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716780" cy="705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57725" cy="705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705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80560" cy="6900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690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95470" cy="6845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684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17390" cy="7004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700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50080" cy="6973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7870" cy="7034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703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68495" cy="6931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693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43730" cy="6961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696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70705" cy="6894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689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58640" cy="6943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01185" cy="69005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690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52290" cy="6894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689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23105" cy="6986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698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89120" cy="69678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696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77055" cy="69253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34510" cy="69005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90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97680" cy="6778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677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91330" cy="68338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683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60850" cy="69068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43070" cy="68821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688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04030" cy="69678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696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56430" cy="6931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693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97680" cy="6931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693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36720" cy="6845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684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91330" cy="69430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79265" cy="68764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687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36720" cy="69005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690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94175" cy="68821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688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67200" cy="6858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04030" cy="69253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99890" cy="69068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43070" cy="69430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38015" cy="70713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707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5:04:00Z</dcterms:created>
  <dc:creator/>
  <dc:description/>
  <dc:language>en-US</dc:language>
  <cp:lastModifiedBy>Alien</cp:lastModifiedBy>
  <dcterms:modified xsi:type="dcterms:W3CDTF">2007-03-18T14:51:00Z</dcterms:modified>
  <cp:revision>4</cp:revision>
  <dc:subject/>
  <dc:title/>
</cp:coreProperties>
</file>