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ТАЖНО-ПРОИЗВОДСТВЕННОЕ ПРЕДПРИЯТ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остокЭлектроРадиоСервис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"ВЭРС-БР"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>
          <w:trHeight w:val="602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 Л О К     Р Е Л 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ое описание 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нструкция по эксплуат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219835" cy="65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object w:dxaOrig="1077" w:dyaOrig="10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.15pt;height:39.95pt" filled="f" o:ole="">
                  <v:imagedata r:id="rId4" o:title=""/>
                </v:shape>
                <o:OLEObject Type="Embed" ProgID="" ShapeID="ole_rId3" DrawAspect="Content" ObjectID="_1151986295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20"/>
              <w:ind w:left="357" w:hanging="357"/>
              <w:rPr/>
            </w:pPr>
            <w:r>
              <w:rPr>
                <w:rFonts w:cs="Arial" w:ascii="Arial" w:hAnsi="Arial"/>
                <w:b/>
                <w:bCs/>
              </w:rPr>
              <w:t>Расширение возможностей приборов ВЭРС-ПК по управлению технологическим оборудованием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>630051, г. Новосибирск, ул. Ползунова, 5а</w:t>
            </w:r>
          </w:p>
        </w:tc>
        <w:tc>
          <w:tcPr>
            <w:tcW w:w="3827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т\ф (383-2) 77-02-68; 77-93-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E-mail</w:t>
            </w:r>
            <w:r>
              <w:rPr>
                <w:b/>
                <w:bCs/>
                <w:color w:val="000000"/>
                <w:sz w:val="16"/>
                <w:u w:val="single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  <w:lang w:val="en-US"/>
                </w:rPr>
                <w:t>verspk@sibnet.ru</w:t>
              </w:r>
            </w:hyperlink>
            <w:r>
              <w:rPr>
                <w:b/>
                <w:bCs/>
                <w:color w:val="000000"/>
                <w:sz w:val="16"/>
                <w:u w:val="single"/>
                <w:lang w:val="en-US"/>
              </w:rPr>
              <w:t>;</w:t>
            </w:r>
            <w:r>
              <w:rPr>
                <w:b/>
                <w:bCs/>
                <w:color w:val="000000"/>
                <w:sz w:val="16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b/>
                  <w:bCs/>
                  <w:sz w:val="16"/>
                  <w:lang w:val="en-US"/>
                </w:rPr>
                <w:t>http://www.verspk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69108911">
            <w:r>
              <w:rPr>
                <w:rStyle w:val="IndexLink"/>
                <w:bCs w:val="false"/>
              </w:rPr>
              <w:t>1. ВВЕДЕНИЕ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12">
            <w:r>
              <w:rPr>
                <w:rStyle w:val="IndexLink"/>
              </w:rPr>
              <w:t>2. НАЗНАЧЕНИЕ БЛОКА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13">
            <w:r>
              <w:rPr>
                <w:rStyle w:val="IndexLink"/>
              </w:rPr>
              <w:t>3. ТЕХНИЧЕСКИЕ ДАННЫЕ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14">
            <w:r>
              <w:rPr>
                <w:rStyle w:val="IndexLink"/>
              </w:rPr>
              <w:t>4. КОМПЛЕКТ ПОСТАВКИ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15">
            <w:r>
              <w:rPr>
                <w:rStyle w:val="IndexLink"/>
              </w:rPr>
              <w:t>5. УСТРОЙСТВО И РАБОТА БЛОК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16">
            <w:r>
              <w:rPr>
                <w:rStyle w:val="IndexLink"/>
              </w:rPr>
              <w:t>6. МАРКИРОВК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17">
            <w:r>
              <w:rPr>
                <w:rStyle w:val="IndexLink"/>
              </w:rPr>
              <w:t>7. ТАРА И УПАКОВКА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18">
            <w:r>
              <w:rPr>
                <w:rStyle w:val="IndexLink"/>
              </w:rPr>
              <w:t>8. УКАЗАНИЕ МЕР БЕЗОПАСНОСТИ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19">
            <w:r>
              <w:rPr>
                <w:rStyle w:val="IndexLink"/>
              </w:rPr>
              <w:t>9. ПОРЯДОК УСТАНОВКИ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20">
            <w:r>
              <w:rPr>
                <w:rStyle w:val="IndexLink"/>
              </w:rPr>
              <w:t>10. ПОДГОТОВКА И ПОРЯДОК РАБОТЫ БЛОКА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21">
            <w:r>
              <w:rPr>
                <w:rStyle w:val="IndexLink"/>
              </w:rPr>
              <w:t>11. ПРАВИЛА ХРАНЕНИЯ И ТРАНСПОРТИРОВАНИЯ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22">
            <w:r>
              <w:rPr>
                <w:rStyle w:val="IndexLink"/>
              </w:rPr>
              <w:t>12. АДРЕСА СЕРВИСНЫХ ЦЕНТРОВ ПО ОБСЛУЖИВАНИЮ ПРИБОРОВ «ВЭРС-ПК»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23">
            <w:r>
              <w:rPr>
                <w:rStyle w:val="IndexLink"/>
              </w:rPr>
              <w:t>ПАСПОРТ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69108924">
            <w:r>
              <w:rPr>
                <w:rStyle w:val="IndexLink"/>
              </w:rPr>
              <w:t>ПРИЛОЖЕНИЕ</w:t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69108925">
            <w:r>
              <w:rPr>
                <w:rStyle w:val="IndexLink"/>
              </w:rPr>
              <w:t>Примеры использования блока реле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ОБОЗНАЧЕНИЯ И СОКРАЩ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ШС</w:t>
        <w:tab/>
        <w:t>– шлейф сигнализации (пожарный или охранный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Блок</w:t>
        <w:tab/>
        <w:t>– блок реле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Прибор – прибор ВЭРС-ПК8, ВЭРС-ПК16 или ВЭРС-ПК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1"/>
        <w:ind w:left="794" w:right="794" w:hanging="0"/>
        <w:rPr/>
      </w:pPr>
      <w:bookmarkStart w:id="0" w:name="__RefHeading___Toc69108911"/>
      <w:bookmarkEnd w:id="0"/>
      <w:r>
        <w:rPr/>
        <w:t>ВВЕДЕНИЕ</w:t>
      </w:r>
    </w:p>
    <w:p>
      <w:pPr>
        <w:pStyle w:val="Style8"/>
        <w:numPr>
          <w:ilvl w:val="1"/>
          <w:numId w:val="11"/>
        </w:numPr>
        <w:rPr/>
      </w:pPr>
      <w:r>
        <w:rPr/>
        <w:t>Настоящее техническое описание и инструкция по эксплуатации предназначены для изучения принципа работы и эксплуатации блока реле "ВЭРС-БР" ТУ 4372-001-52297721-99.</w:t>
      </w:r>
    </w:p>
    <w:p>
      <w:pPr>
        <w:pStyle w:val="Heading1"/>
        <w:ind w:left="794" w:right="794" w:hanging="0"/>
        <w:rPr/>
      </w:pPr>
      <w:bookmarkStart w:id="1" w:name="__RefHeading___Toc69108912"/>
      <w:bookmarkEnd w:id="1"/>
      <w:r>
        <w:rPr/>
        <w:t>НАЗНАЧЕНИЕ БЛОКА</w:t>
      </w:r>
    </w:p>
    <w:p>
      <w:pPr>
        <w:pStyle w:val="Style8"/>
        <w:numPr>
          <w:ilvl w:val="1"/>
          <w:numId w:val="11"/>
        </w:numPr>
        <w:rPr/>
      </w:pPr>
      <w:r>
        <w:rPr/>
        <w:t>Блок предназначен для подключения к приборам ВЭРС-ПК8, ВЭРС-ПК16 и ВЭРС-ПК24 с целью выдачи извещений «ПОЖАР/ТРЕВОГА» по каждому ШС с помощью реле.</w:t>
      </w:r>
    </w:p>
    <w:p>
      <w:pPr>
        <w:pStyle w:val="Style8"/>
        <w:numPr>
          <w:ilvl w:val="0"/>
          <w:numId w:val="0"/>
        </w:numPr>
        <w:ind w:left="567" w:hanging="0"/>
        <w:rPr>
          <w:i/>
          <w:i/>
          <w:iCs/>
        </w:rPr>
      </w:pPr>
      <w:r>
        <w:rPr>
          <w:i/>
          <w:iCs/>
        </w:rPr>
        <w:t>Примечания:</w:t>
      </w:r>
    </w:p>
    <w:p>
      <w:pPr>
        <w:pStyle w:val="Style8"/>
        <w:numPr>
          <w:ilvl w:val="0"/>
          <w:numId w:val="7"/>
        </w:numPr>
        <w:rPr/>
      </w:pPr>
      <w:r>
        <w:rPr>
          <w:i/>
          <w:iCs/>
        </w:rPr>
        <w:t>приборы ВЭРС-БР16 и ВЭРС-БР24 поддерживают обмен с приборами ВЭРС-ПК, начиная с даты выпуска 01.12.2003, ВЭРС-БР8 – с 01.03.2004.</w:t>
      </w:r>
    </w:p>
    <w:p>
      <w:pPr>
        <w:pStyle w:val="Style8"/>
        <w:numPr>
          <w:ilvl w:val="1"/>
          <w:numId w:val="11"/>
        </w:numPr>
        <w:rPr/>
      </w:pPr>
      <w:r>
        <w:rPr/>
        <w:t>Блок обеспечивает включение/выключение реле в соответствии с состоянием ШС прибора.</w:t>
      </w:r>
    </w:p>
    <w:p>
      <w:pPr>
        <w:pStyle w:val="Style8"/>
        <w:numPr>
          <w:ilvl w:val="1"/>
          <w:numId w:val="11"/>
        </w:numPr>
        <w:rPr/>
      </w:pPr>
      <w:r>
        <w:rPr/>
        <w:t>Блок предназначен для установки внутри охраняемого объекта и рассчитан на круглосуточный режим работы.</w:t>
      </w:r>
    </w:p>
    <w:p>
      <w:pPr>
        <w:pStyle w:val="Style8"/>
        <w:numPr>
          <w:ilvl w:val="1"/>
          <w:numId w:val="11"/>
        </w:numPr>
        <w:rPr/>
      </w:pPr>
      <w:r>
        <w:rPr/>
        <w:t xml:space="preserve">Конструкция блока не предусматривает его использование в условиях агрессивных сред, пыли, а также в пожароопасных помещениях. </w:t>
      </w:r>
    </w:p>
    <w:p>
      <w:pPr>
        <w:pStyle w:val="Heading1"/>
        <w:ind w:left="794" w:right="794" w:hanging="0"/>
        <w:rPr/>
      </w:pPr>
      <w:bookmarkStart w:id="2" w:name="__RefHeading___Toc69108913"/>
      <w:bookmarkEnd w:id="2"/>
      <w:r>
        <w:rPr/>
        <w:t>ТЕХНИЧЕСКИЕ ДАННЫЕ</w: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</w:tblGrid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1"/>
                <w:numId w:val="11"/>
              </w:numPr>
              <w:rPr/>
            </w:pPr>
            <w:r>
              <w:rPr/>
              <w:t>Питание блока, 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Arial" w:ascii="Arial" w:hAnsi="Arial"/>
              </w:rPr>
              <w:t xml:space="preserve"> 15 </w:t>
            </w:r>
            <w:r>
              <w:rPr>
                <w:rFonts w:eastAsia="Symbol" w:cs="Symbol" w:ascii="Symbol" w:hAnsi="Symbol"/>
                <w:lang w:val="en-US"/>
              </w:rPr>
              <w:t>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1"/>
                <w:numId w:val="11"/>
              </w:numPr>
              <w:rPr/>
            </w:pPr>
            <w:r>
              <w:rPr/>
              <w:t>Максимальный ток, потребляемый блоком от источника питания, А, не боле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0"/>
                <w:numId w:val="8"/>
              </w:numPr>
              <w:rPr/>
            </w:pPr>
            <w:r>
              <w:rPr/>
              <w:t>БР8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0"/>
                <w:numId w:val="8"/>
              </w:numPr>
              <w:rPr/>
            </w:pPr>
            <w:r>
              <w:rPr/>
              <w:t>БР16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0"/>
                <w:numId w:val="8"/>
              </w:numPr>
              <w:rPr/>
            </w:pPr>
            <w:r>
              <w:rPr/>
              <w:t>БР24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1"/>
                <w:numId w:val="11"/>
              </w:numPr>
              <w:rPr/>
            </w:pPr>
            <w:r>
              <w:rPr/>
              <w:t>Параметры переключаемой группы контактов реле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 240 В; 5 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1"/>
                <w:numId w:val="11"/>
              </w:numPr>
              <w:rPr/>
            </w:pPr>
            <w:r>
              <w:rPr/>
              <w:t>Условия эксплуатаци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0"/>
                <w:numId w:val="8"/>
              </w:numPr>
              <w:rPr/>
            </w:pPr>
            <w:r>
              <w:rPr/>
              <w:t xml:space="preserve">диапазон рабочи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 до 5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0"/>
                <w:numId w:val="8"/>
              </w:numPr>
              <w:rPr/>
            </w:pPr>
            <w:r>
              <w:rPr/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9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1"/>
                <w:numId w:val="11"/>
              </w:numPr>
              <w:rPr/>
            </w:pPr>
            <w:r>
              <w:rPr/>
              <w:t>Габаритные размеры блока, мм, не боле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0"/>
                <w:numId w:val="8"/>
              </w:numPr>
              <w:rPr/>
            </w:pPr>
            <w:r>
              <w:rPr/>
              <w:t>БР8</w:t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х 110 х 4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0"/>
                <w:numId w:val="8"/>
              </w:numPr>
              <w:rPr/>
            </w:pPr>
            <w:r>
              <w:rPr/>
              <w:t>БР16, БР24</w:t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х 240 х 4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8"/>
              <w:numPr>
                <w:ilvl w:val="1"/>
                <w:numId w:val="11"/>
              </w:numPr>
              <w:rPr/>
            </w:pPr>
            <w:r>
              <w:rPr/>
              <w:t>Масса блока, кг, не боле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897" w:leader="none"/>
          <w:tab w:val="left" w:pos="10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left="794" w:right="794" w:hanging="0"/>
        <w:rPr/>
      </w:pPr>
      <w:bookmarkStart w:id="3" w:name="__RefHeading___Toc69108914"/>
      <w:bookmarkEnd w:id="3"/>
      <w:r>
        <w:rPr/>
        <w:t>КОМПЛЕКТ ПОСТАВКИ</w:t>
      </w:r>
    </w:p>
    <w:p>
      <w:pPr>
        <w:pStyle w:val="Style8"/>
        <w:numPr>
          <w:ilvl w:val="1"/>
          <w:numId w:val="11"/>
        </w:numPr>
        <w:rPr/>
      </w:pPr>
      <w:r>
        <w:rPr/>
        <w:t>В комплект поставки блока входят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19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Наименование и условное обо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Примечание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реле «ВЭРС-БР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хническое описание и инструкция по эксплуатации – па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6.090.008-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ированный блок питания ВЭРС-Р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казе*</w:t>
            </w:r>
          </w:p>
        </w:tc>
      </w:tr>
    </w:tbl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  <w:t>* - один из возможных вариантов формирования напряжения питания 12В для блока реле. Другие варианты: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для блока реле БР8 – питание от напряжения 12В прибора ВЭРС-ПК8, если другие внешние нагрузки прибора по этому напряжению потребляют ток не более 0,15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 xml:space="preserve">формирование напряжения 12В от другого блока питания, который обеспечивает параметры, указанные в п.п.3.1, 3.2. </w:t>
      </w:r>
    </w:p>
    <w:p>
      <w:pPr>
        <w:pStyle w:val="Heading1"/>
        <w:ind w:left="794" w:right="794" w:hanging="0"/>
        <w:rPr/>
      </w:pPr>
      <w:bookmarkStart w:id="4" w:name="__RefHeading___Toc69108915"/>
      <w:bookmarkEnd w:id="4"/>
      <w:r>
        <w:rPr/>
        <w:t>УСТРОЙСТВО И РАБОТА БЛОКА</w:t>
      </w:r>
    </w:p>
    <w:p>
      <w:pPr>
        <w:pStyle w:val="Style8"/>
        <w:numPr>
          <w:ilvl w:val="1"/>
          <w:numId w:val="11"/>
        </w:numPr>
        <w:rPr/>
      </w:pPr>
      <w:r>
        <w:rPr/>
        <w:t xml:space="preserve">Блок конструктивно выполнен в виде металлической коробки, основой которого является шасси. На шасси установлены печатные платы блока. </w:t>
      </w:r>
    </w:p>
    <w:p>
      <w:pPr>
        <w:pStyle w:val="Style8"/>
        <w:numPr>
          <w:ilvl w:val="1"/>
          <w:numId w:val="11"/>
        </w:numPr>
        <w:rPr/>
      </w:pPr>
      <w:r>
        <w:rPr/>
        <w:t>Блок принимает информацию, передаваемую прибором, и производит включение/выключение соответствующих реле.</w:t>
      </w:r>
    </w:p>
    <w:p>
      <w:pPr>
        <w:pStyle w:val="Style8"/>
        <w:numPr>
          <w:ilvl w:val="1"/>
          <w:numId w:val="11"/>
        </w:numPr>
        <w:rPr/>
      </w:pPr>
      <w:r>
        <w:rPr/>
        <w:t>Блок состоит из следующих частей и функциональных узлов:</w: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tbl>
      <w:tblPr>
        <w:tblW w:w="735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276"/>
        <w:gridCol w:w="1275"/>
        <w:gridCol w:w="1180"/>
      </w:tblGrid>
      <w:tr>
        <w:trPr/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енование составной част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для исполнений</w:t>
            </w:r>
          </w:p>
        </w:tc>
      </w:tr>
      <w:tr>
        <w:trPr/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Р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Р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Р24</w:t>
            </w:r>
          </w:p>
        </w:tc>
      </w:tr>
      <w:tr>
        <w:trPr/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Модуль реле базовы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Модуль реле допол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6.090.033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6.090.008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794" w:right="794" w:hanging="0"/>
        <w:rPr/>
      </w:pPr>
      <w:bookmarkStart w:id="5" w:name="__RefHeading___Toc69108916"/>
      <w:bookmarkEnd w:id="5"/>
      <w:r>
        <w:rPr/>
        <w:t>МАРКИРОВКА</w:t>
      </w:r>
    </w:p>
    <w:p>
      <w:pPr>
        <w:pStyle w:val="Style8"/>
        <w:numPr>
          <w:ilvl w:val="1"/>
          <w:numId w:val="11"/>
        </w:numPr>
        <w:rPr/>
      </w:pPr>
      <w:r>
        <w:rPr/>
        <w:t>Каждый блок имеет следующую маркировку:</w:t>
      </w:r>
    </w:p>
    <w:p>
      <w:pPr>
        <w:pStyle w:val="Style8"/>
        <w:numPr>
          <w:ilvl w:val="0"/>
          <w:numId w:val="6"/>
        </w:numPr>
        <w:rPr/>
      </w:pPr>
      <w:r>
        <w:rPr/>
        <w:t>товарный знак предприятия-изготовителя;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условное обозначение блока; </w:t>
      </w:r>
    </w:p>
    <w:p>
      <w:pPr>
        <w:pStyle w:val="Style8"/>
        <w:numPr>
          <w:ilvl w:val="0"/>
          <w:numId w:val="6"/>
        </w:numPr>
        <w:rPr/>
      </w:pPr>
      <w:r>
        <w:rPr/>
        <w:t>обозначение технических условий;</w:t>
      </w:r>
    </w:p>
    <w:p>
      <w:pPr>
        <w:pStyle w:val="Style8"/>
        <w:numPr>
          <w:ilvl w:val="0"/>
          <w:numId w:val="6"/>
        </w:numPr>
        <w:rPr/>
      </w:pPr>
      <w:r>
        <w:rPr/>
        <w:t>заводской номер;</w:t>
      </w:r>
    </w:p>
    <w:p>
      <w:pPr>
        <w:pStyle w:val="Style8"/>
        <w:numPr>
          <w:ilvl w:val="0"/>
          <w:numId w:val="6"/>
        </w:numPr>
        <w:rPr/>
      </w:pPr>
      <w:r>
        <w:rPr/>
        <w:t>месяц и год упаковки.</w:t>
      </w:r>
    </w:p>
    <w:p>
      <w:pPr>
        <w:pStyle w:val="Heading1"/>
        <w:ind w:left="794" w:right="794" w:hanging="0"/>
        <w:rPr/>
      </w:pPr>
      <w:bookmarkStart w:id="6" w:name="__RefHeading___Toc69108917"/>
      <w:bookmarkEnd w:id="6"/>
      <w:r>
        <w:rPr/>
        <w:t>ТАРА И УПАКОВКА</w:t>
      </w:r>
    </w:p>
    <w:p>
      <w:pPr>
        <w:pStyle w:val="Style8"/>
        <w:numPr>
          <w:ilvl w:val="1"/>
          <w:numId w:val="11"/>
        </w:numPr>
        <w:rPr/>
      </w:pPr>
      <w:r>
        <w:rPr/>
        <w:t>Блок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Style8"/>
        <w:numPr>
          <w:ilvl w:val="1"/>
          <w:numId w:val="11"/>
        </w:numPr>
        <w:rPr/>
      </w:pPr>
      <w:r>
        <w:rPr/>
        <w:t>Блок поставляется упакованным в полиэтиленовый пакет, предназначенный для предохранения от воздействия повышенной влажности при транспортировании и хранении.</w:t>
      </w:r>
    </w:p>
    <w:p>
      <w:pPr>
        <w:pStyle w:val="Style8"/>
        <w:numPr>
          <w:ilvl w:val="1"/>
          <w:numId w:val="11"/>
        </w:numPr>
        <w:rPr/>
      </w:pPr>
      <w:r>
        <w:rPr/>
        <w:t>В потребительскую тару вместе с блоком укладывается комплект поставки согласно п.4.</w:t>
      </w:r>
    </w:p>
    <w:p>
      <w:pPr>
        <w:pStyle w:val="Style8"/>
        <w:numPr>
          <w:ilvl w:val="1"/>
          <w:numId w:val="11"/>
        </w:numPr>
        <w:rPr/>
      </w:pPr>
      <w:r>
        <w:rPr/>
        <w:t>В транспортную тару вместе с блоками укладывают: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техническое описание и инструкцию по эксплуатации в полиэтиленовом пакете (при групповой поставке в один адрес не менее 1 экз. на 5 блоков)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упаковочный лист.</w:t>
      </w:r>
    </w:p>
    <w:p>
      <w:pPr>
        <w:pStyle w:val="Heading1"/>
        <w:ind w:left="794" w:right="794" w:hanging="0"/>
        <w:rPr/>
      </w:pPr>
      <w:bookmarkStart w:id="7" w:name="__RefHeading___Toc69108918"/>
      <w:bookmarkEnd w:id="7"/>
      <w:r>
        <w:rPr/>
        <w:t>УКАЗАНИЕ МЕР БЕЗОПАСНОСТИ</w:t>
      </w:r>
    </w:p>
    <w:p>
      <w:pPr>
        <w:pStyle w:val="Style8"/>
        <w:numPr>
          <w:ilvl w:val="1"/>
          <w:numId w:val="11"/>
        </w:numPr>
        <w:rPr/>
      </w:pPr>
      <w:r>
        <w:rPr/>
        <w:t>При эксплуатации блок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Style8"/>
        <w:numPr>
          <w:ilvl w:val="1"/>
          <w:numId w:val="11"/>
        </w:numPr>
        <w:rPr/>
      </w:pPr>
      <w:r>
        <w:rPr/>
        <w:t>Монтаж, установку, техническое обслуживание производить при отключенном сетевом напряжении от клемм блока.</w:t>
      </w:r>
    </w:p>
    <w:p>
      <w:pPr>
        <w:pStyle w:val="Heading1"/>
        <w:ind w:left="794" w:right="794" w:hanging="0"/>
        <w:rPr/>
      </w:pPr>
      <w:bookmarkStart w:id="8" w:name="__RefHeading___Toc69108919"/>
      <w:bookmarkEnd w:id="8"/>
      <w:r>
        <w:rPr/>
        <w:t>ПОРЯДОК УСТАНОВКИ</w:t>
      </w:r>
    </w:p>
    <w:p>
      <w:pPr>
        <w:pStyle w:val="Style8"/>
        <w:numPr>
          <w:ilvl w:val="1"/>
          <w:numId w:val="11"/>
        </w:numPr>
        <w:rPr/>
      </w:pPr>
      <w:r>
        <w:rPr/>
        <w:t>Блок устанавливается на стенах или других конструкциях охраняемого помещения в местах, где отсутствует доступ посторонних лиц к блоку.</w:t>
      </w:r>
    </w:p>
    <w:p>
      <w:pPr>
        <w:pStyle w:val="Style8"/>
        <w:numPr>
          <w:ilvl w:val="1"/>
          <w:numId w:val="11"/>
        </w:numPr>
        <w:rPr/>
      </w:pPr>
      <w:r>
        <w:rPr/>
        <w:t>Монтаж блок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Style8"/>
        <w:numPr>
          <w:ilvl w:val="1"/>
          <w:numId w:val="11"/>
        </w:numPr>
        <w:rPr/>
      </w:pPr>
      <w:r>
        <w:rPr/>
        <w:t>Подготовьте комплект устройств для установки (блок реле, кабель, блок питания, см.п.4.1), провода и кабели для подключения блока питания и внешних устройств.</w:t>
      </w:r>
    </w:p>
    <w:p>
      <w:pPr>
        <w:pStyle w:val="Style8"/>
        <w:numPr>
          <w:ilvl w:val="1"/>
          <w:numId w:val="11"/>
        </w:numPr>
        <w:rPr/>
      </w:pPr>
      <w:r>
        <w:rPr/>
        <w:t>Установка блоков «ВЭРС-БР» (см. рис. 1):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определите место установки блока реле с учетом того, что блок с прибором ВЭРС-ПК будут соединяться кабелем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открутите винты крепления крышки блока, снимите её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произведите разметку крепления корпуса блок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закрепите блок шурупами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подключите корпус прибора к контуру заземления;</w:t>
      </w:r>
    </w:p>
    <w:p>
      <w:pPr>
        <w:pStyle w:val="Style8"/>
        <w:numPr>
          <w:ilvl w:val="1"/>
          <w:numId w:val="11"/>
        </w:numPr>
        <w:rPr/>
      </w:pPr>
      <w:r>
        <w:rPr/>
        <w:t>Подключите кабель к соответствующим разъемам блока и прибора. Варианты подключения блока к приборам приведены на рис.1.</w: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1"/>
        <w:rPr/>
      </w:pPr>
      <w:r>
        <w:rPr/>
        <w:t>Для приборов ВЭРС-ПК8П и ВЭРС-ПК8М разъем для подключения блока реле находится на плате блока питания:</w: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8040</wp:posOffset>
                </wp:positionH>
                <wp:positionV relativeFrom="paragraph">
                  <wp:posOffset>2540</wp:posOffset>
                </wp:positionV>
                <wp:extent cx="1257300" cy="342900"/>
                <wp:effectExtent l="88900" t="5080" r="5715" b="2235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-54898"/>
                            <a:gd name="adj2" fmla="val 11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ъем для подключения к бло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5.2pt;margin-top:0.2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ъем для подключения к бло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2495</wp:posOffset>
                </wp:positionH>
                <wp:positionV relativeFrom="paragraph">
                  <wp:posOffset>128270</wp:posOffset>
                </wp:positionV>
                <wp:extent cx="1037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ЭРС-ПК8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ЭРС-ПК8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.1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ЭРС-ПК8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ЭРС-ПК8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535</wp:posOffset>
                </wp:positionH>
                <wp:positionV relativeFrom="paragraph">
                  <wp:posOffset>21590</wp:posOffset>
                </wp:positionV>
                <wp:extent cx="2639060" cy="10394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160" cy="1039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.05pt;margin-top:1.7pt;width:207.75pt;height:81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7110</wp:posOffset>
                </wp:positionH>
                <wp:positionV relativeFrom="paragraph">
                  <wp:posOffset>21590</wp:posOffset>
                </wp:positionV>
                <wp:extent cx="799465" cy="7194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ay" stroked="t" o:allowincell="f" style="position:absolute;margin-left:179.3pt;margin-top:1.7pt;width:62.9pt;height:56.6pt;mso-wrap-style:none;v-text-anchor:middle">
                <v:fill o:detectmouseclick="t" type="solid" color2="#7f7f7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2775</wp:posOffset>
                </wp:positionH>
                <wp:positionV relativeFrom="paragraph">
                  <wp:posOffset>21590</wp:posOffset>
                </wp:positionV>
                <wp:extent cx="224155" cy="1123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112320"/>
                          <a:chOff x="0" y="0"/>
                          <a:chExt cx="224280" cy="11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00" cy="112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0"/>
                            <a:ext cx="558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0"/>
                            <a:ext cx="558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558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.7pt;width:17.6pt;height:8.85pt" coordorigin="965,34" coordsize="352,177">
                <v:rect id="shape_0" fillcolor="#333333" stroked="t" o:allowincell="f" style="position:absolute;left:965;top:34;width:87;height:17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3;top:34;width:87;height:1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2;top:34;width:87;height:1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34;width:87;height:1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7565</wp:posOffset>
                </wp:positionH>
                <wp:positionV relativeFrom="paragraph">
                  <wp:posOffset>83820</wp:posOffset>
                </wp:positionV>
                <wp:extent cx="706120" cy="1009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60" cy="100800"/>
                          <a:chOff x="0" y="0"/>
                          <a:chExt cx="705960" cy="1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160" cy="10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4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412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280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3480"/>
                                <a:ext cx="3096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4120"/>
                                <a:ext cx="500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28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334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764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412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280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3480"/>
                                <a:ext cx="3096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4120"/>
                                <a:ext cx="500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28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334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3160" y="0"/>
                            <a:ext cx="353160" cy="10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4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412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280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3480"/>
                                <a:ext cx="3096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4120"/>
                                <a:ext cx="500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880" y="28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334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764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412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280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3480"/>
                                <a:ext cx="3096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4120"/>
                                <a:ext cx="500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28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334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6.6pt;width:55.6pt;height:7.95pt" coordorigin="1319,132" coordsize="1112,159">
                <v:group id="shape_0" style="position:absolute;left:1319;top:132;width:556;height:159">
                  <v:group id="shape_0" style="position:absolute;left:1319;top:132;width:278;height:159">
                    <v:rect id="shape_0" fillcolor="#3366ff" stroked="t" o:allowincell="f" style="position:absolute;left:1319;top:132;width:277;height:158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358;top:170;width:77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367,176" to="1416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75,185" to="1423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85;top:170;width:78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94,176" to="1544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02,185" to="1551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7;top:132;width:278;height:159">
                    <v:rect id="shape_0" fillcolor="#3366ff" stroked="t" o:allowincell="f" style="position:absolute;left:1597;top:132;width:277;height:158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636;top:170;width:77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45,176" to="1694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53,185" to="1701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763;top:170;width:78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72,176" to="1822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80,185" to="1829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75;top:132;width:555;height:159">
                  <v:group id="shape_0" style="position:absolute;left:1875;top:132;width:278;height:159">
                    <v:rect id="shape_0" fillcolor="#3366ff" stroked="t" o:allowincell="f" style="position:absolute;left:1875;top:132;width:277;height:158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915;top:170;width:77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23,176" to="1972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32,185" to="1980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42;top:170;width:78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050,176" to="2100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59,185" to="2108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53;top:132;width:278;height:159">
                    <v:rect id="shape_0" fillcolor="#3366ff" stroked="t" o:allowincell="f" style="position:absolute;left:2153;top:132;width:277;height:158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192;top:170;width:77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201,176" to="2250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09,185" to="2257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319;top:170;width:78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328,176" to="2378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36,185" to="2385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6225</wp:posOffset>
                </wp:positionH>
                <wp:positionV relativeFrom="paragraph">
                  <wp:posOffset>83820</wp:posOffset>
                </wp:positionV>
                <wp:extent cx="706120" cy="1009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60" cy="100800"/>
                          <a:chOff x="0" y="0"/>
                          <a:chExt cx="705960" cy="1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160" cy="10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4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412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280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3480"/>
                                <a:ext cx="3096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4120"/>
                                <a:ext cx="500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28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334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764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412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280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3480"/>
                                <a:ext cx="3096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4120"/>
                                <a:ext cx="500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28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334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3160" y="0"/>
                            <a:ext cx="353160" cy="10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4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412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280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3480"/>
                                <a:ext cx="3096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4120"/>
                                <a:ext cx="500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880" y="28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334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764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412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280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3480"/>
                                <a:ext cx="3096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4120"/>
                                <a:ext cx="500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28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33480"/>
                                <a:ext cx="3168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6.6pt;width:55.6pt;height:7.95pt" coordorigin="2435,132" coordsize="1112,159">
                <v:group id="shape_0" style="position:absolute;left:2435;top:132;width:556;height:159">
                  <v:group id="shape_0" style="position:absolute;left:2435;top:132;width:278;height:159">
                    <v:rect id="shape_0" fillcolor="#3366ff" stroked="t" o:allowincell="f" style="position:absolute;left:2435;top:132;width:277;height:158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474;top:170;width:77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83,176" to="2532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91,185" to="2539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601;top:170;width:78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610,176" to="2660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18,185" to="2667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13;top:132;width:278;height:159">
                    <v:rect id="shape_0" fillcolor="#3366ff" stroked="t" o:allowincell="f" style="position:absolute;left:2713;top:132;width:277;height:158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752;top:170;width:77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61,176" to="2810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9,185" to="2817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79;top:170;width:78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888,176" to="2938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96,185" to="2945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91;top:132;width:556;height:159">
                  <v:group id="shape_0" style="position:absolute;left:2991;top:132;width:278;height:159">
                    <v:rect id="shape_0" fillcolor="#3366ff" stroked="t" o:allowincell="f" style="position:absolute;left:2991;top:132;width:277;height:158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030;top:170;width:77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039,176" to="3088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47,185" to="3095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57;top:170;width:78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166,176" to="3216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74,185" to="3223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69;top:132;width:278;height:159">
                    <v:rect id="shape_0" fillcolor="#3366ff" stroked="t" o:allowincell="f" style="position:absolute;left:3269;top:132;width:277;height:158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308;top:170;width:77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317,176" to="3366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25,185" to="3373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35;top:170;width:78;height: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444,176" to="3494,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52,185" to="3501,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3615</wp:posOffset>
                </wp:positionH>
                <wp:positionV relativeFrom="paragraph">
                  <wp:posOffset>83820</wp:posOffset>
                </wp:positionV>
                <wp:extent cx="353060" cy="1009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100800"/>
                          <a:chOff x="0" y="0"/>
                          <a:chExt cx="353160" cy="1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1008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412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8080"/>
                              <a:ext cx="3168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33480"/>
                              <a:ext cx="3096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4120"/>
                              <a:ext cx="5004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28080"/>
                              <a:ext cx="3240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3480"/>
                              <a:ext cx="3168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764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1008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412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28080"/>
                              <a:ext cx="3168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33480"/>
                              <a:ext cx="3096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4120"/>
                              <a:ext cx="5004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28080"/>
                              <a:ext cx="3240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33480"/>
                              <a:ext cx="3168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5pt;margin-top:6.6pt;width:27.8pt;height:7.95pt" coordorigin="3549,132" coordsize="556,159">
                <v:group id="shape_0" style="position:absolute;left:3549;top:132;width:278;height:159">
                  <v:rect id="shape_0" fillcolor="#3366ff" stroked="t" o:allowincell="f" style="position:absolute;left:3549;top:132;width:277;height:158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588;top:170;width:77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97,176" to="3646,2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05,185" to="3653,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15;top:170;width:78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24,176" to="3774,2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32,185" to="3781,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827;top:132;width:278;height:159">
                  <v:rect id="shape_0" fillcolor="#3366ff" stroked="t" o:allowincell="f" style="position:absolute;left:3827;top:132;width:277;height:158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866;top:170;width:77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75,176" to="3924,2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185" to="3931,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93;top:170;width:78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02,176" to="4052,2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10,185" to="4059,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7310</wp:posOffset>
                </wp:positionH>
                <wp:positionV relativeFrom="paragraph">
                  <wp:posOffset>83820</wp:posOffset>
                </wp:positionV>
                <wp:extent cx="176530" cy="1009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100800"/>
                          <a:chOff x="0" y="0"/>
                          <a:chExt cx="17640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1008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412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28080"/>
                            <a:ext cx="3168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3480"/>
                            <a:ext cx="309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4120"/>
                            <a:ext cx="5004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" y="28080"/>
                            <a:ext cx="3240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33480"/>
                            <a:ext cx="3168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pt;margin-top:6.6pt;width:13.9pt;height:7.95pt" coordorigin="4106,132" coordsize="278,159">
                <v:rect id="shape_0" fillcolor="#3366ff" stroked="t" o:allowincell="f" style="position:absolute;left:4106;top:132;width:277;height:158;mso-wrap-style:none;v-text-anchor:middle">
                  <v:fill o:detectmouseclick="t" type="solid" color2="#cc9900"/>
                  <v:stroke color="black" weight="9360" joinstyle="miter" endcap="flat"/>
                  <w10:wrap type="none"/>
                </v:rect>
                <v:oval id="shape_0" fillcolor="white" stroked="t" o:allowincell="f" style="position:absolute;left:4145;top:170;width:77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54,176" to="4203,2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62,185" to="4210,2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72;top:170;width:78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81,176" to="4331,2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89,185" to="4338,2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1"/>
        <w:rPr/>
      </w:pPr>
      <w:r>
        <w:rPr/>
        <w:t>Для приборов ВЭРС-ПК16 и ВЭРС-ПК24 разъем для подключения блока реле находится на плате контроллера, расположенной на крышке прибора:</w: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8140</wp:posOffset>
                </wp:positionH>
                <wp:positionV relativeFrom="paragraph">
                  <wp:posOffset>112395</wp:posOffset>
                </wp:positionV>
                <wp:extent cx="1257300" cy="342900"/>
                <wp:effectExtent l="483870" t="5080" r="5715" b="4610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-88231"/>
                            <a:gd name="adj2" fmla="val 18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ъем для подключения к бло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pt;margin-top:8.85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ъем для подключения к бло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2340</wp:posOffset>
                </wp:positionH>
                <wp:positionV relativeFrom="paragraph">
                  <wp:posOffset>48895</wp:posOffset>
                </wp:positionV>
                <wp:extent cx="3210560" cy="1268095"/>
                <wp:effectExtent l="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1267920"/>
                          <a:chOff x="0" y="0"/>
                          <a:chExt cx="3210480" cy="126792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2639160" cy="1039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7432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0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4320" y="0"/>
                                </a:lnTo>
                                <a:lnTo>
                                  <a:pt x="4320" y="1080"/>
                                </a:lnTo>
                                <a:cubicBezTo>
                                  <a:pt x="4256" y="1079"/>
                                  <a:pt x="4191" y="1079"/>
                                  <a:pt x="4127" y="1076"/>
                                </a:cubicBezTo>
                                <a:cubicBezTo>
                                  <a:pt x="4101" y="1075"/>
                                  <a:pt x="4052" y="1054"/>
                                  <a:pt x="4052" y="1054"/>
                                </a:cubicBezTo>
                                <a:cubicBezTo>
                                  <a:pt x="4027" y="982"/>
                                  <a:pt x="3987" y="1000"/>
                                  <a:pt x="3909" y="994"/>
                                </a:cubicBezTo>
                                <a:cubicBezTo>
                                  <a:pt x="3894" y="991"/>
                                  <a:pt x="3879" y="988"/>
                                  <a:pt x="3864" y="986"/>
                                </a:cubicBezTo>
                                <a:cubicBezTo>
                                  <a:pt x="3837" y="983"/>
                                  <a:pt x="3809" y="984"/>
                                  <a:pt x="3782" y="979"/>
                                </a:cubicBezTo>
                                <a:cubicBezTo>
                                  <a:pt x="3766" y="976"/>
                                  <a:pt x="3737" y="964"/>
                                  <a:pt x="3737" y="964"/>
                                </a:cubicBezTo>
                                <a:cubicBezTo>
                                  <a:pt x="3613" y="883"/>
                                  <a:pt x="3415" y="915"/>
                                  <a:pt x="3294" y="911"/>
                                </a:cubicBezTo>
                                <a:cubicBezTo>
                                  <a:pt x="3237" y="909"/>
                                  <a:pt x="3179" y="906"/>
                                  <a:pt x="3122" y="904"/>
                                </a:cubicBezTo>
                                <a:cubicBezTo>
                                  <a:pt x="3047" y="884"/>
                                  <a:pt x="3152" y="910"/>
                                  <a:pt x="3024" y="889"/>
                                </a:cubicBezTo>
                                <a:cubicBezTo>
                                  <a:pt x="3002" y="885"/>
                                  <a:pt x="2979" y="872"/>
                                  <a:pt x="2957" y="866"/>
                                </a:cubicBezTo>
                                <a:cubicBezTo>
                                  <a:pt x="2907" y="852"/>
                                  <a:pt x="2846" y="845"/>
                                  <a:pt x="2799" y="821"/>
                                </a:cubicBezTo>
                                <a:cubicBezTo>
                                  <a:pt x="2791" y="817"/>
                                  <a:pt x="2785" y="809"/>
                                  <a:pt x="2777" y="806"/>
                                </a:cubicBezTo>
                                <a:cubicBezTo>
                                  <a:pt x="2737" y="789"/>
                                  <a:pt x="2690" y="789"/>
                                  <a:pt x="2649" y="776"/>
                                </a:cubicBezTo>
                                <a:cubicBezTo>
                                  <a:pt x="2630" y="770"/>
                                  <a:pt x="2578" y="759"/>
                                  <a:pt x="2559" y="746"/>
                                </a:cubicBezTo>
                                <a:cubicBezTo>
                                  <a:pt x="2544" y="736"/>
                                  <a:pt x="2525" y="721"/>
                                  <a:pt x="2507" y="716"/>
                                </a:cubicBezTo>
                                <a:cubicBezTo>
                                  <a:pt x="2463" y="703"/>
                                  <a:pt x="2410" y="700"/>
                                  <a:pt x="2364" y="694"/>
                                </a:cubicBezTo>
                                <a:cubicBezTo>
                                  <a:pt x="2291" y="667"/>
                                  <a:pt x="2202" y="632"/>
                                  <a:pt x="2124" y="626"/>
                                </a:cubicBezTo>
                                <a:cubicBezTo>
                                  <a:pt x="2072" y="622"/>
                                  <a:pt x="2019" y="621"/>
                                  <a:pt x="1967" y="619"/>
                                </a:cubicBezTo>
                                <a:cubicBezTo>
                                  <a:pt x="1879" y="600"/>
                                  <a:pt x="1783" y="604"/>
                                  <a:pt x="1697" y="574"/>
                                </a:cubicBezTo>
                                <a:cubicBezTo>
                                  <a:pt x="1666" y="563"/>
                                  <a:pt x="1638" y="547"/>
                                  <a:pt x="1607" y="536"/>
                                </a:cubicBezTo>
                                <a:cubicBezTo>
                                  <a:pt x="1563" y="503"/>
                                  <a:pt x="1544" y="499"/>
                                  <a:pt x="1487" y="491"/>
                                </a:cubicBezTo>
                                <a:cubicBezTo>
                                  <a:pt x="1389" y="442"/>
                                  <a:pt x="1252" y="381"/>
                                  <a:pt x="1142" y="371"/>
                                </a:cubicBezTo>
                                <a:cubicBezTo>
                                  <a:pt x="1025" y="360"/>
                                  <a:pt x="906" y="356"/>
                                  <a:pt x="789" y="349"/>
                                </a:cubicBezTo>
                                <a:cubicBezTo>
                                  <a:pt x="738" y="330"/>
                                  <a:pt x="793" y="348"/>
                                  <a:pt x="692" y="334"/>
                                </a:cubicBezTo>
                                <a:cubicBezTo>
                                  <a:pt x="653" y="328"/>
                                  <a:pt x="619" y="310"/>
                                  <a:pt x="579" y="304"/>
                                </a:cubicBezTo>
                                <a:cubicBezTo>
                                  <a:pt x="508" y="278"/>
                                  <a:pt x="429" y="254"/>
                                  <a:pt x="354" y="244"/>
                                </a:cubicBezTo>
                                <a:cubicBezTo>
                                  <a:pt x="281" y="224"/>
                                  <a:pt x="66" y="261"/>
                                  <a:pt x="0" y="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0"/>
                            <a:ext cx="336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3.85pt;width:252.8pt;height:99.85pt" coordorigin="1484,77" coordsize="5056,1997">
                <v:rect id="shape_0" fillcolor="silver" stroked="t" o:allowincell="f" style="position:absolute;left:1844;top:437;width:4155;height:163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coordsize="4320,1080" path="m0,180l0,0l4320,0l4320,1080c4256,1079,4191,1079,4127,1076c4101,1075,4052,1054,4052,1054c4027,982,3987,1000,3909,994c3894,991,3879,988,3864,986c3837,983,3809,984,3782,979c3766,976,3737,964,3737,964c3613,883,3415,915,3294,911c3237,909,3179,906,3122,904c3047,884,3152,910,3024,889c3002,885,2979,872,2957,866c2907,852,2846,845,2799,821c2791,817,2785,809,2777,806c2737,789,2690,789,2649,776c2630,770,2578,759,2559,746c2544,736,2525,721,2507,716c2463,703,2410,700,2364,694c2291,667,2202,632,2124,626c2072,622,2019,621,1967,619c1879,600,1783,604,1697,574c1666,563,1638,547,1607,536c1563,503,1544,499,1487,491c1389,442,1252,381,1142,371c1025,360,906,356,789,349c738,330,793,348,692,334c653,328,619,310,579,304c508,278,429,254,354,244c281,224,66,261,0,180xe" fillcolor="white" stroked="t" o:allowincell="f" style="position:absolute;left:1844;top:257;width:4319;height:1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1484;top:77;width:50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10;top:77;width:529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2495</wp:posOffset>
                </wp:positionH>
                <wp:positionV relativeFrom="paragraph">
                  <wp:posOffset>19685</wp:posOffset>
                </wp:positionV>
                <wp:extent cx="10375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ЭРС-ПК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ЭРС-ПК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.55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ЭРС-ПК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ЭРС-ПК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9185</wp:posOffset>
                </wp:positionH>
                <wp:positionV relativeFrom="paragraph">
                  <wp:posOffset>67945</wp:posOffset>
                </wp:positionV>
                <wp:extent cx="112395" cy="2241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224280"/>
                          <a:chOff x="0" y="0"/>
                          <a:chExt cx="112320" cy="224280"/>
                        </a:xfrm>
                      </wpg:grpSpPr>
                      <wps:wsp>
                        <wps:cNvSpPr/>
                        <wps:spPr>
                          <a:xfrm rot="5400000">
                            <a:off x="28080" y="-28080"/>
                            <a:ext cx="55800" cy="112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80" y="27360"/>
                            <a:ext cx="558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80" y="83880"/>
                            <a:ext cx="558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80" y="139680"/>
                            <a:ext cx="558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3.1pt;width:4.4pt;height:22.1pt" coordorigin="1774,62" coordsize="88,442">
                <v:rect id="shape_0" fillcolor="#333333" stroked="t" o:allowincell="f" style="position:absolute;left:1775;top:63;width:87;height:176;mso-wrap-style:none;v-text-anchor:middle;rotation:90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white" stroked="t" o:allowincell="f" style="position:absolute;left:1775;top:151;width:87;height:17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75;top:240;width:87;height:17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75;top:328;width:87;height:17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524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1512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" y="2988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pt;margin-top:6.9pt;width:9pt;height:9pt" coordorigin="2024,138" coordsize="180,180">
                <v:oval id="shape_0" fillcolor="black" stroked="t" o:allowincell="f" style="position:absolute;left:2024;top:138;width:179;height:17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line id="shape_0" from="2040,162" to="2152,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8,185" to="2180,2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8335</wp:posOffset>
                </wp:positionH>
                <wp:positionV relativeFrom="paragraph">
                  <wp:posOffset>21590</wp:posOffset>
                </wp:positionV>
                <wp:extent cx="365125" cy="3651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650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1.05pt;margin-top:1.7pt;width:28.7pt;height:28.7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305</wp:posOffset>
                </wp:positionH>
                <wp:positionV relativeFrom="paragraph">
                  <wp:posOffset>57785</wp:posOffset>
                </wp:positionV>
                <wp:extent cx="342900" cy="296545"/>
                <wp:effectExtent l="5715" t="5715" r="63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hexagon">
                          <a:avLst>
                            <a:gd name="adj" fmla="val 28914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757575" stroked="t" o:allowincell="f" style="position:absolute;margin-left:52.15pt;margin-top:4.55pt;width:26.95pt;height:23.3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74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2pt;margin-top:6.9pt;width:17.95pt;height:17.95pt;mso-wrap-style:none;v-text-anchor:middle">
                <v:fill o:detectmouseclick="t" color2="gray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8240</wp:posOffset>
                </wp:positionH>
                <wp:positionV relativeFrom="paragraph">
                  <wp:posOffset>24130</wp:posOffset>
                </wp:positionV>
                <wp:extent cx="41275" cy="1460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461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91.2pt;margin-top:1.9pt;width:3.2pt;height:11.4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1265</wp:posOffset>
                </wp:positionH>
                <wp:positionV relativeFrom="paragraph">
                  <wp:posOffset>24130</wp:posOffset>
                </wp:positionV>
                <wp:extent cx="41275" cy="1460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461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96.95pt;margin-top:1.9pt;width:3.2pt;height:11.4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1140</wp:posOffset>
                </wp:positionH>
                <wp:positionV relativeFrom="paragraph">
                  <wp:posOffset>55880</wp:posOffset>
                </wp:positionV>
                <wp:extent cx="9144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18.2pt;margin-top:4.4pt;width:71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0940</wp:posOffset>
                </wp:positionH>
                <wp:positionV relativeFrom="paragraph">
                  <wp:posOffset>74930</wp:posOffset>
                </wp:positionV>
                <wp:extent cx="800100" cy="228600"/>
                <wp:effectExtent l="236855" t="387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oundRectCallout">
                          <a:avLst>
                            <a:gd name="adj1" fmla="val -79125"/>
                            <a:gd name="adj2" fmla="val -217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2pt;margin-top:5.9pt;width:62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jc w:val="center"/>
        <w:rPr/>
      </w:pPr>
      <w:r>
        <w:rPr/>
        <w:t>Рис.1</w: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1"/>
          <w:numId w:val="11"/>
        </w:numPr>
        <w:rPr/>
      </w:pPr>
      <w:r>
        <w:rPr/>
        <w:t>Установите блок питания 12В с параметрами, указанными в п.п.3.1, 3.2 настоящего ТО. Подключите напряжение от блока питания к клеммам «+12В-», соблюдая полярность.</w:t>
      </w:r>
    </w:p>
    <w:p>
      <w:pPr>
        <w:pStyle w:val="Style8"/>
        <w:numPr>
          <w:ilvl w:val="1"/>
          <w:numId w:val="11"/>
        </w:numPr>
        <w:rPr/>
      </w:pPr>
      <w:r>
        <w:rPr/>
        <w:t>Произведите электромонтаж внешних устройств.</w:t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  <w:r>
        <w:br w:type="page"/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  <w:t>Для примера: подключение нагрузки к одному из реле на отключение при срабатывании реле.</w:t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</w:p>
    <w:p>
      <w:pPr>
        <w:pStyle w:val="Style8"/>
        <w:numPr>
          <w:ilvl w:val="0"/>
          <w:numId w:val="0"/>
        </w:numPr>
        <w:ind w:left="170" w:firstLine="39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9645</wp:posOffset>
                </wp:positionH>
                <wp:positionV relativeFrom="paragraph">
                  <wp:posOffset>2540</wp:posOffset>
                </wp:positionV>
                <wp:extent cx="3013710" cy="800100"/>
                <wp:effectExtent l="508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800280"/>
                          <a:chOff x="0" y="0"/>
                          <a:chExt cx="3013560" cy="800280"/>
                        </a:xfrm>
                      </wpg:grpSpPr>
                      <wps:wsp>
                        <wps:cNvSpPr/>
                        <wps:spPr>
                          <a:xfrm flipV="1">
                            <a:off x="4176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8960" y="0"/>
                            <a:ext cx="3430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9240" y="228600"/>
                            <a:ext cx="800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2286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228600"/>
                              <a:ext cx="2286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2040" y="1144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51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640" y="34488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512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22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2680"/>
                            <a:ext cx="2703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21">
                                <a:moveTo>
                                  <a:pt x="426" y="2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0.2pt;width:237.3pt;height:63pt" coordorigin="1527,4" coordsize="4746,1260">
                <v:line id="shape_0" from="1593,184" to="1593,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3,184" to="2312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3,544" to="2312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3,904" to="2312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3,724" to="1593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13;top:4;width:540;height:1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13;top: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13;top:36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13;top:72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73;top:364;width:1259;height:900">
                  <v:rect id="shape_0" fillcolor="black" stroked="t" o:allowincell="f" style="position:absolute;left:3573;top:724;width:359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473;top:724;width:359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753;top:364;width:89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853,184" to="5912,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3,811" to="3572,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3,547" to="3213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3,544" to="3212,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3,811" to="5912,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73;top:36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22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26,221" path="m426,221l0,0e" stroked="t" o:allowincell="f" style="position:absolute;left:1527;top:323;width:425;height:2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Style8"/>
        <w:numPr>
          <w:ilvl w:val="0"/>
          <w:numId w:val="0"/>
        </w:numPr>
        <w:ind w:left="170" w:firstLine="397"/>
        <w:rPr>
          <w:rFonts w:ascii="Arial" w:hAnsi="Arial" w:cs="Arial"/>
        </w:rPr>
      </w:pPr>
      <w:r>
        <w:rPr>
          <w:rFonts w:cs="Arial"/>
        </w:rPr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  <w:t>При электромонтаже внешних устройств используйте рис.2, где приведено расположение клемм «ШС1» … «ШС24», и данные табл.1, где приведены состояния реле в зависимости от режима работы прибора.</w:t>
      </w:r>
    </w:p>
    <w:p>
      <w:pPr>
        <w:pStyle w:val="Style8"/>
        <w:numPr>
          <w:ilvl w:val="0"/>
          <w:numId w:val="0"/>
        </w:numPr>
        <w:ind w:left="170" w:firstLine="397"/>
        <w:rPr/>
      </w:pPr>
      <w:r>
        <w:rPr/>
      </w:r>
    </w:p>
    <w:p>
      <w:pPr>
        <w:pStyle w:val="Style8"/>
        <w:numPr>
          <w:ilvl w:val="1"/>
          <w:numId w:val="11"/>
        </w:numPr>
        <w:rPr/>
      </w:pPr>
      <w:r>
        <w:rPr/>
        <w:t>Закройте крышку блока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6360</wp:posOffset>
                </wp:positionH>
                <wp:positionV relativeFrom="paragraph">
                  <wp:posOffset>-1019810</wp:posOffset>
                </wp:positionV>
                <wp:extent cx="4914900" cy="6248400"/>
                <wp:effectExtent l="635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248520"/>
                          <a:chOff x="0" y="0"/>
                          <a:chExt cx="4915080" cy="6248520"/>
                        </a:xfrm>
                      </wpg:grpSpPr>
                      <wpg:grpSp>
                        <wpg:cNvGrpSpPr/>
                        <wpg:grpSpPr>
                          <a:xfrm>
                            <a:off x="2971800" y="2818800"/>
                            <a:ext cx="1371600" cy="34297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028520" y="1029240"/>
                              <a:ext cx="34290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223640" y="227880"/>
                              <a:ext cx="145440" cy="2995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2920" y="543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96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960" y="1504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2920" y="3045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960" y="2851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960" y="4006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3640" y="5529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5335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240" y="6490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3640" y="8031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7837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240" y="8992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3640" y="104940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102996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240" y="114552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3640" y="129960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128016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240" y="139572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3640" y="15465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15271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240" y="16426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3640" y="17967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17773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240" y="18928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4360" y="204840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80" y="202896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214452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4360" y="229860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80" y="227916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239472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4360" y="25473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80" y="2527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26434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-54360" y="27975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80" y="27781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12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28936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70240" y="164520"/>
                              <a:ext cx="457200" cy="3148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6880" y="-5688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880" y="34272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880" y="74268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880" y="114588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880" y="154296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880" y="193788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880" y="234288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880" y="274824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160" y="302868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160" y="1713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417240" y="1684800"/>
                              <a:ext cx="3086640" cy="1321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З1ПК1НР1 НЗ2 ПК2 НР2 НЗ3 ПК3 НР3 НЗ4 ПК4 НР4 НЗ5 ПК5 НР5 НЗ6 ПК6 НР6 НЗ7 ПК7 НР7 НЗ8 ПК8 НР8</w:t>
                                </w:r>
                              </w:p>
                            </w:txbxContent>
                          </wps:txbx>
                          <wps:bodyPr wrap="square" lIns="9360" rIns="9360" tIns="6840" bIns="68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1880" y="0"/>
                            <a:ext cx="1374120" cy="62485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026000" y="3848040"/>
                              <a:ext cx="34290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020040"/>
                              <a:ext cx="146160" cy="2998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52560" y="280008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00" y="289116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0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00" y="277380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3280" y="254988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640" y="264096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0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640" y="252360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3640" y="230040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39148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0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20" y="227412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3640" y="205020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214128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0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20" y="202392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3640" y="18039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189504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0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20" y="177732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800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3640" y="15537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164484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0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20" y="152712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800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3640" y="130644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13975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800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44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20" y="128016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3640" y="105624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11473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800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44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20" y="102996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4360" y="80352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89460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800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44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" y="77724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4360" y="55332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64440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800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44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" y="52704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4360" y="3045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39564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0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" y="2782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-54360" y="543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14544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0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" y="280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764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080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4160" y="2933640"/>
                              <a:ext cx="457200" cy="3148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56880" y="274824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6880" y="234828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6880" y="194832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6880" y="154476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6880" y="114804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6880" y="75312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6880" y="34812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6880" y="-5688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744480" y="29901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4480" y="584748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310040" y="1477080"/>
                              <a:ext cx="3086640" cy="1321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З1ПК1НР1 НЗ2 ПК2 НР2 НЗ3 ПК3 НР3 НЗ4 ПК4 НР4 НЗ5 ПК5 НР5 НЗ6 ПК6 НР6 НЗ7 ПК7 НР7 НЗ8 ПК8 НР8</w:t>
                                </w:r>
                              </w:p>
                            </w:txbxContent>
                          </wps:txbx>
                          <wps:bodyPr wrap="square" lIns="9360" rIns="9360" tIns="6840" bIns="68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579132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304812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9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339084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0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384804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1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419112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2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453384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3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487692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4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533412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5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567684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6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304812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72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360 w 64800"/>
                                <a:gd name="textAreaRight" fmla="*/ 2376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24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339084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72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360 w 64800"/>
                                <a:gd name="textAreaRight" fmla="*/ 2376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23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384804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72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360 w 64800"/>
                                <a:gd name="textAreaRight" fmla="*/ 2376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22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419112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72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360 w 64800"/>
                                <a:gd name="textAreaRight" fmla="*/ 2376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21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453384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72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360 w 64800"/>
                                <a:gd name="textAreaRight" fmla="*/ 2376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20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487692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72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360 w 64800"/>
                                <a:gd name="textAreaRight" fmla="*/ 2376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9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533412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72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360 w 64800"/>
                                <a:gd name="textAreaRight" fmla="*/ 2376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8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567684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72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360 w 64800"/>
                                <a:gd name="textAreaRight" fmla="*/ 23760 w 64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С17</w:t>
                                </w:r>
                              </w:p>
                            </w:txbxContent>
                          </wps:txbx>
                          <wps:bodyPr wrap="square" lIns="5040" rIns="5040" tIns="9360" bIns="9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0360" y="1790640"/>
                            <a:ext cx="21528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В</w:t>
                              </w:r>
                            </w:p>
                          </w:txbxContent>
                        </wps:txbx>
                        <wps:bodyPr lIns="6840" rIns="6840" tIns="9360" bIns="9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73360"/>
                            <a:ext cx="457200" cy="45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язь с прибором</w:t>
                              </w:r>
                            </w:p>
                          </w:txbxContent>
                        </wps:txbx>
                        <wps:bodyPr lIns="3960" rIns="3960" tIns="9360" bIns="9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60080"/>
                            <a:ext cx="2286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9520" y="1104840"/>
                            <a:ext cx="377388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342900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46120" y="0"/>
                              <a:ext cx="3086280" cy="28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360" y="0"/>
                                <a:ext cx="2527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72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492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40680"/>
                                  <a:ext cx="4572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47520"/>
                                  <a:ext cx="4500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3492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480" y="40680"/>
                                  <a:ext cx="4644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4752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756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34920"/>
                                <a:ext cx="71280" cy="7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480" y="40680"/>
                                <a:ext cx="45720" cy="50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040" y="47520"/>
                                <a:ext cx="45000" cy="5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34920"/>
                                <a:ext cx="71640" cy="7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7040" y="40680"/>
                                <a:ext cx="46440" cy="50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4600" y="47520"/>
                                <a:ext cx="45720" cy="5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196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752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7652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216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772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312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876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7432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7332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0896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452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2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2028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5592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148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7048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612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168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2248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5812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368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7268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0832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388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180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5708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2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7264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72000" y="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0728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22840" y="34920"/>
                                <a:ext cx="7164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5040"/>
                                  <a:ext cx="45720" cy="50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" y="12240"/>
                                  <a:ext cx="4572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8840"/>
                                <a:ext cx="3086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З1ПК1НР1 НЗ2 ПК2 НР2 НЗ3 ПК3 НР3 НЗ4 ПК4 НР4 НЗ5 ПК5 НР5 НЗ6 ПК6 НР6 НЗ7 ПК7 НР7 НЗ8 ПК8 НР8</w:t>
                                  </w:r>
                                </w:p>
                              </w:txbxContent>
                            </wps:txbx>
                            <wps:bodyPr wrap="square" lIns="6840" rIns="6840" tIns="9360" bIns="9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10120" y="343080"/>
                              <a:ext cx="3148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12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12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512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160" y="860400"/>
                              <a:ext cx="144000" cy="252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4360" y="54360"/>
                                <a:ext cx="252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80" y="34920"/>
                                <a:ext cx="7128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28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56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150480"/>
                                <a:ext cx="71280" cy="7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8280"/>
                                  <a:ext cx="5004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5480"/>
                                  <a:ext cx="5148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9720" y="1143000"/>
                              <a:ext cx="166320" cy="279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680" y="190800"/>
                                <a:ext cx="48240" cy="56520"/>
                              </a:xfrm>
                              <a:custGeom>
                                <a:avLst/>
                                <a:gdLst>
                                  <a:gd name="textAreaLeft" fmla="*/ 5760 w 27360"/>
                                  <a:gd name="textAreaRight" fmla="*/ 21600 w 27360"/>
                                  <a:gd name="textAreaTop" fmla="*/ 6840 h 32040"/>
                                  <a:gd name="textAreaBottom" fmla="*/ 25200 h 3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960" y="114480"/>
                                <a:ext cx="48240" cy="56520"/>
                              </a:xfrm>
                              <a:custGeom>
                                <a:avLst/>
                                <a:gdLst>
                                  <a:gd name="textAreaLeft" fmla="*/ 5760 w 27360"/>
                                  <a:gd name="textAreaRight" fmla="*/ 21600 w 27360"/>
                                  <a:gd name="textAreaTop" fmla="*/ 6840 h 32040"/>
                                  <a:gd name="textAreaBottom" fmla="*/ 25200 h 3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960" y="30600"/>
                                <a:ext cx="48240" cy="56520"/>
                              </a:xfrm>
                              <a:custGeom>
                                <a:avLst/>
                                <a:gdLst>
                                  <a:gd name="textAreaLeft" fmla="*/ 5760 w 27360"/>
                                  <a:gd name="textAreaRight" fmla="*/ 21600 w 27360"/>
                                  <a:gd name="textAreaTop" fmla="*/ 6840 h 32040"/>
                                  <a:gd name="textAreaBottom" fmla="*/ 25200 h 3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98840" y="91440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371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960" y="1371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104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23302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8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42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324160"/>
                            <a:ext cx="1180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40">
                                <a:moveTo>
                                  <a:pt x="186" y="0"/>
                                </a:moveTo>
                                <a:cubicBezTo>
                                  <a:pt x="184" y="25"/>
                                  <a:pt x="186" y="33"/>
                                  <a:pt x="174" y="51"/>
                                </a:cubicBezTo>
                                <a:cubicBezTo>
                                  <a:pt x="170" y="91"/>
                                  <a:pt x="165" y="115"/>
                                  <a:pt x="174" y="153"/>
                                </a:cubicBezTo>
                                <a:cubicBezTo>
                                  <a:pt x="172" y="170"/>
                                  <a:pt x="175" y="181"/>
                                  <a:pt x="159" y="186"/>
                                </a:cubicBezTo>
                                <a:cubicBezTo>
                                  <a:pt x="123" y="240"/>
                                  <a:pt x="60" y="237"/>
                                  <a:pt x="0" y="23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200400" y="2247840"/>
                            <a:ext cx="1143000" cy="914400"/>
                          </a:xfrm>
                          <a:prstGeom prst="parallelogram">
                            <a:avLst>
                              <a:gd name="adj" fmla="val 90411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2pt;margin-top:6.7pt;width:475.5pt;height:400.3pt" coordorigin="-764,134" coordsize="9510,8006">
                <v:group id="shape_0" style="position:absolute;left:2923;top:3002;width:5824;height:5138">
                  <v:shape id="shape_0" fillcolor="#ccffcc" stroked="t" o:allowincell="f" style="position:absolute;left:2925;top:4454;width:5399;height:215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group id="shape_0" style="position:absolute;left:6385;top:3247;width:400;height:4614">
                    <v:rect id="shape_0" fillcolor="#3366ff" stroked="t" o:allowincell="f" style="position:absolute;left:6388;top:3277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3;top:3247;width:112;height:112">
                      <v:oval id="shape_0" fillcolor="white" stroked="t" o:allowincell="f" style="position:absolute;left:6534;top:3247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9,3259" to="6637,33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6,3271" to="6626,334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3;top:3429;width:113;height:112">
                      <v:oval id="shape_0" fillcolor="white" stroked="t" o:allowincell="f" style="position:absolute;left:6534;top:3429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9,3442" to="6637,351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6,3453" to="6626,35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8;top:3671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3;top:3641;width:112;height:112">
                      <v:oval id="shape_0" fillcolor="white" stroked="t" o:allowincell="f" style="position:absolute;left:6534;top:3641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9,3653" to="6637,37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6,3665" to="6626,37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3;top:3823;width:113;height:112">
                      <v:oval id="shape_0" fillcolor="white" stroked="t" o:allowincell="f" style="position:absolute;left:6534;top:3823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9,3836" to="6637,390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6,3847" to="6626,391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7;top:4062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2;top:4032;width:112;height:112">
                      <v:oval id="shape_0" fillcolor="white" stroked="t" o:allowincell="f" style="position:absolute;left:6533;top:4032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4044" to="6636,411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4056" to="6625,412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2;top:4215;width:113;height:112">
                      <v:oval id="shape_0" fillcolor="white" stroked="t" o:allowincell="f" style="position:absolute;left:6533;top:4214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4227" to="6636,4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4238" to="6625,43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7;top:4456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2;top:4426;width:112;height:112">
                      <v:oval id="shape_0" fillcolor="white" stroked="t" o:allowincell="f" style="position:absolute;left:6533;top:4426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4438" to="6636,45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4450" to="6625,452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2;top:4609;width:113;height:112">
                      <v:oval id="shape_0" fillcolor="white" stroked="t" o:allowincell="f" style="position:absolute;left:6533;top:4608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4621" to="6636,469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4632" to="6625,47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7;top:4844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2;top:4814;width:112;height:112">
                      <v:oval id="shape_0" fillcolor="white" stroked="t" o:allowincell="f" style="position:absolute;left:6533;top:4814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4826" to="6636,489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4838" to="6625,49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2;top:4996;width:113;height:112">
                      <v:oval id="shape_0" fillcolor="white" stroked="t" o:allowincell="f" style="position:absolute;left:6533;top:4996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5009" to="6636,508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5020" to="6625,50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7;top:5238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2;top:5208;width:112;height:112">
                      <v:oval id="shape_0" fillcolor="white" stroked="t" o:allowincell="f" style="position:absolute;left:6533;top:5208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5220" to="6636,52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5232" to="6625,53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2;top:5390;width:113;height:112">
                      <v:oval id="shape_0" fillcolor="white" stroked="t" o:allowincell="f" style="position:absolute;left:6533;top:5390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5403" to="6636,547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5414" to="6625,54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7;top:5627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2;top:5597;width:112;height:112">
                      <v:oval id="shape_0" fillcolor="white" stroked="t" o:allowincell="f" style="position:absolute;left:6533;top:5597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5609" to="6636,568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5621" to="6625,569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2;top:5779;width:113;height:112">
                      <v:oval id="shape_0" fillcolor="white" stroked="t" o:allowincell="f" style="position:absolute;left:6533;top:5779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5792" to="6636,586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5803" to="6625,587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7;top:6021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2;top:5991;width:112;height:112">
                      <v:oval id="shape_0" fillcolor="white" stroked="t" o:allowincell="f" style="position:absolute;left:6533;top:5991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6003" to="6636,607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6015" to="6625,60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2;top:6173;width:113;height:112">
                      <v:oval id="shape_0" fillcolor="white" stroked="t" o:allowincell="f" style="position:absolute;left:6533;top:6173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8,6186" to="6636,625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5,6197" to="6625,62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6;top:6417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1;top:6387;width:112;height:112">
                      <v:oval id="shape_0" fillcolor="white" stroked="t" o:allowincell="f" style="position:absolute;left:6532;top:6387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7,6399" to="6635,647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4,6411" to="6624,64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0;top:6570;width:113;height:112">
                      <v:oval id="shape_0" fillcolor="white" stroked="t" o:allowincell="f" style="position:absolute;left:6532;top:6569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7,6582" to="6635,665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4,6593" to="6624,666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6;top:6811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1;top:6781;width:112;height:112">
                      <v:oval id="shape_0" fillcolor="white" stroked="t" o:allowincell="f" style="position:absolute;left:6532;top:6781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7,6793" to="6635,686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4,6805" to="6624,687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0;top:6964;width:113;height:112">
                      <v:oval id="shape_0" fillcolor="white" stroked="t" o:allowincell="f" style="position:absolute;left:6532;top:6963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7,6976" to="6635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4,6987" to="6624,705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6;top:7203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1;top:7173;width:112;height:112">
                      <v:oval id="shape_0" fillcolor="white" stroked="t" o:allowincell="f" style="position:absolute;left:6532;top:7173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7,7185" to="6635,72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4,7197" to="6624,72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0;top:7355;width:113;height:112">
                      <v:oval id="shape_0" fillcolor="white" stroked="t" o:allowincell="f" style="position:absolute;left:6532;top:7355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7,7368" to="6635,74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4,7379" to="6624,745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6386;top:7597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531;top:7567;width:112;height:112">
                      <v:oval id="shape_0" fillcolor="white" stroked="t" o:allowincell="f" style="position:absolute;left:6532;top:7567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7,7579" to="6635,765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4,7591" to="6624,766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30;top:7749;width:113;height:112">
                      <v:oval id="shape_0" fillcolor="white" stroked="t" o:allowincell="f" style="position:absolute;left:6532;top:7749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57,7762" to="6635,78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44,7773" to="6624,78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531;top:3002;width:540;height:5138">
                    <v:rect id="shape_0" fillcolor="#969696" stroked="t" o:allowincell="f" style="position:absolute;left:5532;top:3002;width:539;height:719;mso-wrap-style:none;v-text-anchor:middle;rotation:9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532;top:3632;width:539;height:719;mso-wrap-style:none;v-text-anchor:middle;rotation:9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532;top:4262;width:539;height:719;mso-wrap-style:none;v-text-anchor:middle;rotation:9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532;top:4897;width:539;height:719;mso-wrap-style:none;v-text-anchor:middle;rotation:9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532;top:5522;width:539;height:719;mso-wrap-style:none;v-text-anchor:middle;rotation:9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532;top:6144;width:539;height:719;mso-wrap-style:none;v-text-anchor:middle;rotation:9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532;top:6782;width:539;height:719;mso-wrap-style:none;v-text-anchor:middle;rotation:9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532;top:7420;width:539;height:719;mso-wrap-style:none;v-text-anchor:middle;rotation:90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rect id="shape_0" fillcolor="#333333" stroked="t" o:allowincell="f" style="position:absolute;left:4633;top:7603;width:899;height:359;mso-wrap-style:none;v-text-anchor:middle;rotation:90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4633;top:3103;width:899;height:359;mso-wrap-style:none;v-text-anchor:middle;rotation:90">
                    <v:fill o:detectmouseclick="t" type="solid" color2="#cccccc"/>
                    <v:stroke color="black" weight="9360" joinstyle="miter" endcap="flat"/>
                    <w10:wrap type="none"/>
                  </v:rect>
                  <v:shape id="shape_0" fillcolor="#ccffcc" stroked="f" o:allowincell="f" style="position:absolute;left:3887;top:5486;width:4860;height:207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З1ПК1НР1 НЗ2 ПК2 НР2 НЗ3 ПК3 НР3 НЗ4 ПК4 НР4 НЗ5 ПК5 НР5 НЗ6 ПК6 НР6 НЗ7 ПК7 НР7 НЗ8 ПК8 НР8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group id="shape_0" style="position:absolute;left:-764;top:719;width:5847;height:7341">
                  <v:shape id="shape_0" fillcolor="#ccffcc" stroked="t" o:allowincell="f" style="position:absolute;left:-315;top:4454;width:5399;height:2159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group id="shape_0" style="position:absolute;left:1214;top:3194;width:401;height:4621">
                    <v:rect id="shape_0" fillcolor="#3366ff" stroked="t" o:allowincell="f" style="position:absolute;left:1218;top:7559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7;top:7702;width:112;height:112">
                      <v:oval id="shape_0" fillcolor="white" stroked="t" o:allowincell="f" style="position:absolute;left:1357;top:7703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5,7731" to="1443,780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6,7719" to="1456,779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6;top:7517;width:113;height:112">
                      <v:oval id="shape_0" fillcolor="white" stroked="t" o:allowincell="f" style="position:absolute;left:1357;top:7518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5,7546" to="1443,761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6,7535" to="1456,760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7;top:7165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6;top:7308;width:112;height:112">
                      <v:oval id="shape_0" fillcolor="white" stroked="t" o:allowincell="f" style="position:absolute;left:1356;top:7309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4,7337" to="1442,740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5,7325" to="1455,739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6;top:7123;width:113;height:112">
                      <v:oval id="shape_0" fillcolor="white" stroked="t" o:allowincell="f" style="position:absolute;left:1356;top:7124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4,7152" to="1442,722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5,7141" to="1455,721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6;top:6772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5;top:6915;width:112;height:112">
                      <v:oval id="shape_0" fillcolor="white" stroked="t" o:allowincell="f" style="position:absolute;left:1355;top:6916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6944" to="1441,701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6932" to="1454,700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4;top:6731;width:113;height:112">
                      <v:oval id="shape_0" fillcolor="white" stroked="t" o:allowincell="f" style="position:absolute;left:1355;top:6731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6759" to="1441,683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6748" to="1454,681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6;top:6378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5;top:6521;width:112;height:112">
                      <v:oval id="shape_0" fillcolor="white" stroked="t" o:allowincell="f" style="position:absolute;left:1355;top:6522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6550" to="1441,662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6538" to="1454,660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4;top:6337;width:113;height:112">
                      <v:oval id="shape_0" fillcolor="white" stroked="t" o:allowincell="f" style="position:absolute;left:1355;top:6337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6365" to="1441,643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6354" to="1454,642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6;top:5990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5;top:6133;width:112;height:112">
                      <v:oval id="shape_0" fillcolor="white" stroked="t" o:allowincell="f" style="position:absolute;left:1355;top:6134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6162" to="1441,623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6150" to="1454,622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4;top:5948;width:113;height:112">
                      <v:oval id="shape_0" fillcolor="white" stroked="t" o:allowincell="f" style="position:absolute;left:1355;top:5949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5977" to="1441,604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5966" to="1454,603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6;top:5596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5;top:5739;width:112;height:112">
                      <v:oval id="shape_0" fillcolor="white" stroked="t" o:allowincell="f" style="position:absolute;left:1355;top:5740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5768" to="1441,583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5756" to="1454,582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4;top:5554;width:113;height:112">
                      <v:oval id="shape_0" fillcolor="white" stroked="t" o:allowincell="f" style="position:absolute;left:1355;top:5555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5583" to="1441,565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5572" to="1454,564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6;top:5207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5;top:5350;width:112;height:112">
                      <v:oval id="shape_0" fillcolor="white" stroked="t" o:allowincell="f" style="position:absolute;left:1355;top:5351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5379" to="1441,545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5367" to="1454,543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4;top:5165;width:113;height:112">
                      <v:oval id="shape_0" fillcolor="white" stroked="t" o:allowincell="f" style="position:absolute;left:1355;top:5166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5194" to="1441,526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5183" to="1454,525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6;top:4813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5;top:4956;width:112;height:112">
                      <v:oval id="shape_0" fillcolor="white" stroked="t" o:allowincell="f" style="position:absolute;left:1355;top:4957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4985" to="1441,505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4973" to="1454,504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4;top:4772;width:113;height:112">
                      <v:oval id="shape_0" fillcolor="white" stroked="t" o:allowincell="f" style="position:absolute;left:1355;top:4772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3,4800" to="1441,487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4,4789" to="1454,486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5;top:4415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4;top:4558;width:112;height:112">
                      <v:oval id="shape_0" fillcolor="white" stroked="t" o:allowincell="f" style="position:absolute;left:1354;top:4559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2,4587" to="1440,465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4575" to="1453,464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3;top:4373;width:113;height:112">
                      <v:oval id="shape_0" fillcolor="white" stroked="t" o:allowincell="f" style="position:absolute;left:1354;top:4374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2,4402" to="1440,447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4391" to="1453,446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5;top:4021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4;top:4164;width:112;height:112">
                      <v:oval id="shape_0" fillcolor="white" stroked="t" o:allowincell="f" style="position:absolute;left:1354;top:4165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2,4193" to="1440,426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4181" to="1453,425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3;top:3980;width:113;height:112">
                      <v:oval id="shape_0" fillcolor="white" stroked="t" o:allowincell="f" style="position:absolute;left:1354;top:3980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2,4008" to="1440,407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3997" to="1453,406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5;top:3629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4;top:3772;width:112;height:112">
                      <v:oval id="shape_0" fillcolor="white" stroked="t" o:allowincell="f" style="position:absolute;left:1354;top:3773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2,3801" to="1440,387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3789" to="1453,386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3;top:3588;width:113;height:112">
                      <v:oval id="shape_0" fillcolor="white" stroked="t" o:allowincell="f" style="position:absolute;left:1354;top:3588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2,3616" to="1440,368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3605" to="1453,367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1215;top:3235;width:397;height:226;mso-wrap-style:none;v-text-anchor:middle;rotation:27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54;top:3378;width:112;height:112">
                      <v:oval id="shape_0" fillcolor="white" stroked="t" o:allowincell="f" style="position:absolute;left:1354;top:3379;width:111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2,3407" to="1440,347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3395" to="1453,346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3;top:3194;width:113;height:112">
                      <v:oval id="shape_0" fillcolor="white" stroked="t" o:allowincell="f" style="position:absolute;left:1354;top:3194;width:112;height:111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62,3222" to="1440,329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3211" to="1453,328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32;top:2923;width:540;height:5138">
                    <v:rect id="shape_0" fillcolor="#969696" stroked="t" o:allowincell="f" style="position:absolute;left:1932;top:7342;width:539;height:719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1932;top:6712;width:539;height:719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1932;top:6082;width:539;height:719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1932;top:5447;width:539;height:719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1932;top:4822;width:539;height:719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1932;top:4200;width:539;height:719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1932;top:3562;width:539;height:719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1932;top:2924;width:539;height:719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rect id="shape_0" fillcolor="#333333" stroked="t" o:allowincell="f" style="position:absolute;left:2473;top:3103;width:899;height:359;mso-wrap-style:none;v-text-anchor:middle;rotation:270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2473;top:7603;width:899;height:359;mso-wrap-style:none;v-text-anchor:middle;rotation:270">
                    <v:fill o:detectmouseclick="t" type="solid" color2="#cccccc"/>
                    <v:stroke color="black" weight="9360" joinstyle="miter" endcap="flat"/>
                    <w10:wrap type="none"/>
                  </v:rect>
                  <v:shape id="shape_0" fillcolor="#ccffcc" stroked="f" o:allowincell="f" style="position:absolute;left:-763;top:720;width:4860;height:20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З1ПК1НР1 НЗ2 ПК2 НР2 НЗ3 ПК3 НР3 НЗ4 ПК4 НР4 НЗ5 ПК5 НР5 НЗ6 ПК6 НР6 НЗ7 ПК7 НР7 НЗ8 ПК8 НР8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757575" stroked="t" o:allowincell="f" style="position:absolute;left:2924;top:7514;width:2159;height:53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group id="shape_0" style="position:absolute;left:6884;top:3194;width:720;height:540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6884;top:3194;width:179;height:53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4;top:33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84;top:3734;width:720;height:540">
                  <v:shape id="shape_0" stroked="t" o:allowincell="f" style="position:absolute;left:6884;top:3734;width:179;height:53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4;top:39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84;top:4454;width:720;height:540">
                  <v:shape id="shape_0" stroked="t" o:allowincell="f" style="position:absolute;left:6884;top:4454;width:179;height:53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4;top:463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84;top:4994;width:720;height:540">
                  <v:shape id="shape_0" stroked="t" o:allowincell="f" style="position:absolute;left:6884;top:4994;width:179;height:53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4;top:51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84;top:5534;width:720;height:540">
                  <v:shape id="shape_0" stroked="t" o:allowincell="f" style="position:absolute;left:6884;top:5534;width:179;height:53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4;top:57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84;top:6074;width:720;height:540">
                  <v:shape id="shape_0" stroked="t" o:allowincell="f" style="position:absolute;left:6884;top:6074;width:179;height:53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4;top:625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84;top:6794;width:720;height:540">
                  <v:shape id="shape_0" stroked="t" o:allowincell="f" style="position:absolute;left:6884;top:6794;width:179;height:53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4;top:69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84;top:7334;width:720;height:540">
                  <v:shape id="shape_0" stroked="t" o:allowincell="f" style="position:absolute;left:6884;top:7334;width:179;height:53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064;top:75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;top:3194;width:720;height:540">
                  <v:shape id="shape_0" stroked="t" o:allowincell="f" style="position:absolute;left:944;top:3194;width:179;height:539;flip:x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4;top:33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2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;top:3734;width:720;height:540">
                  <v:shape id="shape_0" stroked="t" o:allowincell="f" style="position:absolute;left:944;top:3734;width:179;height:539;flip:x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4;top:39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;top:4454;width:720;height:540">
                  <v:shape id="shape_0" stroked="t" o:allowincell="f" style="position:absolute;left:944;top:4454;width:179;height:539;flip:x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4;top:463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2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;top:4994;width:720;height:540">
                  <v:shape id="shape_0" stroked="t" o:allowincell="f" style="position:absolute;left:944;top:4994;width:179;height:539;flip:x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4;top:51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2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;top:5534;width:720;height:540">
                  <v:shape id="shape_0" stroked="t" o:allowincell="f" style="position:absolute;left:944;top:5534;width:179;height:539;flip:x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4;top:57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;top:6074;width:720;height:540">
                  <v:shape id="shape_0" stroked="t" o:allowincell="f" style="position:absolute;left:944;top:6074;width:179;height:539;flip:x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4;top:625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;top:6794;width:720;height:540">
                  <v:shape id="shape_0" stroked="t" o:allowincell="f" style="position:absolute;left:944;top:6794;width:179;height:539;flip:x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4;top:69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;top:7334;width:720;height:540">
                  <v:shape id="shape_0" stroked="t" o:allowincell="f" style="position:absolute;left:944;top:7334;width:179;height:539;flip:x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04;top:75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С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90;top:1214;width:338;height:18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;top:2604;width:719;height:71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вязь с прибо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4;top:1953;width:359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61;top:134;width:5943;height:2520">
                  <v:shape id="shape_0" fillcolor="#ccffcc" stroked="t" o:allowincell="f" style="position:absolute;left:1304;top:134;width:5399;height:25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group id="shape_0" style="position:absolute;left:1621;top:134;width:4860;height:445">
                    <v:group id="shape_0" style="position:absolute;left:1664;top:134;width:398;height:227">
                      <v:rect id="shape_0" fillcolor="#3366ff" stroked="t" o:allowincell="f" style="position:absolute;left:1664;top:134;width:397;height:226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1720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33,198" to="1804,27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45,209" to="1815,28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902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15,198" to="1987,27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7,209" to="1998,28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2058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114;top:189;width:111;height:1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127,198" to="2198,27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39,209" to="2209,28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296;top:189;width:112;height:1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309,198" to="2381,27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21,209" to="2392,28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#3366ff" stroked="t" o:allowincell="f" style="position:absolute;left:2450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2506;top:189;width:112;height:112">
                      <v:oval id="shape_0" fillcolor="white" stroked="t" o:allowincell="f" style="position:absolute;left:2506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18,197" to="2589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0,208" to="2601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88;top:189;width:113;height:112">
                      <v:oval id="shape_0" fillcolor="white" stroked="t" o:allowincell="f" style="position:absolute;left:2688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701,197" to="2772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12,208" to="2783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2844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2900;top:189;width:112;height:112">
                      <v:oval id="shape_0" fillcolor="white" stroked="t" o:allowincell="f" style="position:absolute;left:2900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912,197" to="2983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24,208" to="2995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82;top:189;width:113;height:112">
                      <v:oval id="shape_0" fillcolor="white" stroked="t" o:allowincell="f" style="position:absolute;left:3082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95,197" to="3166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06,208" to="3177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3232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3288;top:189;width:112;height:112">
                      <v:oval id="shape_0" fillcolor="white" stroked="t" o:allowincell="f" style="position:absolute;left:3288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300,197" to="3371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2,208" to="3383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70;top:189;width:113;height:112">
                      <v:oval id="shape_0" fillcolor="white" stroked="t" o:allowincell="f" style="position:absolute;left:3470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483,197" to="3554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94,208" to="3565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3626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3682;top:189;width:112;height:112">
                      <v:oval id="shape_0" fillcolor="white" stroked="t" o:allowincell="f" style="position:absolute;left:3682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694,197" to="3765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06,208" to="3777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64;top:189;width:113;height:112">
                      <v:oval id="shape_0" fillcolor="white" stroked="t" o:allowincell="f" style="position:absolute;left:3864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77,197" to="3948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88,208" to="3959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4015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4071;top:189;width:112;height:112">
                      <v:oval id="shape_0" fillcolor="white" stroked="t" o:allowincell="f" style="position:absolute;left:4071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83,197" to="4154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5,208" to="4166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53;top:189;width:113;height:112">
                      <v:oval id="shape_0" fillcolor="white" stroked="t" o:allowincell="f" style="position:absolute;left:4253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66,197" to="4337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77,208" to="4348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4409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4465;top:189;width:112;height:112">
                      <v:oval id="shape_0" fillcolor="white" stroked="t" o:allowincell="f" style="position:absolute;left:4465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77,197" to="4548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89,208" to="4560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47;top:189;width:113;height:112">
                      <v:oval id="shape_0" fillcolor="white" stroked="t" o:allowincell="f" style="position:absolute;left:4647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60,197" to="4731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71,208" to="4742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4806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4862;top:189;width:112;height:112">
                      <v:oval id="shape_0" fillcolor="white" stroked="t" o:allowincell="f" style="position:absolute;left:4862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874,197" to="4945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86,208" to="4957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44;top:189;width:113;height:112">
                      <v:oval id="shape_0" fillcolor="white" stroked="t" o:allowincell="f" style="position:absolute;left:5044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057,197" to="5128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68,208" to="5139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5200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5256;top:189;width:112;height:112">
                      <v:oval id="shape_0" fillcolor="white" stroked="t" o:allowincell="f" style="position:absolute;left:5256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68,197" to="5339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80,208" to="5351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38;top:189;width:113;height:112">
                      <v:oval id="shape_0" fillcolor="white" stroked="t" o:allowincell="f" style="position:absolute;left:5438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451,197" to="5522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62,208" to="5533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5592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5648;top:189;width:112;height:112">
                      <v:oval id="shape_0" fillcolor="white" stroked="t" o:allowincell="f" style="position:absolute;left:5648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660,197" to="5731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72,208" to="5743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30;top:189;width:113;height:112">
                      <v:oval id="shape_0" fillcolor="white" stroked="t" o:allowincell="f" style="position:absolute;left:5830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843,197" to="5914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54,208" to="5925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#3366ff" stroked="t" o:allowincell="f" style="position:absolute;left:5986;top:134;width:397;height:226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6042;top:189;width:112;height:112">
                      <v:oval id="shape_0" fillcolor="white" stroked="t" o:allowincell="f" style="position:absolute;left:6042;top:189;width:111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54,197" to="6125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66,208" to="6137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24;top:189;width:113;height:112">
                      <v:oval id="shape_0" fillcolor="white" stroked="t" o:allowincell="f" style="position:absolute;left:6224;top:189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237,197" to="6308,2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48,208" to="6319,28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fillcolor="#ccffcc" stroked="f" o:allowincell="f" style="position:absolute;left:1621;top:400;width:485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З1ПК1НР1 НЗ2 ПК2 НР2 НЗ3 ПК3 НР3 НЗ4 ПК4 НР4 НЗ5 ПК5 НР5 НЗ6 ПК6 НР6 НЗ7 ПК7 НР7 НЗ8 ПК8 НР8</w:t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</v:group>
                  <v:group id="shape_0" style="position:absolute;left:1564;top:674;width:4957;height:720">
                    <v:rect id="shape_0" fillcolor="#969696" stroked="t" o:allowincell="f" style="position:absolute;left:1564;top:674;width:539;height:7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194;top:674;width:539;height:7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824;top:674;width:539;height:7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3459;top:674;width:539;height:7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4084;top:674;width:539;height:7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4706;top:674;width:539;height:7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344;top:674;width:539;height:7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5982;top:674;width:539;height:7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group id="shape_0" style="position:absolute;left:1217;top:1544;width:398;height:294">
                    <v:rect id="shape_0" fillcolor="#3366ff" stroked="t" o:allowincell="f" style="position:absolute;left:1218;top:1574;width:397;height:226;mso-wrap-style:none;v-text-anchor:middle;rotation:90">
                      <v:fill o:detectmouseclick="t" type="solid" color2="#cc9900"/>
                      <v:stroke color="black" weight="9360" joinstyle="miter" endcap="flat"/>
                      <w10:wrap type="none"/>
                    </v:rect>
                    <v:group id="shape_0" style="position:absolute;left:1363;top:1544;width:112;height:112">
                      <v:oval id="shape_0" fillcolor="white" stroked="t" o:allowincell="f" style="position:absolute;left:1364;top:1544;width:111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89,1556" to="1467,162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6,1568" to="1456,16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62;top:1726;width:113;height:112">
                      <v:oval id="shape_0" fillcolor="white" stroked="t" o:allowincell="f" style="position:absolute;left:1364;top:1726;width:112;height:11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89,1739" to="1467,181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6,1750" to="1456,182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4;top:1933;width:262;height:440">
                    <v:rect id="shape_0" fillcolor="#ffff99" stroked="t" o:allowincell="f" style="position:absolute;left:1485;top:1934;width:261;height:439;mso-wrap-style:none;v-text-anchor:middle;rotation:180">
                      <v:fill o:detectmouseclick="t" type="solid" color2="#000066"/>
                      <v:stroke color="black" weight="9360" joinstyle="miter" endcap="flat"/>
                      <w10:wrap type="none"/>
                    </v: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ccffcc" stroked="t" o:allowincell="f" style="position:absolute;left:1662;top:2235;width:75;height:88;mso-wrap-style:none;v-text-anchor:middle;rotation:90" type="_x0000_t8"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1661;top:2115;width:75;height:88;mso-wrap-style:none;v-text-anchor:middle;rotation:90" type="_x0000_t8"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1661;top:1983;width:75;height:88;mso-wrap-style:none;v-text-anchor:middle;rotation:90" type="_x0000_t8"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rect id="shape_0" fillcolor="#333333" stroked="t" o:allowincell="f" style="position:absolute;left:6271;top:1574;width:359;height:71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oval id="shape_0" fillcolor="red" stroked="t" o:allowincell="f" style="position:absolute;left:2384;top:2294;width:179;height:17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444;top:2294;width:179;height:17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line id="shape_0" from="761,2067" to="1120,20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1,2183" to="1120,21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1,2300" to="1120,23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4,2064" to="403,206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36,2297" to="403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,2212" to="406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6,240" path="m186,0c184,25,186,33,174,51c170,91,165,115,174,153c172,170,175,181,159,186c123,240,60,237,0,237e" stroked="t" o:allowincell="f" style="position:absolute;left:-133;top:2054;width:185;height:23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757575" stroked="t" o:allowincell="f" style="position:absolute;left:4904;top:1934;width:1799;height:1439;flip:x;mso-wrap-style:none;v-text-anchor:middle;rotation:90" type="_x0000_t7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7"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7"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7"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7"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7"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7"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2</w:t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94" w:right="794" w:hanging="0"/>
        <w:rPr/>
      </w:pPr>
      <w:bookmarkStart w:id="9" w:name="__RefHeading___Toc69108920"/>
      <w:bookmarkEnd w:id="9"/>
      <w:r>
        <w:rPr/>
        <w:t>ПОДГОТОВКА И ПОРЯДОК РАБОТЫ БЛОКА</w:t>
      </w:r>
    </w:p>
    <w:p>
      <w:pPr>
        <w:pStyle w:val="Style8"/>
        <w:numPr>
          <w:ilvl w:val="1"/>
          <w:numId w:val="11"/>
        </w:numPr>
        <w:rPr/>
      </w:pPr>
      <w:r>
        <w:rPr/>
        <w:t>Проверьте правильность монтажа и подайте на блок напряжение 12В. На блоке должен загореться светодиод ПИТАНИЕ.</w:t>
      </w:r>
    </w:p>
    <w:p>
      <w:pPr>
        <w:pStyle w:val="Style8"/>
        <w:numPr>
          <w:ilvl w:val="1"/>
          <w:numId w:val="11"/>
        </w:numPr>
        <w:rPr/>
      </w:pPr>
      <w:r>
        <w:rPr/>
        <w:t>Если есть связь с прибором, то начинает вспыхивать светодиод РАБОТА.</w:t>
      </w:r>
    </w:p>
    <w:p>
      <w:pPr>
        <w:pStyle w:val="Style8"/>
        <w:numPr>
          <w:ilvl w:val="1"/>
          <w:numId w:val="11"/>
        </w:numPr>
        <w:rPr/>
      </w:pPr>
      <w:r>
        <w:rPr/>
        <w:t>Блок обеспечивает включение/выключение реле в соответствии с текущим состоянием ШС прибора, к которому он подключен. В зависимости от исполнения группы ШС прибора состояния реле приведены в табл.1.</w:t>
      </w:r>
    </w:p>
    <w:p>
      <w:pPr>
        <w:pStyle w:val="Style8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70" w:hanging="0"/>
        <w:jc w:val="right"/>
        <w:rPr/>
      </w:pPr>
      <w:r>
        <w:rPr/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6"/>
        <w:gridCol w:w="1701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Для группы ШС прибора в исполнении «ПОЖАРНЫЙ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Для группы ШС прибора в исполнении «ОХРАННЫ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Режим работы ШС прибора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стояние реле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Режим работы ШС прибора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стояние реле блока</w:t>
            </w:r>
          </w:p>
        </w:tc>
      </w:tr>
      <w:tr>
        <w:trPr>
          <w:trHeight w:val="362" w:hRule="atLeast"/>
        </w:trPr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Снят с охраны»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Снят с охраны»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Дежур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Закрытая дверь» (для ШС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Вним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Дежур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 напряжение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ж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 напряж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Трев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</w:tr>
      <w:tr>
        <w:trPr>
          <w:trHeight w:val="4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Неисправ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Heading1"/>
        <w:ind w:left="794" w:right="794" w:hanging="0"/>
        <w:rPr/>
      </w:pPr>
      <w:bookmarkStart w:id="10" w:name="__RefHeading___Toc69108921"/>
      <w:bookmarkEnd w:id="10"/>
      <w:r>
        <w:rPr/>
        <w:t>ПРАВИЛА ХРАНЕНИЯ И ТРАНСПОРТИРОВАНИЯ</w:t>
      </w:r>
    </w:p>
    <w:p>
      <w:pPr>
        <w:pStyle w:val="Style8"/>
        <w:numPr>
          <w:ilvl w:val="1"/>
          <w:numId w:val="11"/>
        </w:numPr>
        <w:rPr/>
      </w:pPr>
      <w:r>
        <w:rPr/>
        <w:t>Условия хранения блока должны соответствовать условиям 1 по ГОСТ 15150-69.</w:t>
      </w:r>
    </w:p>
    <w:p>
      <w:pPr>
        <w:pStyle w:val="Style8"/>
        <w:numPr>
          <w:ilvl w:val="1"/>
          <w:numId w:val="11"/>
        </w:numPr>
        <w:rPr/>
      </w:pPr>
      <w:r>
        <w:rPr/>
        <w:t>В помещениях для хранения блок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Style8"/>
        <w:numPr>
          <w:ilvl w:val="1"/>
          <w:numId w:val="11"/>
        </w:numPr>
        <w:rPr/>
      </w:pPr>
      <w:r>
        <w:rPr/>
        <w:t>Расстояние между отопительными устройствами и блоками должно быть не менее 0,5 м.</w:t>
      </w:r>
    </w:p>
    <w:p>
      <w:pPr>
        <w:pStyle w:val="Style8"/>
        <w:numPr>
          <w:ilvl w:val="1"/>
          <w:numId w:val="11"/>
        </w:numPr>
        <w:rPr/>
      </w:pPr>
      <w:r>
        <w:rPr/>
        <w:t>При складировании блоков в штабели разрешается укладывать не более пяти ящиков с блоками.</w:t>
      </w:r>
    </w:p>
    <w:p>
      <w:pPr>
        <w:pStyle w:val="Style8"/>
        <w:numPr>
          <w:ilvl w:val="1"/>
          <w:numId w:val="11"/>
        </w:numPr>
        <w:rPr/>
      </w:pPr>
      <w:r>
        <w:rPr/>
        <w:t>Транспортирование упакованных блоков может производиться любым видом транспорта в крытых транспортных средствах.</w:t>
      </w:r>
    </w:p>
    <w:p>
      <w:pPr>
        <w:pStyle w:val="Style8"/>
        <w:numPr>
          <w:ilvl w:val="1"/>
          <w:numId w:val="11"/>
        </w:numPr>
        <w:rPr/>
      </w:pPr>
      <w:r>
        <w:rPr/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11"/>
        </w:numPr>
        <w:rPr/>
      </w:pPr>
      <w:r>
        <w:rPr/>
        <w:t>После транспортирования блока перед включением должны быть выдержаны в нормальных условиях не менее 24 ч.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left="794" w:right="794" w:hanging="0"/>
        <w:rPr/>
      </w:pPr>
      <w:bookmarkStart w:id="11" w:name="__RefHeading___Toc69108922"/>
      <w:bookmarkEnd w:id="11"/>
      <w:r>
        <w:rPr/>
        <w:t>АДРЕСА СЕРВИСНЫХ ЦЕНТРОВ ПО ОБСЛУЖИВАНИЮ ПРИБОРОВ «ВЭРС-ПК»</w:t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9"/>
        <w:gridCol w:w="3575"/>
      </w:tblGrid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МПП ВЭР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ПТФ «Интэк-сигнал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Новосибирск, ул. Ползунова 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Челябинск ул. Горького 47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/ф. (3832) 77-02-68, тел. 77-93-12, 18-69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>. (3512) 73-37-98, 75-95-61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verspk@sibnet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intek@chel.com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 verspk. 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Охрана-серви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истема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Омск, 16-й Военный городок, 4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Северобайкальск, ул.Дружбы, 3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812) 512-904, 901-9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0139) 2-23-31, 2-63-31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arachin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burnet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квид-Серви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ибтехсервис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Краснодар, ул. Рашпилевская, 3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Красноярск, ул. Урицкого, 117, оф. 4-0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8612) 69-98-98, 60-54-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 xml:space="preserve"> (3912) 27-77-44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skwid@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 skwid.euro.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БОЮЛ Торгунакова С.М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Фотон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Благовещенск, ул. Зейская, 211, оф. 1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Тюмень, ул. Таймырская, 72, оф. 21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4162) 53-42-2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>. (3452) 29-74-59, 33-74-33, 33-58-3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ostmaster@avtomatik.afn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foton@tmn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Випакс+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Ф «Спецавтоматика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Пермь, ул. Героев Хасана 9 оф. 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Армавир, ул. Мира 1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422) 90-47-76, 44-36-01, 41-27-7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86137) 2-75-75, 2-75-00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vipaks@perm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armsm@itech.ru</w:t>
              </w:r>
            </w:hyperlink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.vipaks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ПСЦ УВО при УВД Ом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пецмонтажсервис»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Омск, ул. 6-я Северная 1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Уфа, ул. Российская,43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812) 23-86-12, 25-75-97, 23-19-22, 25-75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(3472)35-22-05,35-22-02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</w:rPr>
              <w:t>_</w:t>
            </w:r>
            <w:r>
              <w:rPr>
                <w:rFonts w:cs="Arial" w:ascii="Arial" w:hAnsi="Arial"/>
                <w:sz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ufa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bascell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com</w:t>
            </w:r>
          </w:p>
        </w:tc>
      </w:tr>
      <w:tr>
        <w:trPr>
          <w:trHeight w:val="227" w:hRule="atLeas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mb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ufa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ind w:left="993" w:hanging="0"/>
        <w:rPr/>
      </w:pPr>
      <w:r>
        <w:rPr>
          <w:rFonts w:cs="Arial" w:ascii="Arial" w:hAnsi="Arial"/>
          <w:u w:val="single"/>
        </w:rPr>
        <w:t>При обнаружении неисправности блока Вы можете направить его для ремонта в любой из указанных сервисных центров или непосредственно изготовителю ООО «МПП ВЭРС»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u w:val="single"/>
        </w:rPr>
        <w:t>по адресу: 630051; г. Новосибирск-51; ул. Ползунова, д.5</w:t>
      </w:r>
      <w:r>
        <w:br w:type="page"/>
      </w:r>
    </w:p>
    <w:p>
      <w:pPr>
        <w:pStyle w:val="Heading2"/>
        <w:jc w:val="center"/>
        <w:rPr>
          <w:rFonts w:ascii="Arial" w:hAnsi="Arial" w:cs="Arial"/>
        </w:rPr>
      </w:pPr>
      <w:bookmarkStart w:id="12" w:name="__RefHeading___Toc69108923"/>
      <w:bookmarkEnd w:id="12"/>
      <w:r>
        <w:rPr>
          <w:rFonts w:cs="Arial" w:ascii="Arial" w:hAnsi="Arial"/>
        </w:rPr>
        <w:t>ПАСПОР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ИДЕТЕЛЬСТВО О ПРИЕМКЕ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Блок реле «ВЭРС-БР », заводской номер _______________ соответствует ТУ 4372-001-52297721-99 и признан годным для эксплуатации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Arial" w:ascii="Arial" w:hAnsi="Arial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К 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Упаковщик 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Заполняется при розничной продаже: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Дата продажи 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давец 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/>
      </w:pPr>
      <w:r>
        <w:rPr>
          <w:rFonts w:cs="Arial" w:ascii="Arial" w:hAnsi="Arial"/>
        </w:rPr>
        <w:t>ГАРАНТИИ ИЗГОТОВИТЕЛ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Изготовитель гарантирует соответствие блок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Гарантийный срок с момента ввода блока в эксплуатацию – 5 лет, но не более 5,5 лет со дня отгрузк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лужбы блока – 10 л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/>
      </w:pPr>
      <w:r>
        <w:rPr>
          <w:rFonts w:cs="Arial" w:ascii="Arial" w:hAnsi="Arial"/>
        </w:rPr>
        <w:t>СВЕДЕНИЯ О РЕКЛАМАЦИЯХ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Потребитель имеет право предъявить рекламацию при обнаружении несоответствия блока требованиям технических условий при соблюдении всех положений эксплуатационной документ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Рекламации на блок направлять по адресу: 630051, г. Новосибирск, ул. Ползунова, 5а, «Монтажно-производственное предприятие ВостокЭлектроРадиоСервис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Блок, направляемый в ремонт по рекламации должен иметь упаковку, вид, сохранность пломб, контровок и комплектацию, соответствующую сопроводительной документации на блок. При невыполнении этих условий изготовитель прерывает свои гарантийные обязательства, и ремонт осуществляется за счет потребителя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jc w:val="center"/>
        <w:rPr>
          <w:rFonts w:ascii="Arial" w:hAnsi="Arial" w:cs="Arial"/>
        </w:rPr>
      </w:pPr>
      <w:bookmarkStart w:id="13" w:name="__RefHeading___Toc69108924"/>
      <w:bookmarkEnd w:id="13"/>
      <w:r>
        <w:rPr>
          <w:rFonts w:cs="Arial" w:ascii="Arial" w:hAnsi="Arial"/>
        </w:rPr>
        <w:t>Приложение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bookmarkStart w:id="14" w:name="__RefHeading___Toc69108925"/>
      <w:bookmarkEnd w:id="14"/>
      <w:r>
        <w:rPr>
          <w:rFonts w:cs="Arial" w:ascii="Arial" w:hAnsi="Arial"/>
        </w:rPr>
        <w:t>Примеры использования блока рел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 1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Применение блока реле позволяет осуществлять удаленную сигнализацию о состоянии каждого шлейфа. Например, на приведенной ниже схеме (ШС1 … ШС4 – охранные, ШС5 … ШС8 – пожарные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6" w:leader="none"/>
        </w:tabs>
        <w:ind w:left="796" w:hanging="360"/>
        <w:rPr/>
      </w:pPr>
      <w:r>
        <w:rPr>
          <w:rFonts w:cs="Arial" w:ascii="Arial" w:hAnsi="Arial"/>
        </w:rPr>
        <w:t xml:space="preserve">лампы </w:t>
      </w:r>
      <w:r>
        <w:rPr>
          <w:rFonts w:cs="Arial" w:ascii="Arial" w:hAnsi="Arial"/>
          <w:lang w:val="en-US"/>
        </w:rPr>
        <w:t>HL</w:t>
      </w:r>
      <w:r>
        <w:rPr>
          <w:rFonts w:cs="Arial" w:ascii="Arial" w:hAnsi="Arial"/>
        </w:rPr>
        <w:t xml:space="preserve">1 … </w:t>
      </w:r>
      <w:r>
        <w:rPr>
          <w:rFonts w:cs="Arial" w:ascii="Arial" w:hAnsi="Arial"/>
          <w:lang w:val="en-US"/>
        </w:rPr>
        <w:t>HL</w:t>
      </w:r>
      <w:r>
        <w:rPr>
          <w:rFonts w:cs="Arial" w:ascii="Arial" w:hAnsi="Arial"/>
        </w:rPr>
        <w:t>4 загорается при возникновении тревоги по конкретному шлейфу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6" w:leader="none"/>
        </w:tabs>
        <w:ind w:left="796" w:hanging="360"/>
        <w:rPr/>
      </w:pPr>
      <w:r>
        <w:rPr>
          <w:rFonts w:cs="Arial" w:ascii="Arial" w:hAnsi="Arial"/>
        </w:rPr>
        <w:t xml:space="preserve">лампы </w:t>
      </w:r>
      <w:r>
        <w:rPr>
          <w:rFonts w:cs="Arial" w:ascii="Arial" w:hAnsi="Arial"/>
          <w:lang w:val="en-US"/>
        </w:rPr>
        <w:t>HL</w:t>
      </w:r>
      <w:r>
        <w:rPr>
          <w:rFonts w:cs="Arial" w:ascii="Arial" w:hAnsi="Arial"/>
        </w:rPr>
        <w:t xml:space="preserve">5 … </w:t>
      </w:r>
      <w:r>
        <w:rPr>
          <w:rFonts w:cs="Arial" w:ascii="Arial" w:hAnsi="Arial"/>
          <w:lang w:val="en-US"/>
        </w:rPr>
        <w:t>HL</w:t>
      </w:r>
      <w:r>
        <w:rPr>
          <w:rFonts w:cs="Arial" w:ascii="Arial" w:hAnsi="Arial"/>
        </w:rPr>
        <w:t>8 загораются при формировании сигнала ПОЖАР по конкретному шлейфу.</w:t>
      </w:r>
    </w:p>
    <w:p>
      <w:pPr>
        <w:pStyle w:val="Normal"/>
        <w:ind w:firstLine="15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5530" cy="42672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 2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Применение блока реле позволяет произвольным образом группировать шлейфы сигнализации для формирования системы индикации и сигнализации. Например, на приведенной ниже схеме (все шлейфы – охранные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6" w:leader="none"/>
        </w:tabs>
        <w:ind w:left="796" w:hanging="360"/>
        <w:rPr/>
      </w:pPr>
      <w:r>
        <w:rPr>
          <w:rFonts w:cs="Arial" w:ascii="Arial" w:hAnsi="Arial"/>
        </w:rPr>
        <w:t xml:space="preserve">лампа </w:t>
      </w:r>
      <w:r>
        <w:rPr>
          <w:rFonts w:cs="Arial" w:ascii="Arial" w:hAnsi="Arial"/>
          <w:lang w:val="en-US"/>
        </w:rPr>
        <w:t>HL</w:t>
      </w:r>
      <w:r>
        <w:rPr>
          <w:rFonts w:cs="Arial" w:ascii="Arial" w:hAnsi="Arial"/>
        </w:rPr>
        <w:t>1 загорается при возникновении тревоги по любому из шлейфов ШС1, ШС2, ШС6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6" w:leader="none"/>
        </w:tabs>
        <w:ind w:left="796" w:hanging="360"/>
        <w:rPr/>
      </w:pPr>
      <w:r>
        <w:rPr>
          <w:rFonts w:cs="Arial" w:ascii="Arial" w:hAnsi="Arial"/>
        </w:rPr>
        <w:t xml:space="preserve">лампа </w:t>
      </w:r>
      <w:r>
        <w:rPr>
          <w:rFonts w:cs="Arial" w:ascii="Arial" w:hAnsi="Arial"/>
          <w:lang w:val="en-US"/>
        </w:rPr>
        <w:t>HL</w:t>
      </w:r>
      <w:r>
        <w:rPr>
          <w:rFonts w:cs="Arial" w:ascii="Arial" w:hAnsi="Arial"/>
        </w:rPr>
        <w:t>2 загорается при возникновении тревоги по любому из шлейфов ШС4, ШС7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6" w:leader="none"/>
        </w:tabs>
        <w:ind w:left="796" w:hanging="360"/>
        <w:rPr/>
      </w:pPr>
      <w:r>
        <w:rPr>
          <w:rFonts w:cs="Arial" w:ascii="Arial" w:hAnsi="Arial"/>
        </w:rPr>
        <w:t xml:space="preserve">лампа </w:t>
      </w:r>
      <w:r>
        <w:rPr>
          <w:rFonts w:cs="Arial" w:ascii="Arial" w:hAnsi="Arial"/>
          <w:lang w:val="en-US"/>
        </w:rPr>
        <w:t>HL</w:t>
      </w:r>
      <w:r>
        <w:rPr>
          <w:rFonts w:cs="Arial" w:ascii="Arial" w:hAnsi="Arial"/>
        </w:rPr>
        <w:t>3 загорается при возникновении тревоги по любому из шлейфов ШС3, ШС5, ШС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ind w:firstLine="851"/>
        <w:rPr/>
      </w:pPr>
      <w:r>
        <w:rPr/>
        <w:drawing>
          <wp:inline distT="0" distB="0" distL="0" distR="0">
            <wp:extent cx="3607435" cy="42672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3" w:leader="none"/>
        </w:tabs>
        <w:ind w:left="152" w:hanging="22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orient="landscape" w:w="8420" w:h="11906"/>
      <w:pgMar w:left="397" w:right="397" w:gutter="0" w:header="340" w:top="737" w:footer="34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4"/>
      </w:rPr>
    </w:pPr>
    <w:r>
      <w:rPr>
        <w:rFonts w:cs="Arial" w:ascii="Arial" w:hAnsi="Arial"/>
        <w:i/>
        <w:iCs/>
        <w:sz w:val="14"/>
      </w:rPr>
      <w:t>ТО на ВЭРС-БР, ред.0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09270</wp:posOffset>
              </wp:positionH>
              <wp:positionV relativeFrom="paragraph">
                <wp:posOffset>13335</wp:posOffset>
              </wp:positionV>
              <wp:extent cx="233045" cy="14668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1.55pt;mso-wrap-distance-left:0pt;mso-wrap-distance-right:0pt;mso-wrap-distance-top:0pt;mso-wrap-distance-bottom:0pt;margin-top:1.05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852670</wp:posOffset>
              </wp:positionH>
              <wp:positionV relativeFrom="paragraph">
                <wp:posOffset>13335</wp:posOffset>
              </wp:positionV>
              <wp:extent cx="168275" cy="146685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.55pt;mso-wrap-distance-left:0pt;mso-wrap-distance-right:0pt;mso-wrap-distance-top:0pt;mso-wrap-distance-bottom:0pt;margin-top:1.05pt;mso-position-vertical-relative:text;margin-left:38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firstLine="39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927"/>
        </w:tabs>
        <w:ind w:left="796" w:hanging="22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134" w:hanging="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firstLine="39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firstLine="397"/>
      </w:pPr>
      <w:rPr/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firstLine="39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7"/>
    <w:next w:val="Style8"/>
    <w:qFormat/>
    <w:pPr>
      <w:keepNext w:val="true"/>
      <w:numPr>
        <w:ilvl w:val="0"/>
        <w:numId w:val="1"/>
      </w:numPr>
      <w:spacing w:lineRule="auto" w:line="360" w:before="360" w:after="240"/>
      <w:ind w:left="794" w:right="794" w:hanging="0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Dingbats BT" w:hAnsi="ZapfDingbats BT" w:cs="ZapfDingbats BT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b/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/>
      <w:i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b/>
      <w:i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/>
      <w:i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b/>
      <w:i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b/>
      <w:i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  <w:b/>
      <w:i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4">
    <w:name w:val="WW8Num80z4"/>
    <w:qFormat/>
    <w:rPr>
      <w:rFonts w:ascii="Times New Roman" w:hAnsi="Times New Roman" w:cs="Times New Roman"/>
    </w:rPr>
  </w:style>
  <w:style w:type="character" w:styleId="WW8Num80z5">
    <w:name w:val="WW8Num80z5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/>
      <w:i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умерованный список"/>
    <w:basedOn w:val="Normal"/>
    <w:qFormat/>
    <w:pPr/>
    <w:rPr/>
  </w:style>
  <w:style w:type="paragraph" w:styleId="Style8">
    <w:name w:val="Пункт ТО"/>
    <w:basedOn w:val="Style7"/>
    <w:qFormat/>
    <w:pPr>
      <w:numPr>
        <w:ilvl w:val="0"/>
        <w:numId w:val="11"/>
      </w:numPr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7299" w:leader="dot"/>
      </w:tabs>
      <w:spacing w:before="120" w:after="0"/>
      <w:ind w:left="170" w:hanging="0"/>
    </w:pPr>
    <w:rPr>
      <w:rFonts w:ascii="Arial" w:hAnsi="Arial" w:cs="Arial"/>
      <w:bCs/>
      <w:szCs w:val="22"/>
      <w:lang w:val="en-US" w:eastAsia="en-US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297" w:leader="dot"/>
      </w:tabs>
      <w:spacing w:before="120" w:after="0"/>
      <w:ind w:left="170" w:hanging="0"/>
    </w:pPr>
    <w:rPr>
      <w:rFonts w:ascii="Arial" w:hAnsi="Arial" w:cs="Arial"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97" w:leader="dot"/>
      </w:tabs>
      <w:spacing w:before="120" w:after="0"/>
      <w:ind w:left="403" w:hanging="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">
    <w:name w:val="Надпись1"/>
    <w:basedOn w:val="Style8"/>
    <w:qFormat/>
    <w:pPr>
      <w:numPr>
        <w:ilvl w:val="0"/>
        <w:numId w:val="0"/>
      </w:numPr>
      <w:ind w:left="1134" w:right="1134" w:hanging="0"/>
      <w:jc w:val="center"/>
    </w:pPr>
    <w:rPr>
      <w:sz w:val="16"/>
    </w:rPr>
  </w:style>
  <w:style w:type="paragraph" w:styleId="11">
    <w:name w:val="Пункт ТО1"/>
    <w:basedOn w:val="Style8"/>
    <w:qFormat/>
    <w:pPr>
      <w:numPr>
        <w:ilvl w:val="0"/>
        <w:numId w:val="10"/>
      </w:numPr>
      <w:spacing w:before="120" w:after="0"/>
      <w:ind w:left="57" w:firstLine="340"/>
      <w:jc w:val="left"/>
    </w:pPr>
    <w:rPr/>
  </w:style>
  <w:style w:type="paragraph" w:styleId="23">
    <w:name w:val="Пункт ТО2"/>
    <w:basedOn w:val="11"/>
    <w:qFormat/>
    <w:pPr>
      <w:numPr>
        <w:ilvl w:val="0"/>
        <w:numId w:val="10"/>
      </w:numPr>
      <w:tabs>
        <w:tab w:val="clear" w:pos="720"/>
        <w:tab w:val="left" w:pos="643" w:leader="none"/>
      </w:tabs>
      <w:ind w:left="643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erspk@sibnet.ru" TargetMode="External"/><Relationship Id="rId6" Type="http://schemas.openxmlformats.org/officeDocument/2006/relationships/hyperlink" Target="http://www.verspk.ru/" TargetMode="External"/><Relationship Id="rId7" Type="http://schemas.openxmlformats.org/officeDocument/2006/relationships/hyperlink" Target="mailto:verspk@sibnet.ru" TargetMode="External"/><Relationship Id="rId8" Type="http://schemas.openxmlformats.org/officeDocument/2006/relationships/hyperlink" Target="mailto:intek@chel.com.ru" TargetMode="External"/><Relationship Id="rId9" Type="http://schemas.openxmlformats.org/officeDocument/2006/relationships/hyperlink" Target="mailto:parachin@burnet.ru" TargetMode="External"/><Relationship Id="rId10" Type="http://schemas.openxmlformats.org/officeDocument/2006/relationships/hyperlink" Target="mailto:skwid@online.ru" TargetMode="External"/><Relationship Id="rId11" Type="http://schemas.openxmlformats.org/officeDocument/2006/relationships/hyperlink" Target="mailto:postmaster@avtomatik.afn.ru" TargetMode="External"/><Relationship Id="rId12" Type="http://schemas.openxmlformats.org/officeDocument/2006/relationships/hyperlink" Target="mailto:foton@tmn.ru" TargetMode="External"/><Relationship Id="rId13" Type="http://schemas.openxmlformats.org/officeDocument/2006/relationships/hyperlink" Target="mailto:vipaks@permonline.ru" TargetMode="External"/><Relationship Id="rId14" Type="http://schemas.openxmlformats.org/officeDocument/2006/relationships/hyperlink" Target="mailto:armsm@itech.ru" TargetMode="External"/><Relationship Id="rId15" Type="http://schemas.openxmlformats.org/officeDocument/2006/relationships/hyperlink" Target="http://www.vipaks.ru/" TargetMode="External"/><Relationship Id="rId16" Type="http://schemas.openxmlformats.org/officeDocument/2006/relationships/hyperlink" Target="http://www.mb-ufa.ru/" TargetMode="Externa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4:58:00Z</dcterms:created>
  <dc:creator/>
  <dc:description/>
  <dc:language>en-US</dc:language>
  <cp:lastModifiedBy>Ибдиминов К.Я.</cp:lastModifiedBy>
  <cp:lastPrinted>2003-07-22T15:40:00Z</cp:lastPrinted>
  <dcterms:modified xsi:type="dcterms:W3CDTF">2004-04-23T04:11:00Z</dcterms:modified>
  <cp:revision>9</cp:revision>
  <dc:subject/>
  <dc:title/>
</cp:coreProperties>
</file>