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type w:val="nextPage"/>
          <w:pgSz w:orient="landscape" w:w="8420" w:h="11906"/>
          <w:pgMar w:left="397" w:right="397" w:gutter="0" w:header="454" w:top="73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ТАЖНО-ПРОИЗВОДСТВЕННОЕ ПРЕДПРИЯТ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8"/>
        </w:rPr>
        <w:t>ВостокЭлектроРадиоСервис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"ВЭРС-ПК"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6024" w:hRule="atLeast"/>
        </w:trPr>
        <w:tc>
          <w:tcPr>
            <w:tcW w:w="3402" w:type="dxa"/>
            <w:tcBorders/>
          </w:tcPr>
          <w:p>
            <w:pPr>
              <w:pStyle w:val="Heading4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 Р И Б О 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ЁМНО-КОНТРОЛЬ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ОХРАННО-ПОЖАР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Руководство по эксплуат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Р2.940.001 ТО-П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219835" cy="6584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object w:dxaOrig="1077" w:dyaOrig="10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.85pt;height:50.85pt" filled="f" o:ole="">
                  <v:imagedata r:id="rId6" o:title=""/>
                </v:shape>
                <o:OLEObject Type="Embed" ProgID="" ShapeID="ole_rId5" DrawAspect="Content" ObjectID="_77041731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2005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овышенная достоверность обнаружения пожара (перезапрос состояния пожарных извещателей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Контроль по одному двухпроводному шлейфу двух независимых зон контроля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Возможность комбинированного включения активных и пассивных извещателей в один шлейф сигнализации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Обеспечение питания токопотребляющих извещателей с током до 3 м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бъединение ШС в группы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К2, ПК4, ПК8 – 2 групп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К16, ПК24      – 3 групп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рограммирование функций каждой группы ШС (пожарные или охранные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ередача извещений каждым групповым реле ПЦН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для пожарных ШС – НОРМА / ПОЖАР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для охранных ШС – НОРМА / ТРЕВОГ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Выход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елейные (ПЦН)–по количеству групп ШС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В для питания извещателе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эл ключи (12В)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ЕИСПРАВНОСТЬ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СВЕТОВОЙ ОПОВЕЩАТЕЛЬ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ЗВУКОВОЙ ОПОВЕЩАТЕЛ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Встроенный резервный источник питания с автоматическим отключением аккумулятора при его разряде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0041, г. Новосибирск, ул. 2-я Станционная, 30.</w:t>
            </w:r>
          </w:p>
        </w:tc>
        <w:tc>
          <w:tcPr>
            <w:tcW w:w="3827" w:type="dxa"/>
            <w:tcBorders>
              <w:top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/ф. (383) 3-507-445, т. 3-509-583,  3-507-307,        3-412-966,    2-234-998,   2-232-72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>info@verspk.r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; </w:t>
            </w:r>
            <w:hyperlink r:id="rId8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>http://verspk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 О Д Е Р Ж А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85693697">
            <w:r>
              <w:rPr>
                <w:rStyle w:val="IndexLink"/>
                <w:rFonts w:cs="Arial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698">
            <w:r>
              <w:rPr>
                <w:rStyle w:val="IndexLink"/>
                <w:lang w:val="en-US" w:eastAsia="en-US"/>
              </w:rPr>
              <w:t>2. НАЗНАЧЕНИЕ ИЗДЕЛ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699">
            <w:r>
              <w:rPr>
                <w:rStyle w:val="IndexLink"/>
                <w:lang w:val="en-US" w:eastAsia="en-US"/>
              </w:rPr>
              <w:t>3. ТЕХНИЧЕСКИЕ ДАННЫЕ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0">
            <w:r>
              <w:rPr>
                <w:rStyle w:val="IndexLink"/>
                <w:lang w:val="en-US" w:eastAsia="en-US"/>
              </w:rPr>
              <w:t>4. КОМПЛЕКТ ПОСТАВКИ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1">
            <w:r>
              <w:rPr>
                <w:rStyle w:val="IndexLink"/>
                <w:lang w:val="en-US" w:eastAsia="en-US"/>
              </w:rPr>
              <w:t>5. УСТРОЙСТВО И РАБОТА ПРИБОР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2">
            <w:r>
              <w:rPr>
                <w:rStyle w:val="IndexLink"/>
                <w:lang w:val="en-US" w:eastAsia="en-US"/>
              </w:rPr>
              <w:t>6. МАРКИРОВК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3">
            <w:r>
              <w:rPr>
                <w:rStyle w:val="IndexLink"/>
                <w:lang w:val="en-US" w:eastAsia="en-US"/>
              </w:rPr>
              <w:t>7. ТАРА И УПАКОВК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4">
            <w:r>
              <w:rPr>
                <w:rStyle w:val="IndexLink"/>
                <w:lang w:val="en-US" w:eastAsia="en-US"/>
              </w:rPr>
              <w:t>8. УКАЗАНИЕ МЕР БЕЗОПАСНОСТ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5">
            <w:r>
              <w:rPr>
                <w:rStyle w:val="IndexLink"/>
                <w:lang w:val="en-US" w:eastAsia="en-US"/>
              </w:rPr>
              <w:t>9. ПОРЯДОК УСТАНОВК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6">
            <w:r>
              <w:rPr>
                <w:rStyle w:val="IndexLink"/>
                <w:lang w:val="en-US" w:eastAsia="en-US"/>
              </w:rPr>
              <w:t>10. ПОДГОТОВКА И ПОРЯДОК РАБОТЫ ПРИБОР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7">
            <w:r>
              <w:rPr>
                <w:rStyle w:val="IndexLink"/>
                <w:lang w:val="en-US" w:eastAsia="en-US"/>
              </w:rPr>
              <w:t>11. ПРАВИЛА ХРАНЕНИЯ И ТРАНСПОРТИРОВАНИЯ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8">
            <w:r>
              <w:rPr>
                <w:rStyle w:val="IndexLink"/>
                <w:rFonts w:cs="Arial"/>
                <w:lang w:val="en-US" w:eastAsia="en-US"/>
              </w:rPr>
              <w:t>ПАСПОР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9">
            <w:r>
              <w:rPr>
                <w:rStyle w:val="IndexLink"/>
                <w:rFonts w:cs="Arial"/>
                <w:bCs/>
                <w:i/>
                <w:lang w:val="en-US" w:eastAsia="en-US"/>
              </w:rPr>
              <w:t>Приложения: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0">
            <w:r>
              <w:rPr>
                <w:rStyle w:val="IndexLink"/>
                <w:lang w:val="en-US" w:eastAsia="en-US"/>
              </w:rPr>
              <w:t>Рис. 1. Внешний вид и устройство приборов «ВЭРС-ПК2», «ПК4», «ПК8»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1">
            <w:r>
              <w:rPr>
                <w:rStyle w:val="IndexLink"/>
                <w:lang w:val="en-US" w:eastAsia="en-US"/>
              </w:rPr>
              <w:t>Рис. 2. Схема внешних соединений прибора «ВЭРС-ПК2»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2">
            <w:r>
              <w:rPr>
                <w:rStyle w:val="IndexLink"/>
                <w:lang w:val="en-US" w:eastAsia="en-US"/>
              </w:rPr>
              <w:t>Рис. 3. Схема внешних соединений прибора «ВЭРС-ПК4»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3">
            <w:r>
              <w:rPr>
                <w:rStyle w:val="IndexLink"/>
                <w:lang w:val="en-US" w:eastAsia="en-US"/>
              </w:rPr>
              <w:t>Рис. 4. Схема внешних соединений прибора «ВЭРС-ПК4БР»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4">
            <w:r>
              <w:rPr>
                <w:rStyle w:val="IndexLink"/>
                <w:lang w:val="en-US" w:eastAsia="en-US"/>
              </w:rPr>
              <w:t>Рис. 5. Схема внешних соединений прибора «ВЭРС-ПК8»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5">
            <w:r>
              <w:rPr>
                <w:rStyle w:val="IndexLink"/>
                <w:lang w:val="en-US" w:eastAsia="en-US"/>
              </w:rPr>
              <w:t>Рис. 6. Внешний вид и устройство приборов «ВЭРС-ПК16», «ПК24»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6">
            <w:r>
              <w:rPr>
                <w:rStyle w:val="IndexLink"/>
                <w:lang w:val="en-US" w:eastAsia="en-US"/>
              </w:rPr>
              <w:t>Рис. 7. Схема внешних соединений прибора «ВЭРС-ПК16», «ПК24»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7">
            <w:r>
              <w:rPr>
                <w:rStyle w:val="IndexLink"/>
                <w:lang w:val="en-US" w:eastAsia="en-US"/>
              </w:rPr>
              <w:t>Схемы подключения извещателей к прибору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8">
            <w:r>
              <w:rPr>
                <w:rStyle w:val="IndexLink"/>
                <w:lang w:val="en-US" w:eastAsia="en-US"/>
              </w:rPr>
              <w:t xml:space="preserve">Рис.8 Схемы включения ШС с несколькими дымовыми извещателями (типа     ИП212) и </w:t>
            </w:r>
            <w:r>
              <w:rPr>
                <w:rStyle w:val="IndexLink"/>
                <w:kern w:val="2"/>
                <w:lang w:val="en-US" w:eastAsia="en-US"/>
              </w:rPr>
              <w:t>сработкой</w:t>
            </w:r>
            <w:r>
              <w:rPr>
                <w:rStyle w:val="IndexLink"/>
                <w:lang w:val="en-US" w:eastAsia="en-US"/>
              </w:rPr>
              <w:t xml:space="preserve"> по двум извещателям (с перезапросом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9">
            <w:r>
              <w:rPr>
                <w:rStyle w:val="IndexLink"/>
                <w:lang w:val="en-US" w:eastAsia="en-US"/>
              </w:rPr>
              <w:t>Рис9. Схемы включения ШС с несколькими тепловыми извещателями  (типа ИП-105) и сработкой по двум извещателям  (с перезапросом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20">
            <w:r>
              <w:rPr>
                <w:rStyle w:val="IndexLink"/>
                <w:lang w:val="en-US" w:eastAsia="en-US"/>
              </w:rPr>
              <w:t>Рис 10. Комбинированная схема включения ШС со сработкой по одному извещателю (с перезапросом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21">
            <w:r>
              <w:rPr>
                <w:rStyle w:val="IndexLink"/>
                <w:lang w:val="en-US" w:eastAsia="en-US"/>
              </w:rPr>
              <w:t>АДРЕСА СЕРВИСНЫХ ЦЕНТРОВ ПО ОБСЛУЖИВАНИЮ ПРИБОРОВ «ВЭРС-ПК»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5693697"/>
      <w:bookmarkEnd w:id="0"/>
      <w:r>
        <w:rPr/>
        <w:t>ВВЕДЕНИЕ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Настоящее техническое описание и инструкция по эксплуатации предназначены для изучения принципа работы и эксплуатации приборов приемно-контрольных охранно-пожарных "ВЭРС-ПК2", "ВЭРС-ПК4", "ВЭРС-ПК4БР", "ВЭРС-ПК8", "ВЭРС-ПК16", "ВЭРС-ПК24" ТУ 4372-001-52297721-99 (в дальнейшем - прибор)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Техническое описание и инструкция по эксплуатации является общим для всех исполнений прибора (см. п.3.1), конструктивно отличающихся только количеством однотипных узлов и элементов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совместим с регистратором событий "ВЭРС-РС" ТУ 4372-005-52297721-04 и блоками реле"ВЭРС-БР" ТУ 4372-006-52297721-04.</w:t>
      </w:r>
    </w:p>
    <w:p>
      <w:pPr>
        <w:pStyle w:val="Heading1"/>
        <w:rPr/>
      </w:pPr>
      <w:bookmarkStart w:id="1" w:name="__RefHeading___Toc85693698"/>
      <w:bookmarkEnd w:id="1"/>
      <w:r>
        <w:rPr/>
        <w:t>НАЗНАЧЕНИЕ ИЗДЕЛИЯ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предназначен для контроля шлейфов сигнализации (ШС) с установленными в них охранными и пожарными извещателями, выдачи извещений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 / ТРЕВОГА с помощью реле ПЦН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РАВНОСТЬ с помощью электронного ключа (О.К.),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а также управления на объекте звуковым и световым оповещателям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в зависимости от исполнения позволяет подключать до 24 шлейфов сигнализации (ШС). Прибор может программироваться или как охранный, или как пожарный, или как охранно-пожарный с группированием ШС в блоки: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+ 1 контролируемых ШС для исполнения на 2 ШС («ВЭРС-ПК2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+ 2 контролируемых ШС для исполнения на 4 ШС («ВЭРС-ПК4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 + 4 контролируемых ШС для исполнения на 8 ШС («ВЭРС-ПК8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 + 5 + 5 контролируемых ШС для исполнения на 16 ШС («ВЭРС-ПК16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 + 8 + 8 контролируемых ШС для исполнения на 24 ШС («ВЭРС-ПК24»);</w:t>
      </w:r>
    </w:p>
    <w:p>
      <w:pPr>
        <w:pStyle w:val="Normal"/>
        <w:ind w:left="57" w:firstLine="709"/>
        <w:jc w:val="both"/>
        <w:rPr/>
      </w:pPr>
      <w:r>
        <w:rPr>
          <w:rFonts w:cs="Arial" w:ascii="Arial" w:hAnsi="Arial"/>
        </w:rPr>
        <w:t>например, для исполнения на 16 ШС: шесть ШС – охранные, остальные – пожарные,</w:t>
      </w:r>
    </w:p>
    <w:p>
      <w:pPr>
        <w:pStyle w:val="Normal"/>
        <w:ind w:lef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: шесть + пять ШС – охранные, пять ШС -пожарные.</w:t>
      </w:r>
    </w:p>
    <w:p>
      <w:pPr>
        <w:pStyle w:val="Style11"/>
        <w:numPr>
          <w:ilvl w:val="1"/>
          <w:numId w:val="21"/>
        </w:numPr>
        <w:ind w:firstLine="340"/>
        <w:rPr/>
      </w:pPr>
      <w:bookmarkStart w:id="2" w:name="_Ref68961193"/>
      <w:r>
        <w:rPr/>
        <w:t>В ШС прибора могут быть включены:</w:t>
      </w:r>
      <w:bookmarkEnd w:id="2"/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атели пожарные дымовые ИП 212, ИДПЛ-1, извещатели охранные ФОТОН-8 или аналогичные с суммарным током потребления до 3 мА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пожарные тепловые магнитоконтактные ИП105 до 100 шт.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изаторы магнитоконтактные типа "СМК" до 100 шт.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ударно-контактные типа "Окно" до 50 шт.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ходные цепи извещателей инфракрасных («ФОТОН»), приемно-контрольных приборов («УОТС»)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ругие, подобные и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обеспечивает выполнение следующих функций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ием электрических сигналов от ШС со световой индикацией номера ШС, в котором произошло срабатывание охранного или пожарного извещателя, и включением звуковой и световой сигнализаци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тестирование работоспособности прибора «ТЕСТ» (кроме исполнения «ВЭРС-ПК2»)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учное выключение любого из ШС.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еимущественную регистрацию и передачу на ПЦН извещения о тревоге или пожаре по отношению к другим сигналам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защиту органов управления от несанкционированного доступа посторонних лиц («БЛОКИРОВКА»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ередачу на ПЦН сигналов о нарушениях ШС с помощью перекидных контактов реле по группам ШС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41"/>
        <w:gridCol w:w="1639"/>
        <w:gridCol w:w="199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ИСПОЛНЕНИЕ ПРИБО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л-во реле ПЦ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араметры коммутации реле ПЦ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рпус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ластмассовый и 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4 БР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с встроенным блоком рел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помощи выносного блока реле ВЭРС-БР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помощи выносного блока реле ВЭРС-БР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помощи выносного блока реле ВЭРС-БР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озможность включения в один ШС активных и пассивных ПИ с нормально замкнутыми контактам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дачу на внешнюю нагрузку напряжения 12В с током от 0,25 до 0,5 А (в зависимости от исполнения прибора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автоматический переход на питание от встроенного аккумулятора при пропадании напряжения сети 220 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сохранение всей информации при полном обесточивании прибора и восстановление выдаваемых извещений при восстановлении питания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Кроме того, </w:t>
      </w:r>
      <w:r>
        <w:rPr>
          <w:rFonts w:cs="Arial" w:ascii="Arial" w:hAnsi="Arial"/>
          <w:i/>
        </w:rPr>
        <w:t>в исполнении «пожарный»</w:t>
      </w:r>
      <w:r>
        <w:rPr>
          <w:rFonts w:cs="Arial" w:ascii="Arial" w:hAnsi="Arial"/>
        </w:rPr>
        <w:t xml:space="preserve"> прибор обеспечивает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запрос состояния пожарных извещателей при поступлении сигнала «ПОЖАР»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Б) контроль по одному двухпроводному шлейфу двух независимых извещателей (двух независимых зон контроля): 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- при срабатывании 1-го датчика (1-й зоны) прибор выдает извещение «ВНИМАНИЕ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- при срабатывании 2-го датчика (2-й зоны) в этом же шлейфе прибор осуществляет перезапрос состояния ШС и в случае подтверждения сигнала ПОЖАР выдает извещение «ПОЖАР» и происходит срабатывание соответствующего этой группе шлейфов релейного модуля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) контроль исправности ШС с автоматическим выявлением обрыва или короткого замыкания в них, а также световую и звуковую сигнализацию о возникшей неисправност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обеспечивает выдачу следующих видов извещений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о разряде резервного источника питания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: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полнении</w:t>
      </w:r>
      <w:r>
        <w:rPr>
          <w:rFonts w:cs="Arial" w:ascii="Arial" w:hAnsi="Arial"/>
          <w:i/>
        </w:rPr>
        <w:t xml:space="preserve"> «охранный»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ТРЕВОГА» при срабатывании охранного извещателя;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в исполнении</w:t>
      </w:r>
      <w:r>
        <w:rPr>
          <w:rFonts w:cs="Arial" w:ascii="Arial" w:hAnsi="Arial"/>
          <w:i/>
        </w:rPr>
        <w:t xml:space="preserve"> «пожарный» </w:t>
      </w:r>
      <w:r>
        <w:rPr>
          <w:rFonts w:cs="Arial" w:ascii="Arial" w:hAnsi="Arial"/>
        </w:rPr>
        <w:t>с учетом приоритетности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«ВНИМАНИЕ» при срабатывании одного ПИ в ШС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ПОЖАР» при срабатывании двух ПИ в одном ШС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НЕИСПРАВНОСТЬ» при коротком замыкании или обрыве ШС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предназначен для установки внутри охраняемого объекта и рассчитан на круглосуточный режим работы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Конструкция прибора не предусматривает его использование в условиях агрессивных сред, токопроводящей пыли, а также во взрывоопасных помещениях.</w:t>
      </w:r>
      <w:r>
        <w:br w:type="page"/>
      </w:r>
    </w:p>
    <w:p>
      <w:pPr>
        <w:pStyle w:val="Heading1"/>
        <w:rPr/>
      </w:pPr>
      <w:bookmarkStart w:id="3" w:name="__RefHeading___Toc85693699"/>
      <w:bookmarkEnd w:id="3"/>
      <w:r>
        <w:rPr/>
        <w:t>ТЕХНИЧЕСКИЕ ДАННЫЕ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142"/>
        <w:gridCol w:w="142"/>
        <w:gridCol w:w="141"/>
        <w:gridCol w:w="851"/>
      </w:tblGrid>
      <w:tr>
        <w:trPr/>
        <w:tc>
          <w:tcPr>
            <w:tcW w:w="6379" w:type="dxa"/>
            <w:gridSpan w:val="2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Количество ШС, подключаемых к прибору, шт.: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1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2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итание прибора:</w:t>
            </w:r>
          </w:p>
          <w:p>
            <w:pPr>
              <w:pStyle w:val="Normal"/>
              <w:numPr>
                <w:ilvl w:val="4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от сети переменного тока частотой (5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) Гц, В</w:t>
            </w:r>
          </w:p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аккумулятора, В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  <w:r>
              <w:rPr>
                <w:rFonts w:cs="Arial" w:ascii="Arial" w:hAnsi="Arial"/>
                <w:vertAlign w:val="superscript"/>
              </w:rPr>
              <w:t>+10%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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Arial" w:ascii="Arial" w:hAnsi="Arial"/>
              </w:rPr>
              <w:t xml:space="preserve"> 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ая мощность, потребляемая прибором (без учета внешней нагрузки по цепи 12 В и выносных оповещателей) в дежурном режиме и режиме «ТРЕВОГА/ПОЖАР» от сети переменного тока, ВА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8», «ВЭРС-ПК16», «ВЭРС-ПК2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ый ток, потребляемый прибором (без учета внешней нагрузки по цепи 12 В и выносных оповещателей) в дежурном режиме от внутреннего резервного аккумулятора, А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16», «ВЭРС-ПК24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Напряжение, выдаваемое прибором на внешнюю нагрузку, 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Суммарный ток внешней нагрузки прибора по цепи 12 В, А, не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8», «ВЭРС-ПК16», «ВЭРС-ПК2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ый ток нагрузки выходов (электронных ключей) всех исполнений приборов для подключения выносных оповещателей (рабочее напряжение 12В), А, не боле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звуковых оповещателей (</w:t>
            </w:r>
            <w:r>
              <w:rPr>
                <w:rFonts w:cs="Arial" w:ascii="Arial" w:hAnsi="Arial"/>
                <w:u w:val="single"/>
              </w:rPr>
              <w:t>обязательно наличие встроенного аккумулятора!),</w:t>
            </w:r>
            <w:r>
              <w:rPr>
                <w:rFonts w:cs="Arial" w:ascii="Arial" w:hAnsi="Arial"/>
              </w:rPr>
              <w:t xml:space="preserve"> А, не боле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люч НЕИСПРАВНОСТЬ + ключ светового оповещ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ключ НЕИСПРАВНОСТЬ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 полной нагрузк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15" w:hRule="atLeast"/>
          <w:cantSplit w:val="true"/>
        </w:trPr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. При этом питание от сети индицируется светодиодом «СЕТЬ», а наличие заряженного резервного аккумулятора – светодиодом «12В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Напряжение на аккумуляторе, при котором включается индикация разряда (мигание светодиода «12В» и гашение светодиодов ШС), В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0,5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Напряжение на клеммах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при разомкнутом состоянии ШС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2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3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Сопротивление утечки между проводами ШС, кОм, не мен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охран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ожар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Сопротивление выносного резистора, кОм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7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%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ое сопротивление ШС без учета сопротивления выносного элемента, Ом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Время реакции на нарушение шлейфа, м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В исполнении «охранный»:</w:t>
            </w:r>
          </w:p>
          <w:p>
            <w:pPr>
              <w:pStyle w:val="1"/>
              <w:numPr>
                <w:ilvl w:val="2"/>
                <w:numId w:val="21"/>
              </w:numPr>
              <w:ind w:firstLine="340"/>
              <w:rPr/>
            </w:pPr>
            <w:r>
              <w:rPr/>
              <w:t>Прибор обеспечивает работу первого ШС по тактике «закрытая дверь» с задержкой взятия под охрану первого ШС на время 60 с. В течение этого времени допускается многократное изменение состояния первого ШС (норма / нарушение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1"/>
              <w:numPr>
                <w:ilvl w:val="2"/>
                <w:numId w:val="21"/>
              </w:numPr>
              <w:spacing w:before="120" w:after="0"/>
              <w:ind w:firstLine="340"/>
              <w:rPr/>
            </w:pPr>
            <w:r>
              <w:rPr/>
              <w:t>Прибор при нарушении первого ШС обеспечивает задержку включения выносного звукового оповещателя на время 15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804" w:type="dxa"/>
            <w:gridSpan w:val="5"/>
            <w:tcBorders/>
          </w:tcPr>
          <w:p>
            <w:pPr>
              <w:pStyle w:val="1"/>
              <w:numPr>
                <w:ilvl w:val="2"/>
                <w:numId w:val="21"/>
              </w:numPr>
              <w:spacing w:before="120" w:after="0"/>
              <w:ind w:firstLine="340"/>
              <w:rPr/>
            </w:pPr>
            <w:r>
              <w:rPr/>
              <w:t>Длительность звучания внутреннего звукового сигнализатора и выносного звукового оповещателя в режимах «Внимание», «Тревога/Пожар» и «Неисправность», м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98" w:hRule="atLeast"/>
          <w:cantSplit w:val="true"/>
        </w:trPr>
        <w:tc>
          <w:tcPr>
            <w:tcW w:w="6804" w:type="dxa"/>
            <w:gridSpan w:val="5"/>
            <w:tcBorders/>
            <w:vAlign w:val="bottom"/>
          </w:tcPr>
          <w:p>
            <w:pPr>
              <w:pStyle w:val="Style9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Примечание: если прибор находится в режиме «Внимание», «Тревога/Пожар» или «Неисправность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Шлейфы сигнализации прибора находятся под рабочим напряжением и автоматически обесточиваются при включении канала, ШС которого на момент включения не соответствует состоянию дежурного режима, на время 3 с. При этом токопотребляющие извещатели, включенные в цепь ШС, переходят из сработавшего состояния в дежурный режи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 полном пропадании питания прибор запоминает информацию по всем каналам и при восстановлении питания обеспечивает возобновление подачи извещений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бор сохраняет работоспособность и удовлетворяет требованиям п.п. 3.5 – 3.19 после воздействия на клеммы подключения каждого ШС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диночного импульса амплитудой до 300 В и длительностью до 10 м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бор помехоустойчив к воздействию на ШС наводок напряжения синусоидальной формы частотой 50Гц и амплитудой до 5В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 xml:space="preserve">Параметры переключаемой группы контактов реле для передачи сигналов на ПЦН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. п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68961193 \r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.6</w:t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Условия эксплуатаци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, %.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… 5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9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Габаритные размеры прибора, мм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«ВЭРС-ПК16», «ВЭРС-ПК24»</w:t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х135х9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х320х9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сса прибора без аккумулятора, кг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Heading1"/>
        <w:rPr/>
      </w:pPr>
      <w:bookmarkStart w:id="4" w:name="__RefHeading___Toc85693700"/>
      <w:bookmarkEnd w:id="4"/>
      <w:r>
        <w:rPr/>
        <w:t>КОМПЛЕКТ ПОСТАВКИ</w:t>
      </w:r>
    </w:p>
    <w:p>
      <w:pPr>
        <w:pStyle w:val="Style11"/>
        <w:numPr>
          <w:ilvl w:val="1"/>
          <w:numId w:val="21"/>
        </w:numPr>
        <w:ind w:firstLine="340"/>
        <w:rPr/>
      </w:pPr>
      <w:bookmarkStart w:id="5" w:name="_Ref81292787"/>
      <w:r>
        <w:rPr/>
        <w:t>В комплект поставки прибора входят:</w:t>
      </w:r>
      <w:bookmarkEnd w:id="5"/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1559"/>
      </w:tblGrid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 условное обозна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 приемно-контрольный охранно-пожарный «ВЭРС-ПК»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осной блок рел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хническое описание и инструкция по эксплуатации - паспор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блокировк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истор –0,125-7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 (выносной)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2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зависимости от исполнения прибора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кумулятор для исполнений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 4,5 А*ч 12В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16», «ВЭРС-ПК24» 7,0 А*ч 12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клейки обозначения шлейф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ависимости от количества шлейфов</w:t>
            </w:r>
          </w:p>
        </w:tc>
      </w:tr>
    </w:tbl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rPr/>
      </w:pPr>
      <w:bookmarkStart w:id="6" w:name="__RefHeading___Toc85693701"/>
      <w:bookmarkEnd w:id="6"/>
      <w:r>
        <w:rPr/>
        <w:t>УСТРОЙСТВО И РАБОТА ПРИБОР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конструктивно выполнен в виде коробки, основой которого является шасси. На шасси смонтированы все основные элементы и узлы прибора, а также имеется отсек для установки аккумулятора. Для удобства монтажа приборов исполнений «ВЭРС-ПК16» и «ВЭРС-ПК24» на задней стенке шасси этих приборов имеется прямоугольное отверстие, в котором закрепляется монтажный блок, а также имеются отверстия для крепления прибора к стене. Доступ к элементам блока питания, находящимся под опасным для жизни напряжением, ограничен защитным кожухо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нцип работы прибора основан на контроле напряжения в ШС. Любое изменение величины напряжения, вызванное механическим повреждением ШС или срабатыванием установленных в него извещателей, превышающее заданные пределы, приводит к переходу прибора из дежурного режима. При этом переключаются контакты реле ПЦН, начинает мигать соответствующий индикатор ШС и через заданное время включается сирена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состоит из следующих функциональных узлов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питания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й блок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контроллера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индикации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Блок питания обеспечивает преобразование сетевого напряжения 220 В в стабилизированное напряжение 12 В, зарезервированное напряжением аккумулятора, а также дальнейшее преобразование его в стабилизированные напряжения 5 В (для питания схемы прибора) и 24 В (для питания шлейфов сигнализации)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Блок контроллера обеспечивает анализ информации, получаемой от ШС и преобразование ее в звуковую, световую информацию, а также выдачу сигналов на внешние цепи.</w:t>
      </w:r>
    </w:p>
    <w:p>
      <w:pPr>
        <w:pStyle w:val="Heading1"/>
        <w:rPr/>
      </w:pPr>
      <w:bookmarkStart w:id="7" w:name="__RefHeading___Toc85693702"/>
      <w:bookmarkEnd w:id="7"/>
      <w:r>
        <w:rPr/>
        <w:t>МАРКИРОВК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Каждый прибор имеет следующую маркировку:</w:t>
      </w:r>
    </w:p>
    <w:p>
      <w:pPr>
        <w:pStyle w:val="Style11"/>
        <w:numPr>
          <w:ilvl w:val="0"/>
          <w:numId w:val="0"/>
        </w:numPr>
        <w:ind w:left="567" w:hanging="0"/>
        <w:rPr/>
      </w:pPr>
      <w:r>
        <w:rPr/>
        <w:t>-товарный знак предприятия-изготовителя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 xml:space="preserve">-условное обозначение прибора; 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обозначение технических условий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заводской номер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отметка ОТК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дата изготовления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знаки соответствия продукци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На металлическом корпусе прибора нанесено условное обозначение заземления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аркировка клемм прибора произведена в соответствии со схемой внешних соединений.</w:t>
      </w:r>
    </w:p>
    <w:p>
      <w:pPr>
        <w:pStyle w:val="Heading1"/>
        <w:rPr/>
      </w:pPr>
      <w:bookmarkStart w:id="8" w:name="__RefHeading___Toc85693703"/>
      <w:bookmarkEnd w:id="8"/>
      <w:r>
        <w:rPr/>
        <w:t>ТАРА И УПАКОВК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Для предохранения от воздействия повышенной влажности при транспортировании и хранении прибор поставляется упакованным в полиэтиленовый пакет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потребительскую тару укладывается комплект  согласно п.</w:t>
      </w:r>
      <w:r>
        <w:rPr/>
        <w:fldChar w:fldCharType="begin"/>
      </w:r>
      <w:r>
        <w:rPr/>
        <w:instrText xml:space="preserve"> REF _Ref81292787 \r \h </w:instrText>
      </w:r>
      <w:r>
        <w:rPr/>
        <w:fldChar w:fldCharType="separate"/>
      </w:r>
      <w:r>
        <w:rPr/>
        <w:t>1.34</w:t>
      </w:r>
      <w:r>
        <w:rPr/>
        <w:fldChar w:fldCharType="end"/>
      </w:r>
      <w:r>
        <w:rPr/>
        <w:t>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транспортную тару вместе с приборами укладывают упаковочный лист.</w:t>
      </w:r>
    </w:p>
    <w:p>
      <w:pPr>
        <w:pStyle w:val="Heading1"/>
        <w:rPr/>
      </w:pPr>
      <w:bookmarkStart w:id="9" w:name="__RefHeading___Toc85693704"/>
      <w:bookmarkEnd w:id="9"/>
      <w:r>
        <w:rPr/>
        <w:t>УКАЗАНИЕ МЕР БЕЗОПАСНОСТИ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Источником опасности прибора являются: закрытая кожухом часть платы блока питания, контакты подвода сети к трансформатор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онтаж, установку, техническое обслуживание производить при отключенном сетевом напряжении от прибора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еталлический корпус прибора должен быть надежно заземлен. Воспрещается использовать в качестве заземления трубы отопительных систем. Сопротивление между заземляющим винтом и контуром заземления не должно превышать 0,4 О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Запрещается использовать предохранители, не соответствующие номинальному значению.</w:t>
      </w:r>
    </w:p>
    <w:p>
      <w:pPr>
        <w:pStyle w:val="Heading1"/>
        <w:rPr/>
      </w:pPr>
      <w:bookmarkStart w:id="10" w:name="__RefHeading___Toc85693705"/>
      <w:bookmarkEnd w:id="10"/>
      <w:r>
        <w:rPr/>
        <w:t>ПОРЯДОК УСТАНОВКИ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На предприятии-изготовителе установлена следующая конфигурация прибора: первая группа ШС – охранная, остальные ШС – пожарны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можно изменить конфигурацию приб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Смену конфигурации производить при выключенном питании прибора!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смены конфигур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крыть крышку и на плате, закрепленной на крышке, установите перемычки </w:t>
      </w:r>
      <w:r>
        <w:rPr>
          <w:rFonts w:cs="Arial" w:ascii="Arial" w:hAnsi="Arial"/>
          <w:i/>
        </w:rPr>
        <w:t>конфигурации</w:t>
      </w:r>
      <w:r>
        <w:rPr>
          <w:rFonts w:cs="Arial" w:ascii="Arial" w:hAnsi="Arial"/>
        </w:rPr>
        <w:t xml:space="preserve"> в соответствующее полож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72"/>
        <w:gridCol w:w="1772"/>
        <w:gridCol w:w="198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Первая группа Ш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Вторая группа Ш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етья группа Ш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-ПК16, -ПК24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мыч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52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ычк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игурация соответствующей группы ШС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ная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ная</w:t>
            </w:r>
          </w:p>
        </w:tc>
      </w:tr>
    </w:tbl>
    <w:p>
      <w:pPr>
        <w:pStyle w:val="Normal"/>
        <w:ind w:left="28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!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Примечание: Для ВЭРС-ПК2 установка (свободного)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3 включает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Задержку сирены тревоги на 15 сек., снятие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3 отключает задержк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 xml:space="preserve">Установка приборов «ВЭРС-ПК2», «ВЭРС-ПК4», «ВЭРС-ПК8» (см. </w:t>
      </w:r>
      <w:r>
        <w:rPr/>
        <w:fldChar w:fldCharType="begin"/>
      </w:r>
      <w:r>
        <w:rPr/>
        <w:instrText xml:space="preserve"> REF _Ref6902409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открутите винты крепления крышки прибора, поверните её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разметку крепления корпуса прибора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е прибор 3 шурупами на стене помеще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оизведите электромонтаж прибора по соответствующей схеме внешних соединений: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нтаж шлейфов сигнализации (клеммная колодка Х1) производится следующим образом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шлейфы сигнализации с установленными в них выносными резисторами и извещателями подключаются к соответствующим клеммам ШС («1, 2» для “ВЭРС-ПК2”; «1…4» для “ВЭРС-ПК4”; «1…8» для “ВЭРС-ПК8”) и «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».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ВНИМАНИЕ!</w:t>
      </w:r>
      <w:r>
        <w:rPr>
          <w:rFonts w:cs="Arial" w:ascii="Arial" w:hAnsi="Arial"/>
        </w:rPr>
        <w:t xml:space="preserve"> В условиях повышенных помех согласно СНиП 2.04.09 все ШС прокладываются экранированными проводами; причем, экран подключается только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Монтаж внешних устройств производится следующим образом: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нии ПЦН подключаются к клеммам «ПЦН1» и «ПЦН2»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</w:t>
      </w:r>
      <w:r>
        <w:rPr>
          <w:rFonts w:cs="Arial" w:ascii="Arial" w:hAnsi="Arial"/>
          <w:u w:val="single"/>
        </w:rPr>
        <w:t>необходимо наличие аккумулятора!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«+12 »;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«+12- »;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 xml:space="preserve">транзисторный ключ НЕИСПРАВНОСТЬ (О.К.) отображает состояние ШС </w:t>
      </w:r>
      <w:r>
        <w:rPr>
          <w:rFonts w:cs="Arial" w:ascii="Arial" w:hAnsi="Arial"/>
          <w:i/>
          <w:iCs/>
        </w:rPr>
        <w:t>пожарного исполнения</w:t>
      </w:r>
      <w:r>
        <w:rPr>
          <w:rFonts w:cs="Arial" w:ascii="Arial" w:hAnsi="Arial"/>
        </w:rPr>
        <w:t>: при неисправности ШС или снятии с охраны ключ переходит в открытое состояние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Цепи питания оповещателей и токопотребляющих извещателей защищены предохранителями, установленными на печатной плате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Открутив винт, снимите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В случае установки прибора в металлическом корпусе подключите заземляющий провод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одключите сетевые провода к клеммам «220» сетевой колодки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Установите на место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и использовании прибора в бесперебойном режиме установите и подключите аккумулятор. При этом должен засветиться индикатор «12В»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Закройте крышку прибора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 xml:space="preserve">Установка приборов </w:t>
      </w:r>
      <w:r>
        <w:rPr>
          <w:i/>
        </w:rPr>
        <w:t>«ВЭРС-ПК16», «ВЭРС-ПК24»</w:t>
      </w:r>
      <w:r>
        <w:rPr/>
        <w:t xml:space="preserve"> (см. </w:t>
      </w:r>
      <w:r>
        <w:rPr/>
        <w:fldChar w:fldCharType="begin"/>
      </w:r>
      <w:r>
        <w:rPr/>
        <w:instrText xml:space="preserve"> REF _Ref6902414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открутите винты крепления крышки прибора, поверните её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оизведите разметку крепления корпуса прибора с закрепленным в нем монтажным блоком (6 отверстий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отсоедините разъем монтажного блока, открутите винты крепления монтажного блока к корпусу прибора и закрепите (по временной схеме) монтажный блок шурупами на стене помеще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оизведите электромонтаж прибора в соответствии со схемой внешних соединений: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Монтаж шлейфов сигнализации производится следующим образом:</w:t>
      </w:r>
    </w:p>
    <w:p>
      <w:pPr>
        <w:pStyle w:val="Normal"/>
        <w:numPr>
          <w:ilvl w:val="4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шлейфы сигнализации с установленными в них выносными резисторами и извещателями подключаются к соответствующим клеммам ШС («1…16» для “ВЭРС-ПК16”; «1…24» для “ВЭРС-ПК24”) и «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»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b/>
          <w:u w:val="single"/>
        </w:rPr>
        <w:t>ВНИМАНИЕ!</w:t>
      </w:r>
      <w:r>
        <w:rPr>
          <w:rFonts w:cs="Arial" w:ascii="Arial" w:hAnsi="Arial"/>
        </w:rPr>
        <w:t xml:space="preserve"> В условиях повышенных помех согласно СНиП 2.04.09 все ШС прокладываются экранированными проводами; причем, экран подключается только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Монтаж внешних устройств производится следующим образом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инии ПЦН подключаются к клеммам «ПЦН1», «ПЦН2», «ПЦН3» 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необходимо наличие аккумулятора!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«+12 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«+12- 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транзисторный ключ НЕИСПРАВНОСТЬ (О.К.) отображает состояние ШС пожарного исполнения: при неисправности ШС или снятии с охраны ключ переходит в открытое состоя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пи питания выносных оповещателей и токопотребляющих извещателей защищены предохранителями, установленными на печатной плате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Закрепите монтажный блок к корпусу прибора винтами и шурупами через отверстия к стене. При наличии перекосов в креплении монтажного блока относительно корпуса прибора допускается шурупы крепления монтажного блока к стене удалить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исоедините разъем к монтажному блоку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Открутив винт, снимите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В случае установки прибора в металлическом корпусе подключите заземляющий провод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одключите сетевые провода к клеммам «220» сетевой колодки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Установите на место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и использовании прибора в бесперебойном режиме установите и подключите аккумулятор. При этом должен засветиться индикатор «12В»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Закройте нижнюю крышку прибора.</w:t>
      </w:r>
    </w:p>
    <w:p>
      <w:pPr>
        <w:pStyle w:val="Heading1"/>
        <w:rPr/>
      </w:pPr>
      <w:bookmarkStart w:id="11" w:name="__RefHeading___Toc85693706"/>
      <w:bookmarkEnd w:id="11"/>
      <w:r>
        <w:rPr/>
        <w:t>ПОДГОТОВКА И ПОРЯДОК РАБОТЫ ПРИБОР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оверьте правильность монтажа и подайте на прибор напряжение сети. При этом должны светиться индикаторы «СЕТЬ» и «12В»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ереведите замок блокировки в положение «Выключено»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Для взятия под охрану одного из ШС необходимо кратковременно нажать соответствующую кнопку. Для снятия с охраны ШС необходимо повторно нажать соответствующую кнопк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 xml:space="preserve">Если сопротивление ШС при включении его на контроль не соответствует дежурному режиму, то прибор по этому ШС переходит в режим фактического состояния ШС. </w:t>
      </w:r>
    </w:p>
    <w:p>
      <w:pPr>
        <w:pStyle w:val="Style11"/>
        <w:numPr>
          <w:ilvl w:val="1"/>
          <w:numId w:val="21"/>
        </w:numPr>
        <w:ind w:firstLine="340"/>
        <w:rPr>
          <w:b/>
          <w:b/>
          <w:bCs/>
          <w:i/>
          <w:i/>
        </w:rPr>
      </w:pPr>
      <w:r>
        <w:rPr/>
        <w:t>Прибор обеспечивает отображение световой и звуковой индикации, а также выдачу информации на ПЦН в зависимости от сопротивления ШС следующим образом: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в исполнении “охранный”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93"/>
        <w:gridCol w:w="850"/>
        <w:gridCol w:w="1418"/>
        <w:gridCol w:w="850"/>
        <w:gridCol w:w="1175"/>
        <w:gridCol w:w="1134"/>
      </w:tblGrid>
      <w:tr>
        <w:trPr>
          <w:trHeight w:val="4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одиод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 (сирена)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СНЯТ С ОХРА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в нор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ЗАКРЫТАЯ ДВЕРЬ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и низкой част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не в норм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0 до 1,2 или от 15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ТРЕВ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в исполнении «пожарный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92"/>
        <w:gridCol w:w="709"/>
        <w:gridCol w:w="850"/>
        <w:gridCol w:w="992"/>
        <w:gridCol w:w="851"/>
        <w:gridCol w:w="1134"/>
        <w:gridCol w:w="1056"/>
      </w:tblGrid>
      <w:tr>
        <w:trPr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. НЕИСПРА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Светодиод 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«СНЯТ С ОХРА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1,2 до 1,7 или от 10,6 до 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ВНИМ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низ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ерывистый звуковой сигнал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,3 до 1,1 или от 15 до 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ПОЖ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 до 0,2 или от 25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НЕИСПРАВ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отображения световой и звуковой индик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Гц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задержка включения выносного звукового оповещателя после перехода прибора в режим «Тревога» по ШС1 (</w:t>
      </w:r>
      <w:r>
        <w:rPr>
          <w:rFonts w:cs="Arial" w:ascii="Arial" w:hAnsi="Arial"/>
          <w:i/>
        </w:rPr>
        <w:t>в исполнении “охранный”)</w:t>
      </w:r>
      <w:r>
        <w:rPr>
          <w:rFonts w:cs="Arial" w:ascii="Arial" w:hAnsi="Arial"/>
        </w:rPr>
        <w:t xml:space="preserve"> 15 сек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длительность звучания внутреннего звукового сигнализатора и выносного звукового оповещателя в режимах «Внимание» и «Тревога/Пожар» 5 мин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если прибор находится в режиме «Внимание» или «Тревога/Пожар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исполнении «</w:t>
      </w:r>
      <w:r>
        <w:rPr>
          <w:i/>
        </w:rPr>
        <w:t>пожарный</w:t>
      </w:r>
      <w:r>
        <w:rPr/>
        <w:t>» прибор в зависимости от режима, в котором находится каждый канал и от последующего изменения состояния контролируемого ШС, по данному каналу обеспечивает переход в один из следующих режимов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>
          <w:trHeight w:val="23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зменение сос-тояния Ш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 режи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боты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</w:tr>
      <w:tr>
        <w:trPr>
          <w:trHeight w:val="24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овый режим работы канала 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оверка работоспособности прибора осуществляется кнопкой “ТЕСТ”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оверку производить, когда все подключенные каналы находятся в дежурном режиме. В противном случае режим «ТЕСТ» не запускае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верка осуществляется с сохранением контроля ШС и информации о предшествующем состоянии прибора по всем Ш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нажатом положении кнопки «ТЕСТ» обеспечивается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итация неисправности (КЗ, обрыв) всех ШС (обесточивание на время 300 мс всех ШС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выдача сигналов НЕИСПРАВНОСТЬ (</w:t>
      </w:r>
      <w:r>
        <w:rPr>
          <w:rFonts w:cs="Arial" w:ascii="Arial" w:hAnsi="Arial"/>
          <w:i/>
        </w:rPr>
        <w:t>при конфигурировании ШС как «пожарный»)</w:t>
      </w:r>
      <w:r>
        <w:rPr>
          <w:rFonts w:cs="Arial" w:ascii="Arial" w:hAnsi="Arial"/>
        </w:rPr>
        <w:t xml:space="preserve"> и ТРЕВОГА (</w:t>
      </w:r>
      <w:r>
        <w:rPr>
          <w:rFonts w:cs="Arial" w:ascii="Arial" w:hAnsi="Arial"/>
          <w:i/>
        </w:rPr>
        <w:t>при конфигурировании ШС как «охранный»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включение выносных светового и звукового оповещате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Б) после отпускания кнопки «ТЕСТ» прибор в течение 5 секунд обеспечивает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игание поочередно зеленым и красным цветом светодиодов всех ШС (с частотой 2 Гц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внутренний звуковой сигнализатор выдает двухтональный звуковой сигнал низкой часто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по истечение 5 секунд прибор возвращается в исходное состояние. Если в этот интервал времени произошло изменение состояния ШС или была нажата кнопка, то режим ТЕСТ прерывается и прибор отображает текущее состояние Ш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невыполнения прибором этих функций он нуждается в ремонте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Блокировка несанкционированного доступа посторонних лиц к органам управления прибора. Для блокировки несанкционированного доступа посторонних лиц к органам управления прибора сервисный ключ «БЛОКИРОВКА» необходимо перевести в положение «Вкл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этом прибор не реагирует на воздействие на органы 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тключения ШС необходимо предварительно перевести ключ блокировки в положение «Выкл»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 разряде резервного аккумулятора (в случае отсутствия сетевого напряжения) ниже 10 В прибор отключает энергопотребление от блока питания: гаснут все светодиоды ШС, реле ПЦН (охранных ШС) размыкаются, светодиод «12В» мигает.</w:t>
      </w:r>
    </w:p>
    <w:p>
      <w:pPr>
        <w:pStyle w:val="Style1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Style11"/>
        <w:numPr>
          <w:ilvl w:val="0"/>
          <w:numId w:val="0"/>
        </w:numPr>
        <w:ind w:left="0" w:firstLine="340"/>
        <w:rPr/>
      </w:pPr>
      <w:r>
        <w:rPr>
          <w:b/>
        </w:rPr>
        <w:t>Рекомендации при работе с токопотребляющими извещателями</w:t>
      </w:r>
    </w:p>
    <w:p>
      <w:pPr>
        <w:pStyle w:val="Style11"/>
        <w:numPr>
          <w:ilvl w:val="0"/>
          <w:numId w:val="0"/>
        </w:numPr>
        <w:ind w:left="0" w:firstLine="3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</w:rPr>
        <w:t>При токовой нагрузке на шлейф более 1 мА, необходимо откалибровать шлейфы на фактический ток нагрузки (на месте эксплуатации прибора). Для этого: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подключите все шлейфы к прибору. На все шлейфы должен быть установлен  резистор номиналом  7,5 кОм;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нажмите кнопку 1-го шлейфа и не отпуская кнопки подайте на прибор питание - прибор перейдет в режим калибровки по току. По окончанию калибровки зажигаетс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ветодиод  первого канала красным цветом;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после калибровки необходимо снять питание с прибора. Прибор готов к работе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85693707"/>
      <w:bookmarkEnd w:id="12"/>
      <w:r>
        <w:rPr/>
        <w:t>ПРАВИЛА ХРАНЕНИЯ И ТРАНСПОРТИРОВАНИЯ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Условия хранения прибора должны соответствовать условиям 1 по ГОСТ 15150-69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Расстояние между отопительными устройствами и приборами должно быть не менее 0,5 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 складировании приборов в штабели разрешается укладывать не более пяти ящиков с приборам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Транспортирование упакованных приборов может производиться любым видом транспорта в крытых транспортных средствах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Условия транспортирования должны соответствовать условиям хранения 5 по ГОСТ 15150-69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осле транспортирования приборы перед включением должны быть выдержаны в нормальных условиях не менее 24 ч.</w:t>
      </w:r>
      <w:r>
        <w:br w:type="page"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13" w:name="__RefHeading___Toc85693708"/>
      <w:r>
        <w:rPr>
          <w:rFonts w:cs="Arial" w:ascii="Arial" w:hAnsi="Arial"/>
        </w:rPr>
        <w:t>ПАСПОРТ</w:t>
      </w:r>
      <w:bookmarkEnd w:id="13"/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ИДЕТЕЛЬСТВО О ПРИЕМКЕ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20"/>
        </w:rPr>
        <w:t>Прибор приемно-контрольный охранно-пожарный «ВЭРС-ПК », заводской номер _______________ соответствует конструкторской документации согласно ВР 2.940.001 и ТУ 4372-001-52297721-99 и признан годным для эксплуатации.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К 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паковщик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авец 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РАНТИИ ИЗГОТОВИТЕЛЯ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</w:rPr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</w:rPr>
        <w:t>Гарантийный срок с момента ввода прибора в эксплуатацию – 5 лет, но не более 5,5 лет со дня отгрузки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лужбы прибора – 10 л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РЕКЛАМАЦИЯХ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Потребитель имеет право предъявить рекламацию при обнаружении несоответствия прибора требованиям технических условий при соблюдении всех положений эксплуатационной документации.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Рекламации на прибор направлять по адресу: 630041, г. Новосибирск, ул. 2-я Станционная, 30 «Монтажно-производственное предприятие ВостокЭлектроРадиоСервис».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Прибор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прибор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При невыполнении этих условий изготовитель прерывает свои гарантийные обязательства и ремонт осуществляется за счет потребител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20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Запрещается использование других типов предохранителей, кроме заложенных в КД.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  <w:r>
        <w:br w:type="page"/>
      </w:r>
    </w:p>
    <w:p>
      <w:pPr>
        <w:pStyle w:val="Normal"/>
        <w:numPr>
          <w:ilvl w:val="0"/>
          <w:numId w:val="0"/>
        </w:numPr>
        <w:ind w:left="284" w:firstLine="709"/>
        <w:jc w:val="both"/>
        <w:outlineLvl w:val="0"/>
        <w:rPr>
          <w:rFonts w:ascii="Arial" w:hAnsi="Arial" w:cs="Arial"/>
          <w:bCs/>
          <w:i/>
          <w:i/>
          <w:sz w:val="18"/>
        </w:rPr>
      </w:pPr>
      <w:bookmarkStart w:id="14" w:name="__RefHeading___Toc85693709"/>
      <w:bookmarkEnd w:id="14"/>
      <w:r>
        <w:rPr>
          <w:rFonts w:cs="Arial" w:ascii="Arial" w:hAnsi="Arial"/>
          <w:bCs/>
          <w:i/>
        </w:rPr>
        <w:t>Приложения:</w:t>
      </w:r>
    </w:p>
    <w:p>
      <w:pPr>
        <w:pStyle w:val="Heading4"/>
        <w:spacing w:lineRule="auto" w:line="360"/>
        <w:ind w:left="0" w:firstLine="142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4489450" cy="5663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5" w:name="__RefHeading___Toc85693710"/>
      <w:bookmarkStart w:id="16" w:name="_Ref69024091"/>
      <w:bookmarkEnd w:id="1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6"/>
      <w:r>
        <w:rPr/>
        <w:t>. Внешний вид и устройство приборов «ВЭРС-ПК2», «ПК4», «ПК8»</w:t>
      </w:r>
      <w:r>
        <w:br w:type="page"/>
      </w:r>
    </w:p>
    <w:p>
      <w:pPr>
        <w:pStyle w:val="Normal"/>
        <w:ind w:firstLine="993"/>
        <w:rPr>
          <w:lang w:val="en-US"/>
        </w:rPr>
      </w:pPr>
      <w:r>
        <w:rPr>
          <w:lang w:val="en-US"/>
        </w:rPr>
        <w:drawing>
          <wp:inline distT="0" distB="0" distL="0" distR="0">
            <wp:extent cx="3709035" cy="6479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7" w:name="__RefHeading___Toc85693711"/>
      <w:bookmarkEnd w:id="1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хема внешних соединений прибора «ВЭРС-ПК2»</w:t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3383280" cy="6478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8" w:name="__RefHeading___Toc85693712"/>
      <w:bookmarkEnd w:id="1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Схема внешних соединений прибора «ВЭРС-ПК4»</w:t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145915" cy="6479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9" w:name="__RefHeading___Toc85693713"/>
      <w:bookmarkEnd w:id="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хема внешних соединений прибора «ВЭРС-ПК4БР»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368800" cy="6479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20" w:name="__RefHeading___Toc85693714"/>
      <w:bookmarkEnd w:id="2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хема внешних соединений прибора «ВЭРС-ПК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4838065" cy="54114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21" w:name="__RefHeading___Toc85693715"/>
      <w:bookmarkStart w:id="22" w:name="_Ref69024147"/>
      <w:bookmarkEnd w:id="2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2"/>
      <w:r>
        <w:rPr/>
        <w:t>. Внешний вид и устройство приборов «ВЭРС-ПК16», «ПК24»</w:t>
      </w:r>
      <w:r>
        <w:br w:type="page"/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841240" cy="4646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23" w:name="__RefHeading___Toc85693716"/>
      <w:bookmarkEnd w:id="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Схема внешних соединений прибора «ВЭРС-ПК16», «ПК24»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bookmarkStart w:id="24" w:name="__RefHeading___Toc85693717"/>
      <w:r>
        <w:rPr>
          <w:b w:val="false"/>
          <w:sz w:val="20"/>
        </w:rPr>
        <w:t>Схемы подключения извещателей к прибору</w:t>
      </w:r>
      <w:bookmarkEnd w:id="24"/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2240</wp:posOffset>
            </wp:positionH>
            <wp:positionV relativeFrom="paragraph">
              <wp:posOffset>149860</wp:posOffset>
            </wp:positionV>
            <wp:extent cx="3314700" cy="118173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25" w:name="__RefHeading___Toc85693718"/>
      <w:bookmarkStart w:id="26" w:name="__RefHeading___Toc85693718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</w:rPr>
        <w:t>Рис.8</w:t>
      </w:r>
      <w:r>
        <w:rPr>
          <w:rFonts w:cs="Times New Roman" w:ascii="Times New Roman" w:hAnsi="Times New Roman"/>
          <w:sz w:val="16"/>
        </w:rPr>
        <w:t xml:space="preserve"> Схемы включения ШС с несколькими дымовыми извещателями (типа ИП212) и сработкой по двум извещателям (с перезапросом)</w:t>
      </w:r>
      <w:bookmarkEnd w:id="26"/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2240</wp:posOffset>
            </wp:positionH>
            <wp:positionV relativeFrom="paragraph">
              <wp:posOffset>146050</wp:posOffset>
            </wp:positionV>
            <wp:extent cx="3314700" cy="108648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bookmarkStart w:id="27" w:name="__RefHeading___Toc85693719"/>
      <w:bookmarkEnd w:id="27"/>
      <w:r>
        <w:rPr>
          <w:rFonts w:cs="Times New Roman" w:ascii="Times New Roman" w:hAnsi="Times New Roman"/>
          <w:sz w:val="20"/>
        </w:rPr>
        <w:t>Рис9</w:t>
      </w:r>
      <w:r>
        <w:rPr>
          <w:sz w:val="20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Схемы включения ШС с несколькими тепловыми извещателями  (типа ИП-105) и сработкой по двум извещателям  (с перезапросом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bookmarkStart w:id="28" w:name="__RefHeading___Toc85693720"/>
      <w:bookmarkEnd w:id="28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2240</wp:posOffset>
            </wp:positionH>
            <wp:positionV relativeFrom="paragraph">
              <wp:posOffset>635</wp:posOffset>
            </wp:positionV>
            <wp:extent cx="3314700" cy="119253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Рис 10. </w:t>
      </w:r>
      <w:r>
        <w:rPr>
          <w:rFonts w:cs="Times New Roman" w:ascii="Times New Roman" w:hAnsi="Times New Roman"/>
          <w:sz w:val="16"/>
          <w:szCs w:val="16"/>
        </w:rPr>
        <w:t>Комбинированная схема включения ШС со сработкой по одному извещателю (с перезапросом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Х1 - извещатель пожарный ручной с нормально разомкнутыми контактами (типа ИПР).</w:t>
      </w:r>
    </w:p>
    <w:p>
      <w:pPr>
        <w:pStyle w:val="Normal"/>
        <w:rPr/>
      </w:pPr>
      <w:r>
        <w:rPr/>
        <w:t>Х2 – извещатели дымовые, токопотребляющие (типа ИП 212).</w:t>
      </w:r>
    </w:p>
    <w:p>
      <w:pPr>
        <w:pStyle w:val="Normal"/>
        <w:rPr/>
      </w:pPr>
      <w:r>
        <w:rPr/>
        <w:t>Х3 – извещатели тепловые с нормально замкнутыми контактами (типа ИП-105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sz w:val="18"/>
          <w:szCs w:val="18"/>
        </w:rPr>
        <w:t>АДРЕСА СЕРВИСНЫХ ЦЕНТРОВ ПО ОБСЛУЖИВА</w:t>
      </w:r>
      <w:r>
        <w:rPr/>
        <w:t>НИЮ ПРИБОРОВ «ВЭРС-ПК»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9"/>
        <w:gridCol w:w="3575"/>
      </w:tblGrid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ПТФ «Интэк-сигнал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Новосибирск, ул. 2-я Станционная, 3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Челябинск ул. Горького 4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ф. (383) 350-74-45,    тел. 350-95-83,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/факс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351)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77-37-98,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95-6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1-29-6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fo@verspk.ru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ГК«Арсенал безопасности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16-й Военный городок, 41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амойлов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812) 462-903, 462-904, 462-90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Москва, ул. Шушенская, 3, к.2, оф. 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/ф (095) 184-12-09, 184-01-3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истем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fo@sam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о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xa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еверобайкальск, ул.Дружбы, 3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amox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/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(30139) 2-23-71, 2-63-3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parachin@burnet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квид-ТД»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ибтех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л./факс (861) 210-98-98,  224-64-57,  225-01-42               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расноярск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3912) 52-02-7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тожары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Благовещенск, ул. Батарейная, 26/4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/факс (4162) 52-51-91, 53-80-78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(4162) 53-42-27, 53-41-9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togary@tsl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Ф «Спецавтоматик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Армавир, ул. Мира, 1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/факс (86137) 2-75-75, 2-75-0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422) 197-808(многокан.), 197-814, 197-833, 197-89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armsm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tech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il: </w:t>
            </w:r>
            <w:r>
              <w:rPr>
                <w:sz w:val="16"/>
                <w:szCs w:val="16"/>
                <w:lang w:val="en-US"/>
              </w:rPr>
              <w:t>info@vipaks.r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пецмонтаж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Уфа, ул. Российская,4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(3472)35-22-05,35-22-02,31-02-59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fa</w:t>
            </w:r>
            <w:r>
              <w:rPr>
                <w:rFonts w:cs="Arial" w:ascii="Arial" w:hAnsi="Arial"/>
                <w:sz w:val="16"/>
                <w:szCs w:val="16"/>
              </w:rPr>
              <w:t>@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ascell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om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812) 23-86-12, 25-75-97, 23-19-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>При обнаружении неисправности прибор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по адресу: 630041; г. Новосибирск-41; ул. 2-я Станционная,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0"/>
      <w:headerReference w:type="default" r:id="rId31"/>
      <w:headerReference w:type="first" r:id="rId32"/>
      <w:type w:val="nextPage"/>
      <w:pgSz w:orient="landscape" w:w="8420" w:h="11906"/>
      <w:pgMar w:left="397" w:right="397" w:gutter="0" w:header="454" w:top="73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27"/>
        </w:tabs>
        <w:ind w:left="0" w:firstLine="11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  <w:lvl w:ilvl="1">
      <w:start w:val="2"/>
      <w:numFmt w:val="bullet"/>
      <w:lvlText w:val=""/>
      <w:lvlJc w:val="left"/>
      <w:pPr>
        <w:tabs>
          <w:tab w:val="num" w:pos="927"/>
        </w:tabs>
        <w:ind w:left="796" w:hanging="22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57"/>
        </w:tabs>
        <w:ind w:left="34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9">
    <w:lvl w:ilvl="0">
      <w:start w:val="199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7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Dingbats BT" w:hAnsi="ZapfDingbats BT" w:cs="ZapfDingbats BT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b/>
      <w:i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/>
      <w:i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b/>
      <w:i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4">
    <w:name w:val="WW8Num79z4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b/>
      <w:i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4">
    <w:name w:val="WW8Num83z4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  <w:b/>
      <w:i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Wingdings" w:hAnsi="Wingdings" w:cs="Wingdings"/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6z4">
    <w:name w:val="WW8Num96z4"/>
    <w:qFormat/>
    <w:rPr>
      <w:rFonts w:ascii="Times New Roman" w:hAnsi="Times New Roman" w:cs="Times New Roman"/>
    </w:rPr>
  </w:style>
  <w:style w:type="character" w:styleId="WW8Num96z5">
    <w:name w:val="WW8Num96z5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/>
      <w:i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Пункт"/>
    <w:basedOn w:val="Normal"/>
    <w:qFormat/>
    <w:pPr>
      <w:ind w:firstLine="709"/>
    </w:pPr>
    <w:rPr>
      <w:rFonts w:ascii="Arial" w:hAnsi="Arial" w:cs="Arial"/>
    </w:rPr>
  </w:style>
  <w:style w:type="paragraph" w:styleId="Style11">
    <w:name w:val="Пункт ТО"/>
    <w:basedOn w:val="Style7"/>
    <w:qFormat/>
    <w:pPr>
      <w:numPr>
        <w:ilvl w:val="0"/>
        <w:numId w:val="21"/>
      </w:numPr>
      <w:spacing w:before="120" w:after="0"/>
      <w:ind w:firstLine="340"/>
      <w:jc w:val="both"/>
    </w:pPr>
    <w:rPr>
      <w:rFonts w:ascii="Arial" w:hAnsi="Arial" w:cs="Arial"/>
    </w:rPr>
  </w:style>
  <w:style w:type="paragraph" w:styleId="1">
    <w:name w:val="Пункт ТО1"/>
    <w:basedOn w:val="Style11"/>
    <w:qFormat/>
    <w:pPr>
      <w:numPr>
        <w:ilvl w:val="0"/>
        <w:numId w:val="21"/>
      </w:numPr>
      <w:ind w:firstLine="340"/>
    </w:pPr>
    <w:rPr/>
  </w:style>
  <w:style w:type="paragraph" w:styleId="22">
    <w:name w:val="Пункт ТО2"/>
    <w:basedOn w:val="1"/>
    <w:qFormat/>
    <w:pPr>
      <w:numPr>
        <w:ilvl w:val="0"/>
        <w:numId w:val="21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16" w:leader="dot"/>
      </w:tabs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17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center"/>
    </w:pPr>
    <w:rPr>
      <w:rFonts w:ascii="Arial" w:hAnsi="Arial" w:cs="Arial"/>
      <w:bCs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mailto:info@verspk.ru" TargetMode="External"/><Relationship Id="rId8" Type="http://schemas.openxmlformats.org/officeDocument/2006/relationships/hyperlink" Target="http://www.verspk.ru/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yperlink" Target="mailto:intek@chel.com.ru" TargetMode="External"/><Relationship Id="rId20" Type="http://schemas.openxmlformats.org/officeDocument/2006/relationships/hyperlink" Target="mailto:verspk@sibnet.ru" TargetMode="External"/><Relationship Id="rId21" Type="http://schemas.openxmlformats.org/officeDocument/2006/relationships/hyperlink" Target="mailto:info@samxa.ru" TargetMode="External"/><Relationship Id="rId22" Type="http://schemas.openxmlformats.org/officeDocument/2006/relationships/hyperlink" Target="http://www.ya.ru/" TargetMode="External"/><Relationship Id="rId23" Type="http://schemas.openxmlformats.org/officeDocument/2006/relationships/hyperlink" Target="mailto:parachin@burnet.ru" TargetMode="External"/><Relationship Id="rId24" Type="http://schemas.openxmlformats.org/officeDocument/2006/relationships/hyperlink" Target="mailto:skwid@online.ru" TargetMode="External"/><Relationship Id="rId25" Type="http://schemas.openxmlformats.org/officeDocument/2006/relationships/hyperlink" Target="mailto:stogary@tsl.ru" TargetMode="External"/><Relationship Id="rId26" Type="http://schemas.openxmlformats.org/officeDocument/2006/relationships/hyperlink" Target="mailto:postmaster@avtomatik.afn.ru" TargetMode="External"/><Relationship Id="rId27" Type="http://schemas.openxmlformats.org/officeDocument/2006/relationships/hyperlink" Target="mailto:armsm@itech.ru" TargetMode="External"/><Relationship Id="rId28" Type="http://schemas.openxmlformats.org/officeDocument/2006/relationships/hyperlink" Target="http://www.vipaks.ru/" TargetMode="External"/><Relationship Id="rId29" Type="http://schemas.openxmlformats.org/officeDocument/2006/relationships/hyperlink" Target="http://www.mb-ufa.ru/" TargetMode="Externa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02:00Z</dcterms:created>
  <dc:creator/>
  <dc:description/>
  <dc:language>en-US</dc:language>
  <cp:lastModifiedBy>design</cp:lastModifiedBy>
  <cp:lastPrinted>2004-10-18T10:09:00Z</cp:lastPrinted>
  <dcterms:modified xsi:type="dcterms:W3CDTF">2005-08-23T05:06:00Z</dcterms:modified>
  <cp:revision>16</cp:revision>
  <dc:subject/>
  <dc:title/>
</cp:coreProperties>
</file>