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type w:val="nextPage"/>
          <w:pgSz w:orient="landscape" w:w="8420" w:h="11906"/>
          <w:pgMar w:left="397" w:right="397" w:gutter="0" w:header="454" w:top="73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4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ТАЖНО-ПРОИЗВОДСТВЕННОЕ ПРЕДПРИЯТ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8"/>
        </w:rPr>
        <w:t>ВостокЭлектроРадиоСервис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en-US"/>
        </w:rPr>
      </w:pPr>
      <w:r>
        <w:rPr>
          <w:rFonts w:cs="Arial" w:ascii="Arial" w:hAnsi="Arial"/>
          <w:b/>
          <w:bCs/>
          <w:sz w:val="44"/>
        </w:rPr>
        <w:t>"ВЭРС-ПК"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72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</w:tblGrid>
      <w:tr>
        <w:trPr>
          <w:trHeight w:val="6024" w:hRule="atLeast"/>
        </w:trPr>
        <w:tc>
          <w:tcPr>
            <w:tcW w:w="3402" w:type="dxa"/>
            <w:tcBorders/>
          </w:tcPr>
          <w:p>
            <w:pPr>
              <w:pStyle w:val="Heading4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 Р И Б О 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ЁМНО-КОНТРОЛЬ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ОХРАННО-ПОЖАР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ехническое описание 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нструкция по эксплуат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219835" cy="6584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object w:dxaOrig="1077" w:dyaOrig="10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.85pt;height:50.85pt" filled="f" o:ole="">
                  <v:imagedata r:id="rId6" o:title=""/>
                </v:shape>
                <o:OLEObject Type="Embed" ProgID="" ShapeID="ole_rId5" DrawAspect="Content" ObjectID="_267178449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</w:rPr>
              <w:t>2004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овышенная достоверность обнаружения пожара (перезапрос состояния пожарных извещателей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Контроль по одному двухпроводному шлейфу двух независимых зон контрол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Возможность комбинированного включения активных и пассивных извещателей в один шлейф сигнализац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Обеспечение питания токопотребляющих извещателей с током до 3 м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бъединение ШС в группы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К2, ПК4, ПК8 – 2 групп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К16, ПК24 – 3 групп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рограммирование функций каждой группы ШС (пожарные или охранные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ередача извещений каждым групповым реле ПЦН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для пожарных ШС – НОРМА / ПОЖАР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для охранных ШС – НОРМА / ТРЕВОГ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Выходы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релейные (ПЦН) – по количеству групп ШС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В для питания извещателе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эл ключи (12В)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ЕИСПРАВНОСТЬ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СВЕТОВОЙ ОПОВЕЩАТЕЛЬ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ЗВУКОВОЙ ОПОВЕЩАТЕЛ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Встроенный резервный источник питания с автоматическим отключением аккумулятора при его разряде</w:t>
            </w:r>
          </w:p>
        </w:tc>
      </w:tr>
      <w:tr>
        <w:trPr/>
        <w:tc>
          <w:tcPr>
            <w:tcW w:w="3402" w:type="dxa"/>
            <w:tcBorders>
              <w:top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</w:rPr>
              <w:t>630051, г. Новосибирск, ул. Ползунова, 5а</w:t>
            </w:r>
          </w:p>
        </w:tc>
        <w:tc>
          <w:tcPr>
            <w:tcW w:w="3827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</w:rPr>
              <w:t>т\ф (383-2) 77-02-68; 77-93-1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lang w:val="en-US"/>
              </w:rPr>
              <w:t>E-mail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u w:val="single"/>
                <w:lang w:val="en-US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5"/>
                  <w:lang w:val="en-US"/>
                </w:rPr>
                <w:t>verspk@sibnet.r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5"/>
                <w:u w:val="single"/>
                <w:lang w:val="en-US"/>
              </w:rPr>
              <w:t>;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5"/>
                  <w:lang w:val="en-US"/>
                </w:rPr>
                <w:t>http://www.verspk.ru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 О Д Е Р Ж А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t "Название объекта;4"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69027640">
            <w:r>
              <w:rPr>
                <w:rStyle w:val="IndexLink"/>
                <w:szCs w:val="22"/>
                <w:lang w:val="en-US" w:eastAsia="en-US"/>
              </w:rPr>
              <w:t>1. 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41">
            <w:r>
              <w:rPr>
                <w:rStyle w:val="IndexLink"/>
                <w:szCs w:val="22"/>
                <w:lang w:val="en-US" w:eastAsia="en-US"/>
              </w:rPr>
              <w:t>2. НАЗНАЧЕНИЕ ИЗДЕЛ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42">
            <w:r>
              <w:rPr>
                <w:rStyle w:val="IndexLink"/>
                <w:szCs w:val="22"/>
                <w:lang w:val="en-US" w:eastAsia="en-US"/>
              </w:rPr>
              <w:t>3. ТЕХНИЧЕСКИЕ ДАННЫ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43">
            <w:r>
              <w:rPr>
                <w:rStyle w:val="IndexLink"/>
                <w:szCs w:val="22"/>
                <w:lang w:val="en-US" w:eastAsia="en-US"/>
              </w:rPr>
              <w:t>4. КОМПЛЕКТ ПОСТАВ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44">
            <w:r>
              <w:rPr>
                <w:rStyle w:val="IndexLink"/>
                <w:szCs w:val="22"/>
                <w:lang w:val="en-US" w:eastAsia="en-US"/>
              </w:rPr>
              <w:t>5. УСТРОЙСТВО И РАБОТА ПРИБОР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45">
            <w:r>
              <w:rPr>
                <w:rStyle w:val="IndexLink"/>
                <w:szCs w:val="22"/>
                <w:lang w:val="en-US" w:eastAsia="en-US"/>
              </w:rPr>
              <w:t>6. МАРКИРОВК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46">
            <w:r>
              <w:rPr>
                <w:rStyle w:val="IndexLink"/>
                <w:szCs w:val="22"/>
                <w:lang w:val="en-US" w:eastAsia="en-US"/>
              </w:rPr>
              <w:t>7. ТАРА И УПАКОВК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47">
            <w:r>
              <w:rPr>
                <w:rStyle w:val="IndexLink"/>
                <w:szCs w:val="22"/>
                <w:lang w:val="en-US" w:eastAsia="en-US"/>
              </w:rPr>
              <w:t>8. УКАЗАНИЕ МЕР БЕЗОПАСНОСТ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48">
            <w:r>
              <w:rPr>
                <w:rStyle w:val="IndexLink"/>
                <w:szCs w:val="22"/>
                <w:lang w:val="en-US" w:eastAsia="en-US"/>
              </w:rPr>
              <w:t>9. ПОРЯДОК УСТАНОВК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49">
            <w:r>
              <w:rPr>
                <w:rStyle w:val="IndexLink"/>
                <w:szCs w:val="22"/>
                <w:lang w:val="en-US" w:eastAsia="en-US"/>
              </w:rPr>
              <w:t>10. ПОДГОТОВКА И ПОРЯДОК РАБОТЫ ПРИБОР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50">
            <w:r>
              <w:rPr>
                <w:rStyle w:val="IndexLink"/>
                <w:szCs w:val="22"/>
                <w:lang w:val="en-US" w:eastAsia="en-US"/>
              </w:rPr>
              <w:t>11. ПРАВИЛА ХРАНЕНИЯ И ТРАНСПОРТИРОВАН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761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51">
            <w:r>
              <w:rPr>
                <w:rStyle w:val="IndexLink"/>
                <w:szCs w:val="22"/>
                <w:lang w:val="en-US" w:eastAsia="en-US"/>
              </w:rPr>
              <w:t>12. АДРЕСА СЕРВИСНЫХ ЦЕНТРОВ ПО ОБСЛУЖИВАНИЮ ПРИБОРОВ «ВЭРС-ПК»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52">
            <w:r>
              <w:rPr>
                <w:rStyle w:val="IndexLink"/>
                <w:rFonts w:cs="Arial"/>
                <w:lang w:val="en-US" w:eastAsia="en-US"/>
              </w:rPr>
              <w:t>ПАСПОРТ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53">
            <w:r>
              <w:rPr>
                <w:rStyle w:val="IndexLink"/>
                <w:lang w:val="en-US" w:eastAsia="en-US"/>
              </w:rPr>
              <w:t>Рис. 1. Внешний вид и устройство приборов «ВЭРС-ПК2», «ПК4», «ПК8»</w:t>
              <w:tab/>
              <w:t>1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54">
            <w:r>
              <w:rPr>
                <w:rStyle w:val="IndexLink"/>
                <w:lang w:val="en-US" w:eastAsia="en-US"/>
              </w:rPr>
              <w:t>Рис. 2. Схема внешних соединений прибора «ВЭРС-ПК2»</w:t>
              <w:tab/>
              <w:t>2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55">
            <w:r>
              <w:rPr>
                <w:rStyle w:val="IndexLink"/>
                <w:lang w:val="en-US" w:eastAsia="en-US"/>
              </w:rPr>
              <w:t>Рис. 3. Схема внешних соединений прибора «ВЭРС-ПК4»</w:t>
              <w:tab/>
              <w:t>2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56">
            <w:r>
              <w:rPr>
                <w:rStyle w:val="IndexLink"/>
                <w:lang w:val="en-US" w:eastAsia="en-US"/>
              </w:rPr>
              <w:t>Рис. 4. Схема внешних соединений прибора «ВЭРС-ПК4БР»</w:t>
              <w:tab/>
              <w:t>2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57">
            <w:r>
              <w:rPr>
                <w:rStyle w:val="IndexLink"/>
                <w:lang w:val="en-US" w:eastAsia="en-US"/>
              </w:rPr>
              <w:t>Рис. 5. Схема внешних соединений прибора «ВЭРС-ПК8»</w:t>
              <w:tab/>
              <w:t>2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58">
            <w:r>
              <w:rPr>
                <w:rStyle w:val="IndexLink"/>
                <w:lang w:val="en-US" w:eastAsia="en-US"/>
              </w:rPr>
              <w:t>Рис. 6. Внешний вид и устройство приборов «ВЭРС-ПК16», «ПК24»</w:t>
              <w:tab/>
              <w:t>2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59">
            <w:r>
              <w:rPr>
                <w:rStyle w:val="IndexLink"/>
                <w:lang w:val="en-US" w:eastAsia="en-US"/>
              </w:rPr>
              <w:t>Рис. 7. Схема внешних соединений прибора «ВЭРС-ПК16», «ПК24»</w:t>
              <w:tab/>
              <w:t>2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60">
            <w:r>
              <w:rPr>
                <w:rStyle w:val="IndexLink"/>
                <w:lang w:val="en-US" w:eastAsia="en-US"/>
              </w:rPr>
              <w:t>Рис. 8. Схема включения в ШС дымовых извещателей (сработка по 2-м извещателям)</w:t>
              <w:tab/>
              <w:t>2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61">
            <w:r>
              <w:rPr>
                <w:rStyle w:val="IndexLink"/>
                <w:lang w:val="en-US" w:eastAsia="en-US"/>
              </w:rPr>
              <w:t>Рис. 9. Схема включения в ШС тепловых извещателей (сработка по 2-м извещателям)</w:t>
              <w:tab/>
              <w:t>2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62">
            <w:r>
              <w:rPr>
                <w:rStyle w:val="IndexLink"/>
                <w:lang w:val="en-US" w:eastAsia="en-US"/>
              </w:rPr>
              <w:t>Рис. 10. Схема включения в ШС дымовых извещателей (сработка по одному извещателю)</w:t>
              <w:tab/>
              <w:t>2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63">
            <w:r>
              <w:rPr>
                <w:rStyle w:val="IndexLink"/>
                <w:lang w:val="en-US" w:eastAsia="en-US"/>
              </w:rPr>
              <w:t>Рис. 11. Схема включения в ШС тепловых извещателей (сработка по одному извещателю)</w:t>
              <w:tab/>
              <w:t>2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9027664">
            <w:r>
              <w:rPr>
                <w:rStyle w:val="IndexLink"/>
                <w:lang w:val="en-US" w:eastAsia="en-US"/>
              </w:rPr>
              <w:t>Рис. 12. Комбинированная схема включения извещателей (сработка по одному извещателю)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sz w:val="18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69027640"/>
      <w:bookmarkEnd w:id="0"/>
      <w:r>
        <w:rPr/>
        <w:t>ВВЕДЕНИЕ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Настоящее техническое описание и инструкция по эксплуатации предназначены для изучения принципа работы и эксплуатации приборов приемно-контрольных охранно-пожарных "ВЭРС-ПК2", "ВЭРС-ПК4", "ВЭРС-ПК4БР", "ВЭРС-ПК8", "ВЭРС-ПК16", "ВЭРС-ПК24" ТУ 4372-001-52297721-99 (в дальнейшем - прибор)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Техническое описание и инструкция по эксплуатации является общим для всех исполнений прибора (см. п.3.1), конструктивно отличающихся только количеством однотипных узлов и элементов.</w:t>
      </w:r>
    </w:p>
    <w:p>
      <w:pPr>
        <w:pStyle w:val="Heading1"/>
        <w:rPr/>
      </w:pPr>
      <w:bookmarkStart w:id="1" w:name="__RefHeading___Toc69027641"/>
      <w:bookmarkEnd w:id="1"/>
      <w:r>
        <w:rPr/>
        <w:t>НАЗНАЧЕНИЕ ИЗДЕЛИЯ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предназначен для контроля шлейфов сигнализации (ШС) с установленными в них охранными и пожарными извещателями, выдачи извещений: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ЖАР / ТРЕВОГА с помощью реле ПЦН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ИСПРАВНОСТЬ с помощью электронного ключа (О.К.),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а также управления на объекте звуковым и световым оповещателями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в зависимости от исполнения позволяет подключать до 24 шлейфов сигнализации (ШС). Прибор может программироваться или как охранный, или как пожарный, или как охранно-пожарный с группированием ШС в блоки: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 + 1 контролируемых ШС для исполнения на 2 ШС («ВЭРС-ПК2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 + 2 контролируемых ШС для исполнения на 4 ШС («ВЭРС-ПК4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 + 4 контролируемых ШС для исполнения на 8 ШС («ВЭРС-ПК8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 + 5 + 5 контролируемых ШС для исполнения на 16 ШС («ВЭРС-ПК16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 + 8 + 8 контролируемых ШС для исполнения на 24 ШС («ВЭРС-ПК24»);</w:t>
      </w:r>
    </w:p>
    <w:p>
      <w:pPr>
        <w:pStyle w:val="Normal"/>
        <w:ind w:left="57" w:firstLine="709"/>
        <w:jc w:val="both"/>
        <w:rPr/>
      </w:pPr>
      <w:r>
        <w:rPr>
          <w:rFonts w:cs="Arial" w:ascii="Arial" w:hAnsi="Arial"/>
        </w:rPr>
        <w:t>например, для исполнения на 16 ШС: шесть ШС – охранные, остальные – пожарные,</w:t>
      </w:r>
    </w:p>
    <w:p>
      <w:pPr>
        <w:pStyle w:val="Normal"/>
        <w:ind w:lef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: шесть + пять ШС – охранные, пять ШС -пожарные.</w:t>
      </w:r>
    </w:p>
    <w:p>
      <w:pPr>
        <w:pStyle w:val="Style11"/>
        <w:numPr>
          <w:ilvl w:val="1"/>
          <w:numId w:val="11"/>
        </w:numPr>
        <w:ind w:firstLine="340"/>
        <w:rPr/>
      </w:pPr>
      <w:bookmarkStart w:id="2" w:name="_Ref68961193"/>
      <w:r>
        <w:rPr/>
        <w:t>В ШС прибора могут быть включены:</w:t>
      </w:r>
      <w:bookmarkEnd w:id="2"/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атели пожарные дымовые ИП 212, ИДПЛ-1, извещатели охранные ФОТОН-8 или аналогичные с суммарным током потребления до 3 мА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и пожарные тепловые магнитоконтактные ИП105 до 100 шт.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изаторы магнитоконтактные типа "СМК" до 100 шт.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и ударно-контактные типа "Окно" до 50 шт.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ходные цепи извещателей инфракрасных («ФОТОН»), приемно-контрольных приборов («УОТС»)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другие, подобные им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обеспечивает выполнение следующих функций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ием электрических сигналов от ШС со световой индикацией номера ШС, в котором произошло срабатывание охранного или пожарного извещателя, и включением звуковой и световой сигнализации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тестирование работоспособности прибора «ТЕСТ» (кроме исполнения «ВЭРС-ПК2»)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учное выключение любого из ШС.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еимущественную регистрацию и передачу на ПЦН извещения о тревоге или пожаре по отношению к другим сигналам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защиту органов управления от несанкционированного доступа посторонних лиц («БЛОКИРОВКА»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ередачу на ПЦН сигналов о нарушениях ШС с помощью перекидных контактов реле по группам ШС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41"/>
        <w:gridCol w:w="1639"/>
        <w:gridCol w:w="199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ИСПОЛНЕНИЕ ПРИБО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л-во реле ПЦ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араметры коммутации реле ПЦ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рпус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ластмассовый и металлически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4 БР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с встроенным блоком рел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Выносной блок реле ВЭРС-БР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Выносной блок реле ВЭРС-БР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Выносной блок реле ВЭРС-БР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озможность включения в один ШС активных и пассивных ПИ с нормально замкнутыми контактами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дачу на внешнюю нагрузку напряжения 12В с током от 0,25 до 0,5 А (в зависимости от исполнения прибора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автоматический переход на питание от встроенного аккумулятора при пропадании напряжения сети 220 В, а при наличии напряжения сети – обеспечение его заряда. Переход осуществляется с включением соответствующей индикации и без выдачи ложных извещений во внешние цепи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сохранение всей информации при полном обесточивании прибора и восстановление выдаваемых извещений при восстановлении питания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Кроме того, </w:t>
      </w:r>
      <w:r>
        <w:rPr>
          <w:rFonts w:cs="Arial" w:ascii="Arial" w:hAnsi="Arial"/>
          <w:i/>
        </w:rPr>
        <w:t>в исполнении «пожарный»</w:t>
      </w:r>
      <w:r>
        <w:rPr>
          <w:rFonts w:cs="Arial" w:ascii="Arial" w:hAnsi="Arial"/>
        </w:rPr>
        <w:t xml:space="preserve"> прибор обеспечивает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А) перезапрос состояния пожарных извещателей при поступлении сигнала «ПОЖАР»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Б) контроль по одному двухпроводному шлейфу двух независимых извещателей (двух независимых зон контроля): 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- при срабатывании 1-го датчика (1-й зоны) прибор выдает извещение «ВНИМАНИЕ»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- при срабатывании 2-го датчика (2-й зоны) в этом же шлейфе прибор осуществляет перезапрос состояния ШС и в случае подтверждения сигнала ПОЖАР выдает извещение «ПОЖАР» и происходит срабатывание соответствующего этой группе шлейфов релейного модуля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В) контроль исправности ШС с автоматическим выявлением обрыва или короткого замыкания в них, а также световую и звуковую сигнализацию о возникшей неисправности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обеспечивает выдачу следующих видов извещений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о переходе с основного на резервный источник питания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о разряде резервного источника питания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: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полнении</w:t>
      </w:r>
      <w:r>
        <w:rPr>
          <w:rFonts w:cs="Arial" w:ascii="Arial" w:hAnsi="Arial"/>
          <w:i/>
        </w:rPr>
        <w:t xml:space="preserve"> «охранный»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«ТРЕВОГА» при срабатывании охранного извещателя;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в исполнении</w:t>
      </w:r>
      <w:r>
        <w:rPr>
          <w:rFonts w:cs="Arial" w:ascii="Arial" w:hAnsi="Arial"/>
          <w:i/>
        </w:rPr>
        <w:t xml:space="preserve"> «пожарный» </w:t>
      </w:r>
      <w:r>
        <w:rPr>
          <w:rFonts w:cs="Arial" w:ascii="Arial" w:hAnsi="Arial"/>
        </w:rPr>
        <w:t>с учетом приоритетности: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«ВНИМАНИЕ» при срабатывании одного ПИ в ШС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«ПОЖАР» при срабатывании двух ПИ в одном ШС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«НЕИСПРАВНОСТЬ» при коротком замыкании или обрыве ШС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предназначен для установки внутри охраняемого объекта и рассчитан на круглосуточный режим работы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Конструкция прибора не предусматривает его использование в условиях агрессивных сред, токопроводящей пыли, а также во взрывоопасных помещениях.</w:t>
      </w:r>
      <w:r>
        <w:br w:type="page"/>
      </w:r>
    </w:p>
    <w:p>
      <w:pPr>
        <w:pStyle w:val="Heading1"/>
        <w:rPr/>
      </w:pPr>
      <w:bookmarkStart w:id="3" w:name="__RefHeading___Toc69027642"/>
      <w:bookmarkEnd w:id="3"/>
      <w:r>
        <w:rPr/>
        <w:t>ТЕХНИЧЕСКИЕ ДАННЫЕ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"/>
        <w:gridCol w:w="142"/>
        <w:gridCol w:w="142"/>
        <w:gridCol w:w="141"/>
        <w:gridCol w:w="851"/>
      </w:tblGrid>
      <w:tr>
        <w:trPr/>
        <w:tc>
          <w:tcPr>
            <w:tcW w:w="6379" w:type="dxa"/>
            <w:gridSpan w:val="2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Количество ШС, подключаемых к прибору, шт.: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2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8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1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2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Питание прибора:</w:t>
            </w:r>
          </w:p>
          <w:p>
            <w:pPr>
              <w:pStyle w:val="Normal"/>
              <w:numPr>
                <w:ilvl w:val="4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от сети переменного тока частотой (5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1) Гц, В</w:t>
            </w:r>
          </w:p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аккумулятора, В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  <w:r>
              <w:rPr>
                <w:rFonts w:cs="Arial" w:ascii="Arial" w:hAnsi="Arial"/>
                <w:vertAlign w:val="superscript"/>
              </w:rPr>
              <w:t>+10%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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rFonts w:cs="Arial" w:ascii="Arial" w:hAnsi="Arial"/>
              </w:rPr>
              <w:t xml:space="preserve"> 15 </w:t>
            </w:r>
            <w:r>
              <w:rPr>
                <w:rFonts w:eastAsia="Symbol" w:cs="Symbol" w:ascii="Symbol" w:hAnsi="Symbol"/>
                <w:lang w:val="en-US"/>
              </w:rPr>
              <w:t>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Максимальная мощность, потребляемая прибором (без учета внешней нагрузки по цепи 12 В и выносных оповещателей) в дежурном режиме и режиме «ТРЕВОГА/ПОЖАР» от сети переменного тока, ВА, не бол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8», «ВЭРС-ПК16», «ВЭРС-ПК24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Максимальный ток, потребляемый прибором (без учета внешней нагрузки по цепи 12 В и выносных оповещателей) в дежурном режиме от внутреннего резервного аккумулятора, А, не бол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, «ВЭРС-ПК8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16», «ВЭРС-ПК24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Напряжение, выдаваемое прибором на внешнюю нагрузку, 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Суммарный ток внешней нагрузки прибора по цепи 12 В, А, не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8», «ВЭРС-ПК16», «ВЭРС-ПК24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Максимальный ток нагрузки выходов (электронных ключей) всех исполнений приборов для подключения выносных оповещателей (рабочее напряжение 12В), А, не более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звуковых оповещателей (</w:t>
            </w:r>
            <w:r>
              <w:rPr>
                <w:rFonts w:cs="Arial" w:ascii="Arial" w:hAnsi="Arial"/>
                <w:u w:val="single"/>
              </w:rPr>
              <w:t>обязательно наличие встроенного аккумулятора!),</w:t>
            </w:r>
            <w:r>
              <w:rPr>
                <w:rFonts w:cs="Arial" w:ascii="Arial" w:hAnsi="Arial"/>
              </w:rPr>
              <w:t xml:space="preserve"> А, не более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люч НЕИСПРАВНОСТЬ + ключ светового оповещ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ключ НЕИСПРАВНОСТЬ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Время разряда аккумулятора (заряженного до напряжения 13,8В) до напряжения 10В при пропадании сети, ч, не мен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 без внешней нагрузки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 полной нагрузк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Прибор обеспечивает автоматическое переключение на питание от внутреннего резервного аккумулятора при пропадании напряжения сети и обратное переключение при восстановлении сети переменного тока без выдачи ложных извещений. При этом питание от сети индицируется светодиодом «СЕТЬ», а наличие заряженного резервного аккумулятора – светодиодом «12В»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Напряжение на аккумуляторе, при котором включается индикация разряда (мигание светодиода «12В» и гашение светодиодов ШС), В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0,5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Напряжение на клеммах для подключения ШС, В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при разомкнутом состоянии ШС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9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,5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24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3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Сопротивление утечки между проводами ШС, кОм, не мен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охранного Ш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пожарного Ш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Сопротивление выносного резистора, кОм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7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%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Максимальное сопротивление ШС без учета сопротивления выносного элемента, Ом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Время реакции на нарушение шлейфа, мс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В исполнении «охранный»:</w:t>
            </w:r>
          </w:p>
          <w:p>
            <w:pPr>
              <w:pStyle w:val="1"/>
              <w:numPr>
                <w:ilvl w:val="2"/>
                <w:numId w:val="11"/>
              </w:numPr>
              <w:ind w:firstLine="340"/>
              <w:rPr/>
            </w:pPr>
            <w:r>
              <w:rPr/>
              <w:t>Прибор обеспечивает работу первого ШС по тактике «закрытая дверь» с задержкой взятия под охрану первого ШС на время 60 с. В течение этого времени допускается многократное изменение состояния первого ШС (норма / нарушение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1"/>
              <w:numPr>
                <w:ilvl w:val="2"/>
                <w:numId w:val="11"/>
              </w:numPr>
              <w:spacing w:before="120" w:after="0"/>
              <w:ind w:firstLine="340"/>
              <w:rPr/>
            </w:pPr>
            <w:r>
              <w:rPr/>
              <w:t>Прибор при нарушении первого ШС обеспечивает задержку включения выносного звукового оповещателя на время 15с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8" w:hRule="atLeast"/>
        </w:trPr>
        <w:tc>
          <w:tcPr>
            <w:tcW w:w="6804" w:type="dxa"/>
            <w:gridSpan w:val="5"/>
            <w:tcBorders/>
          </w:tcPr>
          <w:p>
            <w:pPr>
              <w:pStyle w:val="1"/>
              <w:numPr>
                <w:ilvl w:val="2"/>
                <w:numId w:val="11"/>
              </w:numPr>
              <w:spacing w:before="120" w:after="0"/>
              <w:ind w:firstLine="340"/>
              <w:rPr/>
            </w:pPr>
            <w:r>
              <w:rPr/>
              <w:t>Длительность звучания внутреннего звукового сигнализатора и выносного звукового оповещателя в режимах «Внимание», «Тревога/Пожар» и «Неисправность», ми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98" w:hRule="atLeast"/>
        </w:trPr>
        <w:tc>
          <w:tcPr>
            <w:tcW w:w="6804" w:type="dxa"/>
            <w:gridSpan w:val="5"/>
            <w:tcBorders/>
            <w:vAlign w:val="bottom"/>
          </w:tcPr>
          <w:p>
            <w:pPr>
              <w:pStyle w:val="Style9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Примечание: если прибор находится в режиме «Внимание», «Тревога/Пожар» или «Неисправность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Шлейфы сигнализации прибора находятся под рабочим напряжением и автоматически обесточиваются при включении канала, ШС которого на момент включения не соответствует состоянию дежурного режима, на время 3 с. При этом токопотребляющие извещатели, включенные в цепь ШС, переходят из сработавшего состояния в дежурный режи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При полном пропадании питания прибор запоминает информацию по всем каналам и при восстановлении питания обеспечивает возобновление подачи извещений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Прибор сохраняет работоспособность и удовлетворяет требованиям п.п. 3.5 – 3.19 после воздействия на клеммы подключения каждого ШС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напряжения синусоидальной формы до 50 В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) Гц и длительностью до 20 с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одиночного импульса амплитудой до 300 В и длительностью до 10 мс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Прибор помехоустойчив к воздействию на ШС наводок напряжения синусоидальной формы частотой 50Гц и амплитудой до 5В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 xml:space="preserve">Параметры переключаемой группы контактов реле для передачи сигналов на ПЦН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. п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68961193 \r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.5</w:t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6663" w:type="dxa"/>
            <w:gridSpan w:val="4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Условия эксплуатаци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относительная влажность при температуре окружающего воздуха 2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, %.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… 50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9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Габаритные размеры прибора, мм, не бол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, «ВЭРС-ПК8»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«ВЭРС-ПК16», «ВЭРС-ПК24»</w:t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х135х90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х320х9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11"/>
              </w:numPr>
              <w:spacing w:before="120" w:after="0"/>
              <w:ind w:firstLine="340"/>
              <w:rPr/>
            </w:pPr>
            <w:r>
              <w:rPr/>
              <w:t>Масса прибора без аккумулятора, кг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Heading1"/>
        <w:rPr/>
      </w:pPr>
      <w:bookmarkStart w:id="4" w:name="__RefHeading___Toc69027643"/>
      <w:bookmarkEnd w:id="4"/>
      <w:r>
        <w:rPr/>
        <w:t>КОМПЛЕКТ ПОСТАВКИ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В комплект поставки прибора входят:</w:t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1559"/>
      </w:tblGrid>
      <w:tr>
        <w:trPr>
          <w:trHeight w:val="2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 условное обозна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бор приемно-контрольный охранно-пожарный «ВЭРС-ПК»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носной блок рел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заказе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хническое описание и инструкция по эксплуатации - паспор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 блокировк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истор –0,125-7,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 % (выносной)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…2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зависимости от исполнения прибора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кумулятор для исполнений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, «ВЭРС-ПК8» 4,5 А*ч 12В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16», «ВЭРС-ПК24» 7,0 А*ч 12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заказе</w:t>
            </w:r>
          </w:p>
        </w:tc>
      </w:tr>
    </w:tbl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rPr/>
      </w:pPr>
      <w:bookmarkStart w:id="5" w:name="__RefHeading___Toc69027644"/>
      <w:bookmarkEnd w:id="5"/>
      <w:r>
        <w:rPr/>
        <w:t>УСТРОЙСТВО И РАБОТА ПРИБОРА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конструктивно выполнен в виде коробки, основой которого является шасси. На шасси смонтированы все основные элементы и узлы прибора, а также имеется отсек для установки аккумулятора. Для удобства монтажа приборов исполнений «ВЭРС-ПК16» и «ВЭРС-ПК24» на задней стенке шасси этих приборов имеется прямоугольное отверстие, в котором закрепляется монтажный блок, а также имеются отверстия для крепления прибора к стене. Доступ к элементам блока питания, находящимся под опасным для жизни напряжением, ограничен защитным кожухом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нцип работы прибора основан на контроле напряжения в ШС. Любое изменение величины напряжения, вызванное механическим повреждением ШС или срабатыванием установленных в него извещателей, превышающее заданные пределы, приводит к переходу прибора из дежурного режима. При этом переключаются контакты реле ПЦН, начинает мигать соответствующий индикатор ШС и через заданное время включается сирена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состоит из следующих функциональных узлов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пит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ый блок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контроллера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индикации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Блок питания обеспечивает преобразование сетевого напряжения 220 В в стабилизированное напряжение 12 В, зарезервированное напряжением аккумулятора, а также дальнейшее преобразование его в стабилизированные напряжения 5 В (для питания схемы прибора) и 24 В (для питания шлейфов сигнализации)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Блок контроллера обеспечивает анализ информации, получаемой от ШС и преобразование ее в звуковую, световую информацию, а также выдачу сигналов на внешние цепи.</w:t>
      </w:r>
    </w:p>
    <w:p>
      <w:pPr>
        <w:pStyle w:val="Heading1"/>
        <w:rPr/>
      </w:pPr>
      <w:bookmarkStart w:id="6" w:name="__RefHeading___Toc69027645"/>
      <w:bookmarkEnd w:id="6"/>
      <w:r>
        <w:rPr/>
        <w:t>МАРКИРОВКА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Каждый прибор имеет следующую маркировку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оварный знак предприятия-изготовителя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словное обозначение прибора; 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значение технических условий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водской номер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яц и год упаковки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На металлическом корпусе прибора нанесено условное обозначение заземления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Маркировка клемм прибора произведена в соответствии со схемой внешних соединений.</w:t>
      </w:r>
    </w:p>
    <w:p>
      <w:pPr>
        <w:pStyle w:val="Heading1"/>
        <w:rPr/>
      </w:pPr>
      <w:bookmarkStart w:id="7" w:name="__RefHeading___Toc69027646"/>
      <w:bookmarkEnd w:id="7"/>
      <w:r>
        <w:rPr/>
        <w:t>ТАРА И УПАКОВКА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поставляется в изготовленной из картона таре, предназначенной для предохранения от повреждений при транспортировании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поставляется упакованным в полиэтиленовый пакет, предназначенный для предохранения от воздействия повышенной влажности при транспортировании и хранении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В потребительскую тару вместе с прибором укладывается комплект поставки согласно п.4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В транспортную тару вместе с приборами укладывают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- техническое описание и инструкцию по эксплуатации в полиэтиленовом пакете (при групповой поставке в один адрес не менее 1 экз. на 5 приборов)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аковочный лист.</w:t>
      </w:r>
    </w:p>
    <w:p>
      <w:pPr>
        <w:pStyle w:val="Heading1"/>
        <w:rPr/>
      </w:pPr>
      <w:bookmarkStart w:id="8" w:name="__RefHeading___Toc69027647"/>
      <w:bookmarkEnd w:id="8"/>
      <w:r>
        <w:rPr/>
        <w:t>УКАЗАНИЕ МЕР БЕЗОПАСНОСТИ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 эксплуатации прибора следует соблюдать "Правила технической эксплуатации и правила техники безопасности для электроустановок до 1000 В"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Источником опасности прибора являются: закрытая кожухом часть платы блока питания, контакты подвода сети к трансформатору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Монтаж, установку, техническое обслуживание производить при отключенном сетевом напряжении от прибора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Корпус прибора должен быть надежно заземлен. Воспрещается использовать в качестве заземления трубы отопительных систем. Сопротивление между заземляющим винтом и контуром заземления не должно превышать 0,4 Ом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Запрещается использовать предохранители, не соответствующие номинальному значению.</w:t>
      </w:r>
    </w:p>
    <w:p>
      <w:pPr>
        <w:pStyle w:val="Heading1"/>
        <w:rPr/>
      </w:pPr>
      <w:bookmarkStart w:id="9" w:name="__RefHeading___Toc69027648"/>
      <w:bookmarkEnd w:id="9"/>
      <w:r>
        <w:rPr/>
        <w:t>ПОРЯДОК УСТАНОВКИ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устанавливается на стенах или других конструкциях охраняемого помещения в местах, где отсутствует доступ посторонних лиц к прибору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Монтаж прибора производится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На предприятии-изготовителе установлена следующая конфигурация прибора: первая группа ШС – охранная, остальные ШС – пожарны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необходимости можно изменить конфигурацию приб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>Смену конфигурации производить при выключенном питании прибора!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смены конфигур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ткрыть крышку и на плате, закрепленной на крышке, установите перемычки </w:t>
      </w:r>
      <w:r>
        <w:rPr>
          <w:rFonts w:cs="Arial" w:ascii="Arial" w:hAnsi="Arial"/>
          <w:i/>
        </w:rPr>
        <w:t>конфигурации</w:t>
      </w:r>
      <w:r>
        <w:rPr>
          <w:rFonts w:cs="Arial" w:ascii="Arial" w:hAnsi="Arial"/>
        </w:rPr>
        <w:t xml:space="preserve"> в соответствующее полож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72"/>
        <w:gridCol w:w="1772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Первая группа Ш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Вторая группа Ш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етья группа Ш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-ПК16, -ПК24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мыч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5522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ычк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игурация соответствующей группы ШС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ная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ная</w:t>
            </w:r>
          </w:p>
        </w:tc>
      </w:tr>
    </w:tbl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 xml:space="preserve">Установка приборов «ВЭРС-ПК2», «ВЭРС-ПК4», «ВЭРС-ПК8» (см. </w:t>
      </w:r>
      <w:r>
        <w:rPr/>
        <w:fldChar w:fldCharType="begin"/>
      </w:r>
      <w:r>
        <w:rPr/>
        <w:instrText xml:space="preserve"> REF _Ref69024091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открутите винты крепления крышки прибора, поверните её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ите разметку крепления корпуса прибор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ите прибор 3 шурупами на стене помещения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Произведите электромонтаж прибора по соответствующей схеме внешних соединений: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0290</wp:posOffset>
                </wp:positionH>
                <wp:positionV relativeFrom="paragraph">
                  <wp:posOffset>2647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0.85pt" to="382.7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нтаж шлейфов сигнализации (клеммная колодка Х1) производится следующим образом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шлейфы сигнализации с установленными в них выносными резисторами и извещателями подключаются к соответствующим клеммам ШС («1, 2» для “ВЭРС-ПК2”; «1…4» для “ВЭРС-ПК4”; «1…8» для “ВЭРС-ПК8”) и «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».</w:t>
      </w:r>
    </w:p>
    <w:p>
      <w:pPr>
        <w:pStyle w:val="Normal"/>
        <w:ind w:left="284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НИМАНИЕ!</w:t>
      </w:r>
      <w:r>
        <w:rPr>
          <w:rFonts w:cs="Arial" w:ascii="Arial" w:hAnsi="Arial"/>
        </w:rPr>
        <w:t xml:space="preserve"> В условиях повышенных помех согласно СНиП 2.04.09 все ШС прокладываются экранированными проводами; причем, экран подключается только к винту заземления прибора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Монтаж внешних устройств производится следующим образом:</w:t>
      </w:r>
    </w:p>
    <w:p>
      <w:pPr>
        <w:pStyle w:val="Normal"/>
        <w:numPr>
          <w:ilvl w:val="0"/>
          <w:numId w:val="9"/>
        </w:numPr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нии ПЦН подключаются к клеммам «ПЦН1» и «ПЦН2», где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З – нормально замкнуты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К – перекидно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Р – нормально разомкнутый контакт.</w:t>
      </w:r>
    </w:p>
    <w:p>
      <w:pPr>
        <w:pStyle w:val="Normal"/>
        <w:numPr>
          <w:ilvl w:val="0"/>
          <w:numId w:val="9"/>
        </w:numPr>
        <w:ind w:left="284" w:firstLine="709"/>
        <w:jc w:val="both"/>
        <w:rPr/>
      </w:pPr>
      <w:r>
        <w:rPr>
          <w:rFonts w:cs="Arial" w:ascii="Arial" w:hAnsi="Arial"/>
        </w:rPr>
        <w:t>выносной звуковой оповещатель (сирена) подключается к клеммам «+ ЗВ -» (</w:t>
      </w:r>
      <w:r>
        <w:rPr>
          <w:rFonts w:cs="Arial" w:ascii="Arial" w:hAnsi="Arial"/>
          <w:u w:val="single"/>
        </w:rPr>
        <w:t>необходимо наличие аккумулятора!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9"/>
        </w:numPr>
        <w:ind w:left="284" w:firstLine="709"/>
        <w:jc w:val="both"/>
        <w:rPr/>
      </w:pPr>
      <w:r>
        <w:rPr>
          <w:rFonts w:cs="Arial" w:ascii="Arial" w:hAnsi="Arial"/>
        </w:rPr>
        <w:t>выносной световой оповещатель (лампа) подключается к клеммам «Л» и «+12 »;</w:t>
      </w:r>
    </w:p>
    <w:p>
      <w:pPr>
        <w:pStyle w:val="Normal"/>
        <w:numPr>
          <w:ilvl w:val="0"/>
          <w:numId w:val="9"/>
        </w:numPr>
        <w:ind w:left="284" w:firstLine="709"/>
        <w:jc w:val="both"/>
        <w:rPr/>
      </w:pPr>
      <w:r>
        <w:rPr>
          <w:rFonts w:cs="Arial" w:ascii="Arial" w:hAnsi="Arial"/>
        </w:rPr>
        <w:t>провода питания токопотребляющих извещателей подключаются к клеммам «+12- »;</w:t>
      </w:r>
    </w:p>
    <w:p>
      <w:pPr>
        <w:pStyle w:val="Normal"/>
        <w:numPr>
          <w:ilvl w:val="0"/>
          <w:numId w:val="9"/>
        </w:numPr>
        <w:ind w:left="284" w:firstLine="709"/>
        <w:jc w:val="both"/>
        <w:rPr/>
      </w:pPr>
      <w:r>
        <w:rPr>
          <w:rFonts w:cs="Arial" w:ascii="Arial" w:hAnsi="Arial"/>
        </w:rPr>
        <w:t xml:space="preserve">транзисторный ключ НЕИСПРАВНОСТЬ (О.К.) отображает состояние ШС </w:t>
      </w:r>
      <w:r>
        <w:rPr>
          <w:rFonts w:cs="Arial" w:ascii="Arial" w:hAnsi="Arial"/>
          <w:i/>
          <w:iCs/>
        </w:rPr>
        <w:t>пожарного исполнения</w:t>
      </w:r>
      <w:r>
        <w:rPr>
          <w:rFonts w:cs="Arial" w:ascii="Arial" w:hAnsi="Arial"/>
        </w:rPr>
        <w:t>: при неисправности ШС или снятии с охраны ключ переходит в открытое состояние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Цепи питания оповещателей и токопотребляющих извещателей защищены предохранителями, установленными на печатной плате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Открутив винт, снимите защитный кожух сетевого блока питания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В случае установки прибора в металлическом корпусе подключите заземляющий провод к винту заземления прибора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Подключите сетевые провода к клеммам «220» сетевой колодки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Установите на место защитный кожух сетевого блока питания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При использовании прибора в бесперебойном режиме установите и подключите аккумулятор. При этом должен засветиться индикатор «12В»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Закройте крышку прибора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 xml:space="preserve">Установка приборов </w:t>
      </w:r>
      <w:r>
        <w:rPr>
          <w:i/>
        </w:rPr>
        <w:t>«ВЭРС-ПК16», «ВЭРС-ПК24»</w:t>
      </w:r>
      <w:r>
        <w:rPr/>
        <w:t xml:space="preserve"> (см. </w:t>
      </w:r>
      <w:r>
        <w:rPr/>
        <w:fldChar w:fldCharType="begin"/>
      </w:r>
      <w:r>
        <w:rPr/>
        <w:instrText xml:space="preserve"> REF _Ref69024147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открутите винты крепления крышки прибора, поверните её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оизведите разметку крепления корпуса прибора с закрепленным в нем монтажным блоком (6 отверстий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отсоедините разъем монтажного блока, открутите винты крепления монтажного блока к корпусу прибора и закрепите (по временной схеме) монтажный блок шурупами на стене помещения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Произведите электромонтаж прибора в соответствии со схемой внешних соединений: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Монтаж шлейфов сигнализации производится следующим образом:</w:t>
      </w:r>
    </w:p>
    <w:p>
      <w:pPr>
        <w:pStyle w:val="Normal"/>
        <w:numPr>
          <w:ilvl w:val="4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0290</wp:posOffset>
                </wp:positionH>
                <wp:positionV relativeFrom="paragraph">
                  <wp:posOffset>26479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0.85pt" to="382.7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шлейфы сигнализации с установленными в них выносными резисторами и извещателями подключаются к соответствующим клеммам ШС («1…16» для “ВЭРС-ПК16”; «1…24» для “ВЭРС-ПК24”) и «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»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u w:val="single"/>
        </w:rPr>
        <w:t>ВНИМАНИЕ!</w:t>
      </w:r>
      <w:r>
        <w:rPr>
          <w:rFonts w:cs="Arial" w:ascii="Arial" w:hAnsi="Arial"/>
        </w:rPr>
        <w:t xml:space="preserve"> В условиях повышенных помех согласно СниП 2.04.09 все ШС прокладываются экранированными проводами; причем, экран подключается только к винту заземления прибора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Монтаж внешних устройств производится следующим образом: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инии ПЦН подключаются к клеммам «ПЦН1», «ПЦН2», «ПЦН3» , где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З – нормально замкнуты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К – перекидно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Р – нормально разомкнутый контакт.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носной звуковой оповещатель (сирена) подключается к клеммам «+ ЗВ -» (необходимо наличие аккумулятора!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носной световой оповещатель (лампа) подключается к клеммам «Л» и «+12 »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овода питания токопотребляющих извещателей подключаются к клеммам «+12- »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транзисторный ключ НЕИСПРАВНОСТЬ (О.К.) отображает состояние ШС пожарного исполнения: при неисправности ШС или снятии с охраны ключ переходит в открытое состоя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пи питания выносных оповещателей и токопотребляющих извещателей защищены предохранителями, установленными на печатной плате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Закрепите корпус прибора винтами к монтажному блоку и шурупами через отверстия к стене. При наличии перекосов в креплении монтажного блока относительно корпуса прибора допускается шурупы крепления монтажного блока к стене удалить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Присоедините разъем к монтажному блоку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Открутив винт, снимите защитный кожух сетевого блока питания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В случае установки прибора в металлическом корпусе подключите заземляющий провод к винту заземления прибора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Подключите сетевые провода к клеммам «220» сетевой колодки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Установите на место защитный кожух сетевого блока питания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При использовании прибора в бесперебойном режиме установите и подключите аккумулятор. При этом должен засветиться индикатор «12В».</w:t>
      </w:r>
    </w:p>
    <w:p>
      <w:pPr>
        <w:pStyle w:val="1"/>
        <w:numPr>
          <w:ilvl w:val="2"/>
          <w:numId w:val="11"/>
        </w:numPr>
        <w:ind w:firstLine="340"/>
        <w:rPr/>
      </w:pPr>
      <w:r>
        <w:rPr/>
        <w:t>Закройте нижнюю крышку прибора.</w:t>
      </w:r>
    </w:p>
    <w:p>
      <w:pPr>
        <w:pStyle w:val="Heading1"/>
        <w:rPr/>
      </w:pPr>
      <w:bookmarkStart w:id="10" w:name="__RefHeading___Toc69027649"/>
      <w:bookmarkEnd w:id="10"/>
      <w:r>
        <w:rPr/>
        <w:t>ПОДГОТОВКА И ПОРЯДОК РАБОТЫ ПРИБОРА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оверьте правильность монтажа и подайте на прибор напряжение сети. При этом должны светиться индикаторы «СЕТЬ» и «12В»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ереведите замок блокировки в положение «Выключено»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Для взятия под охрану одного из ШС необходимо кратковременно нажать соответствующую кнопку. Для снятия с охраны ШС необходимо повторно нажать соответствующую кнопку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 xml:space="preserve">Если сопротивление ШС при включении его на контроль не соответствует дежурному режиму, то прибор по этому ШС переходит в режим фактического состояния ШС. 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бор обеспечивает отображение световой и звуковой индикации, а также выдачу информации на ПЦН в зависимости от сопротивления ШС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в исполнении “охранный”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993"/>
        <w:gridCol w:w="850"/>
        <w:gridCol w:w="1418"/>
        <w:gridCol w:w="850"/>
        <w:gridCol w:w="1175"/>
        <w:gridCol w:w="1134"/>
      </w:tblGrid>
      <w:tr>
        <w:trPr>
          <w:trHeight w:val="4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противление ШС, к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Режим работы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ображение элементов индикации</w:t>
            </w:r>
          </w:p>
        </w:tc>
      </w:tr>
      <w:tr>
        <w:trPr>
          <w:trHeight w:val="4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ле ПЦ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одиод</w:t>
            </w:r>
          </w:p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св. оповещат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ий зв. сигнал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зв. оповещатель (сирена)</w:t>
            </w:r>
          </w:p>
        </w:tc>
      </w:tr>
      <w:tr>
        <w:trPr>
          <w:trHeight w:val="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</w:rPr>
              <w:t>«СНЯТ С ОХРА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свет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светит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ШС в нор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</w:rPr>
              <w:t>«ЗАКРЫТАЯ ДВЕРЬ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высокой и низкой част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ШС не в норм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поочередно красным и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,8 до 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ДЕЖУРН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 напря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0 до 1,2 или от 15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ТРЕВО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крас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ноготональный звуковой 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прерывный звуковой сигна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в исполнении «пожарный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92"/>
        <w:gridCol w:w="709"/>
        <w:gridCol w:w="850"/>
        <w:gridCol w:w="992"/>
        <w:gridCol w:w="851"/>
        <w:gridCol w:w="1134"/>
        <w:gridCol w:w="1056"/>
      </w:tblGrid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противление ШС, к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Режим работы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ображение элементов индикации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Реле ПЦ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л. НЕИСПРАВ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Светодиод 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св. оповещ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ий зв. сигнализат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зв. оповещатель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«СНЯТ С ОХРА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,8 до 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ДЕЖУРН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1,2 до 1,7 или от 10,6 до 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ВНИМ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низкой част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ерывистый звуковой сигна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0,3 до 1,1 или от 15 до 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ПОЖА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 напря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крас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ноготональный звуковой сигн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прерывный звуковой сигна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0 до 0,2 или от 25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НЕИСПРАВ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поочередно красным и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высокой част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отображения световой и звуковой индик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мигание светодиодов ШС и выносного светового оповещателя с частотой (2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) Гц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задержка включения выносного звукового оповещателя после перехода прибора в режим «Тревога» по ШС1 (</w:t>
      </w:r>
      <w:r>
        <w:rPr>
          <w:rFonts w:cs="Arial" w:ascii="Arial" w:hAnsi="Arial"/>
          <w:i/>
        </w:rPr>
        <w:t>в исполнении “охранный”)</w:t>
      </w:r>
      <w:r>
        <w:rPr>
          <w:rFonts w:cs="Arial" w:ascii="Arial" w:hAnsi="Arial"/>
        </w:rPr>
        <w:t xml:space="preserve"> 15 сек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длительность звучания внутреннего звукового сигнализатора и выносного звукового оповещателя в режимах «Внимание» и «Тревога/Пожар» 5 ми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если прибор находится в режиме «Внимание» или «Тревога/Пожар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В исполнении «</w:t>
      </w:r>
      <w:r>
        <w:rPr>
          <w:i/>
        </w:rPr>
        <w:t>пожарный</w:t>
      </w:r>
      <w:r>
        <w:rPr/>
        <w:t>» прибор в зависимости от режима, в котором находится каждый канал и от последующего изменения состояния контролируемого ШС, по данному каналу обеспечивает переход в один из следующих режимов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>
          <w:trHeight w:val="23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Изменение сос-тояния Ш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 режи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аботы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овый режим работы канала 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оверка работоспособности прибора осуществляется в режиме “ТЕСТ”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ежим “ТЕСТ” действует только в случае, когда все включенные каналы находятся в дежурном режиме. В противном случае режим «ТЕСТ» не запускае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бор обеспечивает работу в режиме «ТЕСТ» с сохранением контроля ШС и информации о предшествующем состоянии прибора по всем Ш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нажатом положении кнопки «ТЕСТ» обеспечивается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точивание на время нажатия кнопки ТЕСТ всех ШС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мигание светодиодов включенных каналов в соответствии с установленной конфигурацией для случая с короткозамкнутым ШС (эквивалентно обесточи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включение выносных светового и звукового оповещате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Б) после отпускания кнопки «ТЕСТ» прибор в течение 5 секунд обеспечив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мигание поочередно зеленым и красным цветом светодиодов всех ШС (с частотой 2 Гц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внутренний звуковой сигнализатор выдает двухтональный звуковой сигнал низкой частот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) по истечение 5 секунд прибор возвращается в исходное состояние. Если в этот интервал времени произошло изменение состояния ШС или была нажата клавиша, то режим ТЕСТ прерывается и прибор отображает текущее состояние Ш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невыполнения прибором этих функций он нуждается в ремонте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Блокировка несанкционированного доступа посторонних лиц к органам управления прибора. Для блокировки несанкционированного доступа посторонних лиц к органам управления прибора сервисный ключ «БЛОКИРОВКА» необходимо перевести в положение «Вкл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этом прибор не реагирует на воздействие на органы 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тключения ШС необходимо предварительно перевести ключ блокировки в положение «Выкл»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 разряде резервного аккумулятора (в случае отсутствия сетевого напряжения) ниже 10 В прибор отключает энергопотребление от блока питания: гаснут все светодиоды ШС, реле ПЦН (охранных ШС) размыкаются, светодиод «12В» мигает.</w:t>
      </w:r>
    </w:p>
    <w:p>
      <w:pPr>
        <w:pStyle w:val="Heading1"/>
        <w:rPr/>
      </w:pPr>
      <w:bookmarkStart w:id="11" w:name="__RefHeading___Toc69027650"/>
      <w:bookmarkEnd w:id="11"/>
      <w:r>
        <w:rPr/>
        <w:t>ПРАВИЛА ХРАНЕНИЯ И ТРАНСПОРТИРОВАНИЯ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Условия хранения прибора должны соответствовать условиям 1 по ГОСТ 15150-69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В помещениях для хранения приборов не должно быть пыли, паров кислот, щелочей, агрессивных газов и других вредных примесей, вызывающих коррозию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Расстояние между отопительными устройствами и приборами должно быть не менее 0,5 м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ри складировании приборов в штабели разрешается укладывать не более пяти ящиков с приборами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Транспортирование упакованных приборов может производиться любым видом транспорта в крытых транспортных средствах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Условия транспортирования должны соответствовать условиям хранения 5 по ГОСТ 15150-69.</w:t>
      </w:r>
    </w:p>
    <w:p>
      <w:pPr>
        <w:pStyle w:val="Style11"/>
        <w:numPr>
          <w:ilvl w:val="1"/>
          <w:numId w:val="11"/>
        </w:numPr>
        <w:ind w:firstLine="340"/>
        <w:rPr/>
      </w:pPr>
      <w:r>
        <w:rPr/>
        <w:t>После транспортирования приборы перед включением должны быть выдержаны в нормальных условиях не менее 24 ч.</w:t>
      </w:r>
      <w:r>
        <w:br w:type="page"/>
      </w:r>
    </w:p>
    <w:p>
      <w:pPr>
        <w:pStyle w:val="Heading1"/>
        <w:rPr/>
      </w:pPr>
      <w:bookmarkStart w:id="12" w:name="__RefHeading___Toc69027651"/>
      <w:bookmarkEnd w:id="12"/>
      <w:r>
        <w:rPr/>
        <w:t>АДРЕСА СЕРВИСНЫХ ЦЕНТРОВ ПО ОБСЛУЖИВАНИЮ ПРИБОРОВ «ВЭРС-ПК»</w:t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9"/>
        <w:gridCol w:w="3575"/>
      </w:tblGrid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МПП ВЭР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ПТФ «Интэк-сигнал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Новосибирск, ул. Ползунова 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Челябинск ул. Горького 47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/ф. (3832) 77-02-68, тел. 77-93-12, 18-69-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>. (3512) 73-37-98, 75-95-61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verspk@sibnet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intek@chel.com.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ww. verspk. 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Охрана-серви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истема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Омск, 16-й Военный городок, 4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Северобайкальск, ул.Дружбы, 30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812) 512-904, 901-9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0139) 2-23-31, 2-63-31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parachin@burnet.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квид-Серви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ибтехсервис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Краснодар, ул. Рашпилевская, 32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Красноярск, ул. Урицкого, 117, оф. 4-0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8612) 69-98-98, 60-54-7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 xml:space="preserve"> (3912) 27-77-44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skwid@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ww. skwid.euro.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БОЮЛ Торгунакова С.М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Фотон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Благовещенск, ул. Зейская, 211, оф. 1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Тюмень, ул. Таймырская, 72, оф. 21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4162) 53-42-2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>. (3452) 29-74-59, 33-74-33, 33-58-3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postmaster@avtomatik.afn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foton@tmn.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Випакс+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Ф «Спецавтоматика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Пермь, ул. Героев Хасана 9 оф. 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Армавир, ул. Мира 10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422) 90-47-76, 44-36-01, 41-27-7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86137) 2-75-75, 2-75-00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vipaks@perm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armsm@itech.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www.vipaks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ПСЦ УВО при УВД Омской обла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пецмонтажсервис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Омск, ул. 6-я Северная 1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Уфа, ул. Российская,4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812) 23-86-12, 25-75-97, 23-19-22, 25-75-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(3472)35-22-05,35-22-02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6"/>
                <w:lang w:val="en-US"/>
              </w:rPr>
              <w:t>info</w:t>
            </w:r>
            <w:r>
              <w:rPr>
                <w:rFonts w:cs="Arial" w:ascii="Arial" w:hAnsi="Arial"/>
                <w:sz w:val="16"/>
              </w:rPr>
              <w:t>_</w:t>
            </w:r>
            <w:r>
              <w:rPr>
                <w:rFonts w:cs="Arial" w:ascii="Arial" w:hAnsi="Arial"/>
                <w:sz w:val="16"/>
                <w:lang w:val="en-US"/>
              </w:rPr>
              <w:t>mb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ufa</w:t>
            </w:r>
            <w:r>
              <w:rPr>
                <w:rFonts w:cs="Arial" w:ascii="Arial" w:hAnsi="Arial"/>
                <w:sz w:val="16"/>
              </w:rPr>
              <w:t>@</w:t>
            </w:r>
            <w:r>
              <w:rPr>
                <w:rFonts w:cs="Arial" w:ascii="Arial" w:hAnsi="Arial"/>
                <w:sz w:val="16"/>
                <w:lang w:val="en-US"/>
              </w:rPr>
              <w:t>bascell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com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mb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ufa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Normal"/>
        <w:ind w:left="993" w:hanging="0"/>
        <w:rPr/>
      </w:pPr>
      <w:r>
        <w:rPr>
          <w:rFonts w:cs="Arial" w:ascii="Arial" w:hAnsi="Arial"/>
          <w:u w:val="single"/>
        </w:rPr>
        <w:t>При обнаружении неисправности прибора Вы можете направить его для ремонта в любой из указанных сервисных центров или непосредственно изготовителю ООО «МПП ВЭРС»</w:t>
      </w:r>
    </w:p>
    <w:p>
      <w:pPr>
        <w:pStyle w:val="Normal"/>
        <w:ind w:left="284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 адресу: 630051; г. Новосибирск-51; ул. Ползунова, д.5</w:t>
      </w:r>
      <w:r>
        <w:br w:type="page"/>
      </w:r>
    </w:p>
    <w:p>
      <w:pPr>
        <w:pStyle w:val="Heading2"/>
        <w:jc w:val="center"/>
        <w:rPr>
          <w:rFonts w:ascii="Arial" w:hAnsi="Arial" w:cs="Arial"/>
        </w:rPr>
      </w:pPr>
      <w:bookmarkStart w:id="13" w:name="__RefHeading___Toc69027652"/>
      <w:bookmarkEnd w:id="13"/>
      <w:r>
        <w:rPr>
          <w:rFonts w:cs="Arial" w:ascii="Arial" w:hAnsi="Arial"/>
        </w:rPr>
        <w:t>ПАСПОРТ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ВИДЕТЕЛЬСТВО О ПРИЕМКЕ</w:t>
      </w:r>
    </w:p>
    <w:p>
      <w:pPr>
        <w:pStyle w:val="31"/>
        <w:spacing w:lineRule="auto" w:line="360"/>
        <w:rPr/>
      </w:pPr>
      <w:r>
        <w:rPr>
          <w:rFonts w:cs="Arial" w:ascii="Arial" w:hAnsi="Arial"/>
          <w:sz w:val="16"/>
        </w:rPr>
        <w:t>Прибор приемно-контрольный охранно-пожарный «ВЭРС-ПК », заводской номер _______________ соответствует конструкторской документации согласно ВР 2.940.001 и ТУ 4372-001-52297721-99 и признан годным для эксплуатации.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ата выпуска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К _______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паковщик ___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полняется при розничной продаже: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ата продажи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авец 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АРАНТИИ ИЗГОТОВИТЕЛЯ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  <w:sz w:val="16"/>
        </w:rPr>
        <w:t>Изготовитель гарантирует соответствие прибора требованиям технических условий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  <w:sz w:val="16"/>
        </w:rPr>
        <w:t>Гарантийный срок с момента ввода прибора в эксплуатацию – 5 лет, но не более 5,5 лет со дня отгрузки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рок службы прибора – 10 л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ВЕДЕНИЯ О РЕКЛАМАЦИЯХ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37"/>
        <w:rPr/>
      </w:pPr>
      <w:r>
        <w:rPr>
          <w:rFonts w:cs="Arial" w:ascii="Arial" w:hAnsi="Arial"/>
          <w:sz w:val="16"/>
        </w:rPr>
        <w:t>Потребитель имеет право предъявить рекламацию при обнаружении несоответствия прибора требованиям технических условий при соблюдении всех положений эксплуатационной документации.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37"/>
        <w:rPr/>
      </w:pPr>
      <w:r>
        <w:rPr>
          <w:rFonts w:cs="Arial" w:ascii="Arial" w:hAnsi="Arial"/>
          <w:sz w:val="16"/>
        </w:rPr>
        <w:t>Рекламации на прибор направлять по адресу: 630051, г. Новосибирск, ул. Ползунова, 5а, «Монтажно-производственное предприятие ВостокЭлектроРадиоСервис».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37"/>
        <w:rPr/>
      </w:pPr>
      <w:r>
        <w:rPr>
          <w:rFonts w:cs="Arial" w:ascii="Arial" w:hAnsi="Arial"/>
          <w:sz w:val="16"/>
        </w:rPr>
        <w:t>Прибор, направляемый в ремонт по рекламации должен иметь упаковку, вид, сохранность пломб, контровок и комплектацию, соответствующую сопроводительной документации на прибор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</w:rPr>
        <w:t>При невыполнении этих условий изготовитель прерывает свои гарантийные обязательства и ремонт осуществляется за счет потребителя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ИМАНИЕ!</w:t>
      </w:r>
    </w:p>
    <w:p>
      <w:pPr>
        <w:pStyle w:val="31"/>
        <w:spacing w:lineRule="auto" w:line="360"/>
        <w:rPr/>
      </w:pPr>
      <w:r>
        <w:rPr>
          <w:rFonts w:cs="Arial" w:ascii="Arial" w:hAnsi="Arial"/>
          <w:sz w:val="16"/>
        </w:rPr>
        <w:t>Перед пуском в эксплуатацию прибора и после каждого ремонта необходимо проверить целостность предохран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16"/>
        </w:rPr>
        <w:t>Запрещается использование других типов предохранителей, кроме заложенных в КД.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sz w:val="16"/>
        </w:rPr>
        <w:t>При подключении аккумулятора соблюдайте полярность! Красный вывод – «плюс». Неправильное подключение аккумулятора может привести к выходу прибора из строя.</w:t>
      </w:r>
      <w:r>
        <w:br w:type="page"/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Heading4"/>
        <w:spacing w:lineRule="auto" w:line="360"/>
        <w:ind w:left="0" w:firstLine="142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4489450" cy="56635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14" w:name="__RefHeading___Toc69027653"/>
      <w:bookmarkStart w:id="15" w:name="_Ref69024091"/>
      <w:bookmarkEnd w:id="1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5"/>
      <w:r>
        <w:rPr/>
        <w:t>. Внешний вид и устройство приборов «ВЭРС-ПК2», «ПК4», «ПК8»</w:t>
      </w:r>
      <w:r>
        <w:br w:type="page"/>
      </w:r>
    </w:p>
    <w:p>
      <w:pPr>
        <w:pStyle w:val="Normal"/>
        <w:ind w:firstLine="993"/>
        <w:rPr>
          <w:lang w:val="en-US"/>
        </w:rPr>
      </w:pPr>
      <w:r>
        <w:rPr>
          <w:lang w:val="en-US"/>
        </w:rPr>
        <w:drawing>
          <wp:inline distT="0" distB="0" distL="0" distR="0">
            <wp:extent cx="3709035" cy="64795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16" w:name="__RefHeading___Toc69027654"/>
      <w:bookmarkEnd w:id="1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хема внешних соединений прибора «ВЭРС-ПК2»</w:t>
      </w:r>
    </w:p>
    <w:p>
      <w:pPr>
        <w:pStyle w:val="Heading4"/>
        <w:spacing w:lineRule="auto" w:line="360"/>
        <w:ind w:left="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3383280" cy="64782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17" w:name="__RefHeading___Toc69027655"/>
      <w:bookmarkEnd w:id="1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Схема внешних соединений прибора «ВЭРС-ПК4»</w:t>
      </w:r>
    </w:p>
    <w:p>
      <w:pPr>
        <w:pStyle w:val="Heading4"/>
        <w:spacing w:lineRule="auto" w:line="360"/>
        <w:ind w:left="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4145915" cy="64795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18" w:name="__RefHeading___Toc69027656"/>
      <w:bookmarkEnd w:id="1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Схема внешних соединений прибора «ВЭРС-ПК4БР»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368800" cy="64795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19" w:name="__RefHeading___Toc69027657"/>
      <w:bookmarkEnd w:id="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Схема внешних соединений прибора «ВЭРС-ПК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ind w:left="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4838065" cy="54114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20" w:name="__RefHeading___Toc69027658"/>
      <w:bookmarkStart w:id="21" w:name="_Ref69024147"/>
      <w:bookmarkEnd w:id="2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1"/>
      <w:r>
        <w:rPr/>
        <w:t>. Внешний вид и устройство приборов «ВЭРС-ПК16», «ПК24»</w:t>
      </w:r>
      <w:r>
        <w:br w:type="page"/>
      </w:r>
    </w:p>
    <w:p>
      <w:pPr>
        <w:pStyle w:val="Heading4"/>
        <w:spacing w:lineRule="auto" w:line="36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spacing w:lineRule="auto" w:line="36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4841240" cy="46469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22" w:name="__RefHeading___Toc69027659"/>
      <w:bookmarkEnd w:id="2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Схема внешних соединений прибора «ВЭРС-ПК16», «ПК24»</w:t>
      </w:r>
      <w:r>
        <w:br w:type="page"/>
      </w:r>
    </w:p>
    <w:p>
      <w:pPr>
        <w:pStyle w:val="Heading4"/>
        <w:spacing w:lineRule="auto" w:line="360"/>
        <w:ind w:left="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4321175" cy="15354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23" w:name="__RefHeading___Toc69027660"/>
      <w:bookmarkStart w:id="24" w:name="_Ref69022820"/>
      <w:bookmarkEnd w:id="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4"/>
      <w:r>
        <w:rPr/>
        <w:t>. Схема включения в ШС дымовых извещателей (сработка по 2-м извещателям)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322445" cy="13150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25" w:name="__RefHeading___Toc69027661"/>
      <w:bookmarkEnd w:id="2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Схема включения в ШС тепловых извещателей (сработка по 2-м извещателям)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260215" cy="15582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26" w:name="__RefHeading___Toc69027662"/>
      <w:bookmarkEnd w:id="2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Схема включения в ШС дымовых извещателей (сработка по одному извещателю)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322445" cy="13023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bookmarkStart w:id="27" w:name="__RefHeading___Toc69027663"/>
      <w:bookmarkEnd w:id="2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 Схема включения в ШС тепловых извещателей (сработка по одному извещателю)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243705" cy="15030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</w:r>
    </w:p>
    <w:p>
      <w:pPr>
        <w:pStyle w:val="Normal"/>
        <w:ind w:left="567" w:right="567" w:hanging="0"/>
        <w:rPr/>
      </w:pPr>
      <w:r>
        <w:rPr>
          <w:rFonts w:cs="Arial" w:ascii="Arial" w:hAnsi="Arial"/>
          <w:sz w:val="16"/>
        </w:rPr>
        <w:t xml:space="preserve">Сопротивление выносного резистора 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</w:rPr>
        <w:t>вын* подбирается в зависимости от количества токопотребляющих извещателей, чтобы сохранить напряжение на шлейфе (до установки извещателей) с точностью 0,25В</w:t>
      </w:r>
    </w:p>
    <w:p>
      <w:pPr>
        <w:pStyle w:val="Style12"/>
        <w:rPr/>
      </w:pPr>
      <w:bookmarkStart w:id="28" w:name="__RefHeading___Toc69027664"/>
      <w:bookmarkStart w:id="29" w:name="_Ref69022839"/>
      <w:bookmarkEnd w:id="2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29"/>
      <w:r>
        <w:rPr/>
        <w:t>. Комбинированная схема включения извещателей (сработка по одному извещател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Примечание к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_Ref69022820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Рис. 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…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_Ref69022839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Рис. 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>Х1 – извещатель пожарный ручной с нормально разомкнутым контактом (типа ИПР-3СУ)</w:t>
      </w:r>
    </w:p>
    <w:p>
      <w:pPr>
        <w:pStyle w:val="Normal"/>
        <w:ind w:left="1418" w:hanging="1418"/>
        <w:rPr/>
      </w:pPr>
      <w:r>
        <w:rPr>
          <w:rFonts w:cs="Arial" w:ascii="Arial" w:hAnsi="Arial"/>
        </w:rPr>
        <w:t>Х2.1 … Х2.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извещатели дымовые токопотребляющие (ИП212-26, ИП212-41М, ИП212-45, ИП212-3СУ и аналогичные)</w:t>
      </w:r>
    </w:p>
    <w:p>
      <w:pPr>
        <w:pStyle w:val="Normal"/>
        <w:ind w:left="1418" w:hanging="1418"/>
        <w:rPr/>
      </w:pPr>
      <w:r>
        <w:rPr>
          <w:rFonts w:cs="Arial" w:ascii="Arial" w:hAnsi="Arial"/>
        </w:rPr>
        <w:t>Х3.1 … Х3.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извещатели тепловые с нормально замкнутыми контактами (типа ИП-105)</w:t>
      </w:r>
    </w:p>
    <w:sectPr>
      <w:headerReference w:type="even" r:id="rId31"/>
      <w:headerReference w:type="default" r:id="rId32"/>
      <w:headerReference w:type="first" r:id="rId33"/>
      <w:type w:val="nextPage"/>
      <w:pgSz w:orient="landscape" w:w="8420" w:h="11906"/>
      <w:pgMar w:left="397" w:right="397" w:gutter="0" w:header="454" w:top="73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211"/>
        </w:tabs>
        <w:ind w:left="102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3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3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3"/>
        </w:tabs>
        <w:ind w:left="2793" w:hanging="180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6">
    <w:lvl w:ilvl="0">
      <w:start w:val="2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  <w:lvl w:ilvl="1">
      <w:start w:val="2"/>
      <w:numFmt w:val="bullet"/>
      <w:lvlText w:val=""/>
      <w:lvlJc w:val="left"/>
      <w:pPr>
        <w:tabs>
          <w:tab w:val="num" w:pos="927"/>
        </w:tabs>
        <w:ind w:left="796" w:hanging="22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999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211"/>
        </w:tabs>
        <w:ind w:left="102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7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-142" w:leader="none"/>
        <w:tab w:val="left" w:pos="142" w:leader="none"/>
      </w:tabs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284" w:firstLine="709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99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apfDingbats BT" w:hAnsi="ZapfDingbats BT" w:cs="ZapfDingbats B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b/>
      <w:i/>
    </w:rPr>
  </w:style>
  <w:style w:type="character" w:styleId="WW8Num10z0">
    <w:name w:val="WW8Num10z0"/>
    <w:qFormat/>
    <w:rPr>
      <w:rFonts w:ascii="Wingdings" w:hAnsi="Wingdings" w:cs="Wingdings"/>
      <w:b/>
      <w:i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/>
      <w:i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b/>
      <w:i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b/>
      <w:i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  <w:b/>
      <w:i/>
    </w:rPr>
  </w:style>
  <w:style w:type="character" w:styleId="WW8Num60z0">
    <w:name w:val="WW8Num60z0"/>
    <w:qFormat/>
    <w:rPr/>
  </w:style>
  <w:style w:type="character" w:styleId="WW8Num60z4">
    <w:name w:val="WW8Num60z4"/>
    <w:qFormat/>
    <w:rPr>
      <w:rFonts w:ascii="Times New Roman" w:hAnsi="Times New Roman" w:cs="Times New Roman"/>
    </w:rPr>
  </w:style>
  <w:style w:type="character" w:styleId="WW8Num60z5">
    <w:name w:val="WW8Num60z5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/>
      <w:i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6z4">
    <w:name w:val="WW8Num66z4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right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992"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Пункт"/>
    <w:basedOn w:val="Normal"/>
    <w:qFormat/>
    <w:pPr>
      <w:ind w:firstLine="709"/>
    </w:pPr>
    <w:rPr>
      <w:rFonts w:ascii="Arial" w:hAnsi="Arial" w:cs="Arial"/>
    </w:rPr>
  </w:style>
  <w:style w:type="paragraph" w:styleId="Style11">
    <w:name w:val="Пункт ТО"/>
    <w:basedOn w:val="Style7"/>
    <w:qFormat/>
    <w:pPr>
      <w:numPr>
        <w:ilvl w:val="0"/>
        <w:numId w:val="11"/>
      </w:numPr>
      <w:spacing w:before="120" w:after="0"/>
      <w:ind w:firstLine="340"/>
      <w:jc w:val="both"/>
    </w:pPr>
    <w:rPr>
      <w:rFonts w:ascii="Arial" w:hAnsi="Arial" w:cs="Arial"/>
    </w:rPr>
  </w:style>
  <w:style w:type="paragraph" w:styleId="1">
    <w:name w:val="Пункт ТО1"/>
    <w:basedOn w:val="Style11"/>
    <w:qFormat/>
    <w:pPr>
      <w:numPr>
        <w:ilvl w:val="0"/>
        <w:numId w:val="11"/>
      </w:numPr>
      <w:ind w:firstLine="340"/>
    </w:pPr>
    <w:rPr/>
  </w:style>
  <w:style w:type="paragraph" w:styleId="22">
    <w:name w:val="Пункт ТО2"/>
    <w:basedOn w:val="1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616" w:leader="dot"/>
      </w:tabs>
      <w:ind w:left="17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17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7616" w:leader="dot"/>
      </w:tabs>
      <w:ind w:left="17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center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yperlink" Target="mailto:verspk@sibnet.ru" TargetMode="External"/><Relationship Id="rId8" Type="http://schemas.openxmlformats.org/officeDocument/2006/relationships/hyperlink" Target="http://www.verspk.ru/" TargetMode="External"/><Relationship Id="rId9" Type="http://schemas.openxmlformats.org/officeDocument/2006/relationships/hyperlink" Target="mailto:verspk@sibnet.ru" TargetMode="External"/><Relationship Id="rId10" Type="http://schemas.openxmlformats.org/officeDocument/2006/relationships/hyperlink" Target="mailto:intek@chel.com.ru" TargetMode="External"/><Relationship Id="rId11" Type="http://schemas.openxmlformats.org/officeDocument/2006/relationships/hyperlink" Target="mailto:parachin@burnet.ru" TargetMode="External"/><Relationship Id="rId12" Type="http://schemas.openxmlformats.org/officeDocument/2006/relationships/hyperlink" Target="mailto:skwid@online.ru" TargetMode="External"/><Relationship Id="rId13" Type="http://schemas.openxmlformats.org/officeDocument/2006/relationships/hyperlink" Target="mailto:postmaster@avtomatik.afn.ru" TargetMode="External"/><Relationship Id="rId14" Type="http://schemas.openxmlformats.org/officeDocument/2006/relationships/hyperlink" Target="mailto:foton@tmn.ru" TargetMode="External"/><Relationship Id="rId15" Type="http://schemas.openxmlformats.org/officeDocument/2006/relationships/hyperlink" Target="mailto:vipaks@permonline.ru" TargetMode="External"/><Relationship Id="rId16" Type="http://schemas.openxmlformats.org/officeDocument/2006/relationships/hyperlink" Target="mailto:armsm@itech.ru" TargetMode="External"/><Relationship Id="rId17" Type="http://schemas.openxmlformats.org/officeDocument/2006/relationships/hyperlink" Target="http://www.vipaks.ru/" TargetMode="External"/><Relationship Id="rId18" Type="http://schemas.openxmlformats.org/officeDocument/2006/relationships/hyperlink" Target="http://www.mb-ufa.ru/" TargetMode="External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header" Target="head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4:35:00Z</dcterms:created>
  <dc:creator/>
  <dc:description/>
  <dc:language>en-US</dc:language>
  <cp:lastModifiedBy>Воронов А.П.</cp:lastModifiedBy>
  <cp:lastPrinted>2004-04-06T15:38:00Z</cp:lastPrinted>
  <dcterms:modified xsi:type="dcterms:W3CDTF">2004-04-07T02:39:00Z</dcterms:modified>
  <cp:revision>283</cp:revision>
  <dc:subject/>
  <dc:title/>
</cp:coreProperties>
</file>