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"ВЭРС-ПК1"</w:t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72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7"/>
      </w:tblGrid>
      <w:tr>
        <w:trPr>
          <w:trHeight w:val="6024" w:hRule="atLeast"/>
        </w:trPr>
        <w:tc>
          <w:tcPr>
            <w:tcW w:w="3402" w:type="dxa"/>
            <w:tcBorders/>
          </w:tcPr>
          <w:p>
            <w:pPr>
              <w:pStyle w:val="Heading4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 Р И Б О 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ЁМНО-КОНТРОЛЬНЫ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НО-ПОЖАРНЫ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ое описание 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 xml:space="preserve">инструкция по эксплуат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а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04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120"/>
              <w:ind w:left="357" w:hanging="357"/>
              <w:rPr/>
            </w:pPr>
            <w:r>
              <w:rPr>
                <w:rFonts w:cs="Arial" w:ascii="Arial" w:hAnsi="Arial"/>
                <w:b/>
                <w:bCs/>
              </w:rPr>
              <w:t>Возможность включения режима автовозврата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120"/>
              <w:ind w:left="357" w:hanging="357"/>
              <w:rPr/>
            </w:pPr>
            <w:r>
              <w:rPr>
                <w:rFonts w:cs="Arial" w:ascii="Arial" w:hAnsi="Arial"/>
                <w:b/>
                <w:bCs/>
              </w:rPr>
              <w:t xml:space="preserve">Обеспечение питания токопотребляющих извещателей с током до 3 мА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120"/>
              <w:ind w:left="357" w:hanging="357"/>
              <w:rPr/>
            </w:pPr>
            <w:r>
              <w:rPr>
                <w:rFonts w:cs="Arial" w:ascii="Arial" w:hAnsi="Arial"/>
                <w:b/>
                <w:bCs/>
              </w:rPr>
              <w:t>Программирование функций ШС (пожарный или охранный)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120"/>
              <w:ind w:left="357" w:hanging="35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ыходы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лейный ПЦН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Fonts w:cs="Arial" w:ascii="Arial" w:hAnsi="Arial"/>
                <w:b/>
                <w:bCs/>
              </w:rPr>
              <w:t>12 В для питания извещателе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. ключи (12В)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</w:rPr>
              <w:t>- НЕИСПРАВНОСТЬ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b/>
                <w:bCs/>
                <w:sz w:val="18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- СВЕТОВОЙ ОПОВЕЩАТЕЛЬ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</w:rPr>
              <w:t>- ЗВУКОВОЙ ОПОВЕЩАТЕЛЬ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120"/>
              <w:ind w:left="357" w:hanging="357"/>
              <w:rPr/>
            </w:pPr>
            <w:r>
              <w:rPr>
                <w:rFonts w:cs="Arial" w:ascii="Arial" w:hAnsi="Arial"/>
                <w:b/>
                <w:bCs/>
              </w:rPr>
              <w:t>Встроенный резервный источник питания с автоматическим отключением энергопотребления при разряде аккумулятор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</w:rPr>
              <w:t>630051, г. Новосибирск, ул. Ползунова, 5а</w:t>
            </w:r>
          </w:p>
        </w:tc>
        <w:tc>
          <w:tcPr>
            <w:tcW w:w="3827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т\ф (383-2) 77-02-68; 77-93-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E-mail</w:t>
            </w:r>
            <w:r>
              <w:rPr>
                <w:b/>
                <w:bCs/>
                <w:color w:val="000000"/>
                <w:sz w:val="16"/>
                <w:u w:val="single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16"/>
                  <w:lang w:val="en-US"/>
                </w:rPr>
                <w:t>verspk@sibnet.ru</w:t>
              </w:r>
            </w:hyperlink>
            <w:r>
              <w:rPr>
                <w:b/>
                <w:bCs/>
                <w:color w:val="000000"/>
                <w:sz w:val="16"/>
                <w:u w:val="single"/>
                <w:lang w:val="en-US"/>
              </w:rPr>
              <w:t>;</w:t>
            </w:r>
            <w:r>
              <w:rPr>
                <w:b/>
                <w:bCs/>
                <w:color w:val="000000"/>
                <w:sz w:val="16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sz w:val="16"/>
                  <w:lang w:val="en-US"/>
                </w:rPr>
                <w:t>http://www.verspk.ru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40</wp:posOffset>
                </wp:positionH>
                <wp:positionV relativeFrom="paragraph">
                  <wp:posOffset>-245110</wp:posOffset>
                </wp:positionV>
                <wp:extent cx="10351135" cy="253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1080" cy="253440"/>
                          <a:chOff x="0" y="0"/>
                          <a:chExt cx="1035108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5280" y="3636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-19.3pt;width:815.05pt;height:19.95pt" coordorigin="44,-386" coordsize="16301,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;top:-38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5832;top:-329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С О Д Е Р Ж А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70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з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значени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е д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мплект по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стройство и работа приб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ир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ара и 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ние мер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рядок у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орядок работы приб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авила хранения и транспор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а сервисных центров по обслуживанию приборов «ВЭРС-П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Приложе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.1. Внешний вид и устройство прибора «ВЭРС-ПК1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.2. Схема внешних соединений прибора «ВЭРС-ПК1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ис.3… Рис.5. Схемы подключения  извещателей к при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1.1. Настоящее техническое описание и инструкция по эксплуатации предназначены для изучения принципа работы и эксплуатации прибора приемно-контрольного охранно-пожарного "ВЭРС-ПК1" ТУ4372-001-52297721-99 (в дальнейшем - прибор).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НАЗНАЧЕНИЕ ИЗДЕЛИЯ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рибор предназначен для контроля шлейфа сигнализации  (ШС) с установленными в него охранными и пожарными извещателями, выдачи извещений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«ПОЖАР/ТРЕВОГА» с помощью реле ПЦН;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- «НЕИСПРАВНОСТЬ» с помощью электронного ключа (открытый коллектор),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а также управления на объекте звуковым и световым оповещателями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Прибор позволяет осуществлять постановку/снятие объекта с охраны с помощью скрытого выключателя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Прибор имеет возможность установки АВТОВОЗВРАТА в режим охраны. При этом, если после окончания звукового сигнала ШС восстановился, прибор вновь начинает контролировать состояние ШС.</w:t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2.2. В ШС прибора могут быть включен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извещатели пожарные дымовые ИП 212, ИДПЛ-1, извещатели охранные ФОТОН-8 или аналогичные с суммарным током  потребления до 3м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атели пожарные тепловые магнитоконтактные ИП105 до 50шт.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игнализаторы магнитоконтактные типа "СМК" до 50шт.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атели ударно-контактные типа "Окно" до 50шт.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 xml:space="preserve">выходные цепи извещателей инфракрасных («ФОТОН»), приемно-контрольных приборов («УОТС») 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другие, подобные им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2.3. Прибор обеспечивает выполнение следующих функц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прием электрических сигналов от ШС со световой индикацией его состояния и включением звуковой и световой сигнализ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преимущественную регистрацию и передачу на ПЦН извещения о тревоге или пожаре по отношению к другим сигнала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возможность включения в один ШС активных и пассивных ПИ с нормально замкнутыми контакт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у на внешнюю нагрузку напряжения 12В с током от до 0,05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автоматический переход на питание от встроенного аккумулятора  при пропадании напряжения сети 220В, а при наличии напряжения сети – обеспечение его заряда. Переход осуществляется с включением соответствующей индикации и без выдачи ложных извещений во внешние цеп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0</wp:posOffset>
                </wp:positionH>
                <wp:positionV relativeFrom="paragraph">
                  <wp:posOffset>-245110</wp:posOffset>
                </wp:positionV>
                <wp:extent cx="10351135" cy="253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1080" cy="253440"/>
                          <a:chOff x="0" y="0"/>
                          <a:chExt cx="1035108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5280" y="3636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-19.3pt;width:815.05pt;height:19.95pt" coordorigin="44,-386" coordsize="16301,399">
                <v:shape id="shape_0" stroked="f" o:allowincell="f" style="position:absolute;left:44;top:-38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5832;top:-329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сохранение всей информации при полном обесточивании прибора и восстановление выдаваемых извещений при восстановлении питания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Кроме того, в исполнении «пожарный» прибор обеспечивает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нтроль по одному двухпроводному шлейфу извещател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при срабатывании датчика в шлейфе выдается извещение «ПОЖАР» и происходит срабатывание реле ПЦН;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Б) контроль исправности ШС с автоматическим выявлением обрыва или короткого замыкания в них, а также световую сигнализацию о возникшей неисправности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2.4. Прибор обеспечивает выдачу следующих видов извещен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извещение о переходе с основного на резервный источник пит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ение о разряде резервного источника питания.</w:t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:</w:t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в исполнении «охранный»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извещение «ТРЕВОГА» при срабатывании охранного извещателя;</w:t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в исполнении «пожарный» с учетом приоритетност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извещение «ПОЖАР» при срабатывании пожарного извещател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извещение «НЕИСПРАВНОСТЬ» при коротком замыкании или обрыве ШС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2.5. Прибор  предназначен  для  установки внутри охраняемого объекта и рассчитан на круглосуточный режим работы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 xml:space="preserve">2.6. Конструкция  прибора не предусматривает его использование в условиях агрессивных сред,  пыли,  а также в  пожароопасных помещениях.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ТЕХНИЧЕСКИЕ ДАННЫЕ</w:t>
      </w:r>
    </w:p>
    <w:p>
      <w:pPr>
        <w:pStyle w:val="Normal"/>
        <w:ind w:left="99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42"/>
        <w:gridCol w:w="283"/>
        <w:gridCol w:w="142"/>
        <w:gridCol w:w="142"/>
        <w:gridCol w:w="425"/>
        <w:gridCol w:w="425"/>
        <w:gridCol w:w="29"/>
      </w:tblGrid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Количество ШС, подключаемых к прибору, шт.:</w:t>
            </w:r>
          </w:p>
        </w:tc>
        <w:tc>
          <w:tcPr>
            <w:tcW w:w="144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Питание прибора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от сети переменного тока частотой (5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) Гц, В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от  аккумулятора, В</w:t>
            </w:r>
          </w:p>
        </w:tc>
        <w:tc>
          <w:tcPr>
            <w:tcW w:w="158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0+10\-15 </w:t>
            </w:r>
            <w:r>
              <w:rPr>
                <w:rFonts w:eastAsia="Symbol" w:cs="Symbol" w:ascii="Symbol" w:hAnsi="Symbol"/>
                <w:lang w:val="en-US"/>
              </w:rPr>
              <w:t>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2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rFonts w:cs="Arial" w:ascii="Arial" w:hAnsi="Arial"/>
                <w:lang w:val="en-US"/>
              </w:rPr>
              <w:t xml:space="preserve"> 15 </w:t>
            </w:r>
            <w:r>
              <w:rPr>
                <w:rFonts w:eastAsia="Symbol" w:cs="Symbol" w:ascii="Symbol" w:hAnsi="Symbol"/>
                <w:lang w:val="en-US"/>
              </w:rPr>
              <w:t></w:t>
            </w:r>
          </w:p>
        </w:tc>
      </w:tr>
      <w:tr>
        <w:trPr/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 Максимальная мощность, потребляемая прибором (без учета внешней нагрузки по цепи 12 В и выносных оповещателей) в дежурном режиме и режиме «ПОЖАР/ТРЕВОГА» от сети переменного тока, ВА, не более:</w:t>
            </w:r>
          </w:p>
        </w:tc>
        <w:tc>
          <w:tcPr>
            <w:tcW w:w="116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4. Максимальный ток, потребляемый прибором (без учета внешней нагрузки по цепи 12 В и выносных оповещателей) в дежурном режиме от внутреннего резервного аккумулятора, А, не более:</w:t>
            </w:r>
          </w:p>
        </w:tc>
        <w:tc>
          <w:tcPr>
            <w:tcW w:w="116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 xml:space="preserve">3.5. Напряжение, выдаваемое прибором на внешнюю нагрузку, В </w:t>
            </w:r>
          </w:p>
        </w:tc>
        <w:tc>
          <w:tcPr>
            <w:tcW w:w="1163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2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 2</w:t>
            </w:r>
          </w:p>
        </w:tc>
      </w:tr>
      <w:tr>
        <w:trPr/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3.6.  Максимальный ток нагрузки выходов (электронных ключей) для подключения выносных оповещателей (рабочее напряжение 12В), А, не более:</w:t>
            </w:r>
          </w:p>
        </w:tc>
        <w:tc>
          <w:tcPr>
            <w:tcW w:w="116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- звуковых оповещателей (</w:t>
            </w:r>
            <w:r>
              <w:rPr>
                <w:rFonts w:cs="Arial" w:ascii="Arial" w:hAnsi="Arial"/>
                <w:u w:val="single"/>
              </w:rPr>
              <w:t>обязательно наличие встроенного аккумулятора!),</w:t>
            </w:r>
            <w:r>
              <w:rPr>
                <w:rFonts w:cs="Arial" w:ascii="Arial" w:hAnsi="Arial"/>
              </w:rPr>
              <w:t xml:space="preserve"> А, не более:</w:t>
            </w:r>
          </w:p>
        </w:tc>
        <w:tc>
          <w:tcPr>
            <w:tcW w:w="116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ключ НЕИСПРАВНОСТЬ </w:t>
            </w:r>
          </w:p>
        </w:tc>
        <w:tc>
          <w:tcPr>
            <w:tcW w:w="116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люч светового оповещателя</w:t>
            </w:r>
          </w:p>
        </w:tc>
        <w:tc>
          <w:tcPr>
            <w:tcW w:w="116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3.7. Время разряда аккумулятора (заряженного до напряжения 13,8В) до напряжения 10В при пропадании сети, ч, не мен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дежурном режиме без внешней нагрузки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 полной нагрузке</w:t>
            </w:r>
          </w:p>
        </w:tc>
        <w:tc>
          <w:tcPr>
            <w:tcW w:w="1163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915" w:hRule="atLeast"/>
        </w:trPr>
        <w:tc>
          <w:tcPr>
            <w:tcW w:w="623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3.8. Прибор обеспечивает автоматическое переключение на питание от внутреннего резервного аккумулятора при пропадании напряжения сети и обратное переключение при восстановлении сети переменного тока без выдачи ложных извещений. Наличие сети или заряженность аккумулятора индицируется светодиодом «СЕТЬ» в соответствии с п.10.1 настоящего ТО.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3.9. Напряжение на аккумуляторе, при котором включается индикация разряда (мигание красным светодиода «Сеть» и гашение светодиодов ШС), В</w:t>
            </w:r>
          </w:p>
        </w:tc>
        <w:tc>
          <w:tcPr>
            <w:tcW w:w="116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0,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0,5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 Напряжение на клеммах для подключения ШС, В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дежурном режиме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- при разомкнутом состоянии ШС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9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,5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24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 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3.11. Сопротивление утечки между проводами ШС, кОм, не менее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ля охранного ШС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ля пожарного ШС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3.12. Сопротивление выносного резистора (установлены в монтажном блоке), кОм</w:t>
            </w:r>
          </w:p>
        </w:tc>
        <w:tc>
          <w:tcPr>
            <w:tcW w:w="116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7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5 %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3.13. Максимальное сопротивление ШС без учета сопротивления выносного элемента, Ом, не более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. Время реакции на нарушение шлейфа, мс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623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 xml:space="preserve">3.15. </w:t>
            </w:r>
            <w:r>
              <w:rPr>
                <w:rFonts w:cs="Arial" w:ascii="Arial" w:hAnsi="Arial"/>
                <w:i/>
              </w:rPr>
              <w:t>В исполнении «охранный»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3.15.1. Прибор обеспечивает работу ШС по тактике «закрытая дверь» с задержкой взятия под охрану ШС на время 60 с. В течение этого времени допускается многократное изменение состояния ШС (норма \ нарушение).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3.15.2. Прибор при нарушении ШС обеспечивает задержку включения выносного звукового оповещателя на время 15с.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3.16. Длительность звучания выносного звукового оповещателя в  режимах «ПОЖАР/ТРЕВОГА» и «НЕИСПРАВНОСТЬ», мин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  <w:i/>
              </w:rPr>
              <w:t>Примечание: если прибор находится в режиме «ПОЖАР/ТРЕВОГА» и произошло кратковременное отключение питания, то отсчет длительности включения оповещателя осуществляется с момента появления питания.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66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 xml:space="preserve">3.17. Шлейф сигнализации прибора находится под рабочим напряжением  и автоматически обесточивается при включении канала,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66700</wp:posOffset>
                      </wp:positionH>
                      <wp:positionV relativeFrom="paragraph">
                        <wp:posOffset>-244475</wp:posOffset>
                      </wp:positionV>
                      <wp:extent cx="10351135" cy="2533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1080" cy="253440"/>
                                <a:chOff x="0" y="0"/>
                                <a:chExt cx="10351080" cy="253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34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25280" y="36360"/>
                                  <a:ext cx="32580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1pt;margin-top:-19.25pt;width:815.05pt;height:19.95pt" coordorigin="-420,-385" coordsize="16301,399">
                      <v:shape id="shape_0" stroked="f" o:allowincell="t" style="position:absolute;left:-420;top:-385;width:68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368;top:-328;width:512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если ШС на момент включения не соответствует состоянию дежурного режима, на время  3 с. При этом токопотребляющие извещатели, включенные в цепь ШС, переходят из сработавшего состояния в дежурный режим.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3.18. При полном пропадании питания прибор запоминает всю информацию и при восстановлении питания обеспечивает возобновление подачи извещений.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3.19. Прибор сохраняет работоспособность и удовлетворяет требованиям п.п. 3.5 – 3.18 после воздействия на клеммы подключения ШС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напряжения синусоидальной формы до 50 В, частотой (5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) Гц и длительностью до 20 с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одиночного импульса амплитудой до 300В и длительностью до 10мс.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3.20. Прибор помехоустойчив к воздействию на ШС наводок напряжения синусоидальной формы частотой 50 Гц и амплитудой до 5 В.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 xml:space="preserve">3.21. Параметры переключаемой группы контактов реле для передачи сигналов на ПЦН </w:t>
            </w:r>
          </w:p>
        </w:tc>
        <w:tc>
          <w:tcPr>
            <w:tcW w:w="1446" w:type="dxa"/>
            <w:gridSpan w:val="6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 240 В; 5 А</w:t>
            </w:r>
          </w:p>
        </w:tc>
      </w:tr>
      <w:tr>
        <w:trPr/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2. Условия эксплуатаци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диапазон рабочих температур от 5 до 50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относительная влажность при температуре окружающего воздуха 25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 до 98 %.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3. Габаритные размеры прибора, мм, не более:</w:t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 х 135 х 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3.24. Масса прибора без аккумулятора, кг, не более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8897" w:leader="none"/>
          <w:tab w:val="left" w:pos="10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97" w:leader="none"/>
          <w:tab w:val="left" w:pos="10173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8897" w:leader="none"/>
          <w:tab w:val="left" w:pos="10173" w:leader="none"/>
        </w:tabs>
        <w:jc w:val="center"/>
        <w:rPr/>
      </w:pPr>
      <w:r>
        <w:rPr>
          <w:rFonts w:cs="Arial" w:ascii="Arial" w:hAnsi="Arial"/>
        </w:rPr>
        <w:t>4. КОМПЛЕКТ ПОСТАВКИ</w:t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мплект поставки прибора входят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67"/>
        <w:gridCol w:w="198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и условное обо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Прибор приемно-контрольный охранно-пожарный «ВЭРС-П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ехническое описание и инструкция по эксплуатации – па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езистор –0,125-7,5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5 %  (выносно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Аккумулятор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       1,2 А\ч 12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 заказе</w:t>
            </w:r>
          </w:p>
        </w:tc>
      </w:tr>
    </w:tbl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5. УСТРОЙСТВО И РАБОТА ПРИБОР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 xml:space="preserve">5.1. Прибор конструктивно выполнен в виде коробки, основой которого является шасси. На шасси смонтированы все основные элементы и узлы прибора,  а также имеется отсек для установки аккумулятора.  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5.2. Принцип работы прибора основан на контроле напряжения в ШС. Любое изменение величины напряжения, вызванное механическим повреждением ШС или  срабатыванием установленных в него извещателей,  превышающее заданные пределы, приводит к переходу прибора из дежурного режима.  При этом переключаются контакты реле ПЦН,  начинает мигать индикатор ШС и через заданное время включается сирена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5.3. Прибор состоит из  следующих функциональных узл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зел пит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ный узе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зел контролле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зел индикации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Узел питания обеспечивает преобразование сетевого напряжения 220 В в стабилизированное напряжение 12 В, зарезервированное напряжением аккумулятора, а также дальнейшее преобразование его в стабилизированные напряжения 5 В (для питания схемы прибора) и 24 В (для питания шлейфа сигнализации)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Узел контроллера обеспечивает анализ информации, получаемой от ШС и преобразование ее в световую информацию, а также выдачу сигналов на внешние цепи.</w:t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6. МАРКИРОВКА</w:t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6.1. Каждый прибор имеет следующую маркировк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оварный знак предприятия-изготовител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ловное обозначение прибора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означение технических услов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одской номер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яц и год упаковки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6.2. Маркировка  клемм  прибора произведена в соответствии со схемой внешних соединений.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 ТАРА И УПАКОВКА</w:t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7.1. Прибор поставляется в изготовленной из картона таре, предназначенной для предохранения от повреждений при транспортировании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7.2. Прибор поставляется упакованным в полиэтиленовый пакет, предназначенный для предохранения от воздействия повышенной влажности при транспортировании и хранении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7.3. В  потребительскую  тару  вместе  с прибором укладывается комплект поставки согласно п.4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7.4. В транспортную тару вместе с приборами укладываю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техническое описание и инструкцию по эксплуатации в полиэтиленовом пакете (при групповой поставке в один адрес не менее  1 экз. на 5 приборов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аковочный лист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0</wp:posOffset>
                </wp:positionH>
                <wp:positionV relativeFrom="paragraph">
                  <wp:posOffset>-245110</wp:posOffset>
                </wp:positionV>
                <wp:extent cx="10351135" cy="253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1080" cy="253440"/>
                          <a:chOff x="0" y="0"/>
                          <a:chExt cx="1035108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5280" y="3636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-19.3pt;width:815.05pt;height:19.95pt" coordorigin="44,-386" coordsize="16301,399">
                <v:shape id="shape_0" stroked="f" o:allowincell="f" style="position:absolute;left:44;top:-38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5832;top:-329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8. УКАЗАНИЕ МЕР БЕЗОПАСНОСТИ</w:t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8.1. При эксплуатации прибора следует соблюдать "Правила технической эксплуатации и правила техники безопасности для электроустановок до 1000 В"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8.2. Источником опасности прибора являются:  контакты подвода сети к трансформатору,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8.3. Монтаж, установку, техническое обслуживание производить при отключенном сетевом напряжении от прибора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 xml:space="preserve">8.4. Запрещается использовать предохранители, не соответствующие номинальному значению. </w:t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9. ПОРЯДОК    УСТАНОВКИ</w:t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9.1. Прибор устанавливается на стенах или других конструкциях охраняемого помещения в местах, где отсутствует доступ посторонних лиц к прибору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9.2. Монтаж прибора производится в соответствии с действующей нормативно технической документацией на монтаж, испытания и сдачу в эксплуатацию установок охранной и пожарной сигнализац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9.3. Изменение конфигурации прибора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Выбор алгоритма работы прибора осуществляется установкой / удалением перемычек конфигурации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1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2. Назначения перемычек указаны в таблице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После каждой смены конфигурации необходимо отключить питание прибора (в т.ч. аккумулятор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Назначение перемычек:</w:t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tbl>
      <w:tblPr>
        <w:tblW w:w="69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425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мер перемы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мы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работы прибора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ны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жарный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втовозврат в режим охраны разрешен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втовозврат в режим охраны запрещен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9.4. Установка приборов «ВЭРС-ПК1»  (см. рис. 1)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утите винты крепления крышки прибора, снимите её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ите разметку крепления корпуса прибо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репите прибор 3 шурупами на стене помещения;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9.4.1. Произведите электромонтаж прибора по схеме внешних соединений.</w:t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9.4.2. Входные цеп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 xml:space="preserve">шлейф сигнализации с установленными в него выносным резистором и извещателями подключается к клеммам «Ш» и «ОБЩ». 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ВНИМАНИЕ!</w:t>
      </w:r>
      <w:r>
        <w:rPr>
          <w:rFonts w:cs="Arial" w:ascii="Arial" w:hAnsi="Arial"/>
          <w:i/>
          <w:iCs/>
        </w:rPr>
        <w:t xml:space="preserve"> В условиях повышенных помех согласно СНиП2.04.09 ШС прокладывается экранированным проводом; причем, экран должен подключаться  к заземлению в одной точк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элемент управления (тумблер) подключается к клеммам «ОБЩ» и «У»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9.4.3. Монтаж внешних устройств (см. рис.2) производится следующим образо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выносной звуковой оповещатель (сирена) подключается к клеммам «+ ЗВ -» (</w:t>
      </w:r>
      <w:r>
        <w:rPr>
          <w:rFonts w:cs="Arial" w:ascii="Arial" w:hAnsi="Arial"/>
          <w:u w:val="single"/>
        </w:rPr>
        <w:t>необходимо наличие аккумулятора!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провода питания токопотребляющих извещателей подключаются к клеммам  «+12» и «ОБЩ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выносной световой оповещатель (лампа) подключается к клеммам «Л» и  «+12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 xml:space="preserve">сирену НЕИСПРАВНОСТЬ подключают к клемма «+12» и «Н». Транзисторный ключ НЕИСПРАВНОСТЬ (О.К.) отображает состояние ШС </w:t>
      </w:r>
      <w:r>
        <w:rPr>
          <w:rFonts w:cs="Arial" w:ascii="Arial" w:hAnsi="Arial"/>
          <w:i/>
          <w:iCs/>
        </w:rPr>
        <w:t>пожарного исполнения</w:t>
      </w:r>
      <w:r>
        <w:rPr>
          <w:rFonts w:cs="Arial" w:ascii="Arial" w:hAnsi="Arial"/>
        </w:rPr>
        <w:t>: при неисправности ШС или снятии с охраны ключ переходит в открытое состояни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ния ПЦН подключается к клеммам «ПЦН», где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З – нормально замкнуты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К – перекидно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Р – нормально разомкнутый контакт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9.4.4. Подключите  сетевые  провода  к  клеммам «~220V»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9.4.5. При использовании прибора в бесперебойном режиме установите и подключите аккумулятор (красный вывод «плюс»).</w:t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9.4.6. Закройте крышку прибора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7" w:firstLine="709"/>
        <w:jc w:val="center"/>
        <w:rPr/>
      </w:pPr>
      <w:r>
        <w:rPr>
          <w:rFonts w:cs="Arial" w:ascii="Arial" w:hAnsi="Arial"/>
        </w:rPr>
        <w:t>10. ПОДГОТОВКА  И ПОРЯДОК РАБОТЫ ПРИБОРА</w:t>
      </w:r>
    </w:p>
    <w:p>
      <w:pPr>
        <w:pStyle w:val="Normal"/>
        <w:ind w:left="70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10.1. Проверьте правильность монтажа и подайте на прибор напряжение сети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Прибор обеспечивает отображение световой индикации в зависимости от наличия напряжения сети и величины напряжения на аккумуляторе следующим образо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557"/>
        <w:gridCol w:w="2558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орма/разряд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ветоди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еть / Резерв»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лены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еленый мигае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расный мигае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0</wp:posOffset>
                </wp:positionH>
                <wp:positionV relativeFrom="paragraph">
                  <wp:posOffset>-245110</wp:posOffset>
                </wp:positionV>
                <wp:extent cx="10351135" cy="253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1080" cy="253440"/>
                          <a:chOff x="0" y="0"/>
                          <a:chExt cx="1035108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5280" y="3636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-19.3pt;width:815.05pt;height:19.95pt" coordorigin="44,-386" coordsize="16301,399">
                <v:shape id="shape_0" stroked="f" o:allowincell="f" style="position:absolute;left:44;top:-38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5832;top:-329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10.2. Для взятия под охрану ШС необходимо выключить потайной переключатель. Для снятия с охраны ШС необходимо включить потайной переключатель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 xml:space="preserve">10.3. Если сопротивление ШС при включении его на контроль не соответствует дежурному режиму, то прибор по этому ШС переходит в режим фактического состояния ШС. 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10.4. Прибор обеспечивает отображение световой и звуковой индикации, а также выдачу информации на ПЦН в зависимости от сопротивления ШС следующим образом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в исполнении “охранный”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418"/>
        <w:gridCol w:w="1006"/>
        <w:gridCol w:w="1151"/>
        <w:gridCol w:w="7"/>
        <w:gridCol w:w="1139"/>
        <w:gridCol w:w="1540"/>
        <w:gridCol w:w="13"/>
      </w:tblGrid>
      <w:tr>
        <w:trPr>
          <w:trHeight w:val="4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78740</wp:posOffset>
                      </wp:positionV>
                      <wp:extent cx="835660" cy="78994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5560" cy="7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9pt,6.2pt" to="108.65pt,6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Сопротивление ШС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Arial" w:ascii="Arial" w:hAnsi="Arial"/>
                <w:sz w:val="20"/>
              </w:rPr>
              <w:t>Отображение элементов инди-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кации</w:t>
            </w:r>
          </w:p>
          <w:p>
            <w:pPr>
              <w:pStyle w:val="Heading3"/>
              <w:ind w:hanging="0"/>
              <w:rPr/>
            </w:pPr>
            <w:r>
              <w:rPr>
                <w:rFonts w:cs="Arial" w:ascii="Arial" w:hAnsi="Arial"/>
                <w:sz w:val="20"/>
              </w:rPr>
              <w:t>Режи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ле ПЦ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диод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>ПОЖАР/ ТРЕВОГ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носной св. оповещатель (ламп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носной зв. оповеща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сирена)</w:t>
            </w:r>
          </w:p>
        </w:tc>
      </w:tr>
      <w:tr>
        <w:trPr>
          <w:trHeight w:val="4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СНЯТ С ОХРАН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>Обесточе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светитс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светит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олчит</w:t>
            </w:r>
          </w:p>
        </w:tc>
      </w:tr>
      <w:tr>
        <w:trPr>
          <w:trHeight w:val="4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  <w:sz w:val="20"/>
              </w:rPr>
              <w:t>«ЗАКРЫТАЯ ДВЕРЬ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>Обесточен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игает поочередно красным и зеленым цвет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ига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чит</w:t>
            </w:r>
          </w:p>
        </w:tc>
      </w:tr>
      <w:tr>
        <w:trPr>
          <w:trHeight w:val="4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2,8 до 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ДЕЖУРНЫЙ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 напряжение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ветится не мигая зеленым цвето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ветится  не миг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олчит</w:t>
            </w:r>
          </w:p>
        </w:tc>
      </w:tr>
      <w:tr>
        <w:trPr>
          <w:trHeight w:val="4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0 до 1,2 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  15 и вы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ТРЕВОГ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есточе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игает красным цвето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ига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прерывный звуковой сигна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в исполнении «пожарный»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368"/>
        <w:gridCol w:w="900"/>
        <w:gridCol w:w="851"/>
        <w:gridCol w:w="1277"/>
        <w:gridCol w:w="992"/>
        <w:gridCol w:w="991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противление ШС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-22860</wp:posOffset>
                      </wp:positionV>
                      <wp:extent cx="776605" cy="1143000"/>
                      <wp:effectExtent l="4445" t="3175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-1.8pt" to="57.7pt,8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Отображение элементов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инди-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ка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и</w:t>
            </w:r>
          </w:p>
          <w:p>
            <w:pPr>
              <w:pStyle w:val="Heading3"/>
              <w:ind w:hanging="0"/>
              <w:rPr/>
            </w:pPr>
            <w:r>
              <w:rPr>
                <w:rFonts w:cs="Arial" w:ascii="Arial" w:hAnsi="Arial"/>
                <w:sz w:val="20"/>
              </w:rPr>
              <w:t>Режи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ле ПЦ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юч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>НЕИСПРАВ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диод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>ПОЖАР/ ТРЕВ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носной св. оповещатель (ламп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носной зв. оповеща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сирена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«СНЯТ С ОХРА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>Обесточ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>Откры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гаше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чи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2,8 до 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ДЕЖУРНЫ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есточ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кры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ветится не мигая зеленым ц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ветится  не миг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олчи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0,3 до 1,1</w:t>
            </w:r>
          </w:p>
          <w:p>
            <w:pPr>
              <w:pStyle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15 до 18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ПОЖА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 напряж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кры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игает красным ц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ига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прерывный звуковой сигнал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 до 0,</w:t>
            </w: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 и выш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НЕИСПРАВНО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есточ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кры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игает поочередно красным и зеленым ц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ига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олчи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Параметры отображения световой и звуковой индикаци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 xml:space="preserve">мигание светодиодов ШС и выносного светового оповещателя с частотой (2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) Гц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задержка включения выносного звукового оповещателя после перехода прибора в режим «ТРЕВОГА» (в исполнении “охранный”) 15 сек.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rFonts w:cs="Arial" w:ascii="Arial" w:hAnsi="Arial"/>
        </w:rPr>
        <w:t>длительность звучания выносного звукового оповещателя в  режимах «ПОЖАР/ТРЕВОГА» 5 мин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10.5. В исполнении «пожарный» прибор в зависимости от режима, в котором находится каждый канал и от последующего изменения состояния контролируемого ШС, по данному каналу обеспечивает переход в один из следующих режимов:</w:t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984"/>
        <w:gridCol w:w="1418"/>
        <w:gridCol w:w="1417"/>
      </w:tblGrid>
      <w:tr>
        <w:trPr>
          <w:trHeight w:val="23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2540</wp:posOffset>
                      </wp:positionV>
                      <wp:extent cx="1600200" cy="457200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0.2pt" to="119.55pt,3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54000</wp:posOffset>
                      </wp:positionV>
                      <wp:extent cx="10351135" cy="2533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1080" cy="253440"/>
                                <a:chOff x="0" y="0"/>
                                <a:chExt cx="10351080" cy="253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34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25280" y="36360"/>
                                  <a:ext cx="32580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5pt;margin-top:-20pt;width:815.05pt;height:19.95pt" coordorigin="-131,-400" coordsize="16301,399">
                      <v:shape id="shape_0" stroked="f" o:allowincell="t" style="position:absolute;left:-131;top:-400;width:68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657;top:-343;width:512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Изменение состояния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ый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ежим работы  ка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ежурный реж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исправность</w:t>
            </w:r>
          </w:p>
        </w:tc>
      </w:tr>
      <w:tr>
        <w:trPr>
          <w:trHeight w:val="2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овый режим работы канала </w:t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журный реж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Arial" w:ascii="Arial" w:hAnsi="Arial"/>
                <w:iCs/>
                <w:sz w:val="20"/>
              </w:rPr>
              <w:t>Деж. реж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ж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исправ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Неисправ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10.6. При разряде резервного аккумулятора (в случае отсутствия сетевого напряжения) ниже 10 В прибор отключает энергопотребление от блока питания: гаснет светодиод ПОЖАР/ТРЕВОГА, реле ПЦН размыкается, светодиод СЕТЬ/РЕЗЕРВ  мигает красным светом. Восстановление состояния прибора, в котором он находился на момент разряда аккумулятора, произойдет при появлении сетевого напряжения или при замене разряженного аккумулят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1. ПРАВИЛА ХРАНЕНИЯ И ТРАНСПОРТИРОВАНИЯ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11.1. Условия хранения прибора должны соответствовать условиям 1 по ГОСТ 15150-69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11.2. В помещениях для хранения приборов не должно быть  пыли, паров кислот, щелочей, агрессивных газов и других вредных примесей, вызывающих коррозию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11.3. Расстояние между отопительными устройствами и приборами должно быть не менее 0,5 м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11.4. При складировании приборов в штабели разрешается укладывать не более пяти ящиков с приборами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11.5. Транспортирование  упакованных приборов может производиться любым видом транспорта в крытых транспортных средствах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11.6. Условия транспортирования должны соответствовать условиям хранения 5 по ГОСТ 15150-69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11.7. После транспортирования приборы перед включением должны быть выдержаны в нормальных условиях не менее 24 ч.</w:t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2. АДРЕСА СЕРВИСНЫХ ЦЕНТРОВ </w:t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ОБСЛУЖИВАНИЮ ПРИБОРОВ «ВЭРС-ПК»</w:t>
      </w:r>
    </w:p>
    <w:p>
      <w:pPr>
        <w:pStyle w:val="Normal"/>
        <w:ind w:left="28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39"/>
        <w:gridCol w:w="3490"/>
      </w:tblGrid>
      <w:tr>
        <w:trPr>
          <w:trHeight w:val="227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МПП ВЭР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ПТФ «Интэк-сигнал»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Новосибирск, ул. Ползунова 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Челябинск ул. Горького 47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/ф. (3832) 77-02-68, тел. 77-93-12, 18-69-5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ел</w:t>
            </w:r>
            <w:r>
              <w:rPr>
                <w:rFonts w:cs="Arial" w:ascii="Arial" w:hAnsi="Arial"/>
                <w:sz w:val="16"/>
                <w:lang w:val="en-US"/>
              </w:rPr>
              <w:t>. (3512) 73-37-98, 75-95-61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verspk@sibnet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intek@chel.com.ru</w:t>
              </w:r>
            </w:hyperlink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ww. verspk. ru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Охрана-серви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истема»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Омск, 16-й Военный городок, 4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Северобайкальск, ул.Дружбы, 30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3812) 512-904, 901-90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30139) 2-23-31, 2-63-31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parachin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burnet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ru</w:t>
              </w:r>
            </w:hyperlink>
          </w:p>
        </w:tc>
      </w:tr>
      <w:tr>
        <w:trPr>
          <w:trHeight w:val="227" w:hRule="atLeast"/>
        </w:trPr>
        <w:tc>
          <w:tcPr>
            <w:tcW w:w="3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квид-Серви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ибтехсервис»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Краснодар, ул. Рашпилевская, 32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Красноярск, ул. Урицкого, 117, оф. 4-03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8612) 69-98-98, 60-54-7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ел</w:t>
            </w:r>
            <w:r>
              <w:rPr>
                <w:rFonts w:cs="Arial" w:ascii="Arial" w:hAnsi="Arial"/>
                <w:sz w:val="16"/>
                <w:lang w:val="en-US"/>
              </w:rPr>
              <w:t xml:space="preserve"> (3912) 27-77-44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skwid@online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ww. skwid.euro.ru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БОЮЛ Торгунакова С.М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Фотон»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Благовещенск, ул. Зейская, 211, оф. 1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Тюмень, ул. Таймырская, 72, оф. 213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4162) 53-42-2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ел</w:t>
            </w:r>
            <w:r>
              <w:rPr>
                <w:rFonts w:cs="Arial" w:ascii="Arial" w:hAnsi="Arial"/>
                <w:sz w:val="16"/>
                <w:lang w:val="en-US"/>
              </w:rPr>
              <w:t>. (3452) 29-74-59, 33-74-33, 33-58-33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postmaster@avtomatik.afn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foton@tmn.ru</w:t>
              </w:r>
            </w:hyperlink>
          </w:p>
        </w:tc>
      </w:tr>
      <w:tr>
        <w:trPr>
          <w:trHeight w:val="227" w:hRule="atLeast"/>
        </w:trPr>
        <w:tc>
          <w:tcPr>
            <w:tcW w:w="3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Випакс+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Ф «Спецавтоматика»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Пермь, ул. Героев Хасана 9 оф. 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Армавир, ул. Мира 10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3422) 90-47-76, 44-36-01, 41-27-7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86137) 2-75-75, 2-75-00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0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vipaks@permonline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armsm@itech.ru</w:t>
              </w:r>
            </w:hyperlink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www.vipaks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ПСЦ УВО при УВД Омской обла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ОО «Спецмонтажсервис»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Омск, ул. 6-я Северная 1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Уфа, ул. Российская,43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 (3812) 23-86-12, 25-75-97, 23-19-22, 25-75-5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(3472)35-22-05,35-22-02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rFonts w:cs="Arial" w:ascii="Arial" w:hAnsi="Arial"/>
                <w:sz w:val="16"/>
                <w:lang w:val="en-US"/>
              </w:rPr>
              <w:t>info</w:t>
            </w:r>
            <w:r>
              <w:rPr>
                <w:rFonts w:cs="Arial" w:ascii="Arial" w:hAnsi="Arial"/>
                <w:sz w:val="16"/>
              </w:rPr>
              <w:t>_</w:t>
            </w:r>
            <w:r>
              <w:rPr>
                <w:rFonts w:cs="Arial" w:ascii="Arial" w:hAnsi="Arial"/>
                <w:sz w:val="16"/>
                <w:lang w:val="en-US"/>
              </w:rPr>
              <w:t>mb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ufa</w:t>
            </w:r>
            <w:r>
              <w:rPr>
                <w:rFonts w:cs="Arial" w:ascii="Arial" w:hAnsi="Arial"/>
                <w:sz w:val="16"/>
              </w:rPr>
              <w:t>@</w:t>
            </w:r>
            <w:r>
              <w:rPr>
                <w:rFonts w:cs="Arial" w:ascii="Arial" w:hAnsi="Arial"/>
                <w:sz w:val="16"/>
                <w:lang w:val="en-US"/>
              </w:rPr>
              <w:t>bascell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com</w:t>
            </w:r>
          </w:p>
        </w:tc>
      </w:tr>
      <w:tr>
        <w:trPr>
          <w:trHeight w:val="227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mb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ufa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ВНИМАНИЕ!</w:t>
      </w:r>
    </w:p>
    <w:p>
      <w:pPr>
        <w:pStyle w:val="Normal"/>
        <w:ind w:left="993" w:hanging="0"/>
        <w:rPr/>
      </w:pPr>
      <w:r>
        <w:rPr>
          <w:rFonts w:cs="Arial" w:ascii="Arial" w:hAnsi="Arial"/>
          <w:u w:val="single"/>
        </w:rPr>
        <w:t>При обнаружении неисправности прибора Вы можете направить его для ремонта в любой из указанных сервисных центров или непосредственно изготовителю ООО «МПП ВЭРС»</w:t>
      </w:r>
    </w:p>
    <w:p>
      <w:pPr>
        <w:pStyle w:val="Normal"/>
        <w:ind w:left="284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 адресу: 630051; г. Новосибирск-51; ул. Ползунова, д.5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4"/>
        <w:ind w:left="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СПОРТ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40</wp:posOffset>
                </wp:positionH>
                <wp:positionV relativeFrom="paragraph">
                  <wp:posOffset>-391160</wp:posOffset>
                </wp:positionV>
                <wp:extent cx="10351135" cy="2533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1080" cy="253440"/>
                          <a:chOff x="0" y="0"/>
                          <a:chExt cx="1035108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5280" y="3636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-30.8pt;width:815.05pt;height:19.95pt" coordorigin="44,-616" coordsize="16301,399">
                <v:shape id="shape_0" stroked="f" o:allowincell="f" style="position:absolute;left:44;top:-61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5832;top:-559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60"/>
        <w:ind w:lef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ИДЕТЕЛЬСТВО О ПРИЕМКЕ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Прибор приемно-контрольный охранно-пожарный «ВЭРС-ПК1», заводской номер _______________ соответствует ТУ 4372-001-52297721-99 и признан годным для эксплуатации.</w:t>
      </w:r>
    </w:p>
    <w:p>
      <w:pPr>
        <w:pStyle w:val="Heading5"/>
        <w:spacing w:lineRule="auto" w:line="360"/>
        <w:ind w:left="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выпуска 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К  _______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Упаковщик ___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полняется при розничной продаже:</w:t>
      </w:r>
    </w:p>
    <w:p>
      <w:pPr>
        <w:pStyle w:val="Heading5"/>
        <w:spacing w:lineRule="auto" w:line="360"/>
        <w:ind w:left="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продажи 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давец 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60"/>
        <w:ind w:lef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РАНТИИ ИЗГОТОВИТЕЛ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284" w:firstLine="425"/>
        <w:jc w:val="both"/>
        <w:rPr/>
      </w:pPr>
      <w:r>
        <w:rPr>
          <w:rFonts w:cs="Arial" w:ascii="Arial" w:hAnsi="Arial"/>
        </w:rPr>
        <w:t>Изготовитель гарантирует соответствие прибора требованиям технических условий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284" w:firstLine="425"/>
        <w:jc w:val="both"/>
        <w:rPr/>
      </w:pPr>
      <w:r>
        <w:rPr>
          <w:rFonts w:cs="Arial" w:ascii="Arial" w:hAnsi="Arial"/>
        </w:rPr>
        <w:t>Гарантийный срок с момента ввода прибора в эксплуатацию – 5 лет, но не более 5,5 лет со дня отгрузк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службы прибора – 10 л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60"/>
        <w:ind w:lef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РЕКЛАМАЦИЯХ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284" w:firstLine="425"/>
        <w:jc w:val="both"/>
        <w:rPr/>
      </w:pPr>
      <w:r>
        <w:rPr>
          <w:rFonts w:cs="Arial" w:ascii="Arial" w:hAnsi="Arial"/>
        </w:rPr>
        <w:t>Потребитель имеет право предъявить рекламацию при обнаружении несоответствия прибора требованиям технических условий при соблюдении всех положений эксплуатационной документ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284" w:firstLine="425"/>
        <w:jc w:val="both"/>
        <w:rPr/>
      </w:pPr>
      <w:r>
        <w:rPr>
          <w:rFonts w:cs="Arial" w:ascii="Arial" w:hAnsi="Arial"/>
        </w:rPr>
        <w:t>Рекламации на прибор направлять по адресу: 630051, г. Новосибирск, ул. Ползунова, 5а, «Монтажно-производственное предприятие ВостокЭлектроРадиоСервис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284" w:firstLine="425"/>
        <w:jc w:val="both"/>
        <w:rPr/>
      </w:pPr>
      <w:r>
        <w:rPr>
          <w:rFonts w:cs="Arial" w:ascii="Arial" w:hAnsi="Arial"/>
        </w:rPr>
        <w:t>Прибор, направляемый в ремонт по рекламации должен иметь упаковку, вид, сохранность пломб, контровок и комплектацию, соответствующую сопроводительной документации на прибор. При невыполнении этих условий изготовитель прерывает свои гарантийные обязательства, и ремонт осуществляется за счет потребителя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ВНИМАНИЕ!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Перед пуском в эксплуатацию прибора и после каждого ремонта необходимо проверить целостность предохранителей.</w:t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</w:rPr>
        <w:t>Запрещается использование других типов предохранителей, кроме заложенных в КД.</w:t>
      </w:r>
    </w:p>
    <w:p>
      <w:pPr>
        <w:pStyle w:val="Normal"/>
        <w:ind w:left="284"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 подключении аккумулятора соблюдайте полярность! Красный вывод – «плюс». Неправильное подключение аккумулятора может привести к выходу прибора из строя.</w:t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4" w:firstLine="283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drawing>
          <wp:inline distT="0" distB="0" distL="0" distR="0">
            <wp:extent cx="3907155" cy="43573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0</wp:posOffset>
                </wp:positionH>
                <wp:positionV relativeFrom="paragraph">
                  <wp:posOffset>-245110</wp:posOffset>
                </wp:positionV>
                <wp:extent cx="10351135" cy="2533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1080" cy="253440"/>
                          <a:chOff x="0" y="0"/>
                          <a:chExt cx="1035108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5280" y="3636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-19.3pt;width:815.05pt;height:19.95pt" coordorigin="44,-386" coordsize="16301,399">
                <v:shape id="shape_0" stroked="f" o:allowincell="f" style="position:absolute;left:44;top:-38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5832;top:-329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376930" cy="597916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597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30115" cy="582104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582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orient="landscape" w:w="16838" w:h="11906"/>
      <w:pgMar w:left="397" w:right="397" w:gutter="0" w:header="340" w:top="396" w:footer="340" w:bottom="396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3"/>
        </w:tabs>
        <w:ind w:left="147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3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3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3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3"/>
        </w:tabs>
        <w:ind w:left="2793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3"/>
        </w:tabs>
        <w:ind w:left="142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3"/>
        </w:tabs>
        <w:ind w:left="18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3"/>
        </w:tabs>
        <w:ind w:left="19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93"/>
        </w:tabs>
        <w:ind w:left="1993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423"/>
        </w:tabs>
        <w:ind w:left="242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93"/>
        </w:tabs>
        <w:ind w:left="249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63"/>
        </w:tabs>
        <w:ind w:left="2563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93"/>
        </w:tabs>
        <w:ind w:left="2993" w:hanging="144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999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-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296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84"/>
        </w:tabs>
        <w:ind w:left="1584" w:hanging="15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2" w:leader="none"/>
        <w:tab w:val="left" w:pos="142" w:leader="none"/>
      </w:tabs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firstLine="709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ZapfDingbats BT" w:hAnsi="ZapfDingbats BT" w:cs="ZapfDingbats B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b/>
      <w:i/>
    </w:rPr>
  </w:style>
  <w:style w:type="character" w:styleId="WW8Num10z0">
    <w:name w:val="WW8Num10z0"/>
    <w:qFormat/>
    <w:rPr>
      <w:rFonts w:ascii="Wingdings" w:hAnsi="Wingdings" w:cs="Wingdings"/>
      <w:b/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/>
      <w:i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/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/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b/>
      <w:i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b/>
      <w:i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b/>
      <w:i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Wingdings" w:hAnsi="Wingdings" w:cs="Wingdings"/>
      <w:b/>
      <w:i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4">
    <w:name w:val="WW8Num61z4"/>
    <w:qFormat/>
    <w:rPr>
      <w:rFonts w:ascii="Times New Roman" w:hAnsi="Times New Roman" w:cs="Times New Roman"/>
    </w:rPr>
  </w:style>
  <w:style w:type="character" w:styleId="WW8Num61z5">
    <w:name w:val="WW8Num61z5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992"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Пункт ТО"/>
    <w:basedOn w:val="Style9"/>
    <w:qFormat/>
    <w:pPr>
      <w:numPr>
        <w:ilvl w:val="0"/>
        <w:numId w:val="10"/>
      </w:numPr>
      <w:spacing w:before="120" w:after="0"/>
      <w:ind w:left="57" w:firstLine="340"/>
    </w:pPr>
    <w:rPr>
      <w:rFonts w:ascii="Arial" w:hAnsi="Arial" w:cs="Arial"/>
    </w:rPr>
  </w:style>
  <w:style w:type="paragraph" w:styleId="1">
    <w:name w:val="Пункт ТО1"/>
    <w:basedOn w:val="Style10"/>
    <w:qFormat/>
    <w:pPr>
      <w:numPr>
        <w:ilvl w:val="0"/>
        <w:numId w:val="10"/>
      </w:numPr>
      <w:tabs>
        <w:tab w:val="clear" w:pos="720"/>
        <w:tab w:val="left" w:pos="360" w:leader="none"/>
      </w:tabs>
      <w:ind w:left="57" w:firstLine="340"/>
    </w:pPr>
    <w:rPr/>
  </w:style>
  <w:style w:type="paragraph" w:styleId="22">
    <w:name w:val="Пункт ТО2"/>
    <w:basedOn w:val="1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pk@sibnet.ru" TargetMode="External"/><Relationship Id="rId3" Type="http://schemas.openxmlformats.org/officeDocument/2006/relationships/hyperlink" Target="http://www.verspk.ru/" TargetMode="External"/><Relationship Id="rId4" Type="http://schemas.openxmlformats.org/officeDocument/2006/relationships/hyperlink" Target="mailto:verspk@sibnet.ru" TargetMode="External"/><Relationship Id="rId5" Type="http://schemas.openxmlformats.org/officeDocument/2006/relationships/hyperlink" Target="mailto:intek@chel.com.ru" TargetMode="External"/><Relationship Id="rId6" Type="http://schemas.openxmlformats.org/officeDocument/2006/relationships/hyperlink" Target="mailto:parachin@burnet.ru" TargetMode="External"/><Relationship Id="rId7" Type="http://schemas.openxmlformats.org/officeDocument/2006/relationships/hyperlink" Target="mailto:skwid@online.ru" TargetMode="External"/><Relationship Id="rId8" Type="http://schemas.openxmlformats.org/officeDocument/2006/relationships/hyperlink" Target="mailto:postmaster@avtomatik.afn.ru" TargetMode="External"/><Relationship Id="rId9" Type="http://schemas.openxmlformats.org/officeDocument/2006/relationships/hyperlink" Target="mailto:foton@tmn.ru" TargetMode="External"/><Relationship Id="rId10" Type="http://schemas.openxmlformats.org/officeDocument/2006/relationships/hyperlink" Target="mailto:vipaks@permonline.ru" TargetMode="External"/><Relationship Id="rId11" Type="http://schemas.openxmlformats.org/officeDocument/2006/relationships/hyperlink" Target="mailto:armsm@itech.ru" TargetMode="External"/><Relationship Id="rId12" Type="http://schemas.openxmlformats.org/officeDocument/2006/relationships/hyperlink" Target="http://www.vipaks.ru/" TargetMode="External"/><Relationship Id="rId13" Type="http://schemas.openxmlformats.org/officeDocument/2006/relationships/hyperlink" Target="http://www.mb-ufa.ru/" TargetMode="External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4:37:00Z</dcterms:created>
  <dc:creator/>
  <dc:description/>
  <dc:language>en-US</dc:language>
  <cp:lastModifiedBy>Ибдиминов К.Я.</cp:lastModifiedBy>
  <cp:lastPrinted>2003-04-23T15:47:00Z</cp:lastPrinted>
  <dcterms:modified xsi:type="dcterms:W3CDTF">2004-04-23T03:49:00Z</dcterms:modified>
  <cp:revision>4</cp:revision>
  <dc:subject/>
  <dc:title/>
</cp:coreProperties>
</file>