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стокЭлектроРадиоСервис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"ВЭРС-ПК1тм"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024" w:hRule="atLeast"/>
        </w:trPr>
        <w:tc>
          <w:tcPr>
            <w:tcW w:w="3402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ое описание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нструкция по 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219835" cy="65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077" w:dyaOrig="10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.15pt;height:39.95pt" filled="f" o:ole="">
                  <v:imagedata r:id="rId4" o:title=""/>
                </v:shape>
                <o:OLEObject Type="Embed" ProgID="" ShapeID="ole_rId3" DrawAspect="Content" ObjectID="_32306981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режима работ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управление ключом “</w:t>
            </w:r>
            <w:r>
              <w:rPr>
                <w:rFonts w:cs="Arial" w:ascii="Arial" w:hAnsi="Arial"/>
                <w:b/>
                <w:bCs/>
                <w:lang w:val="en-US"/>
              </w:rPr>
              <w:t>Touch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Memory</w:t>
            </w:r>
            <w:r>
              <w:rPr>
                <w:rFonts w:cs="Arial" w:ascii="Arial" w:hAnsi="Arial"/>
                <w:b/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управление скрытым выключателем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</w:rPr>
              <w:t>Повышенная достоверность обнаружения пожара (перезапрос состояния пожарных извещателей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</w:rPr>
              <w:t>Возможность включения режима автовозврат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Обеспечение питания токопотребляющих извещателей с током до 3 мА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раммирование функций ШС (пожарный или охранный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ыход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лейный ПЦН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</w:rPr>
              <w:t>12 В для питания извещателе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. ключи (12В):</w:t>
            </w:r>
          </w:p>
          <w:p>
            <w:pPr>
              <w:pStyle w:val="Normal"/>
              <w:ind w:firstLine="45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НЕИСПРАВНОСТЬ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СВЕТОВОЙ ОПОВЕЩАТЕЛЬ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ЗВУКОВОЙ ОПОВЕЩАТЕ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</w:rPr>
              <w:t>Встроенный резервный источник питания с автоматическим отключением энергопотребления при разряде аккумуля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>630051, г. Новосибирск, ул. Ползунова, 5а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т\ф (383-2) 77-02-68; 77-93-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E-mail</w:t>
            </w:r>
            <w:r>
              <w:rPr>
                <w:b/>
                <w:bCs/>
                <w:color w:val="000000"/>
                <w:sz w:val="16"/>
                <w:u w:val="single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  <w:lang w:val="en-US"/>
                </w:rPr>
                <w:t>verspk@sibnet.ru</w:t>
              </w:r>
            </w:hyperlink>
            <w:r>
              <w:rPr>
                <w:b/>
                <w:bCs/>
                <w:color w:val="000000"/>
                <w:sz w:val="16"/>
                <w:u w:val="single"/>
                <w:lang w:val="en-US"/>
              </w:rPr>
              <w:t>;</w:t>
            </w:r>
            <w:r>
              <w:rPr>
                <w:b/>
                <w:bCs/>
                <w:color w:val="000000"/>
                <w:sz w:val="1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b/>
                  <w:bCs/>
                  <w:sz w:val="16"/>
                  <w:lang w:val="en-US"/>
                </w:rPr>
                <w:t>http://www.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 Д Е Р Ж А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t "Название объекта;4"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69092556">
            <w:r>
              <w:rPr>
                <w:rStyle w:val="IndexLink"/>
                <w:szCs w:val="22"/>
                <w:lang w:val="en-US" w:eastAsia="en-US"/>
              </w:rPr>
              <w:t>1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57">
            <w:r>
              <w:rPr>
                <w:rStyle w:val="IndexLink"/>
                <w:szCs w:val="22"/>
                <w:lang w:val="en-US" w:eastAsia="en-US"/>
              </w:rPr>
              <w:t>2. НАЗНАЧЕНИЕ ИЗДЕЛ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58">
            <w:r>
              <w:rPr>
                <w:rStyle w:val="IndexLink"/>
                <w:szCs w:val="22"/>
                <w:lang w:val="en-US" w:eastAsia="en-US"/>
              </w:rPr>
              <w:t>3. ТЕХНИЧЕСКИЕ ДАННЫ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59">
            <w:r>
              <w:rPr>
                <w:rStyle w:val="IndexLink"/>
                <w:szCs w:val="22"/>
                <w:lang w:val="en-US" w:eastAsia="en-US"/>
              </w:rPr>
              <w:t>4. КОМПЛЕКТ ПОСТАВ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0">
            <w:r>
              <w:rPr>
                <w:rStyle w:val="IndexLink"/>
                <w:szCs w:val="22"/>
                <w:lang w:val="en-US" w:eastAsia="en-US"/>
              </w:rPr>
              <w:t>5. УСТРОЙСТВО И РАБОТА ПРИБ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1">
            <w:r>
              <w:rPr>
                <w:rStyle w:val="IndexLink"/>
                <w:szCs w:val="22"/>
                <w:lang w:val="en-US" w:eastAsia="en-US"/>
              </w:rPr>
              <w:t>6. МАРКИРОВК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2">
            <w:r>
              <w:rPr>
                <w:rStyle w:val="IndexLink"/>
                <w:szCs w:val="22"/>
                <w:lang w:val="en-US" w:eastAsia="en-US"/>
              </w:rPr>
              <w:t>7. ТАРА И УПАКОВК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3">
            <w:r>
              <w:rPr>
                <w:rStyle w:val="IndexLink"/>
                <w:szCs w:val="22"/>
                <w:lang w:val="en-US" w:eastAsia="en-US"/>
              </w:rPr>
              <w:t>8. УКАЗАНИЕ МЕР БЕЗОПАСНОСТ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4">
            <w:r>
              <w:rPr>
                <w:rStyle w:val="IndexLink"/>
                <w:szCs w:val="22"/>
                <w:lang w:val="en-US" w:eastAsia="en-US"/>
              </w:rPr>
              <w:t>9. ПОРЯДОК УСТАНОВ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5">
            <w:r>
              <w:rPr>
                <w:rStyle w:val="IndexLink"/>
                <w:szCs w:val="22"/>
                <w:lang w:val="en-US" w:eastAsia="en-US"/>
              </w:rPr>
              <w:t>10. ПОДГОТОВКА И ПОРЯДОК РАБОТЫ ПРИБОР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6">
            <w:r>
              <w:rPr>
                <w:rStyle w:val="IndexLink"/>
                <w:szCs w:val="22"/>
                <w:lang w:val="en-US" w:eastAsia="en-US"/>
              </w:rPr>
              <w:t>11. ПРАВИЛА ХРАНЕНИЯ И ТРАНСПОРТИР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7">
            <w:r>
              <w:rPr>
                <w:rStyle w:val="IndexLink"/>
                <w:szCs w:val="22"/>
                <w:lang w:val="en-US" w:eastAsia="en-US"/>
              </w:rPr>
              <w:t>12. АДРЕСА СЕРВИСНЫХ ЦЕНТРОВ ПО ОБСЛУЖИВАНИЮ ПРИБОРОВ «ВЭРС-ПК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8">
            <w:r>
              <w:rPr>
                <w:rStyle w:val="IndexLink"/>
                <w:rFonts w:cs="Arial"/>
                <w:lang w:val="en-US" w:eastAsia="en-US"/>
              </w:rPr>
              <w:t>ПАСПОР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69">
            <w:r>
              <w:rPr>
                <w:rStyle w:val="IndexLink"/>
                <w:lang w:val="en-US" w:eastAsia="en-US"/>
              </w:rPr>
              <w:t>Рис. 1. Внешний вид и устройство прибора «ВЭРС-ПК1тм»</w:t>
              <w:tab/>
              <w:t>1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70">
            <w:r>
              <w:rPr>
                <w:rStyle w:val="IndexLink"/>
                <w:lang w:val="en-US" w:eastAsia="en-US"/>
              </w:rPr>
              <w:t>Рис. 2. Схема внешних соединений прибора «ВЭРС-ПК1тм»</w:t>
              <w:tab/>
              <w:t>1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71">
            <w:r>
              <w:rPr>
                <w:rStyle w:val="IndexLink"/>
                <w:lang w:val="en-US" w:eastAsia="en-US"/>
              </w:rPr>
              <w:t>Рис. 3. Схема включения в ШС дымовых извещателей (сработка по 2-м извещателям)</w:t>
              <w:tab/>
              <w:t>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72">
            <w:r>
              <w:rPr>
                <w:rStyle w:val="IndexLink"/>
                <w:lang w:val="en-US" w:eastAsia="en-US"/>
              </w:rPr>
              <w:t>Рис. 4. Схема включения в ШС тепловых извещателей (сработка по 2-м извещателям)</w:t>
              <w:tab/>
              <w:t>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73">
            <w:r>
              <w:rPr>
                <w:rStyle w:val="IndexLink"/>
                <w:lang w:val="en-US" w:eastAsia="en-US"/>
              </w:rPr>
              <w:t>Рис. 5. Схема включения в ШС дымовых извещателей (сработка по одному извещателю)</w:t>
              <w:tab/>
              <w:t>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74">
            <w:r>
              <w:rPr>
                <w:rStyle w:val="IndexLink"/>
                <w:lang w:val="en-US" w:eastAsia="en-US"/>
              </w:rPr>
              <w:t>Рис. 6. Схема включения в ШС тепловых извещателей (сработка по одному извещателю)</w:t>
              <w:tab/>
              <w:t>2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92575">
            <w:r>
              <w:rPr>
                <w:rStyle w:val="IndexLink"/>
                <w:lang w:val="en-US" w:eastAsia="en-US"/>
              </w:rPr>
              <w:t>Рис. 7. Комбинированная схема включения извещателей (сработка по одному извещателю)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9092556"/>
      <w:bookmarkEnd w:id="0"/>
      <w:r>
        <w:rPr/>
        <w:t>ВВЕДЕНИЕ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Настоящее техническое описание и инструкция по эксплуатации предназначены для изучения принципа работы и эксплуатации прибора приемно-контрольного охранно-пожарного "ВЭРС-ПК1тм" ТУ4372-001-52297721-99 (в дальнейшем - прибор).</w:t>
      </w:r>
    </w:p>
    <w:p>
      <w:pPr>
        <w:pStyle w:val="Heading1"/>
        <w:rPr/>
      </w:pPr>
      <w:bookmarkStart w:id="1" w:name="__RefHeading___Toc69092557"/>
      <w:bookmarkEnd w:id="1"/>
      <w:r>
        <w:rPr/>
        <w:t>НАЗНАЧЕНИЕ ИЗДЕЛИЯ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предназначен для контроля шлейфа сигнализации (ШС) с установленными в него охранными и пожарными извещателями, выдачи извещен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ЖАР/ТРЕВОГА» с помощью реле ПЦ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«НЕИСПРАВНОСТЬ» с помощью электронного ключа (открытый коллектор)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 также управления на объекте звуковым и световым оповещателям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позволяет осуществлять постановку/снятие объекта с охраны двумя способам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помощью ключа “Touch Memory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с помощью скрытого выключателя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имеет возможность установки АВТОВОЗВРАТА в режим охраны (в исполнении «охранный»). При этом, если после окончания звукового сигнала ШС восстановился, прибор вновь начинает контролировать состояние ШС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В ШС прибора могут быть включе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атели пожарные дымовые ИП 212, ИДПЛ-1, извещатели охранные ФОТОН-8 или аналогичные с суммарным током потребления до 3 м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пожарные тепловые магнитоконтактные ИП105 до 100 шт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ы магнитоконтактные типа "СМК" до 100 шт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ударно-контактные типа "Окно" до 50 шт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выходные цепи извещателей инфракрасных («ФОТОН»), приемно-контрольных приборов («УОТС»)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е, подобные им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обеспечивает выполнение следующих функц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ием электрических сигналов от ШС со световой индикацией его состояния и включением звуковой и световой сигнал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возможность включения в один ШС активных и пассивных ПИ с нормально замкнутыми конт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у на внешнюю нагрузку напряжения 12В с током от до 0,05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автоматический переход на питание от встроенного аккумулятора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Кроме того, в исполнении «пожарный» прибор обеспечивает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А) перезапрос состояния пожарных извещателей при поступлении сигнала «ПОЖАР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Б) контроль по одному двухпроводному шлейфу двух независимых извещателей (двух независимых зон контроля)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и срабатывании 1-го датчика (1-й зоны) прибор выдает извещение «ВНИМАНИЕ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и срабатывании 2-го датчика (2-й зоны) в этом же шлейфе прибор осуществляет перезапрос состояния ШС, и в случае подтверждения сигнала ПОЖАР выдается извещение «ПОЖАР» и происходит срабатывание реле ПЦН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) контроль исправности ШС с автоматическим выявлением обрыва или короткого замыкания в них, а также световую и звуковую сигнализацию о возникшей неисправност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обеспечивает выдачу следующих видов извещен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о разряде резервного источника питания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: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 «охранный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«ТРЕВОГА» при срабатывании охранного извещателя;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 «пожарный» с учетом приоритет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«ВНИМАНИЕ» при срабатывании одного ПИ в Ш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«ПОЖАР» при срабатывании двух ПИ в одном Ш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«НЕИСПРАВНОСТЬ» при коротком замыкании или обрыве ШС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Конструкция прибора не предусматривает его использование в условиях агрессивных сред, токопроводящей пыли, а также во взрывоопасных помещениях.</w:t>
      </w:r>
    </w:p>
    <w:p>
      <w:pPr>
        <w:pStyle w:val="Heading1"/>
        <w:rPr/>
      </w:pPr>
      <w:bookmarkStart w:id="2" w:name="__RefHeading___Toc69092558"/>
      <w:bookmarkEnd w:id="2"/>
      <w:r>
        <w:rPr/>
        <w:t>ТЕХНИЧЕСКИЕ ДАННЫЕ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2"/>
        <w:gridCol w:w="283"/>
        <w:gridCol w:w="142"/>
        <w:gridCol w:w="284"/>
        <w:gridCol w:w="141"/>
        <w:gridCol w:w="142"/>
        <w:gridCol w:w="142"/>
        <w:gridCol w:w="567"/>
      </w:tblGrid>
      <w:tr>
        <w:trPr/>
        <w:tc>
          <w:tcPr>
            <w:tcW w:w="6237" w:type="dxa"/>
            <w:gridSpan w:val="3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Количество ШС, подключаемых к прибору, шт.:</w:t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Contents2"/>
              <w:rPr/>
            </w:pPr>
            <w:r>
              <w:rPr/>
              <w:t>Питание прибора: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1211" w:leader="none"/>
              </w:tabs>
              <w:ind w:left="1021" w:hanging="17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сети переменного тока частотой (5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) Гц, В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  <w:tab w:val="left" w:pos="1211" w:leader="none"/>
              </w:tabs>
              <w:ind w:left="1021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аккумулятора, В</w:t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  <w:r>
              <w:rPr>
                <w:rFonts w:cs="Arial" w:ascii="Arial" w:hAnsi="Arial"/>
                <w:vertAlign w:val="superscript"/>
              </w:rPr>
              <w:t>+10%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Максимальная мощность, потребляемая прибором (без учета внешней нагрузки по цепи 12 В и выносных оповещателей) в дежурном режиме и режиме «ПОЖАР/ТРЕВОГА» от сети переменного тока, ВА, не более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Средний ток, потребляемый прибором (без учета внешней нагрузки по цепи 12 В и выносных оповещателей) в дежурном режиме от внутреннего резервного аккумулятора, А, не более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6804" w:type="dxa"/>
            <w:gridSpan w:val="6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bookmarkStart w:id="3" w:name="_Ref69048684"/>
            <w:r>
              <w:rPr/>
              <w:t>Напряжение, выдаваемое прибором на внешнюю нагрузку, В</w:t>
            </w:r>
            <w:bookmarkEnd w:id="3"/>
            <w:r>
              <w:rPr/>
              <w:t xml:space="preserve">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Максимальный ток нагрузки выходов (электронных ключей) для подключения выносных оповещателей (рабочее напряжение 12В), А, не более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звуковых оповещателей (</w:t>
            </w:r>
            <w:r>
              <w:rPr>
                <w:rFonts w:cs="Arial" w:ascii="Arial" w:hAnsi="Arial"/>
                <w:u w:val="single"/>
              </w:rPr>
              <w:t>обязательно наличие встроенного аккумулятора!),</w:t>
            </w:r>
            <w:r>
              <w:rPr>
                <w:rFonts w:cs="Arial" w:ascii="Arial" w:hAnsi="Arial"/>
              </w:rPr>
              <w:t xml:space="preserve"> А, не более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люч НЕИСПРАВНОСТЬ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люч светового оповещател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полной нагрузк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6946" w:type="dxa"/>
            <w:gridSpan w:val="7"/>
            <w:tcBorders/>
            <w:vAlign w:val="bottom"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Наличие сети или заряженность аккумулятора индицируется светодиодом «СЕТЬ» в соответствии с п.</w:t>
            </w:r>
            <w:r>
              <w:rPr/>
              <w:fldChar w:fldCharType="begin"/>
            </w:r>
            <w:r>
              <w:rPr/>
              <w:instrText xml:space="preserve"> REF _Ref69046029 \r \h </w:instrText>
            </w:r>
            <w:r>
              <w:rPr/>
              <w:fldChar w:fldCharType="separate"/>
            </w:r>
            <w:r>
              <w:rPr/>
              <w:t>1.51</w:t>
            </w:r>
            <w:r>
              <w:rPr/>
              <w:fldChar w:fldCharType="end"/>
            </w:r>
            <w:r>
              <w:rPr/>
              <w:t xml:space="preserve"> настоящего ТО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5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Напряжение на аккумуляторе, при котором включается индикация разряда (мигание красным светодиода «Сеть» и гашение светодиодов ШС), В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/>
        <w:tc>
          <w:tcPr>
            <w:tcW w:w="6663" w:type="dxa"/>
            <w:gridSpan w:val="5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при разомкнутом состоянии ШС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3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Сопротивление утечки между проводами ШС, кОм, не менее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охранного ШС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ожарного ШС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379" w:type="dxa"/>
            <w:gridSpan w:val="4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Сопротивление выносного резистора (установлены в монтажном блоке), кОм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7,5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 xml:space="preserve"> 5 %</w:t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Максимальное сопротивление ШС без учета сопротивления выносного элемента, Ом, не боле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Время реакции на нарушение шлейфа, м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В исполнении «охранный»:</w:t>
            </w:r>
          </w:p>
          <w:p>
            <w:pPr>
              <w:pStyle w:val="Style11"/>
              <w:numPr>
                <w:ilvl w:val="1"/>
                <w:numId w:val="12"/>
              </w:numPr>
              <w:ind w:left="57" w:firstLine="340"/>
              <w:rPr/>
            </w:pPr>
            <w:r>
              <w:rPr/>
              <w:t>Прибор обеспечивает работу ШС по тактике «закрытая дверь» с задержкой взятия под охрану ШС на время 60 с. В течение этого времени допускается многократное изменение состояния ШС (норма / нарушение). Задержка может отключатьс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1"/>
              <w:numPr>
                <w:ilvl w:val="2"/>
                <w:numId w:val="12"/>
              </w:numPr>
              <w:spacing w:before="120" w:after="0"/>
              <w:ind w:left="57" w:firstLine="340"/>
              <w:rPr/>
            </w:pPr>
            <w:r>
              <w:rPr/>
              <w:t>Прибор при нарушении ШС обеспечивает задержку включения выносного звукового оповещателя на время 15с. Задержка может отключатьс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1"/>
              <w:numPr>
                <w:ilvl w:val="2"/>
                <w:numId w:val="12"/>
              </w:numPr>
              <w:spacing w:before="120" w:after="0"/>
              <w:ind w:left="57" w:firstLine="340"/>
              <w:rPr/>
            </w:pPr>
            <w:r>
              <w:rPr/>
              <w:t>Длительность звучания выносного звукового оповещателя в режимах «ВНИМАНИЕ» и «ПОЖАР/ТРЕВОГА», м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римечание: если прибор находится в режиме «ВНИМАНИЕ» или «ПОЖАР/ТРЕВОГА» и произошло кратковременное отключение питания, то отсчет длительности включения звукового оповещателя осуществляется с момента появления пит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ШС прибора находится под рабочим напряжением и автоматически обесточивается при включении канала, если ШС на момент включения не соответствует состоянию дежурного режима, на время 3 с. При этом токопотребляющие извещатели, включенные в цепь ШС, переходят из сработавшего состояния в дежурный режи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bookmarkStart w:id="4" w:name="_Ref69048705"/>
            <w:r>
              <w:rPr/>
              <w:t>При полном пропадании питания прибор запоминает текущее состояние ШС и при восстановлении питания обеспечивает возобновление подачи извещений.</w:t>
            </w:r>
            <w:bookmarkEnd w:id="4"/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Прибор сохраняет работоспособность и удовлетворяет требованиям п.п.</w:t>
            </w:r>
            <w:r>
              <w:rPr/>
              <w:fldChar w:fldCharType="begin"/>
            </w:r>
            <w:r>
              <w:rPr/>
              <w:instrText xml:space="preserve"> REF _Ref69048684 \r \h </w:instrText>
            </w:r>
            <w:r>
              <w:rPr/>
              <w:fldChar w:fldCharType="separate"/>
            </w:r>
            <w:r>
              <w:rPr/>
              <w:t>1.11</w:t>
            </w:r>
            <w:r>
              <w:rPr/>
              <w:fldChar w:fldCharType="end"/>
            </w:r>
            <w:r>
              <w:rPr/>
              <w:t xml:space="preserve"> – </w:t>
            </w:r>
            <w:r>
              <w:rPr/>
              <w:fldChar w:fldCharType="begin"/>
            </w:r>
            <w:r>
              <w:rPr/>
              <w:instrText xml:space="preserve"> REF _Ref69048705 \r \h </w:instrText>
            </w:r>
            <w:r>
              <w:rPr/>
              <w:fldChar w:fldCharType="separate"/>
            </w:r>
            <w:r>
              <w:rPr/>
              <w:t>1.24</w:t>
            </w:r>
            <w:r>
              <w:rPr/>
              <w:fldChar w:fldCharType="end"/>
            </w:r>
            <w:r>
              <w:rPr/>
              <w:t xml:space="preserve"> после воздействия на клеммы подключения ШС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одиночного импульса амплитудой до 300В и длительностью до 10 м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Прибор помехоустойчив к воздействию на ШС наводок напряжения синусоидальной формы частотой 50Гц и амплитудой до 5 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 xml:space="preserve">Параметры переключаемой группы контактов реле для передачи сигналов на ПЦН </w:t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 240 В; 5 А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Условия эксплуатаци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диапазон рабочих температур от 5 до 5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 до 98 %.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Габаритные размеры прибора, мм, не более:</w:t>
            </w:r>
          </w:p>
        </w:tc>
        <w:tc>
          <w:tcPr>
            <w:tcW w:w="1843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 х 135 х 56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11"/>
              <w:numPr>
                <w:ilvl w:val="1"/>
                <w:numId w:val="12"/>
              </w:numPr>
              <w:spacing w:before="120" w:after="0"/>
              <w:ind w:left="57" w:firstLine="340"/>
              <w:rPr/>
            </w:pPr>
            <w:r>
              <w:rPr/>
              <w:t>Масса прибора без аккумулятора, кг, не более</w:t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Heading1"/>
        <w:rPr/>
      </w:pPr>
      <w:bookmarkStart w:id="5" w:name="__RefHeading___Toc69092559"/>
      <w:bookmarkEnd w:id="5"/>
      <w:r>
        <w:rPr/>
        <w:t>КОМПЛЕКТ ПОСТАВКИ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В комплект поставки прибора входят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709"/>
        <w:gridCol w:w="155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 условное 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Прибор приемно-контрольный охранно-пожарный «ВЭРС-П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- па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ый ключ </w:t>
            </w:r>
            <w:r>
              <w:rPr>
                <w:rFonts w:cs="Arial" w:ascii="Arial" w:hAnsi="Arial"/>
                <w:lang w:val="en-US"/>
              </w:rPr>
              <w:t>DS</w:t>
            </w:r>
            <w:r>
              <w:rPr>
                <w:rFonts w:cs="Arial" w:ascii="Arial" w:hAnsi="Arial"/>
              </w:rPr>
              <w:t>1990</w:t>
            </w: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рт</w:t>
            </w:r>
            <w:r>
              <w:rPr>
                <w:rFonts w:cs="Arial" w:ascii="Arial" w:hAnsi="Arial"/>
                <w:lang w:val="en-US"/>
              </w:rPr>
              <w:t xml:space="preserve"> “Touch Memory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зистор –0,125-7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 (выносн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 1,2 А*ч 1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</w:tbl>
    <w:p>
      <w:pPr>
        <w:pStyle w:val="Heading1"/>
        <w:rPr/>
      </w:pPr>
      <w:bookmarkStart w:id="6" w:name="__RefHeading___Toc69092560"/>
      <w:bookmarkEnd w:id="6"/>
      <w:r>
        <w:rPr/>
        <w:t>УСТРОЙСТВО И РАБОТА ПРИБОРА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конструктивно выполнен в виде коробки, основой которого является шасси. На шасси смонтированы все основные элементы и узлы прибора, а также имеется отсек для установки аккумулятора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нцип работы прибора основан на контроле напряжения в ШС. Любое изменение величины напряжения, вызванное механическим повреждением ШС или срабатыванием установленных в него извещателей, превышающее заданные пределы, приводит к переходу прибора из дежурного режима. При этом переключаются контакты реле ПЦН, начинает мигать индикатор ШС и через заданное время включается сирена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состоит из следующих функциональных узл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зел пит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й узел (клеммники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зел контроллера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Узел питания обеспечивает преобразование сетевого напряжения 220 В в стабилизированное напряжение 12 В, зарезервированное напряжением аккумулятора, а также дальнейшее преобразование его в стабилизированные напряжения 5 В (для питания схемы прибора) и 24 В (для питания шлейфа сигнализации)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Узел контроллера обеспечивает анализ информации, получаемой от ШС и преобразование ее в световую информацию, а также выдачу сигналов на внешние цепи.</w:t>
      </w:r>
    </w:p>
    <w:p>
      <w:pPr>
        <w:pStyle w:val="Heading1"/>
        <w:rPr/>
      </w:pPr>
      <w:bookmarkStart w:id="7" w:name="__RefHeading___Toc69092561"/>
      <w:bookmarkEnd w:id="7"/>
      <w:r>
        <w:rPr/>
        <w:t>МАРКИРОВКА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Каждый прибор имеет следующую маркировк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ный знак предприятия-изготови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е обозначение прибо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значение технических услов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одской номер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яц и год упаковк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Маркировка клемм прибора произведена в соответствии со схемой внешних соединений.</w:t>
      </w:r>
    </w:p>
    <w:p>
      <w:pPr>
        <w:pStyle w:val="Heading1"/>
        <w:rPr/>
      </w:pPr>
      <w:bookmarkStart w:id="8" w:name="__RefHeading___Toc69092562"/>
      <w:bookmarkEnd w:id="8"/>
      <w:r>
        <w:rPr/>
        <w:t>ТАРА И УПАКОВКА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поставляется упакованным в полиэтиленовый пакет, предназначенный для предохранения от воздействия повышенной влажности при транспортировании и хранени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В потребительскую тару вместе с прибором укладывается комплект поставки согласно п.4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В транспортную тару вместе с приборами укладываю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техническое описание и инструкцию по эксплуатации в полиэтиленовом пакете (при групповой поставке в один адрес не менее 1 экз. на 5 приборов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аковочный лист.</w:t>
      </w:r>
    </w:p>
    <w:p>
      <w:pPr>
        <w:pStyle w:val="Heading1"/>
        <w:rPr/>
      </w:pPr>
      <w:bookmarkStart w:id="9" w:name="__RefHeading___Toc69092563"/>
      <w:bookmarkEnd w:id="9"/>
      <w:r>
        <w:rPr/>
        <w:t>УКАЗАНИЕ МЕР БЕЗОПАСНОСТИ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Источником опасности прибора являются контакты подвода сети к трансформатору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Монтаж, установку, техническое обслуживание производить при отключенном сетевом напряжении от прибора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Запрещается использовать предохранители, не соответствующие номинальному значению.</w:t>
      </w:r>
    </w:p>
    <w:p>
      <w:pPr>
        <w:pStyle w:val="Heading1"/>
        <w:rPr/>
      </w:pPr>
      <w:bookmarkStart w:id="10" w:name="__RefHeading___Toc69092564"/>
      <w:bookmarkEnd w:id="10"/>
      <w:r>
        <w:rPr/>
        <w:t>ПОРЯДОК УСТАНОВКИ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ограммирование режима работы с использованием электронных ключей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тключите питание прибора (в т.ч. аккумулятор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Установите перемычку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тключите провода шлейфа от клемм прибор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дайте питание на прибо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Дождитесь появления свечения какого-либо из светодиодов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тключите питание прибора (в т.ч. аккумулятор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дайте питание на прибор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Дождитесь появления красного мигающего свечения светодиода «ПОЖАР/ТРЕВОГА»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ор запрограммирован для работы в режиме с использованием электронных ключей и находится в ожидании ввода электронных ключей в память прибора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Запись электронных ключей в память прибора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Должен мигать красный светодиод «ПОЖАР/ТРЕВОГА»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Коснитесь электронным ключом порта 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 xml:space="preserve"> и наблюдайте за светодиодом «ПОЖАР/ТРЕВОГА»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В случае удачной записи электронного ключа в память этот светодиод три раза мигнет зеленым цветом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Возьмите очередной электронный ключ, выполните пункты с начала этого подраздела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о окончании программирования удалите перемычку J2 и отключите питание прибора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ключей в памяти прибора – 10шт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 необходимости удалить какой-то ключ из памяти нужно записать в память прибора один из имеющихся ключей 10 раз. После этого следует записать остальные имеющиеся ключ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ограммирование режима работы без использования электронных ключей (используется скрытый переключатель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тключите питание прибора (в т.ч. аккумулятор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Установите перемычку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Установите перемычку на клеммы, к которым должен подключаться ШС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дайте питание на прибо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Дождитесь появления свечения какого-либо из светодиодов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Отключите питание прибора (в т.ч. аккумулятор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пять подайте питание на прибо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Дождитесь появления мигающего свечения светодиода «Сеть/Резерв»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запрограммирован для работы в режиме с использованием скрытого переключателя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о окончании программирования удалите перемычку J2 и отключите питание прибора (в т.ч. аккумулятор)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9.6. Изменение конфигурации прибора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Выбор алгоритма работы прибора осуществляется установкой / удалением перемычек конфигурации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..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5. Назначения перемычек указаны в таблице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После каждой смены конфигурации необходимо отключить питание прибора (в т.ч. аккумулятор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азначение перемычек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467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мер перемы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мыч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прибор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ный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жарный</w:t>
            </w:r>
          </w:p>
        </w:tc>
      </w:tr>
      <w:tr>
        <w:trPr>
          <w:trHeight w:val="6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Установка конфигурации «Электронный ключ / кнопк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Запись электронных ключей в энергонезависимую память прибор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пись запрещен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ка взятия под охрану (60с) включен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ка взятия под охрану выключен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ка включения звукового оповещателя (15с) при нарушения ШС включен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ержка включения звукового оповещателя выключен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возврат в режим охраны разреше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возврат в режим охраны запреще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Установка прибор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утите винты крепления крышки прибора, снимите её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разметку крепления корпуса прибо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е прибор 3 шурупами на стене помещения;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Произведите электромонтаж прибора по схеме внешних соединений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Входные цеп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шлейф сигнализации с установленными в него выносным резистором и извещателями подключается к клеммам «Ш» и «ОБЩ».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ВНИМАНИЕ!</w:t>
      </w:r>
      <w:r>
        <w:rPr>
          <w:rFonts w:cs="Arial" w:ascii="Arial" w:hAnsi="Arial"/>
          <w:i/>
          <w:iCs/>
        </w:rPr>
        <w:t xml:space="preserve"> В условиях повышенных помех согласно СНиП2.04.09 ШС прокладывается экранированным проводом; причем, экран должен подключаться к заземлению в одной точк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элемент управления (порт ключа ТМ или тумблер) подключается к клеммам «ОБЩ» и «ТМ»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Монтаж внешних устройств (см. рис.2) производится следующим образо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необходимо наличие аккумулятора!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» и «ОБЩ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сирену НЕИСПРАВНОСТЬ подключают к клемма «+12» и «Н». Транзисторный ключ НЕИСПРАВНОСТЬ (О.К.) отображает состояние ШС пожарного исполнения: при неисправности ШС или снятии с охраны ключ переходит в открытое состоя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ния ПЦН подключается к клеммам «ПЦН»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Подключите сетевые провода к клеммам «~220V»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При использовании прибора в бесперебойном режиме установите и подключите аккумулятор (красный вывод «плюс»).</w:t>
      </w:r>
    </w:p>
    <w:p>
      <w:pPr>
        <w:pStyle w:val="1"/>
        <w:numPr>
          <w:ilvl w:val="2"/>
          <w:numId w:val="12"/>
        </w:numPr>
        <w:ind w:left="57" w:firstLine="340"/>
        <w:rPr/>
      </w:pPr>
      <w:r>
        <w:rPr/>
        <w:t>Закройте крышку прибора.</w:t>
      </w:r>
    </w:p>
    <w:p>
      <w:pPr>
        <w:pStyle w:val="Heading1"/>
        <w:rPr/>
      </w:pPr>
      <w:bookmarkStart w:id="11" w:name="__RefHeading___Toc69092565"/>
      <w:bookmarkEnd w:id="11"/>
      <w:r>
        <w:rPr/>
        <w:t>ПОДГОТОВКА И ПОРЯДОК РАБОТЫ ПРИБОРА</w:t>
      </w:r>
    </w:p>
    <w:p>
      <w:pPr>
        <w:pStyle w:val="Style11"/>
        <w:numPr>
          <w:ilvl w:val="1"/>
          <w:numId w:val="12"/>
        </w:numPr>
        <w:ind w:left="57" w:firstLine="340"/>
        <w:rPr/>
      </w:pPr>
      <w:bookmarkStart w:id="12" w:name="_Ref69046029"/>
      <w:r>
        <w:rPr/>
        <w:t>Проверьте правильность монтажа и подайте на прибор напряжение сети.</w:t>
      </w:r>
      <w:bookmarkEnd w:id="12"/>
      <w:r>
        <w:rPr/>
        <w:t xml:space="preserve"> Прибор обеспечивает отображение световой индикации в зависимости от наличия напряжения сети и величины напряжения на аккумуляторе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557"/>
        <w:gridCol w:w="2558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орма/разряд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тоди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еть / Резерв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лены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леный мигае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расный мигае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величении напряжения 12В выше допустимого (примерно 14,5В) светодиод «Сеть / Резерв» светится красным цветом не мигая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Для взятия под охрану ШС необходимо кратковременно прикоснуться ключом к порту (или выключить потайной переключатель). Для снятия с охраны ШС необходимо повторно кратковременно прикоснуться ключом к порту (или включить потайной переключатель)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 xml:space="preserve">Если сопротивление ШС при включении его на контроль не соответствует дежурному режиму, то прибор по этому ШС переходит в режим фактического состояния ШС. 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бор обеспечивает отображение световой и звуковой индикации, а также выдачу информации на ПЦН в зависимости от сопротивления ШС следующим образом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 исполнении “охранный”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119"/>
        <w:gridCol w:w="999"/>
        <w:gridCol w:w="1359"/>
        <w:gridCol w:w="999"/>
        <w:gridCol w:w="1119"/>
        <w:gridCol w:w="1119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Светодио ПОЖАР/ ТРЕВО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 (ламп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 (сирен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юч НЕИСПРАВНО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С в норм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ЗАКРЫТАЯ ДВЕРЬ»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не в норме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0 до 1,2 или от 15 и выш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ТРЕВОГ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в исполнении «пожарный»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368"/>
        <w:gridCol w:w="900"/>
        <w:gridCol w:w="851"/>
        <w:gridCol w:w="1277"/>
        <w:gridCol w:w="992"/>
        <w:gridCol w:w="991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юч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НЕИСПРАВ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-диод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ПОЖАР/ ТРЕВ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 (ламп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сирена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«СНЯТ С ОХР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г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гаше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,2 до 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0,6 до 1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ВНИМ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рывистый звуковой сигна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,3 до 1,1</w:t>
            </w:r>
          </w:p>
          <w:p>
            <w:pPr>
              <w:pStyle w:val="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5 до 1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ПОЖ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 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5 и выш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НЕИСПРАВ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отображения световой и звуковой индика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задержка включения выносного звукового оповещателя после перехода прибора в режим «ТРЕВОГА» (в исполнении “охранный”) 15 сек (если установлена перемычка J4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длительность звучания выносного звукового оповещателя в режимах «ВНИМАНИЕ» и «ПОЖАР/ТРЕВОГА» 5 мин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В исполнении «пожарный»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417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е состоя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ый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ежим работы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вый режим работы канала 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 разряде резервного аккумулятора (в случае отсутствия сетевого напряжения) ниже 10 В прибор отключает энергопотребление от блока питания: гаснет светодиод ПОЖАР/ТРЕВОГА, реле ПЦН размыкается, светодиод СЕТЬ/РЕЗЕРВ мигает красным светом. Восстановление состояния прибора, в котором он находился на момент разряда аккумулятора, произойдет при появлении сетевого напряжения или при замене разряженного аккумулятора.</w:t>
      </w:r>
    </w:p>
    <w:p>
      <w:pPr>
        <w:pStyle w:val="Heading1"/>
        <w:rPr/>
      </w:pPr>
      <w:bookmarkStart w:id="13" w:name="__RefHeading___Toc69092566"/>
      <w:bookmarkEnd w:id="13"/>
      <w:r>
        <w:rPr/>
        <w:t>ПРАВИЛА ХРАНЕНИЯ И ТРАНСПОРТИРОВАНИЯ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Условия хранения прибора должны соответствовать условиям 1 по ГОСТ 15150-69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Расстояние между отопительными устройствами и приборами должно быть не менее 0,5 м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ри складировании приборов в штабели разрешается укладывать не более пяти ящиков с приборами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Транспортирование упакованных приборов может производиться любым видом транспорта в крытых транспортных средствах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Условия транспортирования должны соответствовать условиям хранения 5 по ГОСТ 15150-69.</w:t>
      </w:r>
    </w:p>
    <w:p>
      <w:pPr>
        <w:pStyle w:val="Style11"/>
        <w:numPr>
          <w:ilvl w:val="1"/>
          <w:numId w:val="12"/>
        </w:numPr>
        <w:ind w:left="57" w:firstLine="340"/>
        <w:rPr/>
      </w:pPr>
      <w:r>
        <w:rPr/>
        <w:t>После транспортирования приборы перед включением должны быть выдержаны в нормальных условиях не менее 24 ч.</w:t>
      </w:r>
      <w:r>
        <w:br w:type="page"/>
      </w:r>
    </w:p>
    <w:p>
      <w:pPr>
        <w:pStyle w:val="Heading1"/>
        <w:rPr/>
      </w:pPr>
      <w:bookmarkStart w:id="14" w:name="__RefHeading___Toc69092567"/>
      <w:bookmarkEnd w:id="14"/>
      <w:r>
        <w:rPr/>
        <w:t>АДРЕСА СЕРВИСНЫХ ЦЕНТРОВ ПО ОБСЛУЖИВАНИЮ ПРИБО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ПТФ «Интэк-сигнал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Новосибирск, ул. Ползунова 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Челябинск ул. Горького 47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/ф. (3832) 77-02-68, тел. 77-93-12, 18-69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512) 73-37-98, 75-95-61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erspk@sibnet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Охрана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стема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16-й Военный городок, 4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Северобайкальск, ул.Дружбы, 3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512-904, 901-9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0139) 2-23-31, 2-63-31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arachin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burnet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квид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бтехсервис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ярск, ул. Урицкого, 117, оф. 4-0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2) 69-98-98, 60-54-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 xml:space="preserve"> (3912) 27-77-44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Фотон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Тюмень, ул. Таймырская, 72, оф. 21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4162) 53-42-2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452) 29-74-59, 33-74-33, 33-58-3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foton@tmn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Ф «Спецавтоматика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Армавир, ул. Мира 1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422) 90-47-76, 44-36-01, 41-27-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37) 2-75-75, 2-75-0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ipaks@perm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armsm@itech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пецмонтажсервис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Уфа, ул. Российская,4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. (3812) 23-86-12, 25-75-97, 23-19-22, 25-75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(3472)35-22-05,35-22-02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</w:rPr>
              <w:t>_</w:t>
            </w:r>
            <w:r>
              <w:rPr>
                <w:rFonts w:cs="Arial" w:ascii="Arial" w:hAnsi="Arial"/>
                <w:sz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com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  <w:u w:val="single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 адресу: 630051; г. Новосибирск-51; ул. Ползунова, д.5</w:t>
      </w:r>
      <w:r>
        <w:br w:type="page"/>
      </w:r>
    </w:p>
    <w:p>
      <w:pPr>
        <w:pStyle w:val="Heading2"/>
        <w:jc w:val="center"/>
        <w:rPr>
          <w:rFonts w:ascii="Arial" w:hAnsi="Arial" w:cs="Arial"/>
        </w:rPr>
      </w:pPr>
      <w:bookmarkStart w:id="15" w:name="__RefHeading___Toc69092568"/>
      <w:bookmarkEnd w:id="15"/>
      <w:r>
        <w:rPr>
          <w:rFonts w:cs="Arial" w:ascii="Arial" w:hAnsi="Arial"/>
        </w:rPr>
        <w:t>ПАСПОР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ИДЕТЕЛЬСТВО О ПРИЕМКЕ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18"/>
        </w:rPr>
        <w:t>Прибор приемно-контрольный охранно-пожарный «ВЭРС-ПК1тм», заводской номер _______________ соответствует ТУ 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АРАНТИИ ИЗГОТОВ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Гарантийный срок с момента ввода прибора в эксплуатацию – 5 лет, но не более 5,5 лет со дня отгруз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ДЕНИЯ О РЕКЛАМАЦИЯХ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Рекламации на прибор направлять по адресу: 630051, г. Новосибирск, ул. Ползунова, 5а, «Монтажно-производственное предприятие Восток</w:t>
        <w:softHyphen/>
        <w:t>ЭлектроРадиоСервис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 При невыполнении этих условий изготовитель прерывает свои гарантийные обязательства, и ремонт осуществляется за счет потребителя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НИМАНИЕ!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18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18"/>
        </w:rPr>
        <w:t>Запрещается использование других типов предохранителей, кроме заложенных в КД.</w:t>
      </w:r>
    </w:p>
    <w:p>
      <w:pPr>
        <w:pStyle w:val="Normal"/>
        <w:ind w:left="284" w:firstLine="425"/>
        <w:rPr/>
      </w:pPr>
      <w:r>
        <w:rPr>
          <w:rFonts w:cs="Arial" w:ascii="Arial" w:hAnsi="Arial"/>
          <w:sz w:val="18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  <w:r>
        <w:br w:type="page"/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284" w:firstLine="70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drawing>
          <wp:inline distT="0" distB="0" distL="0" distR="0">
            <wp:extent cx="4107180" cy="399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12"/>
        <w:rPr>
          <w:rFonts w:cs="Arial"/>
          <w:b/>
          <w:b/>
          <w:bCs w:val="false"/>
        </w:rPr>
      </w:pPr>
      <w:bookmarkStart w:id="16" w:name="__RefHeading___Toc69092569"/>
      <w:bookmarkEnd w:id="1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Внешний вид и устройство прибора «ВЭРС-ПК1тм»</w:t>
      </w:r>
      <w:r>
        <w:br w:type="page"/>
      </w:r>
    </w:p>
    <w:p>
      <w:pPr>
        <w:pStyle w:val="Normal"/>
        <w:ind w:left="142" w:firstLine="99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76930" cy="596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firstLine="99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 w:val="false"/>
        </w:rPr>
      </w:pPr>
      <w:bookmarkStart w:id="17" w:name="__RefHeading___Toc69092570"/>
      <w:bookmarkEnd w:id="1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хема внешних соединений прибора «ВЭРС-ПК1тм»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321175" cy="153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18" w:name="__RefHeading___Toc69092571"/>
      <w:bookmarkStart w:id="19" w:name="_Ref69022820"/>
      <w:bookmarkEnd w:id="1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9"/>
      <w:r>
        <w:rPr/>
        <w:t>. Схема включения в ШС дымовых извещателей (сработка по 2-м извещателям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22445" cy="1315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0" w:name="__RefHeading___Toc69092572"/>
      <w:bookmarkEnd w:id="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хема включения в ШС тепловых извещателей (сработка по 2-м извещателям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260215" cy="155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1" w:name="__RefHeading___Toc69092573"/>
      <w:bookmarkEnd w:id="2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хема включения в ШС дымовых извещателей (сработка по одному извещателю)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22445" cy="1302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2" w:name="__RefHeading___Toc69092574"/>
      <w:bookmarkEnd w:id="2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Схема включения в ШС тепловых извещателей (сработка по одному извещателю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243705" cy="150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rFonts w:cs="Arial" w:ascii="Arial" w:hAnsi="Arial"/>
          <w:sz w:val="16"/>
        </w:rPr>
        <w:t xml:space="preserve">Сопротивление выносного резистора 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</w:rPr>
        <w:t>вын* подбирается в зависимости от количества токопотребляющих извещателей, чтобы сохранить напряжение на шлейфе (до установки извещателей) с точностью 0,25В</w:t>
      </w:r>
    </w:p>
    <w:p>
      <w:pPr>
        <w:pStyle w:val="Style12"/>
        <w:rPr/>
      </w:pPr>
      <w:bookmarkStart w:id="23" w:name="__RefHeading___Toc69092575"/>
      <w:bookmarkStart w:id="24" w:name="_Ref69022839"/>
      <w:bookmarkEnd w:id="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4"/>
      <w:r>
        <w:rPr/>
        <w:t>. Комбинированная схема включения извещателей (сработка по одному извещател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4"/>
      <w:headerReference w:type="default" r:id="rId25"/>
      <w:headerReference w:type="first" r:id="rId26"/>
      <w:type w:val="nextPage"/>
      <w:pgSz w:orient="landscape" w:w="8420" w:h="11906"/>
      <w:pgMar w:left="397" w:right="397" w:gutter="0" w:header="454" w:top="73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0" w:firstLine="993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Dingbats BT" w:hAnsi="ZapfDingbats BT" w:cs="ZapfDingbats B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/>
      <w:i/>
    </w:rPr>
  </w:style>
  <w:style w:type="character" w:styleId="WW8Num10z0">
    <w:name w:val="WW8Num10z0"/>
    <w:qFormat/>
    <w:rPr>
      <w:rFonts w:ascii="Wingdings" w:hAnsi="Wingdings" w:cs="Wingdings"/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b/>
      <w:i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/>
      <w:i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b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ascii="Times New Roman" w:hAnsi="Times New Roman" w:cs="Times New Roman"/>
    </w:rPr>
  </w:style>
  <w:style w:type="character" w:styleId="WW8Num60z5">
    <w:name w:val="WW8Num60z5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/>
      <w:i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17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Style10">
    <w:name w:val="Пункт"/>
    <w:basedOn w:val="Normal"/>
    <w:qFormat/>
    <w:pPr>
      <w:ind w:firstLine="709"/>
    </w:pPr>
    <w:rPr>
      <w:rFonts w:ascii="Arial" w:hAnsi="Arial" w:cs="Arial"/>
    </w:rPr>
  </w:style>
  <w:style w:type="paragraph" w:styleId="Style11">
    <w:name w:val="Пункт ТО"/>
    <w:basedOn w:val="Style7"/>
    <w:qFormat/>
    <w:pPr>
      <w:numPr>
        <w:ilvl w:val="0"/>
        <w:numId w:val="12"/>
      </w:numPr>
      <w:spacing w:before="120" w:after="0"/>
      <w:ind w:left="57" w:firstLine="340"/>
    </w:pPr>
    <w:rPr>
      <w:rFonts w:ascii="Arial" w:hAnsi="Arial" w:cs="Arial"/>
    </w:rPr>
  </w:style>
  <w:style w:type="paragraph" w:styleId="1">
    <w:name w:val="Пункт ТО1"/>
    <w:basedOn w:val="Style11"/>
    <w:qFormat/>
    <w:pPr>
      <w:numPr>
        <w:ilvl w:val="0"/>
        <w:numId w:val="12"/>
      </w:numPr>
      <w:ind w:left="57" w:firstLine="340"/>
    </w:pPr>
    <w:rPr/>
  </w:style>
  <w:style w:type="paragraph" w:styleId="22">
    <w:name w:val="Пункт ТО2"/>
    <w:basedOn w:val="1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erspk@sibnet.ru" TargetMode="External"/><Relationship Id="rId6" Type="http://schemas.openxmlformats.org/officeDocument/2006/relationships/hyperlink" Target="http://www.verspk.ru/" TargetMode="External"/><Relationship Id="rId7" Type="http://schemas.openxmlformats.org/officeDocument/2006/relationships/hyperlink" Target="mailto:verspk@sibnet.ru" TargetMode="External"/><Relationship Id="rId8" Type="http://schemas.openxmlformats.org/officeDocument/2006/relationships/hyperlink" Target="mailto:intek@chel.com.ru" TargetMode="External"/><Relationship Id="rId9" Type="http://schemas.openxmlformats.org/officeDocument/2006/relationships/hyperlink" Target="mailto:parachin@burnet.ru" TargetMode="External"/><Relationship Id="rId10" Type="http://schemas.openxmlformats.org/officeDocument/2006/relationships/hyperlink" Target="mailto:skwid@online.ru" TargetMode="External"/><Relationship Id="rId11" Type="http://schemas.openxmlformats.org/officeDocument/2006/relationships/hyperlink" Target="mailto:postmaster@avtomatik.afn.ru" TargetMode="External"/><Relationship Id="rId12" Type="http://schemas.openxmlformats.org/officeDocument/2006/relationships/hyperlink" Target="mailto:foton@tmn.ru" TargetMode="External"/><Relationship Id="rId13" Type="http://schemas.openxmlformats.org/officeDocument/2006/relationships/hyperlink" Target="mailto:vipaks@permonline.ru" TargetMode="External"/><Relationship Id="rId14" Type="http://schemas.openxmlformats.org/officeDocument/2006/relationships/hyperlink" Target="mailto:armsm@itech.ru" TargetMode="External"/><Relationship Id="rId15" Type="http://schemas.openxmlformats.org/officeDocument/2006/relationships/hyperlink" Target="http://www.vipaks.ru/" TargetMode="External"/><Relationship Id="rId16" Type="http://schemas.openxmlformats.org/officeDocument/2006/relationships/hyperlink" Target="http://www.mb-ufa.ru/" TargetMode="Externa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07:00Z</dcterms:created>
  <dc:creator/>
  <dc:description/>
  <dc:language>en-US</dc:language>
  <cp:lastModifiedBy>Ибдиминов К.Я.</cp:lastModifiedBy>
  <cp:lastPrinted>2004-04-07T09:29:00Z</cp:lastPrinted>
  <dcterms:modified xsi:type="dcterms:W3CDTF">2004-04-23T03:29:00Z</dcterms:modified>
  <cp:revision>59</cp:revision>
  <dc:subject/>
  <dc:title/>
</cp:coreProperties>
</file>