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>
          <w:b/>
        </w:rPr>
        <w:t>МОНТАЖНО-ПРОИЗВОДСТВЕННОЕ ПРЕДПРИЯТИЕ</w:t>
      </w:r>
    </w:p>
    <w:p>
      <w:pPr>
        <w:pStyle w:val="Heading9"/>
        <w:jc w:val="center"/>
        <w:rPr/>
      </w:pPr>
      <w:r>
        <w:rPr/>
        <w:t>ВостокЭлектроРадиоСервис</w:t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Heading4"/>
        <w:spacing w:lineRule="auto" w:line="360"/>
        <w:ind w:left="284" w:firstLine="709"/>
        <w:rPr>
          <w:sz w:val="28"/>
        </w:rPr>
      </w:pPr>
      <w:r>
        <w:rPr>
          <w:sz w:val="28"/>
        </w:rPr>
        <w:t xml:space="preserve">П Р И Б О Р </w:t>
      </w:r>
    </w:p>
    <w:p>
      <w:pPr>
        <w:pStyle w:val="Normal"/>
        <w:spacing w:lineRule="auto" w:line="360"/>
        <w:ind w:left="284" w:firstLine="709"/>
        <w:jc w:val="center"/>
        <w:rPr>
          <w:sz w:val="28"/>
        </w:rPr>
      </w:pPr>
      <w:r>
        <w:rPr>
          <w:sz w:val="28"/>
        </w:rPr>
        <w:t xml:space="preserve">ПРИЁМНО-КОНТРОЛЬНЫЙ </w:t>
      </w:r>
    </w:p>
    <w:p>
      <w:pPr>
        <w:pStyle w:val="Normal"/>
        <w:spacing w:lineRule="auto" w:line="360"/>
        <w:ind w:left="284" w:firstLine="709"/>
        <w:jc w:val="center"/>
        <w:rPr>
          <w:sz w:val="24"/>
        </w:rPr>
      </w:pPr>
      <w:r>
        <w:rPr>
          <w:sz w:val="28"/>
        </w:rPr>
        <w:t>ОХРАННО-ПОЖАРНЫЙ</w:t>
      </w:r>
    </w:p>
    <w:p>
      <w:pPr>
        <w:pStyle w:val="Normal"/>
        <w:spacing w:lineRule="auto" w:line="360"/>
        <w:ind w:left="284" w:firstLine="709"/>
        <w:jc w:val="center"/>
        <w:rPr>
          <w:b/>
          <w:b/>
          <w:sz w:val="36"/>
        </w:rPr>
      </w:pPr>
      <w:r>
        <w:rPr>
          <w:b/>
          <w:sz w:val="36"/>
        </w:rPr>
        <w:t>"ВЭРС-512"</w:t>
      </w:r>
    </w:p>
    <w:p>
      <w:pPr>
        <w:pStyle w:val="Normal"/>
        <w:spacing w:lineRule="auto" w:line="360"/>
        <w:ind w:left="284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284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284" w:firstLine="709"/>
        <w:jc w:val="center"/>
        <w:rPr>
          <w:sz w:val="24"/>
        </w:rPr>
      </w:pPr>
      <w:r>
        <w:rPr>
          <w:sz w:val="24"/>
        </w:rPr>
        <w:t xml:space="preserve">Техническое описание и </w:t>
      </w:r>
    </w:p>
    <w:p>
      <w:pPr>
        <w:pStyle w:val="Normal"/>
        <w:spacing w:lineRule="auto" w:line="360"/>
        <w:ind w:left="284" w:firstLine="709"/>
        <w:jc w:val="center"/>
        <w:rPr>
          <w:sz w:val="24"/>
        </w:rPr>
      </w:pPr>
      <w:r>
        <w:rPr>
          <w:sz w:val="24"/>
        </w:rPr>
        <w:t>инструкция по эксплуатации - паспорт</w:t>
      </w:r>
    </w:p>
    <w:p>
      <w:pPr>
        <w:pStyle w:val="Heading1"/>
        <w:ind w:left="284" w:firstLine="709"/>
        <w:rPr>
          <w:sz w:val="20"/>
        </w:rPr>
      </w:pPr>
      <w:r>
        <w:rPr>
          <w:sz w:val="24"/>
        </w:rPr>
        <w:t xml:space="preserve"> </w:t>
      </w:r>
      <w:r>
        <w:rPr>
          <w:sz w:val="24"/>
        </w:rPr>
        <w:t>ВР 2.940.00</w:t>
      </w:r>
      <w:r>
        <w:rPr>
          <w:sz w:val="24"/>
          <w:lang w:val="en-US"/>
        </w:rPr>
        <w:t>5</w:t>
      </w:r>
      <w:r>
        <w:rPr>
          <w:sz w:val="24"/>
        </w:rPr>
        <w:t xml:space="preserve"> ТО-ПС</w:t>
      </w:r>
    </w:p>
    <w:p>
      <w:pPr>
        <w:pStyle w:val="Normal"/>
        <w:spacing w:lineRule="auto" w:line="360"/>
        <w:ind w:left="284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drawing>
          <wp:inline distT="0" distB="0" distL="0" distR="0">
            <wp:extent cx="72771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left="284"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left="28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  <w:t>2003 г.</w:t>
      </w:r>
    </w:p>
    <w:p>
      <w:pPr>
        <w:pStyle w:val="Normal"/>
        <w:ind w:left="284" w:firstLine="70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4pt;margin-top:12pt;width:62.95pt;height:38pt;mso-wrap-style:none;v-text-anchor:middle" type="_x0000_t136">
            <v:path textpathok="t"/>
            <v:textpath on="t" fitshape="t" string="ВЭРС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center"/>
        <w:rPr/>
      </w:pPr>
      <w:r>
        <w:rPr/>
      </w:r>
    </w:p>
    <w:p>
      <w:pPr>
        <w:pStyle w:val="Normal"/>
        <w:ind w:left="284" w:firstLine="709"/>
        <w:jc w:val="center"/>
        <w:rPr/>
      </w:pPr>
      <w:r>
        <w:rPr/>
      </w:r>
    </w:p>
    <w:p>
      <w:pPr>
        <w:pStyle w:val="Normal"/>
        <w:ind w:left="284" w:firstLine="709"/>
        <w:jc w:val="center"/>
        <w:rPr/>
      </w:pPr>
      <w:r>
        <w:rPr/>
      </w:r>
    </w:p>
    <w:p>
      <w:pPr>
        <w:pStyle w:val="Normal"/>
        <w:ind w:left="284" w:firstLine="709"/>
        <w:jc w:val="center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03"/>
      </w:tblGrid>
      <w:tr>
        <w:trPr/>
        <w:tc>
          <w:tcPr>
            <w:tcW w:w="4252" w:type="dxa"/>
            <w:tcBorders>
              <w:top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051, г. Новосибирск, ул. Ползунова, 5А</w:t>
            </w:r>
          </w:p>
        </w:tc>
        <w:tc>
          <w:tcPr>
            <w:tcW w:w="5103" w:type="dxa"/>
            <w:tcBorders>
              <w:top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\ф (383-2) 77-02-68,77-93-12,77-37-10,18-69-5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  <w:u w:val="single"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verspk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sibnet.ru</w:t>
              </w:r>
            </w:hyperlink>
            <w:r>
              <w:rPr>
                <w:b/>
                <w:u w:val="single"/>
                <w:lang w:val="en-US"/>
              </w:rPr>
              <w:t>;</w:t>
            </w:r>
            <w:r>
              <w:rPr>
                <w:b/>
                <w:lang w:val="en-US"/>
              </w:rPr>
              <w:t xml:space="preserve">    </w:t>
            </w:r>
            <w:hyperlink r:id="rId4">
              <w:r>
                <w:rPr>
                  <w:rStyle w:val="InternetLink"/>
                  <w:b/>
                  <w:lang w:val="en-US"/>
                </w:rPr>
                <w:t>http://www.verspk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left="284" w:firstLine="709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О Д Е Р Ж А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5"/>
        <w:gridCol w:w="1418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значени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лект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ройство и работа при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к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ара и у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азание мер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рядок установки бло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рядок установки охранно-пожарного адресного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установки адресного модуля дост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орядок работы при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вила хранения и транспор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ции по пользованию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Прилож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ис.1. Внешний вид и устройство бло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2. Внешний вид и устройство активного адресного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3. Схема внешних соединений активного адресного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4. Внешний вид и устройство пассивного адресного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5. Схема внешних соединений пассивного адресного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6. Внешний вид и устройство адресного модуля дост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7. Схема внешних соединений адресного модуля дост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ис.8. Схема внешних соединений бло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ис.9, Рис.10. Схемы подключения  извещателей к пожарному адресному моду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1. Настоящее техническое описание и инструкция по эксплуатации предназначены для изучения принципа работы и эксплуатации прибора приемно-контрольного охранно-пожарного "ВЭРС-512"  ТУ 4372-003-52297721-01 (в дальнейшем - прибор).</w:t>
      </w:r>
    </w:p>
    <w:p>
      <w:pPr>
        <w:pStyle w:val="Normal"/>
        <w:ind w:firstLine="709"/>
        <w:jc w:val="both"/>
        <w:rPr/>
      </w:pPr>
      <w:r>
        <w:rPr>
          <w:sz w:val="24"/>
        </w:rPr>
        <w:t>1.2. Функционально прибор «ВЭРС-512» представляет собой адресную систему, позволяющую контролировать 4 линии, к каждой из которых может быть подключено до 128 адресных модулей. Всего может контролироваться до 512 адресных моду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дресные модули выпускаются 3 </w:t>
      </w:r>
      <w:r>
        <w:rPr>
          <w:sz w:val="24"/>
          <w:vertAlign w:val="superscript"/>
        </w:rPr>
        <w:t>х</w:t>
      </w:r>
      <w:r>
        <w:rPr>
          <w:sz w:val="24"/>
        </w:rPr>
        <w:t xml:space="preserve"> типов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ип 1 – пожарны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ип 2 – охранный;</w:t>
      </w:r>
    </w:p>
    <w:p>
      <w:pPr>
        <w:pStyle w:val="Normal"/>
        <w:ind w:firstLine="709"/>
        <w:jc w:val="both"/>
        <w:rPr/>
      </w:pPr>
      <w:r>
        <w:rPr>
          <w:sz w:val="24"/>
        </w:rPr>
        <w:t>тип 3 – модуль доступа – совмещенный пассивный охранный модуль с клавиатурой и возможностью управления электрозамко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дресные модули типов 1 и 2 выпускаются 2 </w:t>
      </w:r>
      <w:r>
        <w:rPr>
          <w:sz w:val="24"/>
          <w:vertAlign w:val="superscript"/>
        </w:rPr>
        <w:t xml:space="preserve">х </w:t>
      </w:r>
      <w:r>
        <w:rPr>
          <w:sz w:val="24"/>
        </w:rPr>
        <w:t>исполнений: активные и пассивные.</w:t>
      </w:r>
    </w:p>
    <w:p>
      <w:pPr>
        <w:pStyle w:val="Normal"/>
        <w:ind w:firstLine="709"/>
        <w:jc w:val="both"/>
        <w:rPr/>
      </w:pPr>
      <w:r>
        <w:rPr>
          <w:sz w:val="24"/>
        </w:rPr>
        <w:t>Тип адресного модуля программируется заказчиком при монтаже объе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 блоку управления может быть подключен компьютер для регистрации всех происходящих событий на объектах (через гальванически развязанный </w:t>
      </w:r>
      <w:r>
        <w:rPr>
          <w:sz w:val="24"/>
          <w:lang w:val="en-US"/>
        </w:rPr>
        <w:t>RS</w:t>
      </w:r>
      <w:r>
        <w:rPr>
          <w:sz w:val="24"/>
        </w:rPr>
        <w:t>-232).</w:t>
      </w:r>
    </w:p>
    <w:p>
      <w:pPr>
        <w:pStyle w:val="Normal"/>
        <w:ind w:firstLine="709"/>
        <w:jc w:val="both"/>
        <w:rPr/>
      </w:pPr>
      <w:r>
        <w:rPr>
          <w:sz w:val="24"/>
        </w:rPr>
        <w:t>1.3. Состав прибор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лок управ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дресные модули (охранно-пожарны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адресный модуль доступа (пассивный охранный) - клавиатура (с возможностью подключения электрозамк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Назначение составных узлов прибора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Блок управлени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граммирование адресных моду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зятие на контроль и снятие с контроля адресных модул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опрос состояния адресных модул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индикация состояния и номера объект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выдача голосового оповещения о характере тревожной сигнализации и номера объект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фиксация в памяти и просмотр журнала событий на дисплее прибор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вывод данных на компьютер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u w:val="single"/>
        </w:rPr>
        <w:t>Адресный модуль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ередача состояния шлейфа сигнализации на блок управ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дача сигнала квитирования о работе адресного моду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активный адресный модуль</w:t>
      </w:r>
      <w:r>
        <w:rPr>
          <w:sz w:val="24"/>
        </w:rPr>
        <w:t xml:space="preserve"> – для контроля токопотребляющих извещателей (ДИП; «Окно»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пассивный адресный модуль</w:t>
      </w:r>
      <w:r>
        <w:rPr>
          <w:sz w:val="24"/>
        </w:rPr>
        <w:t xml:space="preserve"> – для контроля пассивных извещателей (ИП-105; СМК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i/>
          <w:sz w:val="24"/>
        </w:rPr>
        <w:t xml:space="preserve">адресный модуль доступа </w:t>
      </w:r>
      <w:r>
        <w:rPr>
          <w:iCs/>
          <w:sz w:val="24"/>
        </w:rPr>
        <w:t>– для постановки/снятия с охраны объекта непосредственно пользователем.</w:t>
      </w:r>
    </w:p>
    <w:p>
      <w:pPr>
        <w:pStyle w:val="Normal"/>
        <w:jc w:val="center"/>
        <w:rPr>
          <w:iCs/>
          <w:sz w:val="24"/>
        </w:rPr>
      </w:pPr>
      <w:r>
        <w:rPr>
          <w:b/>
          <w:bCs/>
        </w:rPr>
        <w:drawing>
          <wp:inline distT="0" distB="0" distL="0" distR="0">
            <wp:extent cx="5234305" cy="2443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>
          <w:sz w:val="24"/>
        </w:rPr>
      </w:pPr>
      <w:r>
        <w:rPr>
          <w:sz w:val="24"/>
        </w:rPr>
        <w:t>НАЗНАЧЕНИЕ ИЗДЕЛИЯ</w:t>
      </w:r>
    </w:p>
    <w:p>
      <w:pPr>
        <w:pStyle w:val="Normal"/>
        <w:ind w:left="99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 xml:space="preserve">2.1. Прибор предназначен для охраны объектов народного хозяйства, оборудованных шлейфами сигнализации (ШС) с охранными и пожарными извещателями, выдачи извещений о нарушении ШС или пожаре, а также управления на объекте звуковым, световым оповещателями. 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2.2. Прибор контролирует до 512 шлейфов сигнализации: 4 двухпроводной линии по 128 объектов на каждой линии.</w:t>
      </w:r>
    </w:p>
    <w:p>
      <w:pPr>
        <w:pStyle w:val="TextBodyIndent"/>
        <w:rPr/>
      </w:pPr>
      <w:r>
        <w:rPr/>
        <w:t>В ШС прибора могут быть включены: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-сигнализаторы магнитоконтактные типа "СМК" до 50 шт.;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-извещатели ударно-контактные типа "Окно" до 50 шт.;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-извещатели пожарные тепловые магнитоконтактные  ИП105-2-1 до 50 шт.;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-извещатели пожарные дымовые  ИП 212-41м  до 15 шт.;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-выходные цепи извещателей инфракрасных («ФОТОН»), приемно-контрольных приборов («УОТС») и другие, подобные им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2.3. Прибор обеспечивает выполнение следующих функц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граммирование номеров адресных модулей т.е. номер гаража, комнаты и т.д., max № 999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дачу голосового извещения о характере тревожной сигнализации и номера о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еспечение ограничения доступа к прибо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иксацию в памяти и просмотр журнала событий на дисплее приб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озможность установки на одном объекте до 9 адресных модулей с одним номером; при этом, у оператора при срабатывании охранной или пожарной сигнализации будет высвечиваться номер этого объек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прием электрических сигналов от ШС со световой индикацией номера ШС, в котором произошло срабатывание охранного или пожарного извещателя, и включением звуковой и световой сигнализации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выдачу на внешнюю нагрузку напряжения 12В с током 0,1А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автоматический переход на питание от встроенного аккумулятора 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2.4. Прибор обеспечивает выдачу следующих видов извещений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выдачу сигнала квитирования адресным модулем в виде мигания светодиода с интервалом 3-5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извещение о разряде резервного источника питания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Кроме того: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в исполнении</w:t>
      </w:r>
      <w:r>
        <w:rPr>
          <w:b/>
          <w:i/>
          <w:sz w:val="24"/>
        </w:rPr>
        <w:t xml:space="preserve"> «охранный»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извещение «ТРЕВОГА» при срабатывании охранного извещателя;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в исполнении</w:t>
      </w:r>
      <w:r>
        <w:rPr>
          <w:b/>
          <w:i/>
          <w:sz w:val="24"/>
        </w:rPr>
        <w:t xml:space="preserve"> «пожарный» </w:t>
      </w:r>
      <w:r>
        <w:rPr>
          <w:sz w:val="24"/>
        </w:rPr>
        <w:t>с учетом приоритетности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извещение «ПОЖАР» при срабатывании ПИ в ШС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извещение «НЕИСПРАВНОСТЬ» при коротком замыкании или обрыве ШС;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2.5. Прибор  предназначен  для  установки внутри охраняемого объекта и рассчитан на круглосуточный режим работы.</w:t>
      </w:r>
    </w:p>
    <w:p>
      <w:pPr>
        <w:pStyle w:val="TextBodyIndent"/>
        <w:rPr/>
      </w:pPr>
      <w:r>
        <w:rPr/>
        <w:t xml:space="preserve">2.6. Конструкция  прибора не предусматривает его использование в условиях агрессивных сред,  пыли,  а также в  пожароопасных помещениях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>
          <w:sz w:val="24"/>
        </w:rPr>
      </w:pPr>
      <w:r>
        <w:rPr>
          <w:sz w:val="24"/>
        </w:rPr>
        <w:t>ТЕХНИЧЕСКИЕ ДАННЫЕ</w:t>
      </w:r>
    </w:p>
    <w:p>
      <w:pPr>
        <w:pStyle w:val="Header"/>
        <w:tabs>
          <w:tab w:val="clear" w:pos="4153"/>
          <w:tab w:val="clear" w:pos="8306"/>
          <w:tab w:val="left" w:pos="7304" w:leader="none"/>
          <w:tab w:val="left" w:pos="9714" w:leader="none"/>
        </w:tabs>
        <w:rPr>
          <w:sz w:val="24"/>
        </w:rPr>
      </w:pPr>
      <w:r>
        <w:rPr>
          <w:sz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06"/>
        <w:gridCol w:w="105"/>
        <w:gridCol w:w="36"/>
        <w:gridCol w:w="887"/>
        <w:gridCol w:w="778"/>
        <w:gridCol w:w="54"/>
        <w:gridCol w:w="72"/>
      </w:tblGrid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ab/>
              <w:t>3.1. Количество ШС, подключаемых к прибору,  шт.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х 128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04" w:leader="none"/>
                <w:tab w:val="left" w:pos="9714" w:leader="none"/>
              </w:tabs>
              <w:rPr>
                <w:sz w:val="24"/>
              </w:rPr>
            </w:pPr>
            <w:r>
              <w:rPr>
                <w:sz w:val="24"/>
              </w:rPr>
              <w:t>Питание прибора:</w:t>
            </w:r>
          </w:p>
          <w:p>
            <w:pPr>
              <w:pStyle w:val="Normal"/>
              <w:tabs>
                <w:tab w:val="clear" w:pos="720"/>
                <w:tab w:val="left" w:pos="7304" w:leader="none"/>
                <w:tab w:val="left" w:pos="9714" w:leader="none"/>
              </w:tabs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от сети переменного тока частотой (50  1) Гц, В</w:t>
              <w:tab/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от  аккумулятора, 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20+10\-1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  <w:lang w:val="en-US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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3. Максимальная мощность, потребляемая прибором (без учета внешней нагрузки по цепи 12 В и выносных оповещателей) в дежурном режиме и режиме «ТРЕВОГА\ПОЖАР» от сети переменного тока, ВА, не более:</w:t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.4. Максимальный ток, потребляемый прибором (без учета внешней нагрузки по цепи 12 В) от внутреннего резервного аккумулятора, А, не более:</w:t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 xml:space="preserve">3.5. Напряжение, выдаваемое прибором на внешнюю нагрузку, В 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 2; </w:t>
            </w:r>
            <w:r>
              <w:rPr>
                <w:sz w:val="22"/>
              </w:rPr>
              <w:t>(I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>0,1А)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6. Ток заряда аккумулятора, А, не более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7. 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 при полной нагрузке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8. 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При этом питание от сети индицируется светодиодом «СЕТЬ», а наличие заряженного резервного аккумулятора – светодиодом «12В».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9. Напряжение на аккумуляторе, при котором включается индикация разряда (мигание светодиода «РЕЗЕРВ» и гашение табло), В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sz w:val="24"/>
              </w:rPr>
              <w:t>10,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 0,5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10. Параметры питания активного адресного модул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ок потребления, мА, не боле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яжение на клеммах активного адресного модуля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ind w:left="993" w:hanging="0"/>
              <w:rPr>
                <w:sz w:val="24"/>
              </w:rPr>
            </w:pPr>
            <w:r>
              <w:rPr>
                <w:sz w:val="24"/>
              </w:rPr>
              <w:t>а) в дежурном режиме (ток ШС 2,3 мА)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б) при разомкнутом состоянии ШС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sz w:val="24"/>
              </w:rPr>
              <w:t xml:space="preserve">24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11. Напряжение на клеммах пассивного адресного модуля для подключения ШС, В (в момент контроля)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- при разомкнутом состоянии ШС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12. Сопротивление утечки между проводами ШС, кОм, не мен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13. Сопротивление выносного резистора , кОм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sz w:val="24"/>
              </w:rPr>
              <w:t xml:space="preserve">7,5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5 %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14. Максимальное сопротивление ШС без учета сопротивления выносного элемента, Ом, не бол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15. Время реакции на нарушение шлейфа, мс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16. Ток управления электрозамком в течение 5 сек., А, не бол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sz w:val="24"/>
              </w:rPr>
              <w:t>2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17. Работа системы обеспечивается при следующих параметрах линии между блоком управления и адресными модулями: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 длина полностью нагруженной двухпроводной линии (128 адресных модулей, установленных на конце линии), м, не бол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 длина частично нагруженной двухпроводной линии (64 адресных модулей, установленных на конце линии), м, не бол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- сечение проводов линии, 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не мен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напряжение в конце нагруженной линии, В, не менее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18. Прибор сохраняет работоспособность и удовлетворяет требованиям п.п. 3.5 – 3.17 после воздействия на клеммы подключения каждого ШС: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sz w:val="24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sz w:val="24"/>
              </w:rPr>
              <w:t>одиночного импульса амплитудой до 300 В и длительностью до 10 мс.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>3.19. Прибор помехоустойчив к воздействию на ШС наводок напряжения синусоидальной формы частотой 50 Гц и амплитудой до 5 В.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90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sz w:val="24"/>
              </w:rPr>
              <w:t xml:space="preserve">3.20. Параметры коммутации группы контактов реле ЛАМПА и ЗВОНОК </w:t>
            </w:r>
          </w:p>
        </w:tc>
        <w:tc>
          <w:tcPr>
            <w:tcW w:w="1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= 24 В; 2 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~ 120 В; 1 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8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3.21. Условия эксплуатаци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sz w:val="24"/>
              </w:rPr>
              <w:t xml:space="preserve">диапазон рабочих температур от 5 до 5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sz w:val="24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 до 98 %.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22. Габаритные размеры составных частей прибора, мм, не боле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лок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ный модуль охранно-пожарный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 адресный модуль доступ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- модуль хранения конфигурации (без кабеля)</w:t>
            </w:r>
          </w:p>
        </w:tc>
        <w:tc>
          <w:tcPr>
            <w:tcW w:w="203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 х 220 х 10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 х 80 х 3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 х 95 х 3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 х 58 х 2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23. Масса составных частей прибора, кг, не боле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лок управления (без учета встроенного аккумулятора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адресный модуль охранно-пожарны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-142" w:leader="none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адресный модуль доступа</w:t>
            </w:r>
          </w:p>
        </w:tc>
        <w:tc>
          <w:tcPr>
            <w:tcW w:w="203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>4. КОМПЛЕКТ ПОСТАВКИ</w:t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В комплект поставки прибора входят: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3686"/>
        <w:gridCol w:w="1276"/>
        <w:gridCol w:w="2515"/>
      </w:tblGrid>
      <w:tr>
        <w:trPr/>
        <w:tc>
          <w:tcPr>
            <w:tcW w:w="23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и услов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Heading7"/>
              <w:rPr/>
            </w:pPr>
            <w:r>
              <w:rPr/>
              <w:t>ВР 2.940.00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ПКОП «ВЭРС-512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состав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 упра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дуль хранения конфигу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  <w:r>
              <w:rPr>
                <w:sz w:val="24"/>
                <w:lang w:val="en-US"/>
              </w:rPr>
              <w:t xml:space="preserve"> модуля</w:t>
            </w:r>
          </w:p>
          <w:p>
            <w:pPr>
              <w:pStyle w:val="TextBody"/>
              <w:rPr/>
            </w:pPr>
            <w:r>
              <w:rPr/>
              <w:t>Адресный модуль охранно-пожарны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ный модуль доступ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заказом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z w:val="24"/>
              </w:rPr>
              <w:t xml:space="preserve">езистор  –0,125-7,5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5 %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выносной резистор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зависимости от комплектации прибора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Heading7"/>
              <w:rPr/>
            </w:pPr>
            <w:r>
              <w:rPr/>
              <w:t>ВР 2.940.005 ТО-ПС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ое описание и инструкция по эксплуатации - паспорт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Аккумулятор 7,0 А\ч 12В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15" w:type="dxa"/>
            <w:tcBorders/>
          </w:tcPr>
          <w:p>
            <w:pPr>
              <w:pStyle w:val="Heading6"/>
              <w:rPr/>
            </w:pPr>
            <w:r>
              <w:rPr/>
              <w:t>При заказе</w:t>
            </w:r>
          </w:p>
        </w:tc>
      </w:tr>
    </w:tbl>
    <w:p>
      <w:pPr>
        <w:pStyle w:val="Normal"/>
        <w:ind w:left="284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УСТРОЙСТВО И РАБОТА</w:t>
      </w:r>
    </w:p>
    <w:p>
      <w:pPr>
        <w:pStyle w:val="Normal"/>
        <w:jc w:val="center"/>
        <w:rPr/>
      </w:pPr>
      <w:r>
        <w:rPr>
          <w:sz w:val="24"/>
        </w:rPr>
        <w:t>БЛОКА УПРАВЛЕНИЯ ПРИБОРА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5.1. Блок управления конструктивно выполнен в виде коробки, основой которого является шасси. На шасси смонтированы все основные элементы и узлы прибора,  а также имеется отсек для установки аккумулятора.  Для монтажа линий связи на задней стенке шасси блока управления имеется прямоугольное отверстие, а также имеются отверстия для крепления прибора к стене. Доступ к элементам блока питания, находящимся под опасным для жизни напряжением, ограничен защитным кожухом.</w:t>
      </w:r>
    </w:p>
    <w:p>
      <w:pPr>
        <w:pStyle w:val="Normal"/>
        <w:ind w:firstLine="709"/>
        <w:jc w:val="both"/>
        <w:rPr/>
      </w:pPr>
      <w:r>
        <w:rPr>
          <w:sz w:val="24"/>
        </w:rPr>
        <w:t>5.2. Принцип работы прибора основан на контроле напряжения в ШС. Любое изменение величины напряжения, вызванное механическим повреждением ШС или  срабатыванием установленных в него извещателей,  превышающее заданные пределы, приводит к переходу прибора из дежурного режима.  При этом индикаторное табло показывает номер объекта, внутренний голосовой оповещатель сообщает характер извещения,  а светодиод СОСТОЯНИЕ отображает состояние объекта.</w:t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  <w:t>6. МАРКИРОВКА</w:t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Каждый прибор имеет следующую маркировк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условное обозначение прибор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означение технических услов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водской номер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есяц и год упаковки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корпусе прибора нанесено условное обозначение зазем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6.2. Маркировка  клемм  прибора произведена в соответствии со схемой внешних соедин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7. ТАРА И УПАКОВ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7.1. 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2. Прибор поставляется упакованным в полиэтиленовый пакет, предназначенный для предохранения от воздействия повышенной влажности при транспортировании и хран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3. В  потребительскую  тару  вместе  с прибором укладывается комплект поставки согласно п. 4.</w:t>
      </w:r>
    </w:p>
    <w:p>
      <w:pPr>
        <w:pStyle w:val="Normal"/>
        <w:ind w:firstLine="709"/>
        <w:jc w:val="both"/>
        <w:rPr/>
      </w:pPr>
      <w:r>
        <w:rPr>
          <w:sz w:val="24"/>
        </w:rPr>
        <w:t>7.4. В транспортную тару вместе с приборами укладывают:</w:t>
      </w:r>
    </w:p>
    <w:p>
      <w:pPr>
        <w:pStyle w:val="Normal"/>
        <w:ind w:firstLine="709"/>
        <w:jc w:val="both"/>
        <w:rPr/>
      </w:pPr>
      <w:r>
        <w:rPr>
          <w:sz w:val="24"/>
        </w:rPr>
        <w:t>- техническое описание и инструкцию по эксплуатации в полиэтиленовом пакете (при групповой поставке в один адрес не менее  1 экз. на 5 приборов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паковочный лист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8. УКАЗАНИЕ МЕР БЕЗОПАСНОСТ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8.1. 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Normal"/>
        <w:ind w:firstLine="709"/>
        <w:jc w:val="both"/>
        <w:rPr/>
      </w:pPr>
      <w:r>
        <w:rPr>
          <w:sz w:val="24"/>
        </w:rPr>
        <w:t>8.2. Источником опасности прибора являются: закрытая кожухом часть платы блока питания, контакты подвода сети к трансформатору,</w:t>
      </w:r>
    </w:p>
    <w:p>
      <w:pPr>
        <w:pStyle w:val="Normal"/>
        <w:ind w:firstLine="709"/>
        <w:jc w:val="both"/>
        <w:rPr/>
      </w:pPr>
      <w:r>
        <w:rPr>
          <w:sz w:val="24"/>
        </w:rPr>
        <w:t>8.3. Монтаж, установку, техническое обслуживание производить при отключенном сетевом напряжении от приб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8.4. Корпус прибора должен быть надежно заземлен. Воспрещается использовать в качестве заземления трубы отопительных систем. Сопротивление между заземляющим винтом и контуром заземления не  должно превышать 0,4 О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8.5. Запрещается использовать предохранители, не соответствующие номинальному значению. 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center"/>
        <w:rPr/>
      </w:pPr>
      <w:r>
        <w:rPr>
          <w:sz w:val="24"/>
        </w:rPr>
        <w:t>9. ПОРЯДОК УСТАНОВКИ БЛОКА УПРАВЛЕНИЯ</w:t>
      </w:r>
    </w:p>
    <w:p>
      <w:pPr>
        <w:pStyle w:val="Normal"/>
        <w:ind w:left="284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9.1. Блок управления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9.2. 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9.3. Установка блока управления (см. рис. 1, рис.2)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открутите винты крепления крышки блока, поверните её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произведите разметку крепления корпуса бло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закрепите блок 4 шурупами на стене помещения;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9.4. Произведите электромонтаж блока управления по соответствующей схеме внешних соединений: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9.4.1. Подключите двухпроводные линии к соответствующим клеммам  + (-) ЛИНИЯ 1… ЛИНИЯ 4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Линии должны быть выполнены проводом с сечением не менее 1,5 мм</w:t>
      </w:r>
      <w:r>
        <w:rPr>
          <w:sz w:val="24"/>
          <w:vertAlign w:val="superscript"/>
        </w:rPr>
        <w:t>2</w:t>
      </w:r>
      <w:r>
        <w:rPr>
          <w:sz w:val="24"/>
        </w:rPr>
        <w:t>. Если количество подключаемых к линии АМ не превышает 50шт. или длина линии не превышает 60 м, то допускается выполнять монтаж проводом сечением 1,0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9.4.2. Подключите цепи внешнего оповещения ПОЖАР и ТРЕВОГА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9.4.3. Подключите цепи питания токопотребляющих извещателей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9.4.4. Открутив винт, снимите  защитный кожух (поз.5) сетевого блока питания.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 xml:space="preserve">9.4.5. </w:t>
      </w:r>
      <w:r>
        <w:rPr>
          <w:b/>
          <w:sz w:val="24"/>
        </w:rPr>
        <w:t>Подключите заземляющий провод к винту заземления прибора (поз.12) !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9.4.6. Подключите  сетевые  провода  через  отверстие поз. 7 к  клеммам «220» сетевой  колодки Х3 поз.11.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9.4.7. Установите на место защитный кожух сетевого блока питания.</w:t>
      </w:r>
    </w:p>
    <w:p>
      <w:pPr>
        <w:pStyle w:val="TextBodyIndent"/>
        <w:rPr/>
      </w:pPr>
      <w:r>
        <w:rPr/>
        <w:t>9.4.8. Подключите аккумулятор (соблюдайте полярность!). При этом должен засветиться индикатор «12В».</w:t>
      </w:r>
    </w:p>
    <w:p>
      <w:pPr>
        <w:pStyle w:val="Normal"/>
        <w:ind w:left="284" w:firstLine="709"/>
        <w:jc w:val="both"/>
        <w:rPr/>
      </w:pPr>
      <w:r>
        <w:rPr>
          <w:b/>
          <w:bCs/>
          <w:sz w:val="24"/>
        </w:rPr>
        <w:t>Без подключенного аккумулятора работа прибора запрещена!</w:t>
      </w:r>
      <w:r>
        <w:rPr>
          <w:sz w:val="24"/>
        </w:rPr>
        <w:t xml:space="preserve"> 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  <w:t>9.4.9. Закройте крышку приб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>10. ПОРЯДОК УСТАНОВКИ ОХРАННО-ПОЖАРНОГО АДРЕСНОГО МОДУЛЯ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0.1. Соблюдая полярность, подключите линию адресного модуля к клеммам программирования блока управления (с правой боковой стороны) и произведите его программирование по соответствующей инстр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2. Запрограммированный модуль установите на объекте и подключите к линии связи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1945</wp:posOffset>
                </wp:positionH>
                <wp:positionV relativeFrom="paragraph">
                  <wp:posOffset>77470</wp:posOffset>
                </wp:positionV>
                <wp:extent cx="108585" cy="94615"/>
                <wp:effectExtent l="635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94680"/>
                          <a:chOff x="0" y="0"/>
                          <a:chExt cx="108720" cy="9468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6.1pt;width:8.5pt;height:7.4pt" coordorigin="6507,122" coordsize="170,148">
                <v:line id="shape_0" from="6592,122" to="6592,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7,271" to="6677,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108585" cy="94615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94680"/>
                          <a:chOff x="0" y="0"/>
                          <a:chExt cx="108720" cy="9468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7.55pt;width:8.5pt;height:7.4pt" coordorigin="1620,351" coordsize="170,148">
                <v:line id="shape_0" from="1705,351" to="1705,4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0,500" to="1790,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451485</wp:posOffset>
                </wp:positionV>
                <wp:extent cx="108585" cy="94615"/>
                <wp:effectExtent l="0" t="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94680"/>
                          <a:chOff x="0" y="0"/>
                          <a:chExt cx="108720" cy="9468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5.55pt;width:8.5pt;height:7.4pt" coordorigin="2520,711" coordsize="170,148">
                <v:line id="shape_0" from="2605,711" to="2605,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860" to="2690,8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10.3. Линия связи подключается к клеммам </w:t>
      </w:r>
      <w:r>
        <w:rPr>
          <w:b/>
          <w:sz w:val="24"/>
        </w:rPr>
        <w:t xml:space="preserve">ЛИНИЯ </w:t>
      </w:r>
      <w:r>
        <w:rPr>
          <w:sz w:val="24"/>
        </w:rPr>
        <w:t xml:space="preserve">и    , шлейф сигнализации – к клеммам </w:t>
      </w:r>
      <w:r>
        <w:rPr>
          <w:b/>
          <w:sz w:val="24"/>
        </w:rPr>
        <w:t>ШС</w:t>
      </w:r>
      <w:r>
        <w:rPr>
          <w:sz w:val="24"/>
        </w:rPr>
        <w:t xml:space="preserve"> и     , а напряжение питания </w:t>
      </w:r>
      <w:r>
        <w:rPr>
          <w:b/>
          <w:sz w:val="24"/>
        </w:rPr>
        <w:t xml:space="preserve">+24 В </w:t>
      </w:r>
      <w:r>
        <w:rPr>
          <w:bCs/>
          <w:sz w:val="24"/>
        </w:rPr>
        <w:t>(для активных адресных модулей)</w:t>
      </w:r>
      <w:r>
        <w:rPr>
          <w:sz w:val="24"/>
        </w:rPr>
        <w:t xml:space="preserve"> подключается к клеммам </w:t>
      </w:r>
      <w:r>
        <w:rPr>
          <w:b/>
          <w:sz w:val="24"/>
        </w:rPr>
        <w:t>+24</w:t>
      </w:r>
      <w:r>
        <w:rPr>
          <w:sz w:val="24"/>
        </w:rPr>
        <w:t xml:space="preserve"> и      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7" w:firstLine="709"/>
        <w:jc w:val="center"/>
        <w:rPr>
          <w:sz w:val="24"/>
        </w:rPr>
      </w:pPr>
      <w:r>
        <w:rPr>
          <w:sz w:val="24"/>
        </w:rPr>
        <w:t xml:space="preserve">11. ПОРЯДОК УСТАНОВКИ АДРЕСНОГО </w:t>
      </w:r>
    </w:p>
    <w:p>
      <w:pPr>
        <w:pStyle w:val="Normal"/>
        <w:ind w:left="707" w:firstLine="709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МОДУЛЯ ДОСТУПА (КЛАВИАТУРЫ)</w:t>
      </w:r>
    </w:p>
    <w:p>
      <w:pPr>
        <w:pStyle w:val="Normal"/>
        <w:ind w:left="707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1.1. Соблюдая полярность, подключите линию адресного модуля к клеммам программирования блока управления (с правой боковой стороны) и произведите его программирование по соответствующей инстр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2. Запрограммированный модуль установите на объекте и подключите к линии связ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1.3. Линия связи подключается к клемме </w:t>
      </w:r>
      <w:r>
        <w:rPr>
          <w:b/>
          <w:bCs/>
          <w:sz w:val="24"/>
        </w:rPr>
        <w:t>+ ЛИН -</w:t>
      </w:r>
      <w:r>
        <w:rPr>
          <w:sz w:val="24"/>
        </w:rPr>
        <w:t xml:space="preserve">, шлейф сигнализации – к клемме  </w:t>
      </w:r>
      <w:r>
        <w:rPr>
          <w:b/>
          <w:bCs/>
          <w:sz w:val="24"/>
        </w:rPr>
        <w:t>+ ШС -</w:t>
      </w:r>
      <w:r>
        <w:rPr>
          <w:sz w:val="24"/>
        </w:rPr>
        <w:t xml:space="preserve">,  выносной светодиод подключается к клемме </w:t>
      </w:r>
      <w:r>
        <w:rPr>
          <w:b/>
          <w:bCs/>
          <w:sz w:val="24"/>
        </w:rPr>
        <w:t>+ C/Д -</w:t>
      </w:r>
      <w:r>
        <w:rPr>
          <w:sz w:val="24"/>
        </w:rPr>
        <w:t xml:space="preserve">, цепь управления электрозамком подключается к клемме </w:t>
      </w:r>
      <w:r>
        <w:rPr>
          <w:b/>
          <w:bCs/>
          <w:sz w:val="24"/>
        </w:rPr>
        <w:t>+ ЭМ -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1.4. Необходимая задержка на вход/выход устанавливается джамперам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1 + J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с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не установлен ни один из джамперов , то задержка отсутствует.</w:t>
      </w:r>
    </w:p>
    <w:p>
      <w:pPr>
        <w:pStyle w:val="Normal"/>
        <w:ind w:left="707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7" w:firstLine="709"/>
        <w:jc w:val="center"/>
        <w:rPr/>
      </w:pPr>
      <w:r>
        <w:rPr>
          <w:sz w:val="24"/>
        </w:rPr>
        <w:t>12. ПОДГОТОВКА  И ПОРЯДОК РАБОТЫ ПРИБОРА</w:t>
      </w:r>
    </w:p>
    <w:p>
      <w:pPr>
        <w:pStyle w:val="Normal"/>
        <w:ind w:left="707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2.1. Проверьте правильность монтажа и подайте на прибор напряжение сети. При этом должны светиться индикаторы «СЕТЬ» и «12В».</w:t>
      </w:r>
    </w:p>
    <w:p>
      <w:pPr>
        <w:pStyle w:val="Normal"/>
        <w:ind w:firstLine="709"/>
        <w:jc w:val="both"/>
        <w:rPr/>
      </w:pPr>
      <w:r>
        <w:rPr>
          <w:sz w:val="24"/>
        </w:rPr>
        <w:t>12.2. Взятие объектов на охрану и снятие с охраны производится по соответствующей инструк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12.3. Если сопротивление ШС при включении его на контроль не соответствует дежурному режиму, то прибор по этому адресу переходит в режим «Тревога» (в исполнении «</w:t>
      </w:r>
      <w:r>
        <w:rPr>
          <w:i/>
          <w:sz w:val="24"/>
        </w:rPr>
        <w:t>охранный</w:t>
      </w:r>
      <w:r>
        <w:rPr>
          <w:sz w:val="24"/>
        </w:rPr>
        <w:t>») или «Неисправность» (в исполнении «</w:t>
      </w:r>
      <w:r>
        <w:rPr>
          <w:i/>
          <w:sz w:val="24"/>
        </w:rPr>
        <w:t>пожарный</w:t>
      </w:r>
      <w:r>
        <w:rPr>
          <w:sz w:val="24"/>
        </w:rPr>
        <w:t>»).</w:t>
      </w:r>
    </w:p>
    <w:p>
      <w:pPr>
        <w:pStyle w:val="Normal"/>
        <w:ind w:firstLine="709"/>
        <w:jc w:val="both"/>
        <w:rPr/>
      </w:pPr>
      <w:r>
        <w:rPr>
          <w:sz w:val="24"/>
        </w:rPr>
        <w:t>12.4. Прибор обеспечивает отображение световой и звуковой индикации в зависимости от режимов работы следующим образом: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А) с подключенным </w:t>
      </w:r>
      <w:r>
        <w:rPr>
          <w:b/>
          <w:i/>
          <w:sz w:val="24"/>
        </w:rPr>
        <w:t>охранным</w:t>
      </w:r>
      <w:r>
        <w:rPr>
          <w:i/>
          <w:sz w:val="24"/>
        </w:rPr>
        <w:t xml:space="preserve"> адресным модулем</w:t>
      </w:r>
    </w:p>
    <w:p>
      <w:pPr>
        <w:pStyle w:val="Normal"/>
        <w:ind w:firstLine="709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6945</wp:posOffset>
                </wp:positionH>
                <wp:positionV relativeFrom="paragraph">
                  <wp:posOffset>168910</wp:posOffset>
                </wp:positionV>
                <wp:extent cx="1188085" cy="12242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3.3pt" to="168.85pt,10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05"/>
        <w:gridCol w:w="1205"/>
        <w:gridCol w:w="1205"/>
        <w:gridCol w:w="1205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тивление Ш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Отображение элемен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нди-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ка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ции</w:t>
            </w:r>
          </w:p>
          <w:p>
            <w:pPr>
              <w:pStyle w:val="Heading3"/>
              <w:ind w:hanging="0"/>
              <w:rPr/>
            </w:pPr>
            <w:r>
              <w:rPr/>
              <w:t xml:space="preserve">Режи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/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.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б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утр.  голосовой оповещ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ле «ТРЕВО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ОЖАР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2,5 до 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Дежурны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етится зеленым цвет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гашен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лчи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точе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есточен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т 0 до 2 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13 и вы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Тревог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гает красным цветом с частотой 2 Г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свечивается номер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КТ № -ТРЕВОГ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 напря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точено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Б) с подключенным </w:t>
      </w:r>
      <w:r>
        <w:rPr>
          <w:b/>
          <w:i/>
          <w:sz w:val="24"/>
        </w:rPr>
        <w:t>пожарным</w:t>
      </w:r>
      <w:r>
        <w:rPr>
          <w:i/>
          <w:sz w:val="24"/>
        </w:rPr>
        <w:t xml:space="preserve"> адресным модулем: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05"/>
        <w:gridCol w:w="1205"/>
        <w:gridCol w:w="1205"/>
        <w:gridCol w:w="1205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тивление Ш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35</wp:posOffset>
                      </wp:positionV>
                      <wp:extent cx="1151890" cy="122428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52000" cy="12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pt" to="85pt,9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Отображение элемен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нди-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ка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ции</w:t>
            </w:r>
          </w:p>
          <w:p>
            <w:pPr>
              <w:pStyle w:val="Heading3"/>
              <w:ind w:hanging="0"/>
              <w:rPr/>
            </w:pPr>
            <w:r>
              <w:rPr/>
              <w:t xml:space="preserve">Режи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/дио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икаторно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утренний голосовой оповещ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ТРЕВО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ОЖАР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т 2,5 до 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Дежурны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етится зеленым цвет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гашен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лчи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точе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есточен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,6 до 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 до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Пожар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гает красным цветом с частотой 2 Г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свечивается номер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КТ № -ПОЖА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то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 напряжением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 до 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28 и вы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исправность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гает поочередно красным и зеленым цветом с частотой 2 Г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свечивается номер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КТ № -НЕИСПРАВ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точе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есточено 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2.5. Отключение голосового оповещения осуществляется нажатием кнопки ВВОД, при этом сообщения будут выдаваться с интервалом 20 с.</w:t>
      </w:r>
    </w:p>
    <w:p>
      <w:pPr>
        <w:pStyle w:val="Normal"/>
        <w:ind w:firstLine="709"/>
        <w:jc w:val="both"/>
        <w:rPr/>
      </w:pPr>
      <w:r>
        <w:rPr>
          <w:sz w:val="24"/>
        </w:rPr>
        <w:t>12.6. При разряде резервного аккумулятора (в случае отсутствия сетевого напряжения) ниже 10 В прибор отключает энергопотребление от блока питания: гаснут индикаторы дисплея, светодиод «12В» мига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center"/>
        <w:rPr/>
      </w:pPr>
      <w:r>
        <w:rPr>
          <w:sz w:val="24"/>
        </w:rPr>
        <w:t>13. ПРАВИЛА ХРАНЕНИЯ И ТРАНСПОРТИРОВАНИЯ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1. Условия хранения прибора должны соответствовать условиям 1 по ГОСТ 15150-69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2. В помещениях для хранения приборов не должно быть  пыли, паров кислот, щелочей, агрессивных газов и других вредных примесей, вызывающих коррозию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3. Расстояние между отопительными устройствами и приборами должно быть не менее 0,5 м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4. При складировании приборов в штабели разрешается укладывать не более пяти ящиков с приборами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5. Транспортирование  упакованных приборов может производиться любым видом транспорта в крытых транспортных средствах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6. Условия транспортирования должны соответствовать условиям хранения 5 по ГОСТ 15150-69.</w:t>
      </w:r>
    </w:p>
    <w:p>
      <w:pPr>
        <w:pStyle w:val="Normal"/>
        <w:ind w:left="284" w:firstLine="709"/>
        <w:jc w:val="both"/>
        <w:rPr/>
      </w:pPr>
      <w:r>
        <w:rPr>
          <w:sz w:val="24"/>
        </w:rPr>
        <w:t>13.7. После транспортирования приборы перед включением должны быть выдержаны в нормальных условиях не менее 24 ч.</w:t>
      </w:r>
    </w:p>
    <w:p>
      <w:pPr>
        <w:pStyle w:val="Normal"/>
        <w:ind w:left="284"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firstLine="709"/>
        <w:jc w:val="center"/>
        <w:rPr>
          <w:b/>
          <w:b/>
          <w:sz w:val="24"/>
        </w:rPr>
      </w:pPr>
      <w:r>
        <w:rPr>
          <w:b/>
          <w:sz w:val="24"/>
        </w:rPr>
        <w:t>ИНСТРУКЦИИ</w:t>
      </w:r>
    </w:p>
    <w:p>
      <w:pPr>
        <w:pStyle w:val="Normal"/>
        <w:ind w:left="284" w:firstLine="709"/>
        <w:jc w:val="center"/>
        <w:rPr>
          <w:b/>
          <w:b/>
          <w:sz w:val="24"/>
        </w:rPr>
      </w:pPr>
      <w:r>
        <w:rPr>
          <w:b/>
          <w:sz w:val="24"/>
        </w:rPr>
        <w:t>ПО ПОЛЬЗОВАНИЮ ПРИБОРО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ОСНОВНЫЕ ПОЛОЖЕН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В состав прибора «ВЭРС-512» входят: блок управления и до 512 адресных модул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К прибору может подключаться 4 линии связи (направления), по 128 адресных модулей на каждой лини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Адресные модули могут программироваться заказчиком трех типов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b/>
          <w:sz w:val="24"/>
        </w:rPr>
        <w:t xml:space="preserve">тип 1 - </w:t>
      </w:r>
      <w:r>
        <w:rPr>
          <w:bCs/>
          <w:sz w:val="24"/>
        </w:rPr>
        <w:t>с пожарными функциям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</w:rPr>
        <w:t>тип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– с охранными функциям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</w:rPr>
        <w:t xml:space="preserve">тип 3 </w:t>
      </w:r>
      <w:r>
        <w:rPr>
          <w:bCs/>
          <w:sz w:val="24"/>
        </w:rPr>
        <w:t>– клавиатура с охранными функциям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 xml:space="preserve">Для исключения доступа к органам управления прибора посторонних лиц используется </w:t>
      </w:r>
      <w:r>
        <w:rPr>
          <w:b/>
          <w:sz w:val="24"/>
        </w:rPr>
        <w:t>система паролей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 xml:space="preserve">На предприятии-изготовителе блок управления выпускается с паролями </w:t>
      </w:r>
      <w:r>
        <w:rPr>
          <w:b/>
          <w:sz w:val="24"/>
        </w:rPr>
        <w:t>1111</w:t>
      </w:r>
      <w:r>
        <w:rPr>
          <w:sz w:val="24"/>
        </w:rPr>
        <w:t xml:space="preserve"> и </w:t>
      </w:r>
      <w:r>
        <w:rPr>
          <w:b/>
          <w:sz w:val="24"/>
        </w:rPr>
        <w:t>2222</w:t>
      </w:r>
      <w:r>
        <w:rPr>
          <w:sz w:val="24"/>
        </w:rPr>
        <w:t xml:space="preserve">, которые </w:t>
      </w:r>
      <w:r>
        <w:rPr>
          <w:b/>
          <w:i/>
          <w:sz w:val="24"/>
        </w:rPr>
        <w:t>заказчиком могут быть изменены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 xml:space="preserve">Модуль доступа выпускается с паролем </w:t>
      </w:r>
      <w:r>
        <w:rPr>
          <w:b/>
          <w:bCs/>
          <w:sz w:val="24"/>
        </w:rPr>
        <w:t>111111</w:t>
      </w:r>
      <w:r>
        <w:rPr>
          <w:sz w:val="24"/>
        </w:rPr>
        <w:t>, который заказчиком может быть изменен.</w:t>
      </w:r>
    </w:p>
    <w:p>
      <w:pPr>
        <w:pStyle w:val="Normal"/>
        <w:numPr>
          <w:ilvl w:val="0"/>
          <w:numId w:val="17"/>
        </w:numPr>
        <w:spacing w:lineRule="auto" w:line="360"/>
        <w:ind w:left="1077" w:hanging="357"/>
        <w:jc w:val="both"/>
        <w:rPr/>
      </w:pPr>
      <w:r>
        <w:rPr>
          <w:b/>
          <w:sz w:val="24"/>
        </w:rPr>
        <w:t>Код</w:t>
      </w:r>
      <w:r>
        <w:rPr>
          <w:sz w:val="24"/>
        </w:rPr>
        <w:t xml:space="preserve"> – определенная по назначению кнопка клавиатуры, с помощью которой оператор осуществляет необходимую процедуру; например: при программировании адресных модулей  кодом будет являться кнопка </w:t>
      </w:r>
      <w:r>
        <w:rPr>
          <w:b/>
          <w:sz w:val="24"/>
        </w:rPr>
        <w:t>ПРОГР</w:t>
      </w:r>
      <w:r>
        <w:rPr>
          <w:sz w:val="24"/>
        </w:rPr>
        <w:t xml:space="preserve">, при взятии на контроль (снятии)  – </w:t>
      </w:r>
      <w:r>
        <w:rPr>
          <w:b/>
          <w:sz w:val="24"/>
        </w:rPr>
        <w:t>ВЗЯТЬ (СНЯТЬ)</w:t>
      </w:r>
      <w:r>
        <w:rPr>
          <w:sz w:val="24"/>
        </w:rPr>
        <w:t xml:space="preserve">, при установке времени – </w:t>
      </w:r>
      <w:r>
        <w:rPr>
          <w:b/>
          <w:sz w:val="24"/>
        </w:rPr>
        <w:t xml:space="preserve">УСТ ВР, </w:t>
      </w:r>
      <w:r>
        <w:rPr>
          <w:sz w:val="24"/>
        </w:rPr>
        <w:t>при просмотре журнала событий –</w:t>
      </w:r>
      <w:r>
        <w:rPr>
          <w:b/>
          <w:sz w:val="24"/>
        </w:rPr>
        <w:t xml:space="preserve"> ПРОСМОТР </w:t>
      </w:r>
      <w:r>
        <w:rPr>
          <w:sz w:val="24"/>
        </w:rPr>
        <w:t>и т.д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Начало основных процедур - снятие и взятие охранных модулей под охрану - начинается с нажатия кнопки </w:t>
      </w:r>
      <w:r>
        <w:rPr>
          <w:b/>
          <w:sz w:val="24"/>
        </w:rPr>
        <w:t>СНЯТЬ (ВЗЯТЬ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 xml:space="preserve">Дополнительные функции (постановка и снятие пожарных модулей, групповой просмотр состояния объектов, просмотр журнала событий, смена паролей, установка времени, программирование адресных модулей) реализуются с нажатия кнопки </w:t>
      </w:r>
      <w:r>
        <w:rPr>
          <w:b/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 xml:space="preserve">Блокировка (разблокировка) клавиатуры реализуются с нажатия кнопки </w:t>
      </w:r>
      <w:r>
        <w:rPr>
          <w:b/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Окончание любой процедуры заканчивается нажатием кнопки</w:t>
      </w:r>
      <w:r>
        <w:rPr>
          <w:b/>
          <w:sz w:val="24"/>
        </w:rPr>
        <w:t xml:space="preserve"> ВВОД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Номером объекта является любой 4-х значный номер объекта (</w:t>
      </w:r>
      <w:r>
        <w:rPr>
          <w:sz w:val="24"/>
          <w:lang w:val="en-US"/>
        </w:rPr>
        <w:t>max</w:t>
      </w:r>
      <w:r>
        <w:rPr>
          <w:sz w:val="24"/>
        </w:rPr>
        <w:t xml:space="preserve"> № 9999); это может быть номер гаража, комнаты и т.д., никакой привязки к учету в системе программирования номер объекта не имеет; главное, чтобы не было повторяющихся номеров (прибор не позволит их запрограммировать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На одном объекте под одним и тем же номером может быть установлено до 9 адресных модул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i/>
          <w:sz w:val="24"/>
        </w:rPr>
        <w:t>Постановка</w:t>
      </w:r>
      <w:r>
        <w:rPr>
          <w:sz w:val="24"/>
        </w:rPr>
        <w:t xml:space="preserve"> на контроль </w:t>
      </w:r>
      <w:r>
        <w:rPr>
          <w:b/>
          <w:i/>
          <w:sz w:val="24"/>
        </w:rPr>
        <w:t>охранных</w:t>
      </w:r>
      <w:r>
        <w:rPr>
          <w:sz w:val="24"/>
        </w:rPr>
        <w:t xml:space="preserve"> модулей с типом 2 может осуществляться по простому алгоритму: </w:t>
      </w:r>
      <w:r>
        <w:rPr>
          <w:b/>
          <w:sz w:val="24"/>
        </w:rPr>
        <w:t>ВЗЯТЬ - № объекта – ВВОД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Снятие</w:t>
      </w:r>
      <w:r>
        <w:rPr>
          <w:sz w:val="24"/>
        </w:rPr>
        <w:t xml:space="preserve"> с контроля </w:t>
      </w:r>
      <w:r>
        <w:rPr>
          <w:b/>
          <w:i/>
          <w:sz w:val="24"/>
        </w:rPr>
        <w:t>охранных</w:t>
      </w:r>
      <w:r>
        <w:rPr>
          <w:sz w:val="24"/>
        </w:rPr>
        <w:t xml:space="preserve"> модулей с типом 2 осуществляется с учетом пароля: </w:t>
      </w:r>
      <w:r>
        <w:rPr>
          <w:b/>
          <w:sz w:val="24"/>
        </w:rPr>
        <w:t>СНЯТЬ – ПАРОЛЬ - № объекта – ВВОД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Постановка (снятие)</w:t>
      </w:r>
      <w:r>
        <w:rPr>
          <w:sz w:val="24"/>
        </w:rPr>
        <w:t xml:space="preserve"> с контроля </w:t>
      </w:r>
      <w:r>
        <w:rPr>
          <w:b/>
          <w:i/>
          <w:sz w:val="24"/>
        </w:rPr>
        <w:t>пожарных</w:t>
      </w:r>
      <w:r>
        <w:rPr>
          <w:sz w:val="24"/>
        </w:rPr>
        <w:t xml:space="preserve"> модулей и модулей доступа (тип 3) осуществляется с учетом пароля и типа устройства: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–</w:t>
      </w:r>
      <w:r>
        <w:rPr>
          <w:sz w:val="24"/>
        </w:rPr>
        <w:t xml:space="preserve"> </w:t>
      </w:r>
      <w:r>
        <w:rPr>
          <w:b/>
          <w:sz w:val="24"/>
        </w:rPr>
        <w:t>ПАРОЛЬ - ВЗЯТЬ (СНЯТЬ) –- ТИП - № объекта – ВВОД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В случае ошибки ввода прибор выдает сообщение: «</w:t>
      </w:r>
      <w:r>
        <w:rPr>
          <w:b/>
          <w:sz w:val="24"/>
        </w:rPr>
        <w:t xml:space="preserve">ОШИБКА ВВОДА» </w:t>
      </w:r>
      <w:r>
        <w:rPr>
          <w:bCs/>
          <w:sz w:val="24"/>
        </w:rPr>
        <w:t>- необходимо  повторить операцию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В случае утери пароля к клавиатуре блока управления возможен возврат к паролям, установленных на предприяии-изготовителе: 1111 (2222). Для этого необходимо отключить блок управления от энергопитания и установить джампер (перемычку) отмены пароля на плате контроллера, включить питание, затем – выключить, снять джампер, снова включить питание, продолжить работу с прибором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>Блок управления осуществляет постоянный опрос всех адресных модулей. Если какой-либо адрес не отвечает, то блок управления выдает извещение «ОБЪЕКТ (№) … НЕ ОТВЕЧАЕТ». В этом случае необходимо неисправный адрес снять с охраны и произвести его осмотр на предмет поиска неисправ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</w:rPr>
        <w:t xml:space="preserve">Если на линии неисправны 5 и более адресных модуля, например в случае обрыва или короткого замыкания линии, то блок управления выдает извещение «ЛИНИЯ (№) …. НЕ ОТВЕЧАЕТ». С этого момента неисправные объекты перестают опрашиваться. После восстановления целостности линии необходимо произвести процедуру восстановления ранее неисправной линии: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54"/>
        <w:gridCol w:w="5262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 - ВВЕДИТЕ КОД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НОМЕР ЛИНИ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3, 4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3, 4)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ОБЩИЙ ПОРЯДОК РАБОТЫ С БЛОКОМ УПРАВЛ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одключить питан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Сменить пароли (при необходимости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ить врем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Запрограммировать необходимые адресные модул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одключить линию, установить необходимые модули, проверить вольтметром напряжение на модулях (не менее 6 В) и проверить функционирование системы (команды ВЗЯТЬ, СНЯТЬ, ТРЕВОГА и т.д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Отключение голосового оповещения осуществляется нажатием кнопки ВВОД, при этом сообщения будут выдаваться с интервалом 20 с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МЕНА ПАРОЛЕЙ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блока управления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54"/>
        <w:gridCol w:w="5262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 - ВВЕДИТЕ КОД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овый паро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овый паро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АРОЛЬ УСТАНОВЛЕН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МЕНА ПАРО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  <w:t xml:space="preserve">модуля доступа </w:t>
      </w:r>
      <w:r>
        <w:rPr>
          <w:bCs/>
          <w:sz w:val="24"/>
        </w:rPr>
        <w:t>с клавиатуры модуля</w:t>
      </w:r>
    </w:p>
    <w:p>
      <w:pPr>
        <w:pStyle w:val="Normal"/>
        <w:spacing w:lineRule="auto" w:line="360"/>
        <w:ind w:firstLine="720"/>
        <w:jc w:val="center"/>
        <w:rPr>
          <w:bCs/>
          <w:sz w:val="24"/>
        </w:rPr>
      </w:pPr>
      <w:r>
        <w:rPr>
          <w:bCs/>
          <w:sz w:val="24"/>
        </w:rPr>
        <w:t>(объект должен быть снят с охраны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w:rPr>
          <w:bCs/>
          <w:sz w:val="24"/>
        </w:rPr>
        <w:t>Набрать существующий пароль (</w:t>
      </w:r>
      <w:r>
        <w:rPr>
          <w:sz w:val="24"/>
        </w:rPr>
        <w:t xml:space="preserve">выпускается с паролем </w:t>
      </w:r>
      <w:r>
        <w:rPr>
          <w:b/>
          <w:bCs/>
          <w:sz w:val="24"/>
        </w:rPr>
        <w:t>111111</w:t>
      </w:r>
      <w:r>
        <w:rPr>
          <w:sz w:val="24"/>
        </w:rPr>
        <w:t>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6009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pt;margin-top:4.55pt;width:17.95pt;height:9pt" coordorigin="5134,91" coordsize="359,180">
                <v:line id="shape_0" from="5134,91" to="5134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4,272" to="5493,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Нажать кнопки </w:t>
      </w:r>
      <w:r>
        <w:rPr>
          <w:b/>
          <w:bCs/>
          <w:sz w:val="24"/>
        </w:rPr>
        <w:t>3, 4</w:t>
      </w:r>
      <w:r>
        <w:rPr>
          <w:sz w:val="24"/>
        </w:rPr>
        <w:t>, затем нажать кнопку            (ВВОД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Ввести новый пароль (6 цифр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овторить новый пароль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45590</wp:posOffset>
                </wp:positionH>
                <wp:positionV relativeFrom="paragraph">
                  <wp:posOffset>80645</wp:posOffset>
                </wp:positionV>
                <wp:extent cx="228600" cy="114300"/>
                <wp:effectExtent l="508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6.35pt;width:17.95pt;height:8.95pt" coordorigin="2434,127" coordsize="359,179">
                <v:line id="shape_0" from="2434,127" to="2434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4,307" to="2793,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Нажать кнопку            (ВВОД). Этим действием модуль доступа становится на охрану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БРОС ПАРО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  <w:t xml:space="preserve">модуля доступа на заводской (111111) </w:t>
      </w:r>
      <w:r>
        <w:rPr>
          <w:bCs/>
          <w:sz w:val="24"/>
        </w:rPr>
        <w:t>с блока управления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(состояние объекта безразлично)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жимаем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/>
            </w:pPr>
            <w:r>
              <w:rPr/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[пароль блока управления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 -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УСТАНОВКА ВРЕМЕН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ния таб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ЪЕКТ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 -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СТ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врем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ведите время,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нь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ремя,  день недел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РЕМЯ УСТАНОВЛЕНО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b/>
          <w:sz w:val="24"/>
        </w:rPr>
        <w:t>ПРОГРАММИРОВАНИЕ АДРЕСНОГО МОДУЛЯ</w:t>
      </w:r>
    </w:p>
    <w:p>
      <w:pPr>
        <w:pStyle w:val="Normal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>
          <w:sz w:val="24"/>
        </w:rPr>
        <w:t>Соблюдая полярность, подключите адресный модуль к клеммам программирования блока управления (на правой боковой стенке).</w:t>
      </w:r>
    </w:p>
    <w:p>
      <w:pPr>
        <w:pStyle w:val="Normal"/>
        <w:numPr>
          <w:ilvl w:val="0"/>
          <w:numId w:val="12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едите программирование адресного модуля согласно таблице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 – пожарный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 – охранный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3 – модуль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 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НОМЕР ЛИ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 3,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 3, 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БЪЕКТ № …. ЗАПРОГРАММИРОВАН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Примечания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А) В случае ошибки ввода прибор выдает сообщение: «</w:t>
      </w:r>
      <w:r>
        <w:rPr>
          <w:b/>
          <w:sz w:val="24"/>
        </w:rPr>
        <w:t>ОШИБКА ВВОДА»</w:t>
      </w:r>
      <w:r>
        <w:rPr>
          <w:bCs/>
          <w:sz w:val="24"/>
        </w:rPr>
        <w:t xml:space="preserve"> - необходимо повторить операцию</w:t>
      </w:r>
      <w:r>
        <w:rPr>
          <w:sz w:val="24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Б) Если данный номер объекта уже был запрограммирован, прибор выдает сообщение: «</w:t>
      </w:r>
      <w:r>
        <w:rPr>
          <w:b/>
          <w:sz w:val="24"/>
        </w:rPr>
        <w:t>ОШИБКА ВВОДА</w:t>
      </w:r>
      <w:r>
        <w:rPr>
          <w:sz w:val="24"/>
        </w:rPr>
        <w:t xml:space="preserve">». Для подтверждения необходимо нажать кнопку </w:t>
      </w:r>
      <w:r>
        <w:rPr>
          <w:b/>
          <w:sz w:val="24"/>
        </w:rPr>
        <w:t>ВВОД</w:t>
      </w:r>
      <w:r>
        <w:rPr>
          <w:sz w:val="24"/>
        </w:rPr>
        <w:t>, в случае отказа – любую кнопк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В) для удаления адреса модуля из системы учета и контроля необходимо без подключения модуля к блоку управления осуществить действия согласно  п. 2, только вместо кода </w:t>
      </w:r>
      <w:r>
        <w:rPr>
          <w:b/>
          <w:sz w:val="24"/>
        </w:rPr>
        <w:t>ПРОГР</w:t>
      </w:r>
      <w:r>
        <w:rPr>
          <w:sz w:val="24"/>
        </w:rPr>
        <w:t xml:space="preserve"> набрать код </w:t>
      </w:r>
      <w:r>
        <w:rPr>
          <w:b/>
          <w:sz w:val="24"/>
        </w:rPr>
        <w:t>5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отключить адресный модуль от клемм программиров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СТАНОВКА НА КОНТРОЛЬ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ПОЖАРНЫХ</w:t>
      </w:r>
      <w:r>
        <w:rPr/>
        <w:t xml:space="preserve"> АДРЕСНЫХ МОДУЛЕЙ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оказания таб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- пож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БЪЕКТ № …. ВЗЯТ НА ОХРАНУ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НЯТИЕ С КОНТРО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ПОЖАРНЫХ</w:t>
      </w:r>
      <w:r>
        <w:rPr/>
        <w:t xml:space="preserve"> АДРЕСНЫХ МОДУЛЕЙ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жимаем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- пож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БЪЕКТ № …. СНЯТ С ОХРАНЫ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СТАНОВКА НА КОНТРОЛЬ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4"/>
        </w:rPr>
        <w:t>ОХРАННЫХ</w:t>
      </w:r>
      <w:r>
        <w:rPr>
          <w:b/>
          <w:sz w:val="24"/>
        </w:rPr>
        <w:t xml:space="preserve"> АДРЕСНЫХ МО</w:t>
      </w:r>
      <w:r>
        <w:rPr/>
        <w:t>ДУЛЕЙ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БЪЕКТ № …. ВЗЯТ НА ОХРАНУ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СНЯТИЕ С КОНТРО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4"/>
        </w:rPr>
        <w:t>ОХРАННЫХ</w:t>
      </w:r>
      <w:r>
        <w:rPr>
          <w:b/>
          <w:sz w:val="24"/>
        </w:rPr>
        <w:t xml:space="preserve"> АДРЕСНЫХ МОДУ</w:t>
      </w:r>
      <w:r>
        <w:rPr/>
        <w:t>ЛЕЙ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ТВЕРЖДАЮ – ВВЕДИТ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ЪЕКТ № …. СНЯТ С ОХРАНЫ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ind w:left="284" w:firstLine="709"/>
        <w:rPr>
          <w:b/>
          <w:b/>
          <w:bCs/>
        </w:rPr>
      </w:pPr>
      <w:r>
        <w:rPr>
          <w:b/>
          <w:bCs/>
        </w:rPr>
        <w:t>ПОРЯДОК РАБОТЫ С МОДУЛЕМ ДОСТУПА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Cs/>
          <w:sz w:val="24"/>
        </w:rPr>
        <w:t xml:space="preserve">При работе с клавиатурой </w:t>
      </w:r>
      <w:r>
        <w:rPr>
          <w:bCs/>
          <w:i/>
          <w:iCs/>
          <w:sz w:val="24"/>
        </w:rPr>
        <w:t>допускается трехкратная возможность правильного ввода пароля</w:t>
      </w:r>
      <w:r>
        <w:rPr>
          <w:bCs/>
          <w:sz w:val="24"/>
        </w:rPr>
        <w:t>. Ввод неправильного пароля сопровождается тональным звуковым сигналом длительностью 3 сек. Трехкратный ввод неправильного пароля воспринимается системой как попытка подбора пароля; при этом на блок управления поступает сигнал тревоги, клавиатура блокируется; снятие объекта с охраны в этом случае возможно только с блока управления.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  <w:sz w:val="24"/>
        </w:rPr>
      </w:pPr>
      <w:r>
        <w:rPr>
          <w:sz w:val="24"/>
        </w:rPr>
        <w:t>Каждое закрытие входной двери сопровождается свечением внутреннего (зеленого) светодиода в течение 3 сек.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  <w:sz w:val="24"/>
        </w:rPr>
      </w:pPr>
      <w:r>
        <w:rPr>
          <w:bCs/>
          <w:sz w:val="24"/>
        </w:rPr>
        <w:t>Режимы работы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Cs/>
          <w:sz w:val="24"/>
        </w:rPr>
        <w:t xml:space="preserve"> </w:t>
      </w:r>
      <w:r>
        <w:rPr>
          <w:bCs/>
          <w:i/>
          <w:iCs/>
          <w:sz w:val="24"/>
        </w:rPr>
        <w:t>СНЯТ С ОХРАНЫ;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ДЕЖУРНЫЙ;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sz w:val="24"/>
        </w:rPr>
      </w:pPr>
      <w:r>
        <w:rPr>
          <w:bCs/>
          <w:i/>
          <w:iCs/>
          <w:sz w:val="24"/>
        </w:rPr>
        <w:t>ТРЕВОГА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Cs/>
          <w:sz w:val="24"/>
        </w:rPr>
        <w:t xml:space="preserve"> </w:t>
      </w:r>
      <w:r>
        <w:rPr>
          <w:bCs/>
          <w:sz w:val="24"/>
          <w:u w:val="single"/>
        </w:rPr>
        <w:t>Объект снят с охраны:</w:t>
      </w: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внутренний светодиод коротко вспыхивает красным цвет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выносной светодиод не светитс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вуковой сигнализатор молчи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ежурный режим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внутренний (зеленый) и выносной светодиоды коротко вспыхиваю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вуковой сигнализатор молчи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ревога: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- внутренний (красный) и выносной светодиоды коротко вспыхивают;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Cs/>
          <w:sz w:val="24"/>
        </w:rPr>
        <w:t xml:space="preserve">-  </w:t>
      </w:r>
      <w:r>
        <w:rPr>
          <w:sz w:val="24"/>
        </w:rPr>
        <w:t>звуковой сигнализатор выдает короткий звуковой сигнал с интервалом 2 сек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Постановка и снятие объекта с охраны:</w:t>
      </w:r>
    </w:p>
    <w:p>
      <w:pPr>
        <w:pStyle w:val="Normal"/>
        <w:numPr>
          <w:ilvl w:val="1"/>
          <w:numId w:val="14"/>
        </w:numPr>
        <w:spacing w:lineRule="auto" w:line="360"/>
        <w:ind w:left="357" w:hanging="0"/>
        <w:jc w:val="both"/>
        <w:rPr/>
      </w:pPr>
      <w:r>
        <w:rPr>
          <w:sz w:val="24"/>
        </w:rPr>
        <w:t xml:space="preserve">Модуль установлен </w:t>
      </w:r>
      <w:r>
        <w:rPr>
          <w:b/>
          <w:bCs/>
          <w:i/>
          <w:iCs/>
          <w:sz w:val="24"/>
          <w:u w:val="single"/>
        </w:rPr>
        <w:t>внутри помещения</w:t>
      </w:r>
      <w:r>
        <w:rPr>
          <w:sz w:val="24"/>
        </w:rPr>
        <w:t xml:space="preserve"> (установлена задержка  на вход/выход </w:t>
      </w:r>
      <w:r>
        <w:rPr>
          <w:b/>
          <w:bCs/>
          <w:sz w:val="24"/>
        </w:rPr>
        <w:t>Т</w:t>
      </w:r>
      <w:r>
        <w:rPr>
          <w:sz w:val="24"/>
        </w:rPr>
        <w:t>):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  <w:t xml:space="preserve">7.1.1. </w:t>
      </w:r>
      <w:r>
        <w:rPr>
          <w:i/>
          <w:iCs/>
          <w:sz w:val="24"/>
          <w:u w:val="single"/>
        </w:rPr>
        <w:t>постановка на охрану</w:t>
      </w:r>
      <w:r>
        <w:rPr>
          <w:i/>
          <w:iCs/>
          <w:sz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набрать пароль (состояние объекта безразлично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99540</wp:posOffset>
                </wp:positionH>
                <wp:positionV relativeFrom="paragraph">
                  <wp:posOffset>7620</wp:posOffset>
                </wp:positionV>
                <wp:extent cx="228600" cy="114300"/>
                <wp:effectExtent l="5080" t="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0.6pt;width:17.95pt;height:8.95pt" coordorigin="2204,12" coordsize="359,179">
                <v:line id="shape_0" from="2204,12" to="2204,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192" to="2563,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нажать кнопку            (ВВОД). При вводе правильного пароля объект становится на охрану. Закрыть клавиатуру на замок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 течение времени 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вуковой сигнализатор пикает, а внутренний (зеленый) и выносной светодиоды светятся непрерывно (если ШС в норме). За период Т допускается многократное открывание/закрывание двери с отображением состояния ШС светодиодами (если ШС не в норме – то светодиоды не светятся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закрыть входную дверь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по окончании времени Т</w:t>
      </w:r>
      <w:r>
        <w:rPr>
          <w:i/>
          <w:sz w:val="24"/>
        </w:rPr>
        <w:t xml:space="preserve"> (при условии исправности шлейфа):</w:t>
      </w:r>
    </w:p>
    <w:p>
      <w:pPr>
        <w:pStyle w:val="TextBody"/>
        <w:spacing w:lineRule="auto" w:line="360"/>
        <w:rPr/>
      </w:pPr>
      <w:r>
        <w:rPr/>
        <w:t>внутренний (зеленый) и выносной светодиоды коротко вспыхивают (квитанции опроса); звуковой сигнализатор молчи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е</w:t>
      </w:r>
      <w:r>
        <w:rPr>
          <w:i/>
          <w:sz w:val="24"/>
        </w:rPr>
        <w:t>с</w:t>
      </w:r>
      <w:r>
        <w:rPr>
          <w:i/>
          <w:sz w:val="24"/>
          <w:u w:val="single"/>
        </w:rPr>
        <w:t>ли по истечение времени Т шлейф не в норме</w:t>
      </w:r>
      <w:r>
        <w:rPr>
          <w:sz w:val="24"/>
          <w:u w:val="single"/>
        </w:rPr>
        <w:t xml:space="preserve"> </w:t>
      </w:r>
      <w:r>
        <w:rPr>
          <w:sz w:val="24"/>
        </w:rPr>
        <w:t>– то дается ещё столько же времени для ввода пароля и снятия с охраны (чтобы не было тревоги) с целью поиска неисправности. Если пароль не введен, то наступает режим ТРЕВОГ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7.1.2. </w:t>
      </w:r>
      <w:r>
        <w:rPr>
          <w:sz w:val="24"/>
          <w:u w:val="single"/>
        </w:rPr>
        <w:t>с</w:t>
      </w:r>
      <w:r>
        <w:rPr>
          <w:i/>
          <w:iCs/>
          <w:sz w:val="24"/>
          <w:u w:val="single"/>
        </w:rPr>
        <w:t>нятие с охраны</w:t>
      </w:r>
      <w:r>
        <w:rPr>
          <w:i/>
          <w:iCs/>
          <w:sz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открыть входную двер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открыть замок клавиатур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набрать парол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16990</wp:posOffset>
                </wp:positionH>
                <wp:positionV relativeFrom="paragraph">
                  <wp:posOffset>62865</wp:posOffset>
                </wp:positionV>
                <wp:extent cx="228600" cy="114300"/>
                <wp:effectExtent l="5080" t="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4.95pt;width:17.95pt;height:9pt" coordorigin="2074,99" coordsize="359,180">
                <v:line id="shape_0" from="2074,99" to="2074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4,279" to="2433,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нажать кнопку            (ВВОД). При правильном вводе пароля объект снимается с охран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закрыть клавиатуру на замо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7.2. Модуль установлен с</w:t>
      </w:r>
      <w:r>
        <w:rPr>
          <w:i/>
          <w:iCs/>
          <w:sz w:val="24"/>
          <w:u w:val="single"/>
        </w:rPr>
        <w:t>наружи помещения</w:t>
      </w:r>
      <w:r>
        <w:rPr>
          <w:sz w:val="24"/>
        </w:rPr>
        <w:t xml:space="preserve"> (задержка  на вход/выход отсутствует):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  <w:t xml:space="preserve">7.2.1. </w:t>
      </w:r>
      <w:r>
        <w:rPr>
          <w:i/>
          <w:iCs/>
          <w:sz w:val="24"/>
          <w:u w:val="single"/>
        </w:rPr>
        <w:t>постановка на охрану</w:t>
      </w:r>
      <w:r>
        <w:rPr>
          <w:i/>
          <w:iCs/>
          <w:sz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акрыть входную двер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набрать парол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99540</wp:posOffset>
                </wp:positionH>
                <wp:positionV relativeFrom="paragraph">
                  <wp:posOffset>7620</wp:posOffset>
                </wp:positionV>
                <wp:extent cx="228600" cy="114300"/>
                <wp:effectExtent l="5080" t="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0.6pt;width:17.95pt;height:8.95pt" coordorigin="2204,12" coordsize="359,179">
                <v:line id="shape_0" from="2204,12" to="2204,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192" to="2563,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нажать кнопку            (ВВОД). При вводе правильного пароля объект становится на охрану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закрыть клавиатуру на замок.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  <w:t xml:space="preserve">7.2.2. </w:t>
      </w:r>
      <w:r>
        <w:rPr>
          <w:i/>
          <w:iCs/>
          <w:sz w:val="24"/>
          <w:u w:val="single"/>
        </w:rPr>
        <w:t>снятие с охраны</w:t>
      </w:r>
      <w:r>
        <w:rPr>
          <w:i/>
          <w:iCs/>
          <w:sz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открыть замок клавиатур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набрать парол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9540</wp:posOffset>
                </wp:positionH>
                <wp:positionV relativeFrom="paragraph">
                  <wp:posOffset>7620</wp:posOffset>
                </wp:positionV>
                <wp:extent cx="228600" cy="114300"/>
                <wp:effectExtent l="5080" t="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0.6pt;width:17.95pt;height:8.95pt" coordorigin="2204,12" coordsize="359,179">
                <v:line id="shape_0" from="2204,12" to="2204,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192" to="2563,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нажать кнопку            (ВВОД). При вводе правильного пароля объект снимается с охран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закрыть клавиатуру на замо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ПОСТАНОВКА НА КОНТРОЛЬ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АДРЕСНЫХ МОДУЛЕЙ </w:t>
      </w:r>
      <w:r>
        <w:rPr>
          <w:b/>
          <w:i/>
          <w:iCs/>
          <w:sz w:val="22"/>
        </w:rPr>
        <w:t>ДОСТУПА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 блока управления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оказ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б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АРОЛЬ 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З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 – модуль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Ввести № объекта,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ОБЪЕКТ № …. ВЗЯТ НА ОХРАНУ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СНЯТИЕ С КОНТРО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АДРЕСНЫХ МОДУЛЕЙ</w:t>
      </w:r>
      <w:r>
        <w:rPr>
          <w:b/>
          <w:i/>
          <w:iCs/>
          <w:sz w:val="22"/>
        </w:rPr>
        <w:t xml:space="preserve"> ДОСТУПА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 блока управления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жимаем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оказ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АРОЛЬ 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Н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 – модуль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ВВЕДИТЕ НОМЕР (объект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Ввести № объекта,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ОБЪЕКТ № …. СНЯТ С ОХРАНЫ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ОСМОТР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</w:t>
      </w:r>
      <w:r>
        <w:rPr/>
        <w:t>СОСТОЯНИЯ ОХРАНЯЕМЫХ ОБЪЕКТОВ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сти №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ообщение о состоянии объекта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РУППОВОЙ ПРОСМОТР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</w:t>
      </w:r>
      <w:r>
        <w:rPr/>
        <w:t>СОСТОЯНИЯ ОБЪЕКТОВ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жимаем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АРОЛЬ 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(2, 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ЕДИТЕ 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вести № первого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ообщение о состоянии объе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Просмотр с помощью кнопок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77545" cy="17081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211" r="-5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ообщение о состоянии объе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ПРОСМОТР ЖУРНАЛА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ОБЫТИЙ НА ОБЪЕКТЕ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ПАРОЛЬ ПОДТВЕРЖДАЮ – ВВЕДИТЕ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(2,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(2, 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Ввести № первого объекта, затем нажать кнопку 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Сообщение о состоянии объе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Просмотр с помощью кнопок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7545" cy="1708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211" r="-5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Сообщение о состоянии объе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Примечания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</w:rPr>
        <w:t>А) Индикатор СОСТОЯНИЕ отображает состояние объекта (ТРЕВОГА, ПОЖАР, НЕИСПРАВНОСТЬ) в указанный момент времен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</w:rPr>
        <w:t>Б) Индикатор ВРЕМЯ отображает время, когда произошло данное событи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БЛОКИРОВКА КЛАВИАТУРЫ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блока управления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жимае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ОДТВЕРЖДАЮ – КЛАВИАТУРА ЗАБЛОКИРОВАНА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РАЗБЛОКИРОВКА КЛАВИАТУРЫ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блока управления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Нажимаемая кно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казания табл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«ОБЪ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лосовое сооб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ас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ВЕДИТЕ ПА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[пароль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ОДТВЕРЖДАЮ – КЛАВИАТУРА РАЗБЛОКИРОВАН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ОРЯДОК РАБОТЫ С КОМПЬЮТЕР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дготовка к работе: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одключите блок управления к свободному СОМ-порту компьютера; для подключения используется стандартный нуль-модемный кабель.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создайте каталог на жестком диске компьютера и скопируйте программу “</w:t>
      </w:r>
      <w:r>
        <w:rPr>
          <w:sz w:val="24"/>
          <w:lang w:val="en-US"/>
        </w:rPr>
        <w:t>READ</w:t>
      </w:r>
      <w:r>
        <w:rPr>
          <w:sz w:val="24"/>
        </w:rPr>
        <w:t>_</w:t>
      </w:r>
      <w:r>
        <w:rPr>
          <w:sz w:val="24"/>
          <w:lang w:val="en-US"/>
        </w:rPr>
        <w:t>JR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>” в этот каталог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Чтение журнала событий: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Запустите программу </w:t>
      </w:r>
      <w:r>
        <w:rPr>
          <w:sz w:val="24"/>
          <w:lang w:val="en-US"/>
        </w:rPr>
        <w:t>READ</w:t>
      </w:r>
      <w:r>
        <w:rPr>
          <w:sz w:val="24"/>
        </w:rPr>
        <w:t>_</w:t>
      </w:r>
      <w:r>
        <w:rPr>
          <w:sz w:val="24"/>
          <w:lang w:val="en-US"/>
        </w:rPr>
        <w:t>JR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командой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b/>
          <w:bCs/>
          <w:sz w:val="24"/>
          <w:lang w:val="en-US"/>
        </w:rPr>
        <w:t>READ_JR  AAA.TXT  XXX  NNN</w:t>
      </w:r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</w:p>
    <w:p>
      <w:pPr>
        <w:pStyle w:val="Normal"/>
        <w:numPr>
          <w:ilvl w:val="2"/>
          <w:numId w:val="8"/>
        </w:numPr>
        <w:rPr/>
      </w:pPr>
      <w:r>
        <w:rPr>
          <w:sz w:val="24"/>
        </w:rPr>
        <w:t xml:space="preserve">AAA.TXT – имя создаваемого файла журнала, может быть любым при соблюдении ограничений, накладываемых операционной системой </w:t>
      </w:r>
      <w:r>
        <w:rPr>
          <w:sz w:val="24"/>
          <w:lang w:val="en-US"/>
        </w:rPr>
        <w:t>DOS</w:t>
      </w:r>
      <w:r>
        <w:rPr>
          <w:sz w:val="24"/>
        </w:rPr>
        <w:t>;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ХХХ – номер начальной записи, с которой читается журнал (от 0 и больше);</w:t>
      </w:r>
    </w:p>
    <w:p>
      <w:pPr>
        <w:pStyle w:val="Normal"/>
        <w:numPr>
          <w:ilvl w:val="2"/>
          <w:numId w:val="8"/>
        </w:numPr>
        <w:rPr/>
      </w:pPr>
      <w:r>
        <w:rPr>
          <w:sz w:val="24"/>
          <w:lang w:val="en-US"/>
        </w:rPr>
        <w:t>NNN</w:t>
      </w:r>
      <w:r>
        <w:rPr>
          <w:sz w:val="24"/>
        </w:rPr>
        <w:t xml:space="preserve"> – количество записей, которые необходимо включить в журнал (от 1 и больше).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В результате на жестком диске будет создан текстовый файл журнала, для просмотра которого можно использовать любую программу текстового редактора (</w:t>
      </w:r>
      <w:r>
        <w:rPr>
          <w:sz w:val="24"/>
          <w:lang w:val="en-US"/>
        </w:rPr>
        <w:t>MultiEdit</w:t>
      </w:r>
      <w:r>
        <w:rPr>
          <w:sz w:val="24"/>
        </w:rPr>
        <w:t xml:space="preserve">, </w:t>
      </w:r>
      <w:r>
        <w:rPr>
          <w:sz w:val="24"/>
          <w:lang w:val="en-US"/>
        </w:rPr>
        <w:t>WordPad</w:t>
      </w:r>
      <w:r>
        <w:rPr>
          <w:sz w:val="24"/>
        </w:rPr>
        <w:t xml:space="preserve">,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и другие). Пример файла журнала приведен ниже:</w:t>
      </w:r>
    </w:p>
    <w:p>
      <w:pPr>
        <w:pStyle w:val="Style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Событие           | Время | Дата  | Объект</w:t>
      </w:r>
    </w:p>
    <w:p>
      <w:pPr>
        <w:pStyle w:val="Style9"/>
        <w:ind w:firstLine="108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зят на охрану    | 23.57 | 20.03 | 0652</w:t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зят на охрану    | 23.56 | 20.03 | 0055</w:t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Снят с охраны     | 23.43 | 20.03 | 0652</w:t>
      </w:r>
    </w:p>
    <w:p>
      <w:pPr>
        <w:pStyle w:val="Style9"/>
        <w:ind w:firstLine="1080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ревога           | 23.41 | 20.03 | 0652</w:t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Снят с охраны     | 23.38 | 20.03 | 0055</w:t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Тревога           | 23.37 | 20.03 | 0055</w:t>
      </w:r>
    </w:p>
    <w:p>
      <w:pPr>
        <w:pStyle w:val="Style9"/>
        <w:ind w:firstLine="108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Взят на охрану    | 20.11 | 20.03 | 0055</w:t>
      </w:r>
    </w:p>
    <w:p>
      <w:pPr>
        <w:pStyle w:val="Style9"/>
        <w:ind w:firstLine="108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  <w:r>
        <w:br w:type="page"/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Порядок работы с модулем хранения конфигурации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 w:before="120" w:after="60"/>
        <w:ind w:left="357" w:hanging="357"/>
        <w:rPr>
          <w:sz w:val="24"/>
          <w:u w:val="single"/>
        </w:rPr>
      </w:pPr>
      <w:r>
        <w:rPr>
          <w:sz w:val="24"/>
          <w:u w:val="single"/>
        </w:rPr>
        <w:t>Введение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Модуль хранения конфигурации (МХК) предназначен для сохранения информации о запрограммированных объектах (адресных модулях - АМ) и соответствия между логическими и физическими адресами модулей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Необходимость сохранения конфигурации связана с возможностью возникновения нештатных ситуаций (выход из строя блока управления, необходимость замены одного блока управления на другой и т.д.). Если нет возможности восстановления конфигурации, то для повторного запуска системы необходимо будет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снять (демонтировать) с объектов все А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распрограммировать все АМ на блоке управле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заново запрограммировать все АМ на блоке управле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снова установить все АМ на объектах.</w:t>
      </w:r>
    </w:p>
    <w:p>
      <w:pPr>
        <w:pStyle w:val="Normal"/>
        <w:spacing w:lineRule="auto" w:line="360"/>
        <w:ind w:left="510" w:hanging="0"/>
        <w:rPr/>
      </w:pPr>
      <w:r>
        <w:rPr>
          <w:sz w:val="24"/>
        </w:rPr>
        <w:t>В зависимости от сложности объекта и количества задействованных АМ эта процедура может занять от нескольких часов до нескольких дней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При использовании МХК процедура восстановления конфигурации занимает несколько секунд (несколько минут с подготовительными операциями)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Чтобы иметь возможность восстановления конфигурации, необходимо при каждом ее изменении, связанных с введением новых объектов (программирование АМ) или удалением имеющихся объектов (распрограммирование АМ), проводить процедуру сохранения конфигурации.</w:t>
      </w:r>
    </w:p>
    <w:p>
      <w:pPr>
        <w:pStyle w:val="Normal"/>
        <w:numPr>
          <w:ilvl w:val="0"/>
          <w:numId w:val="13"/>
        </w:numPr>
        <w:spacing w:lineRule="auto" w:line="360" w:before="120" w:after="60"/>
        <w:ind w:left="357" w:hanging="357"/>
        <w:rPr>
          <w:sz w:val="24"/>
          <w:u w:val="single"/>
        </w:rPr>
      </w:pPr>
      <w:r>
        <w:rPr>
          <w:sz w:val="24"/>
          <w:u w:val="single"/>
        </w:rPr>
        <w:t>Сохранение конфигурации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Подключить МХК к разъему “</w:t>
      </w:r>
      <w:r>
        <w:rPr>
          <w:sz w:val="24"/>
          <w:lang w:val="en-US"/>
        </w:rPr>
        <w:t>RS</w:t>
      </w:r>
      <w:r>
        <w:rPr>
          <w:sz w:val="24"/>
        </w:rPr>
        <w:t>-232” включенного блока управления. Подключить штеккер блока питания в разъем МХК, включить блок питания в сеть 220В 50Гц. После включения светодиод на МХК должен светиться желтым цветом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Нажать и удерживать кнопку “</w:t>
      </w:r>
      <w:r>
        <w:rPr>
          <w:sz w:val="24"/>
          <w:lang w:val="en-US"/>
        </w:rPr>
        <w:t>R</w:t>
      </w:r>
      <w:r>
        <w:rPr>
          <w:sz w:val="24"/>
        </w:rPr>
        <w:t>” на МХК; цвет свечения светодиода должен измениться на зеленый. Не отпуская кнопку “</w:t>
      </w:r>
      <w:r>
        <w:rPr>
          <w:sz w:val="24"/>
          <w:lang w:val="en-US"/>
        </w:rPr>
        <w:t>R</w:t>
      </w:r>
      <w:r>
        <w:rPr>
          <w:sz w:val="24"/>
        </w:rPr>
        <w:t>”, нажать кнопку “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” – светодиод должен погаснуть. Отпустить кнопки.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>Если через несколько секунд светодиод загорится красным цветом, значит, операция чтения конфигурации из блока управления закончилась неудачно. В этом случае проверить правильность подключения МХК к блоку управления и повторить п.2.2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Если через несколько секунд светодиод начнет перемигиваться красным и зеленым цветом, значит, конфигурация из блока управления прочитана, но пока не записана в МХК. Для сохранения данных кратковременно нажать кнопку “</w:t>
      </w:r>
      <w:r>
        <w:rPr>
          <w:sz w:val="24"/>
          <w:lang w:val="en-US"/>
        </w:rPr>
        <w:t>R</w:t>
      </w:r>
      <w:r>
        <w:rPr>
          <w:sz w:val="24"/>
        </w:rPr>
        <w:t>” на МХК – светодиод должен погаснуть и через секунду загореться зеленым цветом.</w:t>
      </w:r>
    </w:p>
    <w:p>
      <w:pPr>
        <w:pStyle w:val="Normal"/>
        <w:spacing w:lineRule="auto" w:line="360"/>
        <w:ind w:left="510" w:hanging="0"/>
        <w:rPr/>
      </w:pPr>
      <w:r>
        <w:rPr>
          <w:i/>
          <w:iCs/>
          <w:sz w:val="24"/>
        </w:rPr>
        <w:t>Примечание. Ненажатие кнопки “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” в течение 10 сек или нажатие других кнопок (“</w:t>
      </w:r>
      <w:r>
        <w:rPr>
          <w:i/>
          <w:iCs/>
          <w:sz w:val="24"/>
          <w:lang w:val="en-US"/>
        </w:rPr>
        <w:t>W</w:t>
      </w:r>
      <w:r>
        <w:rPr>
          <w:i/>
          <w:iCs/>
          <w:sz w:val="24"/>
        </w:rPr>
        <w:t>” или “</w:t>
      </w:r>
      <w:r>
        <w:rPr>
          <w:rFonts w:eastAsia="Symbol" w:cs="Symbol" w:ascii="Symbol" w:hAnsi="Symbol"/>
          <w:i/>
          <w:iCs/>
          <w:sz w:val="24"/>
        </w:rPr>
        <w:t></w:t>
      </w:r>
      <w:r>
        <w:rPr>
          <w:i/>
          <w:iCs/>
          <w:sz w:val="24"/>
        </w:rPr>
        <w:t>”)  отменяет операцию сохранения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Отключить блок питания от сети 220В 50Гц. Отключить МХК от разъема “</w:t>
      </w:r>
      <w:r>
        <w:rPr>
          <w:sz w:val="24"/>
          <w:lang w:val="en-US"/>
        </w:rPr>
        <w:t>RS</w:t>
      </w:r>
      <w:r>
        <w:rPr>
          <w:sz w:val="24"/>
        </w:rPr>
        <w:t>-232” блока управления</w:t>
      </w:r>
    </w:p>
    <w:p>
      <w:pPr>
        <w:pStyle w:val="Normal"/>
        <w:numPr>
          <w:ilvl w:val="0"/>
          <w:numId w:val="13"/>
        </w:numPr>
        <w:spacing w:lineRule="auto" w:line="360" w:before="120" w:after="60"/>
        <w:ind w:left="357" w:hanging="357"/>
        <w:rPr>
          <w:sz w:val="24"/>
          <w:u w:val="single"/>
        </w:rPr>
      </w:pPr>
      <w:r>
        <w:rPr>
          <w:sz w:val="24"/>
          <w:u w:val="single"/>
        </w:rPr>
        <w:t>Восстановление конфигурации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Подключить МХК к разъему “</w:t>
      </w:r>
      <w:r>
        <w:rPr>
          <w:sz w:val="24"/>
          <w:lang w:val="en-US"/>
        </w:rPr>
        <w:t>RS</w:t>
      </w:r>
      <w:r>
        <w:rPr>
          <w:sz w:val="24"/>
        </w:rPr>
        <w:t>-232” включенного блока управления. Подключить штеккер блока питания в разъем МХК, включить блок питания в сеть 220В 50Гц. После включения светодиод на МХК должен светиться желтым цветом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Нажать и удерживать кнопку “</w:t>
      </w:r>
      <w:r>
        <w:rPr>
          <w:sz w:val="24"/>
          <w:lang w:val="en-US"/>
        </w:rPr>
        <w:t>W</w:t>
      </w:r>
      <w:r>
        <w:rPr>
          <w:sz w:val="24"/>
        </w:rPr>
        <w:t>” на МХК, цвет свечения светодиода должен измениться на красный. Не отпуская кнопку “</w:t>
      </w:r>
      <w:r>
        <w:rPr>
          <w:sz w:val="24"/>
          <w:lang w:val="en-US"/>
        </w:rPr>
        <w:t>W</w:t>
      </w:r>
      <w:r>
        <w:rPr>
          <w:sz w:val="24"/>
        </w:rPr>
        <w:t>”, нажать кнопку “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” – светодиод должен погаснуть. Отпустить кнопки.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>Через несколько секунд светодиод загоритс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если цвет красный, значит, операция записи конфигурации в блок управления закончилась неудачно. В этом случае повторить п.3.2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если цвет зеленый, значит, конфигурация в блоке управления восстановлена.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Отключить блок питания от сети 220В 50Гц. Отключить МХК от разъема “</w:t>
      </w:r>
      <w:r>
        <w:rPr>
          <w:sz w:val="24"/>
          <w:lang w:val="en-US"/>
        </w:rPr>
        <w:t>RS</w:t>
      </w:r>
      <w:r>
        <w:rPr>
          <w:sz w:val="24"/>
        </w:rPr>
        <w:t xml:space="preserve">-232” блока управления. Отключить и через несколько секунд включить питание блока управления. 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sz w:val="24"/>
        </w:rPr>
        <w:t>После выполнения необходимых операций, будет восстановлена конфигурация системы, в которой все восстановленные объекты находятся в состоянии «СНЯТ С ОХРАНЫ».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родолжения работы восстановленной системы необходимо взять объекты под охрану.</w:t>
      </w:r>
    </w:p>
    <w:p>
      <w:pPr>
        <w:pStyle w:val="Head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9"/>
        <w:jc w:val="right"/>
        <w:rPr/>
      </w:pPr>
      <w:r>
        <w:rPr/>
        <w:t>ПРИЛОЖЕНИЯ</w:t>
      </w:r>
    </w:p>
    <w:p>
      <w:pPr>
        <w:pStyle w:val="Normal"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5547360" cy="90957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909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</w:rPr>
        <w:drawing>
          <wp:inline distT="0" distB="0" distL="0" distR="0">
            <wp:extent cx="5452745" cy="74447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744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5668010" cy="77457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5523865" cy="79749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5100320" cy="269430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50560" cy="346519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Heading4"/>
        <w:spacing w:lineRule="auto" w:line="360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center"/>
        <w:rPr/>
      </w:pPr>
      <w:r>
        <w:rPr/>
        <w:t>СВИДЕТЕЛЬСТВО О ПРИЕМКЕ</w:t>
      </w:r>
    </w:p>
    <w:p>
      <w:pPr>
        <w:pStyle w:val="31"/>
        <w:spacing w:lineRule="auto" w:line="360"/>
        <w:rPr/>
      </w:pPr>
      <w:r>
        <w:rPr>
          <w:sz w:val="20"/>
        </w:rPr>
        <w:t>Прибор приемно-контрольный охранно-пожарный «ВЭРС-512» соответствует конструкторской документации согласно ВР 2.940.005 и ТУ 4372-003-52297721-01 и признан годным для эксплуатации.</w:t>
      </w:r>
    </w:p>
    <w:p>
      <w:pPr>
        <w:pStyle w:val="31"/>
        <w:spacing w:lineRule="auto" w:line="360"/>
        <w:rPr>
          <w:sz w:val="20"/>
        </w:rPr>
      </w:pPr>
      <w:r>
        <w:rPr>
          <w:sz w:val="20"/>
        </w:rPr>
        <w:t>Комплект поставки:</w:t>
      </w:r>
    </w:p>
    <w:p>
      <w:pPr>
        <w:pStyle w:val="31"/>
        <w:spacing w:lineRule="auto" w:line="360"/>
        <w:rPr/>
      </w:pPr>
      <w:r>
        <w:rPr>
          <w:sz w:val="20"/>
        </w:rPr>
        <w:t xml:space="preserve">1. </w:t>
      </w:r>
      <w:r>
        <w:rPr>
          <w:i/>
          <w:sz w:val="20"/>
        </w:rPr>
        <w:t>Блок управления:</w:t>
      </w:r>
      <w:r>
        <w:rPr>
          <w:sz w:val="20"/>
        </w:rPr>
        <w:t xml:space="preserve">  заводской номер _________</w:t>
      </w:r>
    </w:p>
    <w:p>
      <w:pPr>
        <w:pStyle w:val="31"/>
        <w:spacing w:lineRule="auto" w:line="360"/>
        <w:rPr/>
      </w:pPr>
      <w:r>
        <w:rPr>
          <w:sz w:val="20"/>
        </w:rPr>
        <w:t xml:space="preserve">2. </w:t>
      </w:r>
      <w:r>
        <w:rPr>
          <w:i/>
          <w:iCs/>
          <w:sz w:val="20"/>
        </w:rPr>
        <w:t>Модуль хранения конфигурации:</w:t>
      </w:r>
      <w:r>
        <w:rPr>
          <w:sz w:val="20"/>
        </w:rPr>
        <w:t xml:space="preserve"> заводской номер __________</w:t>
      </w:r>
    </w:p>
    <w:p>
      <w:pPr>
        <w:pStyle w:val="31"/>
        <w:spacing w:lineRule="auto" w:line="360"/>
        <w:rPr/>
      </w:pPr>
      <w:r>
        <w:rPr>
          <w:sz w:val="20"/>
        </w:rPr>
        <w:t xml:space="preserve">2. </w:t>
      </w:r>
      <w:r>
        <w:rPr>
          <w:i/>
          <w:sz w:val="20"/>
        </w:rPr>
        <w:t>Адресные модули:</w:t>
      </w:r>
      <w:r>
        <w:rPr>
          <w:sz w:val="20"/>
        </w:rPr>
        <w:t xml:space="preserve"> заводские номера ______________</w:t>
      </w:r>
    </w:p>
    <w:tbl>
      <w:tblPr>
        <w:tblW w:w="71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8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360"/>
        <w:ind w:left="0" w:firstLine="720"/>
        <w:rPr>
          <w:sz w:val="20"/>
        </w:rPr>
      </w:pPr>
      <w:r>
        <w:rPr>
          <w:sz w:val="20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ОТК ________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Упаковщик _______________________</w:t>
      </w:r>
    </w:p>
    <w:p>
      <w:pPr>
        <w:pStyle w:val="Normal"/>
        <w:spacing w:lineRule="auto" w:line="360"/>
        <w:ind w:firstLine="720"/>
        <w:rPr/>
      </w:pPr>
      <w:r>
        <w:rPr/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sz w:val="20"/>
        </w:rPr>
      </w:pPr>
      <w:r>
        <w:rPr>
          <w:sz w:val="20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одавец ____________________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center"/>
        <w:rPr/>
      </w:pPr>
      <w:r>
        <w:rPr/>
        <w:t>ГАРАНТИИ ИЗГОТОВИТЕЛ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Гарантийный срок с момента ввода прибора в эксплуатацию - 24 месяца, но не более 30 месяцев со дня отгрузк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Срок службы прибора – 8 л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center"/>
        <w:rPr/>
      </w:pPr>
      <w:r>
        <w:rPr/>
        <w:t>СВЕДЕНИЯ О РЕКЛАМАЦИЯХ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20"/>
        <w:rPr>
          <w:sz w:val="20"/>
        </w:rPr>
      </w:pPr>
      <w:r>
        <w:rPr>
          <w:sz w:val="20"/>
        </w:rPr>
        <w:t>Потребитель имеет право предъявить рекламацию при обнаружении несоответствия прибора «ВЭРС-512» требованиям технических условий при соблюдении всех положений эксплуатационной документации.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20"/>
        <w:rPr/>
      </w:pPr>
      <w:r>
        <w:rPr>
          <w:sz w:val="20"/>
        </w:rPr>
        <w:t>Рекламации на прибор направлять по адресу: 630099, г. Новосибирск, ул. Советская-10, Монтажно-производственное предприятие «Востокэлектрорадиосервис».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20"/>
        <w:rPr/>
      </w:pPr>
      <w:r>
        <w:rPr>
          <w:sz w:val="20"/>
        </w:rPr>
        <w:t>Прибор, направляемый в ремонт по рекламации, должен иметь упаковку, вид, сохранность пломб, контровок и комплектацию, соответствующую сопроводительной документации на прибор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При невыполнении этих условий изготовитель прерывает свои гарантийные обязательства и ремонт осуществляется за счет потребителя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ВНИМАНИЕ!</w:t>
      </w:r>
    </w:p>
    <w:p>
      <w:pPr>
        <w:pStyle w:val="31"/>
        <w:spacing w:lineRule="auto" w:line="360"/>
        <w:rPr/>
      </w:pPr>
      <w:r>
        <w:rPr>
          <w:sz w:val="20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прещается использование других типов предохранителей, кроме заложенных в К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4"/>
      </w:rPr>
    </w:pPr>
    <w:r>
      <w:rPr>
        <w:i/>
        <w:iCs/>
        <w:sz w:val="14"/>
      </w:rPr>
      <w:t>Редакция 5 от 09.10.02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1.5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3"/>
        </w:tabs>
        <w:ind w:left="142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3"/>
        </w:tabs>
        <w:ind w:left="18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3"/>
        </w:tabs>
        <w:ind w:left="19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93"/>
        </w:tabs>
        <w:ind w:left="19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423"/>
        </w:tabs>
        <w:ind w:left="24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3"/>
        </w:tabs>
        <w:ind w:left="249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3"/>
        </w:tabs>
        <w:ind w:left="256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93"/>
        </w:tabs>
        <w:ind w:left="2993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Dingbats BT" w:hAnsi="ZapfDingbats BT" w:cs="ZapfDingbats B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b/>
      <w:i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b/>
      <w:i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/>
      <w:i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/>
      <w:i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/>
      <w:i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b/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  <w:i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b/>
      <w:i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b/>
      <w:i/>
    </w:rPr>
  </w:style>
  <w:style w:type="character" w:styleId="WW8Num70z0">
    <w:name w:val="WW8Num70z0"/>
    <w:qFormat/>
    <w:rPr>
      <w:rFonts w:ascii="Wingdings" w:hAnsi="Wingdings" w:cs="Wingdings"/>
      <w:b/>
      <w:i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erspk@sibnet.ru" TargetMode="External"/><Relationship Id="rId4" Type="http://schemas.openxmlformats.org/officeDocument/2006/relationships/hyperlink" Target="http://www.verspk.ru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36:00Z</dcterms:created>
  <dc:creator/>
  <dc:description/>
  <dc:language>en-US</dc:language>
  <cp:lastModifiedBy>Shop2</cp:lastModifiedBy>
  <cp:lastPrinted>2002-10-10T14:44:00Z</cp:lastPrinted>
  <dcterms:modified xsi:type="dcterms:W3CDTF">2004-01-28T04:46:00Z</dcterms:modified>
  <cp:revision>21</cp:revision>
  <dc:subject/>
  <dc:title/>
</cp:coreProperties>
</file>