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  <w:t>Закрытое акционерное общество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  <w:t>«Фирма «ЮМИРС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993" w:leader="none"/>
        </w:tabs>
        <w:ind w:firstLine="567"/>
        <w:rPr/>
      </w:pPr>
      <w:r>
        <w:rPr/>
        <w:t>КОРОБКА РАСПРЕДЕЛИТЕЛЬНА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БАРЬЕР-КР»</w:t>
      </w:r>
    </w:p>
    <w:p>
      <w:pPr>
        <w:pStyle w:val="Heading1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Этикет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bCs/>
          <w:sz w:val="28"/>
        </w:rPr>
        <w:t>ЮСДП.468344.002 ЭТ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</w:rPr>
      </w:pPr>
      <w:r>
        <w:rPr>
          <w:sz w:val="24"/>
        </w:rPr>
        <w:t>1</w:t>
        <w:tab/>
        <w:t xml:space="preserve"> Основные сведения об изделии и технические данные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1 Коробка распределительная </w:t>
      </w:r>
      <w:r>
        <w:rPr>
          <w:bCs/>
        </w:rPr>
        <w:t>«БАРЬЕР-КР</w:t>
      </w:r>
      <w:r>
        <w:rPr/>
        <w:t>» ЮСДП.468344.002 предназначена для коммутации цепей связи и электрических цепей постоянного и переменного то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2   Максимальное коммутируемое напряжение- 42 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</w:t>
        <w:tab/>
        <w:t>Максимальный коммутируемый ток- 2 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4</w:t>
        <w:tab/>
        <w:t>Количество коммутируемых пар- 26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5</w:t>
        <w:tab/>
        <w:t xml:space="preserve">Тип кабельных вводов:     </w:t>
      </w:r>
      <w:r>
        <w:rPr>
          <w:lang w:val="en-US"/>
        </w:rPr>
        <w:t>PG</w:t>
      </w:r>
      <w:r>
        <w:rPr/>
        <w:t>11 (диаметр кабеля от 5 до 10 мм) - 6 ш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6</w:t>
        <w:tab/>
        <w:t>Габаритные размеры – 205 х 185 х 80 м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7</w:t>
        <w:tab/>
        <w:t xml:space="preserve">Номинальные значения климатических факторов по ГОСТ 15150-69 – для исполнения У1 в интервале температур окружающей среды от минус 40 до 5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8</w:t>
        <w:tab/>
        <w:t>Средний срок службы коробки распределительной – 8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</w:rPr>
      </w:pPr>
      <w:r>
        <w:rPr>
          <w:sz w:val="24"/>
        </w:rPr>
        <w:t>Комплект поста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Комплект поставки приведен в таблице 2.1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 xml:space="preserve">  </w:t>
      </w:r>
      <w:r>
        <w:rPr/>
        <w:t>Таблица 2.1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  <w:gridCol w:w="1560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jc w:val="center"/>
              <w:rPr/>
            </w:pPr>
            <w:r>
              <w:rPr>
                <w:bCs/>
              </w:rPr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ЮСДП.468344.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/>
                <w:b/>
                <w:bCs/>
              </w:rPr>
            </w:pPr>
            <w:r>
              <w:rPr/>
              <w:t>Коробка распределите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ГОСТ 28191-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/>
                <w:b/>
                <w:bCs/>
              </w:rPr>
            </w:pPr>
            <w:r>
              <w:rPr/>
              <w:t>Хом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ЮСДП.468344.002 Э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/>
                <w:b/>
                <w:bCs/>
              </w:rPr>
            </w:pPr>
            <w:r>
              <w:rPr/>
              <w:t>Этик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ЮСДП.468936.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/>
                <w:b/>
                <w:bCs/>
              </w:rPr>
            </w:pPr>
            <w:r>
              <w:rPr/>
              <w:t>Упа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4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3 </w:t>
        <w:tab/>
        <w:t>Заметки по эксплуатации и хранению</w:t>
      </w:r>
    </w:p>
    <w:p>
      <w:pPr>
        <w:pStyle w:val="2"/>
        <w:tabs>
          <w:tab w:val="left" w:pos="993" w:leader="none"/>
          <w:tab w:val="left" w:pos="1260" w:leader="none"/>
        </w:tabs>
        <w:ind w:firstLine="567"/>
        <w:jc w:val="both"/>
        <w:rPr/>
      </w:pPr>
      <w:r>
        <w:rPr/>
        <w:t>3.1</w:t>
        <w:tab/>
        <w:t>Коробка распределительная в упаковке предприятия-изготовителя может транспортироваться любым видом транспорта в крытых транспортных средствах (самолетом – в герметизированном отсеке)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/>
        <w:t>Условия транспортирования должны соответствовать условиям хранения 5 по              ГОСТ 15150 – 69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/>
        <w:t>3.2</w:t>
        <w:tab/>
        <w:t>Хранение коробок распределительных должно соответствовать условиям хранения 1 по ГОСТ 15150-69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3.3 </w:t>
        <w:tab/>
        <w:t>При вскрытии упаковки проверить комплектность, наличие штампов ОТК предприятия-изготовителя и ПЗ на упаковке и коробке распределительной, а также соответствие заводских номеров указанным в настоящей этикетке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3.4 </w:t>
        <w:tab/>
        <w:t>Размещение коробки распределительной на объекте эксплуатации производить в соответствии с требованиями и рекомендациями проекта на оборудование объекта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3.5 </w:t>
        <w:tab/>
        <w:t>Крепление коробки распределительной производить на круглой опоре при помощи хомута, входящего в комплект поставки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3.6 </w:t>
        <w:tab/>
        <w:t>Проверку электрических соединений и технического состояния коробки распределительной выполнять в рамках общих регламентных работ системы охранной сигнализ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93" w:leader="none"/>
        </w:tabs>
        <w:spacing w:before="18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4 </w:t>
        <w:tab/>
        <w:t>Свидетельство о приемке и гарантии изготовителя</w:t>
      </w:r>
    </w:p>
    <w:p>
      <w:pPr>
        <w:pStyle w:val="Heading3"/>
        <w:tabs>
          <w:tab w:val="clear" w:pos="708"/>
          <w:tab w:val="left" w:pos="993" w:leader="none"/>
        </w:tabs>
        <w:spacing w:before="180" w:after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1</w:t>
        <w:tab/>
        <w:t>Заключение предприятия-изготовителя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Коробка распределительная «БАРЬЕР-КР» </w:t>
      </w:r>
      <w:r>
        <w:rPr/>
        <w:t>ЮСДП.468344.002 заводской №____________ соответствует ЮСДП.468344.002 ТУ и признана годной к эксплуатации.</w:t>
      </w:r>
    </w:p>
    <w:p>
      <w:pPr>
        <w:pStyle w:val="TextBodyIndent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Предприятие-изготовитель гарантирует соответствие коробки распределительной требованиям технических условий ЮСДП.468344.002 ТУ при соблюдении потребителем условий транспортирования, хранения, монтажа и эксплуатации. </w:t>
      </w:r>
    </w:p>
    <w:p>
      <w:pPr>
        <w:pStyle w:val="TextBodyIndent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 </w:t>
      </w:r>
      <w:r>
        <w:rPr/>
        <w:t>Гарантийный срок - 12 месяцев со дня отгрузки с предприятия-изготовителя.</w:t>
      </w:r>
    </w:p>
    <w:p>
      <w:pPr>
        <w:pStyle w:val="TextBodyIndent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>Коробки распределительные, у которых во время гарантийного срока будет выявлено несоответствие требованиям ЮСДП.468344.002 ТУ, безвозмездно заменяются или ремонтируются предприятием-изготовител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ab/>
        <w:t xml:space="preserve"> Гарантия не распространяется на коробки распределительные с механическими повреждениями, полученными в результате нарушений правил эксплуатации.</w:t>
      </w:r>
    </w:p>
    <w:p>
      <w:pPr>
        <w:pStyle w:val="Heading4"/>
        <w:tabs>
          <w:tab w:val="clear" w:pos="708"/>
          <w:tab w:val="left" w:pos="993" w:leader="none"/>
        </w:tabs>
        <w:ind w:firstLine="567"/>
        <w:rPr/>
      </w:pPr>
      <w:r>
        <w:rPr>
          <w:bCs/>
          <w:sz w:val="24"/>
          <w:szCs w:val="24"/>
        </w:rPr>
        <w:t>Руководитель предприятия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___________  ____________________   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                                                       </w:t>
      </w:r>
      <w:r>
        <w:rPr>
          <w:sz w:val="20"/>
          <w:szCs w:val="20"/>
        </w:rPr>
        <w:t>(подпись)              (инициалы, фамилия)               (да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Heading4"/>
        <w:tabs>
          <w:tab w:val="clear" w:pos="708"/>
          <w:tab w:val="left" w:pos="993" w:leader="none"/>
        </w:tabs>
        <w:ind w:firstLine="567"/>
        <w:rPr/>
      </w:pPr>
      <w:r>
        <w:rPr>
          <w:bCs/>
          <w:sz w:val="24"/>
          <w:szCs w:val="24"/>
        </w:rPr>
        <w:t>Начальник  ОТК</w:t>
      </w:r>
      <w:r>
        <w:rPr>
          <w:b/>
          <w:bCs/>
          <w:sz w:val="24"/>
          <w:szCs w:val="24"/>
        </w:rPr>
        <w:t xml:space="preserve">                     ___________</w:t>
      </w:r>
      <w:r>
        <w:rPr>
          <w:sz w:val="24"/>
          <w:szCs w:val="24"/>
        </w:rPr>
        <w:t xml:space="preserve">  ____________________   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                                    </w:t>
      </w:r>
      <w:r>
        <w:rPr/>
        <w:tab/>
      </w:r>
      <w:r>
        <w:rPr>
          <w:sz w:val="20"/>
          <w:szCs w:val="20"/>
        </w:rPr>
        <w:t xml:space="preserve">                    (подпись)           (инициалы, фамилия)               (дата)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  <w:t>Адрес предприятия-изготовителя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ЗАО «Фирма «ЮМИРС»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440072, г.Пенза, ул. Антонова, 3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тел./факс (8412) 69-82-72, 69-82-73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mi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mi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>4.2</w:t>
        <w:tab/>
        <w:t>Заключение представителя заказчи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Cs/>
        </w:rPr>
        <w:t xml:space="preserve">Коробка распределительная «БАРЬЕР-КР» </w:t>
      </w:r>
      <w:r>
        <w:rPr/>
        <w:t>ЮСДП.468344.002 заводской №____________ соответствует ЮСДП.468344.002 ТУ и признана годной к эксплуа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Cs/>
        </w:rPr>
      </w:pPr>
      <w:r>
        <w:rPr>
          <w:bCs/>
        </w:rPr>
      </w:r>
    </w:p>
    <w:p>
      <w:pPr>
        <w:pStyle w:val="Heading4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  <w:sz w:val="24"/>
          <w:szCs w:val="24"/>
        </w:rPr>
        <w:t xml:space="preserve">Представитель заказчика  </w:t>
      </w:r>
      <w:r>
        <w:rPr>
          <w:sz w:val="24"/>
          <w:szCs w:val="24"/>
        </w:rPr>
        <w:t xml:space="preserve">    ___________  ____________________   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(инициалы, фамилия)               (да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М.П.</w:t>
      </w:r>
    </w:p>
    <w:p>
      <w:pPr>
        <w:pStyle w:val="Heading3"/>
        <w:tabs>
          <w:tab w:val="clear" w:pos="708"/>
          <w:tab w:val="left" w:pos="993" w:leader="none"/>
        </w:tabs>
        <w:spacing w:before="180" w:after="0"/>
        <w:ind w:firstLine="567"/>
        <w:rPr/>
      </w:pPr>
      <w:r>
        <w:rPr>
          <w:sz w:val="24"/>
        </w:rPr>
        <w:t>5 Свидетельство об упаковывани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Коробка распределительная (КРМ) ЮСДП.468344.002 заводской №_________ упакована на предприятии-изготовителе согласно требованиям ЮСДП.468344.002 И28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Тара опломбирована ОТК и представителем заказчика с оттискам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_____________________, 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right" w:pos="10153" w:leader="none"/>
        </w:tabs>
        <w:ind w:firstLine="567"/>
        <w:jc w:val="both"/>
        <w:rPr/>
      </w:pPr>
      <w:r>
        <w:rPr/>
        <w:t>Дата упаковывания «____» _________________20__г.</w:t>
        <w:tab/>
      </w:r>
    </w:p>
    <w:p>
      <w:pPr>
        <w:pStyle w:val="Heading4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Упаковывание произвел</w:t>
      </w:r>
      <w:r>
        <w:rPr>
          <w:b/>
          <w:bCs/>
          <w:sz w:val="24"/>
          <w:szCs w:val="24"/>
        </w:rPr>
        <w:t xml:space="preserve">   _______________  _______________________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дпись)                      (инициалы, фамилия</w:t>
      </w:r>
      <w:r>
        <w:rPr/>
        <w:t xml:space="preserve">)  </w:t>
        <w:tab/>
        <w:t xml:space="preserve">  </w:t>
      </w:r>
    </w:p>
    <w:p>
      <w:pPr>
        <w:pStyle w:val="Heading4"/>
        <w:tabs>
          <w:tab w:val="clear" w:pos="708"/>
          <w:tab w:val="left" w:pos="993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Упаковывание приняли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tabs>
          <w:tab w:val="clear" w:pos="708"/>
          <w:tab w:val="left" w:pos="993" w:leader="none"/>
        </w:tabs>
        <w:ind w:firstLine="567"/>
        <w:rPr/>
      </w:pPr>
      <w:r>
        <w:rPr>
          <w:bCs/>
          <w:sz w:val="24"/>
          <w:szCs w:val="24"/>
        </w:rPr>
        <w:t>Контролер ОТК</w:t>
      </w:r>
      <w:r>
        <w:rPr>
          <w:b/>
          <w:bCs/>
          <w:sz w:val="24"/>
          <w:szCs w:val="24"/>
        </w:rPr>
        <w:t xml:space="preserve">                  _______________  _______________________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)                      (инициалы, фамилия)  </w:t>
      </w:r>
    </w:p>
    <w:p>
      <w:pPr>
        <w:pStyle w:val="Normal"/>
        <w:tabs>
          <w:tab w:val="clear" w:pos="708"/>
          <w:tab w:val="left" w:pos="993" w:leader="none"/>
          <w:tab w:val="left" w:pos="1660" w:leader="none"/>
        </w:tabs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тавитель заказчика   _______________      _____________________  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дпись)                     (инициалы, фамилия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                                                                                           </w:t>
    </w:r>
    <w:r>
      <w:rPr>
        <w:sz w:val="22"/>
        <w:szCs w:val="22"/>
      </w:rPr>
      <w:t xml:space="preserve">ЮСДП.468344.002 ЭТ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065" w:leader="none"/>
      </w:tabs>
      <w:rPr/>
    </w:pPr>
    <w:r>
      <w:rPr>
        <w:sz w:val="22"/>
        <w:szCs w:val="22"/>
      </w:rPr>
      <w:tab/>
      <w:tab/>
      <w:t xml:space="preserve">        ЮСДП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>468344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 xml:space="preserve">002 ЭТ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90"/>
        </w:tabs>
        <w:ind w:left="990" w:hanging="45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284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5:38:00Z</dcterms:created>
  <dc:creator>Алена</dc:creator>
  <dc:description/>
  <cp:keywords/>
  <dc:language>en-US</dc:language>
  <cp:lastModifiedBy>aad</cp:lastModifiedBy>
  <cp:lastPrinted>2010-09-02T11:24:00Z</cp:lastPrinted>
  <dcterms:modified xsi:type="dcterms:W3CDTF">2010-09-02T07:30:00Z</dcterms:modified>
  <cp:revision>23</cp:revision>
  <dc:subject/>
  <dc:title>Закрытое акционерное общество</dc:title>
</cp:coreProperties>
</file>