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Закрытое акционерное общество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«фирма ЮМИРС»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ПАССИВНЫЙ 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ИНФРАКРАСНЫ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b/>
          <w:sz w:val="22"/>
        </w:rPr>
        <w:t>ИЗВЕЩАТЕЛЬ «МИК – 01___»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Паспорт</w: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ЮСДП.425152.001 ПС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1. ОБЩИЕ СВЕДЕНИЯ</w:t>
      </w:r>
    </w:p>
    <w:p>
      <w:pPr>
        <w:pStyle w:val="Normal"/>
        <w:widowControl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31"/>
        <w:ind w:firstLine="284"/>
        <w:rPr/>
      </w:pPr>
      <w:r>
        <w:rPr/>
        <w:t>Пассивный инфракрасный извещатель «МИК-01» (далее - извещатель), предназначен для обнаружения проникновения нарушителя в охраняемое пространство закрытого помещения и формирования тревожного извещения путем размыкания выходных контактов исполнительного реле. Принцип действия извещателя основан на регистрации изменения уровня теплового излучения при движении людей в зоне обнаружения. Выдача сигнала тревоги формируется на основе алгоритмов цифровой обработки сигналов с применением сложнейших цифровых фильтров.</w:t>
      </w:r>
    </w:p>
    <w:p>
      <w:pPr>
        <w:pStyle w:val="21"/>
        <w:widowControl w:val="false"/>
        <w:rPr/>
      </w:pPr>
      <w:r>
        <w:rPr>
          <w:lang w:val="ru-RU"/>
        </w:rPr>
        <w:t>Извещатель  выпускается в трех исполнениях, отличающихся конфигурацией зоны обнаружения (см. рис.3):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- исполнение А: «объемная»;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- исполнение Б: «занавес»;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- исполнение В: «коридор»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Электропитание извещателя осуществляется от источника постоянного тока напряжением (9...18) В с амплитудой пульсаций не более 20 мВ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 xml:space="preserve">Извещатель рассчитан на круглосуточную работу внутри помещения при температуре окружающей среды от минус 3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С до 60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 xml:space="preserve">С и относительной влажности воздуха до 95 % при температуре 25 </w:t>
      </w:r>
      <w:r>
        <w:rPr>
          <w:rFonts w:eastAsia="Symbol" w:cs="Symbol" w:ascii="Symbol" w:hAnsi="Symbol"/>
          <w:sz w:val="18"/>
        </w:rPr>
        <w:t></w:t>
      </w:r>
      <w:r>
        <w:rPr>
          <w:sz w:val="18"/>
        </w:rPr>
        <w:t>С без конденсации влаги.</w:t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2. ТЕХНИЧЕСКИЕ ХАРАКТЕРИСТИКИ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Дальность обнаружения, м/град, не менее: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МИК-01А</w:t>
        <w:tab/>
        <w:t>15х140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МИК-01Б</w:t>
        <w:tab/>
        <w:t>20х12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МИК-01В</w:t>
        <w:tab/>
        <w:t>30х13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Регистрируемая скорость, м/с</w:t>
        <w:tab/>
        <w:t xml:space="preserve"> 0,1 - 3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Счёт импульсов</w:t>
        <w:tab/>
        <w:t>1, 2, 4</w:t>
      </w:r>
    </w:p>
    <w:p>
      <w:pPr>
        <w:pStyle w:val="Normal"/>
        <w:widowControl w:val="false"/>
        <w:spacing w:before="40" w:after="0"/>
        <w:jc w:val="both"/>
        <w:rPr>
          <w:sz w:val="18"/>
        </w:rPr>
      </w:pPr>
      <w:r>
        <w:rPr>
          <w:sz w:val="18"/>
        </w:rPr>
        <w:t>Время технической готовности, с,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jc w:val="both"/>
        <w:rPr>
          <w:sz w:val="18"/>
        </w:rPr>
      </w:pPr>
      <w:r>
        <w:rPr>
          <w:sz w:val="18"/>
        </w:rPr>
        <w:t xml:space="preserve">не более </w:t>
        <w:tab/>
        <w:t>60</w:t>
      </w:r>
    </w:p>
    <w:p>
      <w:pPr>
        <w:pStyle w:val="Normal"/>
        <w:widowControl w:val="false"/>
        <w:spacing w:before="40" w:after="0"/>
        <w:jc w:val="both"/>
        <w:rPr>
          <w:sz w:val="18"/>
        </w:rPr>
      </w:pPr>
      <w:r>
        <w:rPr>
          <w:sz w:val="18"/>
        </w:rPr>
        <w:t xml:space="preserve">Длительность тревожного 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jc w:val="both"/>
        <w:rPr>
          <w:sz w:val="18"/>
        </w:rPr>
      </w:pPr>
      <w:r>
        <w:rPr>
          <w:sz w:val="18"/>
        </w:rPr>
        <w:t xml:space="preserve">извещения, с, не менее </w:t>
        <w:tab/>
        <w:t>3</w:t>
      </w:r>
    </w:p>
    <w:p>
      <w:pPr>
        <w:pStyle w:val="Normal"/>
        <w:widowControl w:val="false"/>
        <w:spacing w:before="40" w:after="0"/>
        <w:jc w:val="both"/>
        <w:rPr>
          <w:sz w:val="18"/>
        </w:rPr>
      </w:pPr>
      <w:r>
        <w:rPr>
          <w:sz w:val="18"/>
        </w:rPr>
        <w:t>Время восстановления дежурного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jc w:val="both"/>
        <w:rPr>
          <w:sz w:val="18"/>
        </w:rPr>
      </w:pPr>
      <w:r>
        <w:rPr>
          <w:sz w:val="18"/>
        </w:rPr>
        <w:t>режима, с, не более</w:t>
        <w:tab/>
        <w:t>10</w:t>
      </w:r>
    </w:p>
    <w:p>
      <w:pPr>
        <w:pStyle w:val="Normal"/>
        <w:widowControl w:val="false"/>
        <w:spacing w:before="40" w:after="0"/>
        <w:jc w:val="both"/>
        <w:rPr>
          <w:sz w:val="18"/>
        </w:rPr>
      </w:pPr>
      <w:r>
        <w:rPr>
          <w:sz w:val="18"/>
        </w:rPr>
        <w:t>Потребляемый ток (при U=12В)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деж./тревога, мА</w:t>
        <w:tab/>
        <w:t xml:space="preserve"> 12/16</w:t>
      </w:r>
    </w:p>
    <w:p>
      <w:pPr>
        <w:pStyle w:val="Normal"/>
        <w:widowControl w:val="false"/>
        <w:spacing w:before="40" w:after="0"/>
        <w:jc w:val="both"/>
        <w:rPr>
          <w:sz w:val="18"/>
        </w:rPr>
      </w:pPr>
      <w:r>
        <w:rPr>
          <w:sz w:val="18"/>
        </w:rPr>
        <w:t>Исполнительное реле: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- коммутируемое напряжение, В, 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ind w:firstLine="142"/>
        <w:jc w:val="both"/>
        <w:rPr>
          <w:sz w:val="18"/>
        </w:rPr>
      </w:pPr>
      <w:r>
        <w:rPr>
          <w:sz w:val="18"/>
        </w:rPr>
        <w:t>не более</w:t>
        <w:tab/>
        <w:t>230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- коммутируемый ток, А, не более</w:t>
        <w:tab/>
        <w:t xml:space="preserve"> 0,1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18"/>
        </w:rPr>
        <w:t>Кнопка «</w:t>
      </w:r>
      <w:r>
        <w:rPr>
          <w:sz w:val="18"/>
          <w:lang w:val="en-US"/>
        </w:rPr>
        <w:t>Tamper</w:t>
      </w:r>
      <w:r>
        <w:rPr>
          <w:sz w:val="18"/>
        </w:rPr>
        <w:t>»: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jc w:val="both"/>
        <w:rPr>
          <w:sz w:val="18"/>
        </w:rPr>
      </w:pPr>
      <w:r>
        <w:rPr>
          <w:sz w:val="18"/>
        </w:rPr>
        <w:t>- коммутируемое напряжение, В,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ind w:firstLine="142"/>
        <w:jc w:val="both"/>
        <w:rPr>
          <w:sz w:val="18"/>
        </w:rPr>
      </w:pPr>
      <w:r>
        <w:rPr>
          <w:sz w:val="18"/>
        </w:rPr>
        <w:t>не более</w:t>
        <w:tab/>
        <w:t>80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- коммутируемый ток, А, не более</w:t>
        <w:tab/>
        <w:t>0,2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0"/>
        <w:jc w:val="both"/>
        <w:rPr>
          <w:sz w:val="18"/>
        </w:rPr>
      </w:pPr>
      <w:r>
        <w:rPr>
          <w:sz w:val="18"/>
        </w:rPr>
        <w:t>Габариты, мм</w:t>
        <w:tab/>
        <w:t>95х65х55</w:t>
      </w:r>
    </w:p>
    <w:p>
      <w:pPr>
        <w:pStyle w:val="Normal"/>
        <w:widowControl w:val="false"/>
        <w:tabs>
          <w:tab w:val="clear" w:pos="720"/>
          <w:tab w:val="right" w:pos="3261" w:leader="dot"/>
        </w:tabs>
        <w:spacing w:before="40" w:after="60"/>
        <w:jc w:val="both"/>
        <w:rPr/>
      </w:pPr>
      <w:r>
        <w:rPr>
          <w:sz w:val="18"/>
        </w:rPr>
        <w:t>Вес, кг</w:t>
        <w:tab/>
        <w:t>0,09</w:t>
      </w:r>
    </w:p>
    <w:p>
      <w:pPr>
        <w:pStyle w:val="21"/>
        <w:widowControl w:val="false"/>
        <w:rPr>
          <w:lang w:val="ru-RU"/>
        </w:rPr>
      </w:pPr>
      <w:r>
        <w:rPr>
          <w:lang w:val="ru-RU"/>
        </w:rPr>
        <w:t>Конструкция извещателя обеспечивает: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- защиту от переполюсовки питания;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- отключение светодиодной индикации;</w:t>
      </w:r>
    </w:p>
    <w:p>
      <w:pPr>
        <w:pStyle w:val="Normal"/>
        <w:widowControl w:val="false"/>
        <w:jc w:val="both"/>
        <w:rPr/>
      </w:pPr>
      <w:r>
        <w:rPr>
          <w:sz w:val="18"/>
        </w:rPr>
        <w:t>- выдачу тревожного извещения при пропадании напряжения питания;</w:t>
      </w:r>
    </w:p>
    <w:p>
      <w:pPr>
        <w:pStyle w:val="Normal"/>
        <w:widowControl w:val="false"/>
        <w:jc w:val="both"/>
        <w:rPr/>
      </w:pPr>
      <w:r>
        <w:rPr>
          <w:sz w:val="18"/>
        </w:rPr>
        <w:t>- выдачу тревожного извещения размыканием контактов кнопки «</w:t>
      </w:r>
      <w:r>
        <w:rPr>
          <w:sz w:val="18"/>
          <w:lang w:val="en-US"/>
        </w:rPr>
        <w:t>Tamper</w:t>
      </w:r>
      <w:r>
        <w:rPr>
          <w:sz w:val="18"/>
        </w:rPr>
        <w:t>» при вскрытии извещателя;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- установку без кронштейна на стене или в углу помещения;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- возможность выбора чувствительности;</w:t>
      </w:r>
    </w:p>
    <w:p>
      <w:pPr>
        <w:pStyle w:val="Normal"/>
        <w:widowControl w:val="false"/>
        <w:jc w:val="both"/>
        <w:rPr/>
      </w:pPr>
      <w:r>
        <w:rPr>
          <w:sz w:val="18"/>
        </w:rPr>
        <w:t>- возможность регулировки дальности обнаружения;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- устойчивость к воздействию внешних засветок и радиопомех.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3. КОМПЛЕКТ ПОСТАВКИ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В комплект поставки входят: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</w:rPr>
      </w:pPr>
      <w:r>
        <w:rPr>
          <w:sz w:val="18"/>
        </w:rPr>
        <w:t>Извещатель «МИК-01___»</w:t>
        <w:tab/>
        <w:t>1 шт;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</w:rPr>
      </w:pPr>
      <w:r>
        <w:rPr>
          <w:sz w:val="18"/>
        </w:rPr>
        <w:t>Паспорт</w:t>
        <w:tab/>
        <w:t>1 шт;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</w:rPr>
      </w:pPr>
      <w:r>
        <w:rPr>
          <w:sz w:val="18"/>
        </w:rPr>
        <w:t>Шуруп 3х12</w:t>
        <w:tab/>
        <w:t>2 шт;</w:t>
      </w:r>
    </w:p>
    <w:p>
      <w:pPr>
        <w:pStyle w:val="Normal"/>
        <w:widowControl w:val="false"/>
        <w:tabs>
          <w:tab w:val="clear" w:pos="720"/>
          <w:tab w:val="left" w:pos="2835" w:leader="none"/>
        </w:tabs>
        <w:jc w:val="both"/>
        <w:rPr>
          <w:sz w:val="18"/>
        </w:rPr>
      </w:pPr>
      <w:r>
        <w:rPr>
          <w:sz w:val="18"/>
        </w:rPr>
        <w:t>Упаковка</w:t>
        <w:tab/>
        <w:t>1 шт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  <w:t>4. УКАЗАНИЯ ПО ЭКСПЛУАТАЦИИ</w:t>
      </w:r>
    </w:p>
    <w:p>
      <w:pPr>
        <w:pStyle w:val="2"/>
        <w:widowControl w:val="false"/>
        <w:numPr>
          <w:ilvl w:val="0"/>
          <w:numId w:val="0"/>
        </w:numPr>
        <w:spacing w:before="120" w:after="0"/>
        <w:outlineLvl w:val="1"/>
        <w:rPr>
          <w:sz w:val="18"/>
        </w:rPr>
      </w:pPr>
      <w:r>
        <w:rPr>
          <w:sz w:val="18"/>
        </w:rPr>
        <w:t>Выбор места установки</w:t>
      </w:r>
    </w:p>
    <w:p>
      <w:pPr>
        <w:pStyle w:val="21"/>
        <w:widowControl w:val="false"/>
        <w:spacing w:before="0" w:after="120"/>
        <w:rPr/>
      </w:pPr>
      <w:r>
        <w:rPr>
          <w:lang w:val="ru-RU"/>
        </w:rPr>
        <w:t>Определите место установки извещателя в охраняемом помещении, учитывая следующие рекомендации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lang w:val="ru-RU"/>
        </w:rPr>
        <w:t>исключите попадание на извещатель прямого или отраженного солнечного све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</w:rPr>
        <w:t>исключите из зоны обнаружения извещателя колеблющиеся предметы (шторы и т.п.) и открытые источники тепла (обогреватели, камины, радиаторы парового отопления и т.п.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</w:rPr>
        <w:t>исключите в охраняемом помещении циркуляцию воздуха за счет естественной или принудительной вентиляции со скоростью более 0,8 м/с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</w:rPr>
        <w:t>место установки извещателя выбирайте таким образом, чтобы нарушитель по возможности пересекал элементарные зоны обнару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3420</wp:posOffset>
                </wp:positionH>
                <wp:positionV relativeFrom="paragraph">
                  <wp:posOffset>76136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4">
                              <a:moveTo>
                                <a:pt x="23" y="0"/>
                              </a:moveTo>
                              <a:lnTo>
                                <a:pt x="0" y="7"/>
                              </a:lnTo>
                              <a:lnTo>
                                <a:pt x="14" y="14"/>
                              </a:lnTo>
                              <a:lnTo>
                                <a:pt x="2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4" path="m23,0l0,7l14,14l23,0xe" fillcolor="black" stroked="f" o:allowincell="f" style="position:absolute;margin-left:254.6pt;margin-top:59.95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710</wp:posOffset>
                </wp:positionH>
                <wp:positionV relativeFrom="paragraph">
                  <wp:posOffset>13125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4">
                              <a:moveTo>
                                <a:pt x="22" y="0"/>
                              </a:moveTo>
                              <a:lnTo>
                                <a:pt x="0" y="7"/>
                              </a:lnTo>
                              <a:lnTo>
                                <a:pt x="13" y="14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,14" path="m22,0l0,7l13,14l22,0xe" fillcolor="black" stroked="f" o:allowincell="f" style="position:absolute;margin-left:257.3pt;margin-top:103.35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980</wp:posOffset>
                </wp:positionH>
                <wp:positionV relativeFrom="paragraph">
                  <wp:posOffset>1310005</wp:posOffset>
                </wp:positionV>
                <wp:extent cx="3175" cy="635"/>
                <wp:effectExtent l="127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18">
                              <a:moveTo>
                                <a:pt x="0" y="0"/>
                              </a:moveTo>
                              <a:lnTo>
                                <a:pt x="69" y="13"/>
                              </a:lnTo>
                              <a:lnTo>
                                <a:pt x="39" y="1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18" path="m0,0l69,13l39,18l0,0xe" fillcolor="black" stroked="f" o:allowincell="f" style="position:absolute;margin-left:257.4pt;margin-top:103.15pt;width:0.2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8"/>
        </w:rPr>
        <w:t>место установки извещателя выбирайте таким образом, чтобы планировка помещения и предметы интерьера не создавали «мертвых зон» для обнару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sz w:val="18"/>
        </w:rPr>
        <w:t>устанавливайте регулятором дальности минимально необходимые размеры зоны обнаружения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20"/>
          <w:tab w:val="left" w:pos="142" w:leader="none"/>
        </w:tabs>
        <w:ind w:left="142" w:hanging="142"/>
        <w:rPr/>
      </w:pPr>
      <w:r>
        <w:rPr>
          <w:lang w:val="ru-RU"/>
        </w:rPr>
        <w:t>провода питания и шлейфа сигнализации располагайте вдали от мощных силовых электрических кабелей.</w:t>
      </w:r>
    </w:p>
    <w:p>
      <w:pPr>
        <w:pStyle w:val="Heading1"/>
        <w:widowControl w:val="false"/>
        <w:spacing w:before="180" w:after="120"/>
        <w:rPr>
          <w:lang w:val="ru-RU"/>
        </w:rPr>
      </w:pPr>
      <w:r>
        <w:rPr>
          <w:lang w:val="ru-RU"/>
        </w:rPr>
        <w:t>Порядок установки и  подключения</w:t>
      </w:r>
    </w:p>
    <w:p>
      <w:pPr>
        <w:pStyle w:val="21"/>
        <w:widowControl w:val="false"/>
        <w:rPr>
          <w:b/>
          <w:b/>
          <w:lang w:val="ru-RU"/>
        </w:rPr>
      </w:pPr>
      <w:r>
        <w:rPr>
          <w:lang w:val="ru-RU"/>
        </w:rPr>
        <w:t xml:space="preserve">Вскройте упаковку и извлеките извещатель из тары. 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Установку и подключение извещателя производите в следующей последовательности:</w:t>
      </w:r>
    </w:p>
    <w:p>
      <w:pPr>
        <w:pStyle w:val="21"/>
        <w:widowControl w:val="false"/>
        <w:rPr/>
      </w:pPr>
      <w:r>
        <w:rPr>
          <w:lang w:val="ru-RU"/>
        </w:rPr>
        <w:t>1) снимите крышку извещателя, предварительно ослабив винт в нижней части корпуса;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2) ослабив стопорный винт, аккуратно извлеките печатную плату;</w:t>
      </w:r>
    </w:p>
    <w:p>
      <w:pPr>
        <w:pStyle w:val="21"/>
        <w:widowControl w:val="false"/>
        <w:rPr/>
      </w:pPr>
      <w:r>
        <w:rPr>
          <w:lang w:val="ru-RU"/>
        </w:rPr>
        <w:t>3) произведите разметку в месте установки извещателя по выдавленным крепежным отверстиям на основании извещателя  (рис.1);</w:t>
      </w:r>
    </w:p>
    <w:p>
      <w:pPr>
        <w:pStyle w:val="Normal"/>
        <w:widowControl w:val="false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280</wp:posOffset>
                </wp:positionH>
                <wp:positionV relativeFrom="paragraph">
                  <wp:posOffset>25400</wp:posOffset>
                </wp:positionV>
                <wp:extent cx="1073150" cy="1516380"/>
                <wp:effectExtent l="0" t="1016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160" cy="1516320"/>
                          <a:chOff x="0" y="0"/>
                          <a:chExt cx="1073160" cy="151632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934200" cy="126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88" h="27852">
                                <a:moveTo>
                                  <a:pt x="20588" y="27852"/>
                                </a:moveTo>
                                <a:lnTo>
                                  <a:pt x="20588" y="971"/>
                                </a:lnTo>
                                <a:lnTo>
                                  <a:pt x="20576" y="819"/>
                                </a:lnTo>
                                <a:lnTo>
                                  <a:pt x="20540" y="672"/>
                                </a:lnTo>
                                <a:lnTo>
                                  <a:pt x="20482" y="530"/>
                                </a:lnTo>
                                <a:lnTo>
                                  <a:pt x="20403" y="400"/>
                                </a:lnTo>
                                <a:lnTo>
                                  <a:pt x="20303" y="285"/>
                                </a:lnTo>
                                <a:lnTo>
                                  <a:pt x="20187" y="185"/>
                                </a:lnTo>
                                <a:lnTo>
                                  <a:pt x="20057" y="106"/>
                                </a:lnTo>
                                <a:lnTo>
                                  <a:pt x="19916" y="48"/>
                                </a:lnTo>
                                <a:lnTo>
                                  <a:pt x="19767" y="12"/>
                                </a:lnTo>
                                <a:lnTo>
                                  <a:pt x="19616" y="0"/>
                                </a:lnTo>
                                <a:lnTo>
                                  <a:pt x="973" y="0"/>
                                </a:lnTo>
                                <a:lnTo>
                                  <a:pt x="821" y="12"/>
                                </a:lnTo>
                                <a:lnTo>
                                  <a:pt x="673" y="48"/>
                                </a:lnTo>
                                <a:lnTo>
                                  <a:pt x="531" y="106"/>
                                </a:lnTo>
                                <a:lnTo>
                                  <a:pt x="401" y="185"/>
                                </a:lnTo>
                                <a:lnTo>
                                  <a:pt x="286" y="285"/>
                                </a:lnTo>
                                <a:lnTo>
                                  <a:pt x="186" y="400"/>
                                </a:lnTo>
                                <a:lnTo>
                                  <a:pt x="107" y="530"/>
                                </a:lnTo>
                                <a:lnTo>
                                  <a:pt x="48" y="672"/>
                                </a:lnTo>
                                <a:lnTo>
                                  <a:pt x="12" y="819"/>
                                </a:lnTo>
                                <a:lnTo>
                                  <a:pt x="0" y="971"/>
                                </a:lnTo>
                                <a:lnTo>
                                  <a:pt x="0" y="27439"/>
                                </a:lnTo>
                                <a:lnTo>
                                  <a:pt x="1" y="2743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1324080"/>
                            <a:ext cx="88092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17" h="2355">
                                <a:moveTo>
                                  <a:pt x="0" y="59"/>
                                </a:moveTo>
                                <a:lnTo>
                                  <a:pt x="625" y="361"/>
                                </a:lnTo>
                                <a:lnTo>
                                  <a:pt x="1261" y="644"/>
                                </a:lnTo>
                                <a:lnTo>
                                  <a:pt x="1904" y="907"/>
                                </a:lnTo>
                                <a:lnTo>
                                  <a:pt x="2555" y="1147"/>
                                </a:lnTo>
                                <a:lnTo>
                                  <a:pt x="3215" y="1367"/>
                                </a:lnTo>
                                <a:lnTo>
                                  <a:pt x="3881" y="1565"/>
                                </a:lnTo>
                                <a:lnTo>
                                  <a:pt x="4553" y="1741"/>
                                </a:lnTo>
                                <a:lnTo>
                                  <a:pt x="5231" y="1896"/>
                                </a:lnTo>
                                <a:lnTo>
                                  <a:pt x="5912" y="2028"/>
                                </a:lnTo>
                                <a:lnTo>
                                  <a:pt x="6599" y="2138"/>
                                </a:lnTo>
                                <a:lnTo>
                                  <a:pt x="7288" y="2227"/>
                                </a:lnTo>
                                <a:lnTo>
                                  <a:pt x="7980" y="2292"/>
                                </a:lnTo>
                                <a:lnTo>
                                  <a:pt x="8673" y="2335"/>
                                </a:lnTo>
                                <a:lnTo>
                                  <a:pt x="9368" y="2355"/>
                                </a:lnTo>
                                <a:lnTo>
                                  <a:pt x="10063" y="2353"/>
                                </a:lnTo>
                                <a:lnTo>
                                  <a:pt x="10757" y="2328"/>
                                </a:lnTo>
                                <a:lnTo>
                                  <a:pt x="11451" y="2282"/>
                                </a:lnTo>
                                <a:lnTo>
                                  <a:pt x="12142" y="2212"/>
                                </a:lnTo>
                                <a:lnTo>
                                  <a:pt x="12831" y="2120"/>
                                </a:lnTo>
                                <a:lnTo>
                                  <a:pt x="13516" y="2006"/>
                                </a:lnTo>
                                <a:lnTo>
                                  <a:pt x="14198" y="1869"/>
                                </a:lnTo>
                                <a:lnTo>
                                  <a:pt x="14874" y="1710"/>
                                </a:lnTo>
                                <a:lnTo>
                                  <a:pt x="15546" y="1530"/>
                                </a:lnTo>
                                <a:lnTo>
                                  <a:pt x="16210" y="1327"/>
                                </a:lnTo>
                                <a:lnTo>
                                  <a:pt x="16868" y="1104"/>
                                </a:lnTo>
                                <a:lnTo>
                                  <a:pt x="17519" y="859"/>
                                </a:lnTo>
                                <a:lnTo>
                                  <a:pt x="18160" y="594"/>
                                </a:lnTo>
                                <a:lnTo>
                                  <a:pt x="18793" y="308"/>
                                </a:lnTo>
                                <a:lnTo>
                                  <a:pt x="19416" y="0"/>
                                </a:lnTo>
                                <a:lnTo>
                                  <a:pt x="194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8160"/>
                            <a:ext cx="720" cy="12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440">
                                <a:moveTo>
                                  <a:pt x="0" y="0"/>
                                </a:moveTo>
                                <a:lnTo>
                                  <a:pt x="0" y="27440"/>
                                </a:lnTo>
                                <a:lnTo>
                                  <a:pt x="1" y="274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00"/>
                            <a:ext cx="85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1" h="0">
                                <a:moveTo>
                                  <a:pt x="188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0800"/>
                            <a:ext cx="29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647">
                                <a:moveTo>
                                  <a:pt x="648" y="647"/>
                                </a:moveTo>
                                <a:lnTo>
                                  <a:pt x="639" y="534"/>
                                </a:lnTo>
                                <a:lnTo>
                                  <a:pt x="609" y="426"/>
                                </a:lnTo>
                                <a:lnTo>
                                  <a:pt x="562" y="323"/>
                                </a:lnTo>
                                <a:lnTo>
                                  <a:pt x="496" y="231"/>
                                </a:lnTo>
                                <a:lnTo>
                                  <a:pt x="417" y="150"/>
                                </a:lnTo>
                                <a:lnTo>
                                  <a:pt x="325" y="86"/>
                                </a:lnTo>
                                <a:lnTo>
                                  <a:pt x="222" y="38"/>
                                </a:lnTo>
                                <a:lnTo>
                                  <a:pt x="112" y="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3920"/>
                            <a:ext cx="7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78">
                                <a:moveTo>
                                  <a:pt x="0" y="0"/>
                                </a:moveTo>
                                <a:lnTo>
                                  <a:pt x="0" y="2578"/>
                                </a:lnTo>
                                <a:lnTo>
                                  <a:pt x="1" y="25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38160"/>
                            <a:ext cx="720" cy="12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89">
                                <a:moveTo>
                                  <a:pt x="0" y="0"/>
                                </a:moveTo>
                                <a:lnTo>
                                  <a:pt x="0" y="27789"/>
                                </a:lnTo>
                                <a:lnTo>
                                  <a:pt x="1" y="2778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0800"/>
                            <a:ext cx="291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647">
                                <a:moveTo>
                                  <a:pt x="650" y="0"/>
                                </a:moveTo>
                                <a:lnTo>
                                  <a:pt x="537" y="9"/>
                                </a:lnTo>
                                <a:lnTo>
                                  <a:pt x="427" y="38"/>
                                </a:lnTo>
                                <a:lnTo>
                                  <a:pt x="325" y="86"/>
                                </a:lnTo>
                                <a:lnTo>
                                  <a:pt x="232" y="150"/>
                                </a:lnTo>
                                <a:lnTo>
                                  <a:pt x="152" y="231"/>
                                </a:lnTo>
                                <a:lnTo>
                                  <a:pt x="88" y="323"/>
                                </a:lnTo>
                                <a:lnTo>
                                  <a:pt x="40" y="426"/>
                                </a:lnTo>
                                <a:lnTo>
                                  <a:pt x="10" y="534"/>
                                </a:lnTo>
                                <a:lnTo>
                                  <a:pt x="0" y="647"/>
                                </a:lnTo>
                                <a:lnTo>
                                  <a:pt x="1" y="6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284480"/>
                            <a:ext cx="17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869">
                                <a:moveTo>
                                  <a:pt x="0" y="869"/>
                                </a:moveTo>
                                <a:lnTo>
                                  <a:pt x="105" y="798"/>
                                </a:lnTo>
                                <a:lnTo>
                                  <a:pt x="196" y="711"/>
                                </a:lnTo>
                                <a:lnTo>
                                  <a:pt x="273" y="609"/>
                                </a:lnTo>
                                <a:lnTo>
                                  <a:pt x="330" y="497"/>
                                </a:lnTo>
                                <a:lnTo>
                                  <a:pt x="368" y="376"/>
                                </a:lnTo>
                                <a:lnTo>
                                  <a:pt x="386" y="251"/>
                                </a:lnTo>
                                <a:lnTo>
                                  <a:pt x="382" y="124"/>
                                </a:lnTo>
                                <a:lnTo>
                                  <a:pt x="357" y="0"/>
                                </a:ln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300320"/>
                            <a:ext cx="15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579">
                                <a:moveTo>
                                  <a:pt x="0" y="0"/>
                                </a:moveTo>
                                <a:lnTo>
                                  <a:pt x="11" y="119"/>
                                </a:lnTo>
                                <a:lnTo>
                                  <a:pt x="45" y="233"/>
                                </a:lnTo>
                                <a:lnTo>
                                  <a:pt x="97" y="340"/>
                                </a:lnTo>
                                <a:lnTo>
                                  <a:pt x="168" y="435"/>
                                </a:lnTo>
                                <a:lnTo>
                                  <a:pt x="256" y="515"/>
                                </a:lnTo>
                                <a:lnTo>
                                  <a:pt x="356" y="579"/>
                                </a:lnTo>
                                <a:lnTo>
                                  <a:pt x="357" y="57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327320"/>
                            <a:ext cx="8870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2" h="2467">
                                <a:moveTo>
                                  <a:pt x="0" y="156"/>
                                </a:moveTo>
                                <a:lnTo>
                                  <a:pt x="630" y="465"/>
                                </a:lnTo>
                                <a:lnTo>
                                  <a:pt x="1269" y="751"/>
                                </a:lnTo>
                                <a:lnTo>
                                  <a:pt x="1918" y="1017"/>
                                </a:lnTo>
                                <a:lnTo>
                                  <a:pt x="2575" y="1260"/>
                                </a:lnTo>
                                <a:lnTo>
                                  <a:pt x="3241" y="1484"/>
                                </a:lnTo>
                                <a:lnTo>
                                  <a:pt x="3912" y="1683"/>
                                </a:lnTo>
                                <a:lnTo>
                                  <a:pt x="4590" y="1861"/>
                                </a:lnTo>
                                <a:lnTo>
                                  <a:pt x="5274" y="2016"/>
                                </a:lnTo>
                                <a:lnTo>
                                  <a:pt x="5962" y="2149"/>
                                </a:lnTo>
                                <a:lnTo>
                                  <a:pt x="6655" y="2258"/>
                                </a:lnTo>
                                <a:lnTo>
                                  <a:pt x="7351" y="2345"/>
                                </a:lnTo>
                                <a:lnTo>
                                  <a:pt x="8048" y="2409"/>
                                </a:lnTo>
                                <a:lnTo>
                                  <a:pt x="8749" y="2449"/>
                                </a:lnTo>
                                <a:lnTo>
                                  <a:pt x="9449" y="2467"/>
                                </a:lnTo>
                                <a:lnTo>
                                  <a:pt x="10151" y="2461"/>
                                </a:lnTo>
                                <a:lnTo>
                                  <a:pt x="10850" y="2433"/>
                                </a:lnTo>
                                <a:lnTo>
                                  <a:pt x="11550" y="2381"/>
                                </a:lnTo>
                                <a:lnTo>
                                  <a:pt x="12248" y="2305"/>
                                </a:lnTo>
                                <a:lnTo>
                                  <a:pt x="12941" y="2208"/>
                                </a:lnTo>
                                <a:lnTo>
                                  <a:pt x="13632" y="2086"/>
                                </a:lnTo>
                                <a:lnTo>
                                  <a:pt x="14318" y="1943"/>
                                </a:lnTo>
                                <a:lnTo>
                                  <a:pt x="14999" y="1777"/>
                                </a:lnTo>
                                <a:lnTo>
                                  <a:pt x="15674" y="1588"/>
                                </a:lnTo>
                                <a:lnTo>
                                  <a:pt x="16343" y="1377"/>
                                </a:lnTo>
                                <a:lnTo>
                                  <a:pt x="17004" y="1145"/>
                                </a:lnTo>
                                <a:lnTo>
                                  <a:pt x="17657" y="890"/>
                                </a:lnTo>
                                <a:lnTo>
                                  <a:pt x="18302" y="615"/>
                                </a:lnTo>
                                <a:lnTo>
                                  <a:pt x="18937" y="317"/>
                                </a:lnTo>
                                <a:lnTo>
                                  <a:pt x="19561" y="0"/>
                                </a:lnTo>
                                <a:lnTo>
                                  <a:pt x="1956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262880"/>
                            <a:ext cx="7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4">
                                <a:moveTo>
                                  <a:pt x="0" y="5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1288440"/>
                            <a:ext cx="23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859">
                                <a:moveTo>
                                  <a:pt x="0" y="859"/>
                                </a:moveTo>
                                <a:lnTo>
                                  <a:pt x="128" y="778"/>
                                </a:lnTo>
                                <a:lnTo>
                                  <a:pt x="240" y="679"/>
                                </a:lnTo>
                                <a:lnTo>
                                  <a:pt x="337" y="563"/>
                                </a:lnTo>
                                <a:lnTo>
                                  <a:pt x="414" y="435"/>
                                </a:lnTo>
                                <a:lnTo>
                                  <a:pt x="470" y="296"/>
                                </a:lnTo>
                                <a:lnTo>
                                  <a:pt x="506" y="149"/>
                                </a:lnTo>
                                <a:lnTo>
                                  <a:pt x="517" y="0"/>
                                </a:lnTo>
                                <a:lnTo>
                                  <a:pt x="51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44520"/>
                            <a:ext cx="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117">
                                <a:moveTo>
                                  <a:pt x="21" y="0"/>
                                </a:moveTo>
                                <a:lnTo>
                                  <a:pt x="0" y="1117"/>
                                </a:lnTo>
                                <a:lnTo>
                                  <a:pt x="1" y="111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1294920"/>
                            <a:ext cx="241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865">
                                <a:moveTo>
                                  <a:pt x="0" y="0"/>
                                </a:moveTo>
                                <a:lnTo>
                                  <a:pt x="12" y="152"/>
                                </a:lnTo>
                                <a:lnTo>
                                  <a:pt x="48" y="301"/>
                                </a:lnTo>
                                <a:lnTo>
                                  <a:pt x="106" y="441"/>
                                </a:lnTo>
                                <a:lnTo>
                                  <a:pt x="186" y="571"/>
                                </a:lnTo>
                                <a:lnTo>
                                  <a:pt x="285" y="688"/>
                                </a:lnTo>
                                <a:lnTo>
                                  <a:pt x="401" y="786"/>
                                </a:lnTo>
                                <a:lnTo>
                                  <a:pt x="531" y="865"/>
                                </a:lnTo>
                                <a:lnTo>
                                  <a:pt x="532" y="8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2600"/>
                            <a:ext cx="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03">
                                <a:moveTo>
                                  <a:pt x="0" y="0"/>
                                </a:moveTo>
                                <a:lnTo>
                                  <a:pt x="0" y="2003"/>
                                </a:lnTo>
                                <a:lnTo>
                                  <a:pt x="1" y="200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0368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0">
                                <a:moveTo>
                                  <a:pt x="0" y="0"/>
                                </a:moveTo>
                                <a:lnTo>
                                  <a:pt x="6697" y="0"/>
                                </a:lnTo>
                                <a:lnTo>
                                  <a:pt x="669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3400"/>
                            <a:ext cx="7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40">
                                <a:moveTo>
                                  <a:pt x="0" y="204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21560"/>
                            <a:ext cx="72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90">
                                <a:moveTo>
                                  <a:pt x="0" y="219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21560"/>
                            <a:ext cx="29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49" h="0">
                                <a:moveTo>
                                  <a:pt x="0" y="0"/>
                                </a:moveTo>
                                <a:lnTo>
                                  <a:pt x="6448" y="0"/>
                                </a:lnTo>
                                <a:lnTo>
                                  <a:pt x="644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321560"/>
                            <a:ext cx="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152">
                                <a:moveTo>
                                  <a:pt x="0" y="0"/>
                                </a:moveTo>
                                <a:lnTo>
                                  <a:pt x="0" y="2152"/>
                                </a:lnTo>
                                <a:lnTo>
                                  <a:pt x="1" y="215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28448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2">
                                <a:moveTo>
                                  <a:pt x="0" y="81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84480"/>
                            <a:ext cx="15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3" h="0">
                                <a:moveTo>
                                  <a:pt x="3333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1284480"/>
                            <a:ext cx="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2">
                                <a:moveTo>
                                  <a:pt x="0" y="0"/>
                                </a:moveTo>
                                <a:lnTo>
                                  <a:pt x="0" y="812"/>
                                </a:lnTo>
                                <a:lnTo>
                                  <a:pt x="1" y="8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65600"/>
                            <a:ext cx="61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8" h="0">
                                <a:moveTo>
                                  <a:pt x="0" y="0"/>
                                </a:moveTo>
                                <a:lnTo>
                                  <a:pt x="13537" y="0"/>
                                </a:lnTo>
                                <a:lnTo>
                                  <a:pt x="135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65600"/>
                            <a:ext cx="720" cy="10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59">
                                <a:moveTo>
                                  <a:pt x="0" y="0"/>
                                </a:moveTo>
                                <a:lnTo>
                                  <a:pt x="0" y="22459"/>
                                </a:lnTo>
                                <a:lnTo>
                                  <a:pt x="1" y="2245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184400"/>
                            <a:ext cx="614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8" h="1173">
                                <a:moveTo>
                                  <a:pt x="0" y="0"/>
                                </a:moveTo>
                                <a:lnTo>
                                  <a:pt x="624" y="212"/>
                                </a:lnTo>
                                <a:lnTo>
                                  <a:pt x="1253" y="403"/>
                                </a:lnTo>
                                <a:lnTo>
                                  <a:pt x="1887" y="573"/>
                                </a:lnTo>
                                <a:lnTo>
                                  <a:pt x="2527" y="723"/>
                                </a:lnTo>
                                <a:lnTo>
                                  <a:pt x="3173" y="850"/>
                                </a:lnTo>
                                <a:lnTo>
                                  <a:pt x="3821" y="958"/>
                                </a:lnTo>
                                <a:lnTo>
                                  <a:pt x="4473" y="1043"/>
                                </a:lnTo>
                                <a:lnTo>
                                  <a:pt x="5127" y="1108"/>
                                </a:lnTo>
                                <a:lnTo>
                                  <a:pt x="5783" y="1151"/>
                                </a:lnTo>
                                <a:lnTo>
                                  <a:pt x="6440" y="1173"/>
                                </a:lnTo>
                                <a:lnTo>
                                  <a:pt x="7098" y="1173"/>
                                </a:lnTo>
                                <a:lnTo>
                                  <a:pt x="7755" y="1151"/>
                                </a:lnTo>
                                <a:lnTo>
                                  <a:pt x="8410" y="1108"/>
                                </a:lnTo>
                                <a:lnTo>
                                  <a:pt x="9065" y="1043"/>
                                </a:lnTo>
                                <a:lnTo>
                                  <a:pt x="9717" y="958"/>
                                </a:lnTo>
                                <a:lnTo>
                                  <a:pt x="10365" y="850"/>
                                </a:lnTo>
                                <a:lnTo>
                                  <a:pt x="11011" y="723"/>
                                </a:lnTo>
                                <a:lnTo>
                                  <a:pt x="11651" y="573"/>
                                </a:lnTo>
                                <a:lnTo>
                                  <a:pt x="12285" y="403"/>
                                </a:lnTo>
                                <a:lnTo>
                                  <a:pt x="12914" y="212"/>
                                </a:lnTo>
                                <a:lnTo>
                                  <a:pt x="13537" y="0"/>
                                </a:lnTo>
                                <a:lnTo>
                                  <a:pt x="135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65600"/>
                            <a:ext cx="720" cy="101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459">
                                <a:moveTo>
                                  <a:pt x="0" y="0"/>
                                </a:moveTo>
                                <a:lnTo>
                                  <a:pt x="0" y="22459"/>
                                </a:lnTo>
                                <a:lnTo>
                                  <a:pt x="1" y="2245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9080"/>
                            <a:ext cx="1429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4" h="3229">
                                <a:moveTo>
                                  <a:pt x="3154" y="322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9080"/>
                            <a:ext cx="1386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9" h="3229">
                                <a:moveTo>
                                  <a:pt x="0" y="3229"/>
                                </a:moveTo>
                                <a:lnTo>
                                  <a:pt x="3058" y="0"/>
                                </a:lnTo>
                                <a:lnTo>
                                  <a:pt x="305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184400"/>
                            <a:ext cx="146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2" h="2708">
                                <a:moveTo>
                                  <a:pt x="0" y="0"/>
                                </a:moveTo>
                                <a:lnTo>
                                  <a:pt x="3221" y="2708"/>
                                </a:lnTo>
                                <a:lnTo>
                                  <a:pt x="3222" y="27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184400"/>
                            <a:ext cx="1472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7" h="2900">
                                <a:moveTo>
                                  <a:pt x="3247" y="0"/>
                                </a:moveTo>
                                <a:lnTo>
                                  <a:pt x="0" y="2900"/>
                                </a:lnTo>
                                <a:lnTo>
                                  <a:pt x="1" y="2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827280"/>
                            <a:ext cx="102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2267">
                                <a:moveTo>
                                  <a:pt x="2270" y="1133"/>
                                </a:moveTo>
                                <a:lnTo>
                                  <a:pt x="2258" y="972"/>
                                </a:lnTo>
                                <a:lnTo>
                                  <a:pt x="2224" y="814"/>
                                </a:lnTo>
                                <a:lnTo>
                                  <a:pt x="2167" y="662"/>
                                </a:lnTo>
                                <a:lnTo>
                                  <a:pt x="2090" y="521"/>
                                </a:lnTo>
                                <a:lnTo>
                                  <a:pt x="1992" y="391"/>
                                </a:lnTo>
                                <a:lnTo>
                                  <a:pt x="1878" y="276"/>
                                </a:lnTo>
                                <a:lnTo>
                                  <a:pt x="1748" y="180"/>
                                </a:lnTo>
                                <a:lnTo>
                                  <a:pt x="1606" y="103"/>
                                </a:lnTo>
                                <a:lnTo>
                                  <a:pt x="1455" y="45"/>
                                </a:lnTo>
                                <a:lnTo>
                                  <a:pt x="1297" y="11"/>
                                </a:lnTo>
                                <a:lnTo>
                                  <a:pt x="1135" y="0"/>
                                </a:lnTo>
                                <a:lnTo>
                                  <a:pt x="973" y="11"/>
                                </a:lnTo>
                                <a:lnTo>
                                  <a:pt x="815" y="45"/>
                                </a:lnTo>
                                <a:lnTo>
                                  <a:pt x="664" y="103"/>
                                </a:lnTo>
                                <a:lnTo>
                                  <a:pt x="521" y="180"/>
                                </a:lnTo>
                                <a:lnTo>
                                  <a:pt x="392" y="276"/>
                                </a:lnTo>
                                <a:lnTo>
                                  <a:pt x="278" y="391"/>
                                </a:lnTo>
                                <a:lnTo>
                                  <a:pt x="180" y="521"/>
                                </a:lnTo>
                                <a:lnTo>
                                  <a:pt x="103" y="662"/>
                                </a:lnTo>
                                <a:lnTo>
                                  <a:pt x="47" y="814"/>
                                </a:lnTo>
                                <a:lnTo>
                                  <a:pt x="11" y="972"/>
                                </a:lnTo>
                                <a:lnTo>
                                  <a:pt x="0" y="1133"/>
                                </a:lnTo>
                                <a:lnTo>
                                  <a:pt x="11" y="1294"/>
                                </a:lnTo>
                                <a:lnTo>
                                  <a:pt x="47" y="1453"/>
                                </a:lnTo>
                                <a:lnTo>
                                  <a:pt x="103" y="1605"/>
                                </a:lnTo>
                                <a:lnTo>
                                  <a:pt x="180" y="1746"/>
                                </a:lnTo>
                                <a:lnTo>
                                  <a:pt x="278" y="1876"/>
                                </a:lnTo>
                                <a:lnTo>
                                  <a:pt x="392" y="1990"/>
                                </a:lnTo>
                                <a:lnTo>
                                  <a:pt x="521" y="2087"/>
                                </a:lnTo>
                                <a:lnTo>
                                  <a:pt x="664" y="2164"/>
                                </a:lnTo>
                                <a:lnTo>
                                  <a:pt x="815" y="2220"/>
                                </a:lnTo>
                                <a:lnTo>
                                  <a:pt x="973" y="2256"/>
                                </a:lnTo>
                                <a:lnTo>
                                  <a:pt x="1135" y="2267"/>
                                </a:lnTo>
                                <a:lnTo>
                                  <a:pt x="1297" y="2256"/>
                                </a:lnTo>
                                <a:lnTo>
                                  <a:pt x="1455" y="2220"/>
                                </a:lnTo>
                                <a:lnTo>
                                  <a:pt x="1606" y="2164"/>
                                </a:lnTo>
                                <a:lnTo>
                                  <a:pt x="1748" y="2087"/>
                                </a:lnTo>
                                <a:lnTo>
                                  <a:pt x="1878" y="1990"/>
                                </a:lnTo>
                                <a:lnTo>
                                  <a:pt x="1992" y="1876"/>
                                </a:lnTo>
                                <a:lnTo>
                                  <a:pt x="2090" y="1746"/>
                                </a:lnTo>
                                <a:lnTo>
                                  <a:pt x="2167" y="1605"/>
                                </a:lnTo>
                                <a:lnTo>
                                  <a:pt x="2224" y="1453"/>
                                </a:lnTo>
                                <a:lnTo>
                                  <a:pt x="2258" y="1294"/>
                                </a:lnTo>
                                <a:lnTo>
                                  <a:pt x="2270" y="1133"/>
                                </a:lnTo>
                                <a:lnTo>
                                  <a:pt x="2271" y="113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358920"/>
                            <a:ext cx="102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1" h="2267">
                                <a:moveTo>
                                  <a:pt x="2270" y="1134"/>
                                </a:moveTo>
                                <a:lnTo>
                                  <a:pt x="2258" y="972"/>
                                </a:lnTo>
                                <a:lnTo>
                                  <a:pt x="2224" y="815"/>
                                </a:lnTo>
                                <a:lnTo>
                                  <a:pt x="2167" y="663"/>
                                </a:lnTo>
                                <a:lnTo>
                                  <a:pt x="2090" y="521"/>
                                </a:lnTo>
                                <a:lnTo>
                                  <a:pt x="1992" y="392"/>
                                </a:lnTo>
                                <a:lnTo>
                                  <a:pt x="1878" y="277"/>
                                </a:lnTo>
                                <a:lnTo>
                                  <a:pt x="1748" y="180"/>
                                </a:lnTo>
                                <a:lnTo>
                                  <a:pt x="1606" y="102"/>
                                </a:lnTo>
                                <a:lnTo>
                                  <a:pt x="1455" y="46"/>
                                </a:lnTo>
                                <a:lnTo>
                                  <a:pt x="1297" y="12"/>
                                </a:lnTo>
                                <a:lnTo>
                                  <a:pt x="1135" y="0"/>
                                </a:lnTo>
                                <a:lnTo>
                                  <a:pt x="973" y="12"/>
                                </a:lnTo>
                                <a:lnTo>
                                  <a:pt x="815" y="46"/>
                                </a:lnTo>
                                <a:lnTo>
                                  <a:pt x="664" y="102"/>
                                </a:lnTo>
                                <a:lnTo>
                                  <a:pt x="521" y="180"/>
                                </a:lnTo>
                                <a:lnTo>
                                  <a:pt x="392" y="277"/>
                                </a:lnTo>
                                <a:lnTo>
                                  <a:pt x="278" y="392"/>
                                </a:lnTo>
                                <a:lnTo>
                                  <a:pt x="180" y="521"/>
                                </a:lnTo>
                                <a:lnTo>
                                  <a:pt x="103" y="663"/>
                                </a:lnTo>
                                <a:lnTo>
                                  <a:pt x="47" y="815"/>
                                </a:lnTo>
                                <a:lnTo>
                                  <a:pt x="11" y="972"/>
                                </a:lnTo>
                                <a:lnTo>
                                  <a:pt x="0" y="1134"/>
                                </a:lnTo>
                                <a:lnTo>
                                  <a:pt x="11" y="1295"/>
                                </a:lnTo>
                                <a:lnTo>
                                  <a:pt x="47" y="1452"/>
                                </a:lnTo>
                                <a:lnTo>
                                  <a:pt x="103" y="1604"/>
                                </a:lnTo>
                                <a:lnTo>
                                  <a:pt x="180" y="1746"/>
                                </a:lnTo>
                                <a:lnTo>
                                  <a:pt x="278" y="1875"/>
                                </a:lnTo>
                                <a:lnTo>
                                  <a:pt x="392" y="1990"/>
                                </a:lnTo>
                                <a:lnTo>
                                  <a:pt x="521" y="2087"/>
                                </a:lnTo>
                                <a:lnTo>
                                  <a:pt x="664" y="2165"/>
                                </a:lnTo>
                                <a:lnTo>
                                  <a:pt x="815" y="2221"/>
                                </a:lnTo>
                                <a:lnTo>
                                  <a:pt x="973" y="2255"/>
                                </a:lnTo>
                                <a:lnTo>
                                  <a:pt x="1135" y="2267"/>
                                </a:lnTo>
                                <a:lnTo>
                                  <a:pt x="1297" y="2255"/>
                                </a:lnTo>
                                <a:lnTo>
                                  <a:pt x="1455" y="2221"/>
                                </a:lnTo>
                                <a:lnTo>
                                  <a:pt x="1606" y="2165"/>
                                </a:lnTo>
                                <a:lnTo>
                                  <a:pt x="1748" y="2087"/>
                                </a:lnTo>
                                <a:lnTo>
                                  <a:pt x="1878" y="1990"/>
                                </a:lnTo>
                                <a:lnTo>
                                  <a:pt x="1992" y="1875"/>
                                </a:lnTo>
                                <a:lnTo>
                                  <a:pt x="2090" y="1746"/>
                                </a:lnTo>
                                <a:lnTo>
                                  <a:pt x="2167" y="1604"/>
                                </a:lnTo>
                                <a:lnTo>
                                  <a:pt x="2224" y="1452"/>
                                </a:lnTo>
                                <a:lnTo>
                                  <a:pt x="2258" y="1295"/>
                                </a:lnTo>
                                <a:lnTo>
                                  <a:pt x="2270" y="1134"/>
                                </a:lnTo>
                                <a:lnTo>
                                  <a:pt x="2271" y="1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4888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296">
                                <a:moveTo>
                                  <a:pt x="1296" y="648"/>
                                </a:moveTo>
                                <a:lnTo>
                                  <a:pt x="1286" y="536"/>
                                </a:lnTo>
                                <a:lnTo>
                                  <a:pt x="1257" y="426"/>
                                </a:lnTo>
                                <a:lnTo>
                                  <a:pt x="1210" y="325"/>
                                </a:lnTo>
                                <a:lnTo>
                                  <a:pt x="1145" y="232"/>
                                </a:lnTo>
                                <a:lnTo>
                                  <a:pt x="1065" y="152"/>
                                </a:lnTo>
                                <a:lnTo>
                                  <a:pt x="972" y="88"/>
                                </a:lnTo>
                                <a:lnTo>
                                  <a:pt x="869" y="40"/>
                                </a:lnTo>
                                <a:lnTo>
                                  <a:pt x="761" y="10"/>
                                </a:lnTo>
                                <a:lnTo>
                                  <a:pt x="648" y="0"/>
                                </a:lnTo>
                                <a:lnTo>
                                  <a:pt x="536" y="10"/>
                                </a:lnTo>
                                <a:lnTo>
                                  <a:pt x="426" y="40"/>
                                </a:lnTo>
                                <a:lnTo>
                                  <a:pt x="323" y="88"/>
                                </a:lnTo>
                                <a:lnTo>
                                  <a:pt x="231" y="152"/>
                                </a:lnTo>
                                <a:lnTo>
                                  <a:pt x="152" y="232"/>
                                </a:lnTo>
                                <a:lnTo>
                                  <a:pt x="86" y="325"/>
                                </a:lnTo>
                                <a:lnTo>
                                  <a:pt x="39" y="426"/>
                                </a:lnTo>
                                <a:lnTo>
                                  <a:pt x="10" y="536"/>
                                </a:lnTo>
                                <a:lnTo>
                                  <a:pt x="0" y="648"/>
                                </a:lnTo>
                                <a:lnTo>
                                  <a:pt x="10" y="761"/>
                                </a:lnTo>
                                <a:lnTo>
                                  <a:pt x="39" y="869"/>
                                </a:lnTo>
                                <a:lnTo>
                                  <a:pt x="86" y="972"/>
                                </a:lnTo>
                                <a:lnTo>
                                  <a:pt x="152" y="1064"/>
                                </a:lnTo>
                                <a:lnTo>
                                  <a:pt x="231" y="1145"/>
                                </a:lnTo>
                                <a:lnTo>
                                  <a:pt x="323" y="1209"/>
                                </a:lnTo>
                                <a:lnTo>
                                  <a:pt x="426" y="1257"/>
                                </a:lnTo>
                                <a:lnTo>
                                  <a:pt x="536" y="1286"/>
                                </a:lnTo>
                                <a:lnTo>
                                  <a:pt x="648" y="1296"/>
                                </a:lnTo>
                                <a:lnTo>
                                  <a:pt x="761" y="1286"/>
                                </a:lnTo>
                                <a:lnTo>
                                  <a:pt x="869" y="1257"/>
                                </a:lnTo>
                                <a:lnTo>
                                  <a:pt x="972" y="1209"/>
                                </a:lnTo>
                                <a:lnTo>
                                  <a:pt x="1065" y="1145"/>
                                </a:lnTo>
                                <a:lnTo>
                                  <a:pt x="1145" y="1064"/>
                                </a:lnTo>
                                <a:lnTo>
                                  <a:pt x="1210" y="972"/>
                                </a:lnTo>
                                <a:lnTo>
                                  <a:pt x="1257" y="869"/>
                                </a:lnTo>
                                <a:lnTo>
                                  <a:pt x="1286" y="761"/>
                                </a:lnTo>
                                <a:lnTo>
                                  <a:pt x="1296" y="648"/>
                                </a:lnTo>
                                <a:lnTo>
                                  <a:pt x="1297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80520"/>
                            <a:ext cx="59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295">
                                <a:moveTo>
                                  <a:pt x="1296" y="648"/>
                                </a:moveTo>
                                <a:lnTo>
                                  <a:pt x="1286" y="535"/>
                                </a:lnTo>
                                <a:lnTo>
                                  <a:pt x="1257" y="426"/>
                                </a:lnTo>
                                <a:lnTo>
                                  <a:pt x="1210" y="324"/>
                                </a:lnTo>
                                <a:lnTo>
                                  <a:pt x="1145" y="231"/>
                                </a:lnTo>
                                <a:lnTo>
                                  <a:pt x="1065" y="152"/>
                                </a:lnTo>
                                <a:lnTo>
                                  <a:pt x="972" y="86"/>
                                </a:lnTo>
                                <a:lnTo>
                                  <a:pt x="869" y="39"/>
                                </a:lnTo>
                                <a:lnTo>
                                  <a:pt x="761" y="10"/>
                                </a:lnTo>
                                <a:lnTo>
                                  <a:pt x="648" y="0"/>
                                </a:lnTo>
                                <a:lnTo>
                                  <a:pt x="536" y="10"/>
                                </a:lnTo>
                                <a:lnTo>
                                  <a:pt x="426" y="39"/>
                                </a:lnTo>
                                <a:lnTo>
                                  <a:pt x="323" y="86"/>
                                </a:lnTo>
                                <a:lnTo>
                                  <a:pt x="231" y="152"/>
                                </a:lnTo>
                                <a:lnTo>
                                  <a:pt x="152" y="231"/>
                                </a:lnTo>
                                <a:lnTo>
                                  <a:pt x="86" y="324"/>
                                </a:lnTo>
                                <a:lnTo>
                                  <a:pt x="39" y="426"/>
                                </a:lnTo>
                                <a:lnTo>
                                  <a:pt x="10" y="535"/>
                                </a:lnTo>
                                <a:lnTo>
                                  <a:pt x="0" y="648"/>
                                </a:lnTo>
                                <a:lnTo>
                                  <a:pt x="10" y="761"/>
                                </a:lnTo>
                                <a:lnTo>
                                  <a:pt x="39" y="869"/>
                                </a:lnTo>
                                <a:lnTo>
                                  <a:pt x="86" y="971"/>
                                </a:lnTo>
                                <a:lnTo>
                                  <a:pt x="152" y="1064"/>
                                </a:lnTo>
                                <a:lnTo>
                                  <a:pt x="231" y="1143"/>
                                </a:lnTo>
                                <a:lnTo>
                                  <a:pt x="323" y="1209"/>
                                </a:lnTo>
                                <a:lnTo>
                                  <a:pt x="426" y="1256"/>
                                </a:lnTo>
                                <a:lnTo>
                                  <a:pt x="536" y="1285"/>
                                </a:lnTo>
                                <a:lnTo>
                                  <a:pt x="648" y="1295"/>
                                </a:lnTo>
                                <a:lnTo>
                                  <a:pt x="761" y="1285"/>
                                </a:lnTo>
                                <a:lnTo>
                                  <a:pt x="869" y="1256"/>
                                </a:lnTo>
                                <a:lnTo>
                                  <a:pt x="972" y="1209"/>
                                </a:lnTo>
                                <a:lnTo>
                                  <a:pt x="1065" y="1143"/>
                                </a:lnTo>
                                <a:lnTo>
                                  <a:pt x="1145" y="1064"/>
                                </a:lnTo>
                                <a:lnTo>
                                  <a:pt x="1210" y="971"/>
                                </a:lnTo>
                                <a:lnTo>
                                  <a:pt x="1257" y="869"/>
                                </a:lnTo>
                                <a:lnTo>
                                  <a:pt x="1286" y="761"/>
                                </a:lnTo>
                                <a:lnTo>
                                  <a:pt x="1296" y="648"/>
                                </a:lnTo>
                                <a:lnTo>
                                  <a:pt x="1297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598680"/>
                            <a:ext cx="88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6" h="1943">
                                <a:moveTo>
                                  <a:pt x="1945" y="972"/>
                                </a:moveTo>
                                <a:lnTo>
                                  <a:pt x="1933" y="819"/>
                                </a:lnTo>
                                <a:lnTo>
                                  <a:pt x="1898" y="671"/>
                                </a:lnTo>
                                <a:lnTo>
                                  <a:pt x="1840" y="531"/>
                                </a:lnTo>
                                <a:lnTo>
                                  <a:pt x="1759" y="400"/>
                                </a:lnTo>
                                <a:lnTo>
                                  <a:pt x="1661" y="284"/>
                                </a:lnTo>
                                <a:lnTo>
                                  <a:pt x="1544" y="185"/>
                                </a:lnTo>
                                <a:lnTo>
                                  <a:pt x="1415" y="106"/>
                                </a:lnTo>
                                <a:lnTo>
                                  <a:pt x="1274" y="47"/>
                                </a:lnTo>
                                <a:lnTo>
                                  <a:pt x="1125" y="12"/>
                                </a:lnTo>
                                <a:lnTo>
                                  <a:pt x="973" y="0"/>
                                </a:lnTo>
                                <a:lnTo>
                                  <a:pt x="821" y="12"/>
                                </a:lnTo>
                                <a:lnTo>
                                  <a:pt x="673" y="47"/>
                                </a:lnTo>
                                <a:lnTo>
                                  <a:pt x="531" y="106"/>
                                </a:lnTo>
                                <a:lnTo>
                                  <a:pt x="402" y="185"/>
                                </a:lnTo>
                                <a:lnTo>
                                  <a:pt x="285" y="284"/>
                                </a:lnTo>
                                <a:lnTo>
                                  <a:pt x="186" y="400"/>
                                </a:lnTo>
                                <a:lnTo>
                                  <a:pt x="106" y="531"/>
                                </a:lnTo>
                                <a:lnTo>
                                  <a:pt x="48" y="671"/>
                                </a:lnTo>
                                <a:lnTo>
                                  <a:pt x="13" y="819"/>
                                </a:lnTo>
                                <a:lnTo>
                                  <a:pt x="0" y="972"/>
                                </a:lnTo>
                                <a:lnTo>
                                  <a:pt x="13" y="1123"/>
                                </a:lnTo>
                                <a:lnTo>
                                  <a:pt x="48" y="1271"/>
                                </a:lnTo>
                                <a:lnTo>
                                  <a:pt x="106" y="1413"/>
                                </a:lnTo>
                                <a:lnTo>
                                  <a:pt x="186" y="1542"/>
                                </a:lnTo>
                                <a:lnTo>
                                  <a:pt x="285" y="1658"/>
                                </a:lnTo>
                                <a:lnTo>
                                  <a:pt x="402" y="1757"/>
                                </a:lnTo>
                                <a:lnTo>
                                  <a:pt x="531" y="1836"/>
                                </a:lnTo>
                                <a:lnTo>
                                  <a:pt x="673" y="1895"/>
                                </a:lnTo>
                                <a:lnTo>
                                  <a:pt x="821" y="1931"/>
                                </a:lnTo>
                                <a:lnTo>
                                  <a:pt x="973" y="1943"/>
                                </a:lnTo>
                                <a:lnTo>
                                  <a:pt x="1125" y="1931"/>
                                </a:lnTo>
                                <a:lnTo>
                                  <a:pt x="1274" y="1895"/>
                                </a:lnTo>
                                <a:lnTo>
                                  <a:pt x="1415" y="1836"/>
                                </a:lnTo>
                                <a:lnTo>
                                  <a:pt x="1544" y="1757"/>
                                </a:lnTo>
                                <a:lnTo>
                                  <a:pt x="1661" y="1658"/>
                                </a:lnTo>
                                <a:lnTo>
                                  <a:pt x="1759" y="1542"/>
                                </a:lnTo>
                                <a:lnTo>
                                  <a:pt x="1840" y="1413"/>
                                </a:lnTo>
                                <a:lnTo>
                                  <a:pt x="1898" y="1271"/>
                                </a:lnTo>
                                <a:lnTo>
                                  <a:pt x="1933" y="1123"/>
                                </a:lnTo>
                                <a:lnTo>
                                  <a:pt x="1945" y="972"/>
                                </a:lnTo>
                                <a:lnTo>
                                  <a:pt x="1946" y="9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1344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1295">
                                <a:moveTo>
                                  <a:pt x="1298" y="648"/>
                                </a:moveTo>
                                <a:lnTo>
                                  <a:pt x="1288" y="535"/>
                                </a:lnTo>
                                <a:lnTo>
                                  <a:pt x="1259" y="426"/>
                                </a:lnTo>
                                <a:lnTo>
                                  <a:pt x="1210" y="323"/>
                                </a:lnTo>
                                <a:lnTo>
                                  <a:pt x="1146" y="231"/>
                                </a:lnTo>
                                <a:lnTo>
                                  <a:pt x="1066" y="151"/>
                                </a:lnTo>
                                <a:lnTo>
                                  <a:pt x="973" y="86"/>
                                </a:lnTo>
                                <a:lnTo>
                                  <a:pt x="871" y="39"/>
                                </a:lnTo>
                                <a:lnTo>
                                  <a:pt x="762" y="10"/>
                                </a:lnTo>
                                <a:lnTo>
                                  <a:pt x="649" y="0"/>
                                </a:lnTo>
                                <a:lnTo>
                                  <a:pt x="537" y="10"/>
                                </a:lnTo>
                                <a:lnTo>
                                  <a:pt x="427" y="39"/>
                                </a:lnTo>
                                <a:lnTo>
                                  <a:pt x="325" y="86"/>
                                </a:lnTo>
                                <a:lnTo>
                                  <a:pt x="232" y="151"/>
                                </a:lnTo>
                                <a:lnTo>
                                  <a:pt x="152" y="231"/>
                                </a:lnTo>
                                <a:lnTo>
                                  <a:pt x="88" y="323"/>
                                </a:lnTo>
                                <a:lnTo>
                                  <a:pt x="39" y="426"/>
                                </a:lnTo>
                                <a:lnTo>
                                  <a:pt x="10" y="535"/>
                                </a:lnTo>
                                <a:lnTo>
                                  <a:pt x="0" y="648"/>
                                </a:lnTo>
                                <a:lnTo>
                                  <a:pt x="10" y="760"/>
                                </a:lnTo>
                                <a:lnTo>
                                  <a:pt x="39" y="869"/>
                                </a:lnTo>
                                <a:lnTo>
                                  <a:pt x="88" y="971"/>
                                </a:lnTo>
                                <a:lnTo>
                                  <a:pt x="152" y="1063"/>
                                </a:lnTo>
                                <a:lnTo>
                                  <a:pt x="232" y="1143"/>
                                </a:lnTo>
                                <a:lnTo>
                                  <a:pt x="325" y="1208"/>
                                </a:lnTo>
                                <a:lnTo>
                                  <a:pt x="427" y="1255"/>
                                </a:lnTo>
                                <a:lnTo>
                                  <a:pt x="537" y="1284"/>
                                </a:lnTo>
                                <a:lnTo>
                                  <a:pt x="649" y="1295"/>
                                </a:lnTo>
                                <a:lnTo>
                                  <a:pt x="762" y="1284"/>
                                </a:lnTo>
                                <a:lnTo>
                                  <a:pt x="871" y="1255"/>
                                </a:lnTo>
                                <a:lnTo>
                                  <a:pt x="973" y="1208"/>
                                </a:lnTo>
                                <a:lnTo>
                                  <a:pt x="1066" y="1143"/>
                                </a:lnTo>
                                <a:lnTo>
                                  <a:pt x="1146" y="1063"/>
                                </a:lnTo>
                                <a:lnTo>
                                  <a:pt x="1210" y="971"/>
                                </a:lnTo>
                                <a:lnTo>
                                  <a:pt x="1259" y="869"/>
                                </a:lnTo>
                                <a:lnTo>
                                  <a:pt x="1288" y="760"/>
                                </a:lnTo>
                                <a:lnTo>
                                  <a:pt x="1298" y="648"/>
                                </a:lnTo>
                                <a:lnTo>
                                  <a:pt x="1299" y="64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412200"/>
                            <a:ext cx="55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867">
                                <a:moveTo>
                                  <a:pt x="617" y="0"/>
                                </a:moveTo>
                                <a:lnTo>
                                  <a:pt x="522" y="11"/>
                                </a:lnTo>
                                <a:lnTo>
                                  <a:pt x="428" y="45"/>
                                </a:lnTo>
                                <a:lnTo>
                                  <a:pt x="339" y="101"/>
                                </a:lnTo>
                                <a:lnTo>
                                  <a:pt x="257" y="177"/>
                                </a:lnTo>
                                <a:lnTo>
                                  <a:pt x="183" y="271"/>
                                </a:lnTo>
                                <a:lnTo>
                                  <a:pt x="120" y="382"/>
                                </a:lnTo>
                                <a:lnTo>
                                  <a:pt x="69" y="507"/>
                                </a:lnTo>
                                <a:lnTo>
                                  <a:pt x="31" y="642"/>
                                </a:lnTo>
                                <a:lnTo>
                                  <a:pt x="8" y="784"/>
                                </a:lnTo>
                                <a:lnTo>
                                  <a:pt x="0" y="930"/>
                                </a:lnTo>
                                <a:lnTo>
                                  <a:pt x="6" y="1076"/>
                                </a:lnTo>
                                <a:lnTo>
                                  <a:pt x="28" y="1219"/>
                                </a:lnTo>
                                <a:lnTo>
                                  <a:pt x="65" y="1354"/>
                                </a:lnTo>
                                <a:lnTo>
                                  <a:pt x="114" y="1479"/>
                                </a:lnTo>
                                <a:lnTo>
                                  <a:pt x="175" y="1592"/>
                                </a:lnTo>
                                <a:lnTo>
                                  <a:pt x="249" y="1687"/>
                                </a:lnTo>
                                <a:lnTo>
                                  <a:pt x="330" y="1763"/>
                                </a:lnTo>
                                <a:lnTo>
                                  <a:pt x="418" y="1820"/>
                                </a:lnTo>
                                <a:lnTo>
                                  <a:pt x="512" y="1855"/>
                                </a:lnTo>
                                <a:lnTo>
                                  <a:pt x="607" y="1867"/>
                                </a:lnTo>
                                <a:lnTo>
                                  <a:pt x="703" y="1856"/>
                                </a:lnTo>
                                <a:lnTo>
                                  <a:pt x="796" y="1823"/>
                                </a:lnTo>
                                <a:lnTo>
                                  <a:pt x="886" y="1766"/>
                                </a:lnTo>
                                <a:lnTo>
                                  <a:pt x="968" y="1691"/>
                                </a:lnTo>
                                <a:lnTo>
                                  <a:pt x="1042" y="1596"/>
                                </a:lnTo>
                                <a:lnTo>
                                  <a:pt x="1105" y="1485"/>
                                </a:lnTo>
                                <a:lnTo>
                                  <a:pt x="1156" y="1360"/>
                                </a:lnTo>
                                <a:lnTo>
                                  <a:pt x="1193" y="1225"/>
                                </a:lnTo>
                                <a:lnTo>
                                  <a:pt x="1216" y="1083"/>
                                </a:lnTo>
                                <a:lnTo>
                                  <a:pt x="1225" y="937"/>
                                </a:lnTo>
                                <a:lnTo>
                                  <a:pt x="1218" y="791"/>
                                </a:lnTo>
                                <a:lnTo>
                                  <a:pt x="1196" y="648"/>
                                </a:lnTo>
                                <a:lnTo>
                                  <a:pt x="1160" y="513"/>
                                </a:lnTo>
                                <a:lnTo>
                                  <a:pt x="1111" y="388"/>
                                </a:lnTo>
                                <a:lnTo>
                                  <a:pt x="1049" y="276"/>
                                </a:lnTo>
                                <a:lnTo>
                                  <a:pt x="976" y="180"/>
                                </a:lnTo>
                                <a:lnTo>
                                  <a:pt x="895" y="104"/>
                                </a:lnTo>
                                <a:lnTo>
                                  <a:pt x="806" y="47"/>
                                </a:lnTo>
                                <a:lnTo>
                                  <a:pt x="713" y="12"/>
                                </a:lnTo>
                                <a:lnTo>
                                  <a:pt x="617" y="0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426600"/>
                            <a:ext cx="33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8">
                                <a:moveTo>
                                  <a:pt x="365" y="0"/>
                                </a:moveTo>
                                <a:lnTo>
                                  <a:pt x="297" y="11"/>
                                </a:lnTo>
                                <a:lnTo>
                                  <a:pt x="231" y="42"/>
                                </a:lnTo>
                                <a:lnTo>
                                  <a:pt x="169" y="94"/>
                                </a:lnTo>
                                <a:lnTo>
                                  <a:pt x="115" y="165"/>
                                </a:lnTo>
                                <a:lnTo>
                                  <a:pt x="69" y="252"/>
                                </a:lnTo>
                                <a:lnTo>
                                  <a:pt x="34" y="351"/>
                                </a:lnTo>
                                <a:lnTo>
                                  <a:pt x="11" y="460"/>
                                </a:lnTo>
                                <a:lnTo>
                                  <a:pt x="0" y="573"/>
                                </a:lnTo>
                                <a:lnTo>
                                  <a:pt x="2" y="689"/>
                                </a:lnTo>
                                <a:lnTo>
                                  <a:pt x="18" y="800"/>
                                </a:lnTo>
                                <a:lnTo>
                                  <a:pt x="45" y="906"/>
                                </a:lnTo>
                                <a:lnTo>
                                  <a:pt x="84" y="999"/>
                                </a:lnTo>
                                <a:lnTo>
                                  <a:pt x="133" y="1080"/>
                                </a:lnTo>
                                <a:lnTo>
                                  <a:pt x="191" y="1142"/>
                                </a:lnTo>
                                <a:lnTo>
                                  <a:pt x="254" y="1185"/>
                                </a:lnTo>
                                <a:lnTo>
                                  <a:pt x="321" y="1208"/>
                                </a:lnTo>
                                <a:lnTo>
                                  <a:pt x="390" y="1208"/>
                                </a:lnTo>
                                <a:lnTo>
                                  <a:pt x="457" y="1187"/>
                                </a:lnTo>
                                <a:lnTo>
                                  <a:pt x="521" y="1145"/>
                                </a:lnTo>
                                <a:lnTo>
                                  <a:pt x="580" y="1084"/>
                                </a:lnTo>
                                <a:lnTo>
                                  <a:pt x="630" y="1004"/>
                                </a:lnTo>
                                <a:lnTo>
                                  <a:pt x="671" y="911"/>
                                </a:lnTo>
                                <a:lnTo>
                                  <a:pt x="700" y="806"/>
                                </a:lnTo>
                                <a:lnTo>
                                  <a:pt x="717" y="695"/>
                                </a:lnTo>
                                <a:lnTo>
                                  <a:pt x="721" y="579"/>
                                </a:lnTo>
                                <a:lnTo>
                                  <a:pt x="712" y="466"/>
                                </a:lnTo>
                                <a:lnTo>
                                  <a:pt x="691" y="356"/>
                                </a:lnTo>
                                <a:lnTo>
                                  <a:pt x="658" y="257"/>
                                </a:lnTo>
                                <a:lnTo>
                                  <a:pt x="614" y="169"/>
                                </a:lnTo>
                                <a:lnTo>
                                  <a:pt x="560" y="98"/>
                                </a:lnTo>
                                <a:lnTo>
                                  <a:pt x="499" y="45"/>
                                </a:lnTo>
                                <a:lnTo>
                                  <a:pt x="434" y="12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797040"/>
                            <a:ext cx="33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9">
                                <a:moveTo>
                                  <a:pt x="365" y="0"/>
                                </a:moveTo>
                                <a:lnTo>
                                  <a:pt x="297" y="10"/>
                                </a:lnTo>
                                <a:lnTo>
                                  <a:pt x="231" y="42"/>
                                </a:lnTo>
                                <a:lnTo>
                                  <a:pt x="169" y="95"/>
                                </a:lnTo>
                                <a:lnTo>
                                  <a:pt x="115" y="165"/>
                                </a:lnTo>
                                <a:lnTo>
                                  <a:pt x="69" y="252"/>
                                </a:lnTo>
                                <a:lnTo>
                                  <a:pt x="34" y="351"/>
                                </a:lnTo>
                                <a:lnTo>
                                  <a:pt x="11" y="460"/>
                                </a:lnTo>
                                <a:lnTo>
                                  <a:pt x="0" y="574"/>
                                </a:lnTo>
                                <a:lnTo>
                                  <a:pt x="2" y="688"/>
                                </a:lnTo>
                                <a:lnTo>
                                  <a:pt x="18" y="801"/>
                                </a:lnTo>
                                <a:lnTo>
                                  <a:pt x="45" y="905"/>
                                </a:lnTo>
                                <a:lnTo>
                                  <a:pt x="84" y="1000"/>
                                </a:lnTo>
                                <a:lnTo>
                                  <a:pt x="133" y="1079"/>
                                </a:lnTo>
                                <a:lnTo>
                                  <a:pt x="191" y="1142"/>
                                </a:lnTo>
                                <a:lnTo>
                                  <a:pt x="254" y="1186"/>
                                </a:lnTo>
                                <a:lnTo>
                                  <a:pt x="321" y="1208"/>
                                </a:lnTo>
                                <a:lnTo>
                                  <a:pt x="390" y="1209"/>
                                </a:lnTo>
                                <a:lnTo>
                                  <a:pt x="457" y="1188"/>
                                </a:lnTo>
                                <a:lnTo>
                                  <a:pt x="521" y="1145"/>
                                </a:lnTo>
                                <a:lnTo>
                                  <a:pt x="580" y="1083"/>
                                </a:lnTo>
                                <a:lnTo>
                                  <a:pt x="630" y="1005"/>
                                </a:lnTo>
                                <a:lnTo>
                                  <a:pt x="671" y="911"/>
                                </a:lnTo>
                                <a:lnTo>
                                  <a:pt x="700" y="807"/>
                                </a:lnTo>
                                <a:lnTo>
                                  <a:pt x="717" y="694"/>
                                </a:lnTo>
                                <a:lnTo>
                                  <a:pt x="721" y="580"/>
                                </a:lnTo>
                                <a:lnTo>
                                  <a:pt x="712" y="465"/>
                                </a:lnTo>
                                <a:lnTo>
                                  <a:pt x="691" y="357"/>
                                </a:lnTo>
                                <a:lnTo>
                                  <a:pt x="658" y="257"/>
                                </a:lnTo>
                                <a:lnTo>
                                  <a:pt x="614" y="170"/>
                                </a:lnTo>
                                <a:lnTo>
                                  <a:pt x="560" y="98"/>
                                </a:lnTo>
                                <a:lnTo>
                                  <a:pt x="499" y="44"/>
                                </a:lnTo>
                                <a:lnTo>
                                  <a:pt x="434" y="11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779760"/>
                            <a:ext cx="55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866">
                                <a:moveTo>
                                  <a:pt x="617" y="0"/>
                                </a:moveTo>
                                <a:lnTo>
                                  <a:pt x="522" y="11"/>
                                </a:lnTo>
                                <a:lnTo>
                                  <a:pt x="428" y="44"/>
                                </a:lnTo>
                                <a:lnTo>
                                  <a:pt x="339" y="99"/>
                                </a:lnTo>
                                <a:lnTo>
                                  <a:pt x="257" y="175"/>
                                </a:lnTo>
                                <a:lnTo>
                                  <a:pt x="183" y="270"/>
                                </a:lnTo>
                                <a:lnTo>
                                  <a:pt x="120" y="381"/>
                                </a:lnTo>
                                <a:lnTo>
                                  <a:pt x="69" y="506"/>
                                </a:lnTo>
                                <a:lnTo>
                                  <a:pt x="31" y="641"/>
                                </a:lnTo>
                                <a:lnTo>
                                  <a:pt x="8" y="783"/>
                                </a:lnTo>
                                <a:lnTo>
                                  <a:pt x="0" y="929"/>
                                </a:lnTo>
                                <a:lnTo>
                                  <a:pt x="6" y="1076"/>
                                </a:lnTo>
                                <a:lnTo>
                                  <a:pt x="28" y="1217"/>
                                </a:lnTo>
                                <a:lnTo>
                                  <a:pt x="65" y="1353"/>
                                </a:lnTo>
                                <a:lnTo>
                                  <a:pt x="114" y="1478"/>
                                </a:lnTo>
                                <a:lnTo>
                                  <a:pt x="175" y="1590"/>
                                </a:lnTo>
                                <a:lnTo>
                                  <a:pt x="249" y="1685"/>
                                </a:lnTo>
                                <a:lnTo>
                                  <a:pt x="330" y="1763"/>
                                </a:lnTo>
                                <a:lnTo>
                                  <a:pt x="418" y="1819"/>
                                </a:lnTo>
                                <a:lnTo>
                                  <a:pt x="512" y="1854"/>
                                </a:lnTo>
                                <a:lnTo>
                                  <a:pt x="607" y="1866"/>
                                </a:lnTo>
                                <a:lnTo>
                                  <a:pt x="703" y="1855"/>
                                </a:lnTo>
                                <a:lnTo>
                                  <a:pt x="796" y="1821"/>
                                </a:lnTo>
                                <a:lnTo>
                                  <a:pt x="886" y="1766"/>
                                </a:lnTo>
                                <a:lnTo>
                                  <a:pt x="968" y="1689"/>
                                </a:lnTo>
                                <a:lnTo>
                                  <a:pt x="1042" y="1595"/>
                                </a:lnTo>
                                <a:lnTo>
                                  <a:pt x="1105" y="1483"/>
                                </a:lnTo>
                                <a:lnTo>
                                  <a:pt x="1156" y="1359"/>
                                </a:lnTo>
                                <a:lnTo>
                                  <a:pt x="1193" y="1224"/>
                                </a:lnTo>
                                <a:lnTo>
                                  <a:pt x="1216" y="1082"/>
                                </a:lnTo>
                                <a:lnTo>
                                  <a:pt x="1225" y="936"/>
                                </a:lnTo>
                                <a:lnTo>
                                  <a:pt x="1218" y="790"/>
                                </a:lnTo>
                                <a:lnTo>
                                  <a:pt x="1196" y="648"/>
                                </a:lnTo>
                                <a:lnTo>
                                  <a:pt x="1160" y="512"/>
                                </a:lnTo>
                                <a:lnTo>
                                  <a:pt x="1111" y="386"/>
                                </a:lnTo>
                                <a:lnTo>
                                  <a:pt x="1049" y="275"/>
                                </a:lnTo>
                                <a:lnTo>
                                  <a:pt x="976" y="179"/>
                                </a:lnTo>
                                <a:lnTo>
                                  <a:pt x="895" y="102"/>
                                </a:lnTo>
                                <a:lnTo>
                                  <a:pt x="806" y="46"/>
                                </a:lnTo>
                                <a:lnTo>
                                  <a:pt x="713" y="12"/>
                                </a:lnTo>
                                <a:lnTo>
                                  <a:pt x="617" y="0"/>
                                </a:lnTo>
                                <a:lnTo>
                                  <a:pt x="6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438840"/>
                            <a:ext cx="331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8">
                                <a:moveTo>
                                  <a:pt x="365" y="0"/>
                                </a:moveTo>
                                <a:lnTo>
                                  <a:pt x="296" y="10"/>
                                </a:lnTo>
                                <a:lnTo>
                                  <a:pt x="231" y="42"/>
                                </a:lnTo>
                                <a:lnTo>
                                  <a:pt x="168" y="94"/>
                                </a:lnTo>
                                <a:lnTo>
                                  <a:pt x="114" y="166"/>
                                </a:lnTo>
                                <a:lnTo>
                                  <a:pt x="69" y="252"/>
                                </a:lnTo>
                                <a:lnTo>
                                  <a:pt x="34" y="352"/>
                                </a:lnTo>
                                <a:lnTo>
                                  <a:pt x="10" y="460"/>
                                </a:lnTo>
                                <a:lnTo>
                                  <a:pt x="0" y="574"/>
                                </a:lnTo>
                                <a:lnTo>
                                  <a:pt x="2" y="689"/>
                                </a:lnTo>
                                <a:lnTo>
                                  <a:pt x="17" y="801"/>
                                </a:lnTo>
                                <a:lnTo>
                                  <a:pt x="45" y="905"/>
                                </a:lnTo>
                                <a:lnTo>
                                  <a:pt x="83" y="1000"/>
                                </a:lnTo>
                                <a:lnTo>
                                  <a:pt x="132" y="1080"/>
                                </a:lnTo>
                                <a:lnTo>
                                  <a:pt x="189" y="1142"/>
                                </a:lnTo>
                                <a:lnTo>
                                  <a:pt x="253" y="1185"/>
                                </a:lnTo>
                                <a:lnTo>
                                  <a:pt x="320" y="1207"/>
                                </a:lnTo>
                                <a:lnTo>
                                  <a:pt x="388" y="1208"/>
                                </a:lnTo>
                                <a:lnTo>
                                  <a:pt x="457" y="1187"/>
                                </a:lnTo>
                                <a:lnTo>
                                  <a:pt x="521" y="1145"/>
                                </a:lnTo>
                                <a:lnTo>
                                  <a:pt x="579" y="1083"/>
                                </a:lnTo>
                                <a:lnTo>
                                  <a:pt x="630" y="1005"/>
                                </a:lnTo>
                                <a:lnTo>
                                  <a:pt x="670" y="911"/>
                                </a:lnTo>
                                <a:lnTo>
                                  <a:pt x="699" y="807"/>
                                </a:lnTo>
                                <a:lnTo>
                                  <a:pt x="716" y="695"/>
                                </a:lnTo>
                                <a:lnTo>
                                  <a:pt x="721" y="580"/>
                                </a:lnTo>
                                <a:lnTo>
                                  <a:pt x="712" y="466"/>
                                </a:lnTo>
                                <a:lnTo>
                                  <a:pt x="690" y="357"/>
                                </a:lnTo>
                                <a:lnTo>
                                  <a:pt x="657" y="257"/>
                                </a:lnTo>
                                <a:lnTo>
                                  <a:pt x="613" y="170"/>
                                </a:lnTo>
                                <a:lnTo>
                                  <a:pt x="559" y="97"/>
                                </a:lnTo>
                                <a:lnTo>
                                  <a:pt x="499" y="44"/>
                                </a:lnTo>
                                <a:lnTo>
                                  <a:pt x="433" y="12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24080"/>
                            <a:ext cx="55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867">
                                <a:moveTo>
                                  <a:pt x="618" y="0"/>
                                </a:moveTo>
                                <a:lnTo>
                                  <a:pt x="522" y="11"/>
                                </a:lnTo>
                                <a:lnTo>
                                  <a:pt x="428" y="45"/>
                                </a:lnTo>
                                <a:lnTo>
                                  <a:pt x="339" y="101"/>
                                </a:lnTo>
                                <a:lnTo>
                                  <a:pt x="257" y="176"/>
                                </a:lnTo>
                                <a:lnTo>
                                  <a:pt x="183" y="272"/>
                                </a:lnTo>
                                <a:lnTo>
                                  <a:pt x="121" y="382"/>
                                </a:lnTo>
                                <a:lnTo>
                                  <a:pt x="70" y="507"/>
                                </a:lnTo>
                                <a:lnTo>
                                  <a:pt x="32" y="642"/>
                                </a:lnTo>
                                <a:lnTo>
                                  <a:pt x="8" y="784"/>
                                </a:lnTo>
                                <a:lnTo>
                                  <a:pt x="0" y="930"/>
                                </a:lnTo>
                                <a:lnTo>
                                  <a:pt x="7" y="1076"/>
                                </a:lnTo>
                                <a:lnTo>
                                  <a:pt x="28" y="1219"/>
                                </a:lnTo>
                                <a:lnTo>
                                  <a:pt x="65" y="1355"/>
                                </a:lnTo>
                                <a:lnTo>
                                  <a:pt x="114" y="1479"/>
                                </a:lnTo>
                                <a:lnTo>
                                  <a:pt x="176" y="1591"/>
                                </a:lnTo>
                                <a:lnTo>
                                  <a:pt x="248" y="1686"/>
                                </a:lnTo>
                                <a:lnTo>
                                  <a:pt x="330" y="1764"/>
                                </a:lnTo>
                                <a:lnTo>
                                  <a:pt x="418" y="1820"/>
                                </a:lnTo>
                                <a:lnTo>
                                  <a:pt x="512" y="1855"/>
                                </a:lnTo>
                                <a:lnTo>
                                  <a:pt x="607" y="1867"/>
                                </a:lnTo>
                                <a:lnTo>
                                  <a:pt x="704" y="1856"/>
                                </a:lnTo>
                                <a:lnTo>
                                  <a:pt x="797" y="1822"/>
                                </a:lnTo>
                                <a:lnTo>
                                  <a:pt x="886" y="1767"/>
                                </a:lnTo>
                                <a:lnTo>
                                  <a:pt x="968" y="1690"/>
                                </a:lnTo>
                                <a:lnTo>
                                  <a:pt x="1043" y="1596"/>
                                </a:lnTo>
                                <a:lnTo>
                                  <a:pt x="1105" y="1485"/>
                                </a:lnTo>
                                <a:lnTo>
                                  <a:pt x="1156" y="1361"/>
                                </a:lnTo>
                                <a:lnTo>
                                  <a:pt x="1193" y="1225"/>
                                </a:lnTo>
                                <a:lnTo>
                                  <a:pt x="1216" y="1082"/>
                                </a:lnTo>
                                <a:lnTo>
                                  <a:pt x="1225" y="937"/>
                                </a:lnTo>
                                <a:lnTo>
                                  <a:pt x="1218" y="791"/>
                                </a:lnTo>
                                <a:lnTo>
                                  <a:pt x="1197" y="648"/>
                                </a:lnTo>
                                <a:lnTo>
                                  <a:pt x="1161" y="513"/>
                                </a:lnTo>
                                <a:lnTo>
                                  <a:pt x="1111" y="388"/>
                                </a:lnTo>
                                <a:lnTo>
                                  <a:pt x="1050" y="276"/>
                                </a:lnTo>
                                <a:lnTo>
                                  <a:pt x="977" y="180"/>
                                </a:lnTo>
                                <a:lnTo>
                                  <a:pt x="896" y="104"/>
                                </a:lnTo>
                                <a:lnTo>
                                  <a:pt x="807" y="47"/>
                                </a:lnTo>
                                <a:lnTo>
                                  <a:pt x="714" y="13"/>
                                </a:lnTo>
                                <a:lnTo>
                                  <a:pt x="618" y="0"/>
                                </a:lnTo>
                                <a:lnTo>
                                  <a:pt x="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65000"/>
                            <a:ext cx="558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5" h="1866">
                                <a:moveTo>
                                  <a:pt x="618" y="0"/>
                                </a:moveTo>
                                <a:lnTo>
                                  <a:pt x="522" y="11"/>
                                </a:lnTo>
                                <a:lnTo>
                                  <a:pt x="428" y="44"/>
                                </a:lnTo>
                                <a:lnTo>
                                  <a:pt x="339" y="100"/>
                                </a:lnTo>
                                <a:lnTo>
                                  <a:pt x="257" y="176"/>
                                </a:lnTo>
                                <a:lnTo>
                                  <a:pt x="183" y="271"/>
                                </a:lnTo>
                                <a:lnTo>
                                  <a:pt x="121" y="382"/>
                                </a:lnTo>
                                <a:lnTo>
                                  <a:pt x="70" y="506"/>
                                </a:lnTo>
                                <a:lnTo>
                                  <a:pt x="32" y="642"/>
                                </a:lnTo>
                                <a:lnTo>
                                  <a:pt x="8" y="784"/>
                                </a:lnTo>
                                <a:lnTo>
                                  <a:pt x="0" y="929"/>
                                </a:lnTo>
                                <a:lnTo>
                                  <a:pt x="7" y="1076"/>
                                </a:lnTo>
                                <a:lnTo>
                                  <a:pt x="28" y="1219"/>
                                </a:lnTo>
                                <a:lnTo>
                                  <a:pt x="65" y="1354"/>
                                </a:lnTo>
                                <a:lnTo>
                                  <a:pt x="114" y="1479"/>
                                </a:lnTo>
                                <a:lnTo>
                                  <a:pt x="176" y="1590"/>
                                </a:lnTo>
                                <a:lnTo>
                                  <a:pt x="248" y="1686"/>
                                </a:lnTo>
                                <a:lnTo>
                                  <a:pt x="330" y="1763"/>
                                </a:lnTo>
                                <a:lnTo>
                                  <a:pt x="418" y="1819"/>
                                </a:lnTo>
                                <a:lnTo>
                                  <a:pt x="512" y="1854"/>
                                </a:lnTo>
                                <a:lnTo>
                                  <a:pt x="607" y="1866"/>
                                </a:lnTo>
                                <a:lnTo>
                                  <a:pt x="704" y="1855"/>
                                </a:lnTo>
                                <a:lnTo>
                                  <a:pt x="797" y="1821"/>
                                </a:lnTo>
                                <a:lnTo>
                                  <a:pt x="886" y="1766"/>
                                </a:lnTo>
                                <a:lnTo>
                                  <a:pt x="968" y="1690"/>
                                </a:lnTo>
                                <a:lnTo>
                                  <a:pt x="1043" y="1595"/>
                                </a:lnTo>
                                <a:lnTo>
                                  <a:pt x="1105" y="1485"/>
                                </a:lnTo>
                                <a:lnTo>
                                  <a:pt x="1156" y="1360"/>
                                </a:lnTo>
                                <a:lnTo>
                                  <a:pt x="1193" y="1225"/>
                                </a:lnTo>
                                <a:lnTo>
                                  <a:pt x="1216" y="1082"/>
                                </a:lnTo>
                                <a:lnTo>
                                  <a:pt x="1225" y="936"/>
                                </a:lnTo>
                                <a:lnTo>
                                  <a:pt x="1218" y="791"/>
                                </a:lnTo>
                                <a:lnTo>
                                  <a:pt x="1197" y="648"/>
                                </a:lnTo>
                                <a:lnTo>
                                  <a:pt x="1161" y="512"/>
                                </a:lnTo>
                                <a:lnTo>
                                  <a:pt x="1111" y="388"/>
                                </a:lnTo>
                                <a:lnTo>
                                  <a:pt x="1050" y="275"/>
                                </a:lnTo>
                                <a:lnTo>
                                  <a:pt x="977" y="180"/>
                                </a:lnTo>
                                <a:lnTo>
                                  <a:pt x="896" y="103"/>
                                </a:lnTo>
                                <a:lnTo>
                                  <a:pt x="807" y="46"/>
                                </a:lnTo>
                                <a:lnTo>
                                  <a:pt x="714" y="12"/>
                                </a:lnTo>
                                <a:lnTo>
                                  <a:pt x="618" y="0"/>
                                </a:lnTo>
                                <a:lnTo>
                                  <a:pt x="61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80480"/>
                            <a:ext cx="331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1" h="1209">
                                <a:moveTo>
                                  <a:pt x="365" y="0"/>
                                </a:moveTo>
                                <a:lnTo>
                                  <a:pt x="296" y="10"/>
                                </a:lnTo>
                                <a:lnTo>
                                  <a:pt x="231" y="43"/>
                                </a:lnTo>
                                <a:lnTo>
                                  <a:pt x="168" y="95"/>
                                </a:lnTo>
                                <a:lnTo>
                                  <a:pt x="114" y="166"/>
                                </a:lnTo>
                                <a:lnTo>
                                  <a:pt x="69" y="253"/>
                                </a:lnTo>
                                <a:lnTo>
                                  <a:pt x="34" y="352"/>
                                </a:lnTo>
                                <a:lnTo>
                                  <a:pt x="10" y="461"/>
                                </a:lnTo>
                                <a:lnTo>
                                  <a:pt x="0" y="574"/>
                                </a:lnTo>
                                <a:lnTo>
                                  <a:pt x="2" y="690"/>
                                </a:lnTo>
                                <a:lnTo>
                                  <a:pt x="17" y="801"/>
                                </a:lnTo>
                                <a:lnTo>
                                  <a:pt x="45" y="907"/>
                                </a:lnTo>
                                <a:lnTo>
                                  <a:pt x="83" y="1000"/>
                                </a:lnTo>
                                <a:lnTo>
                                  <a:pt x="132" y="1080"/>
                                </a:lnTo>
                                <a:lnTo>
                                  <a:pt x="189" y="1143"/>
                                </a:lnTo>
                                <a:lnTo>
                                  <a:pt x="253" y="1186"/>
                                </a:lnTo>
                                <a:lnTo>
                                  <a:pt x="320" y="1208"/>
                                </a:lnTo>
                                <a:lnTo>
                                  <a:pt x="388" y="1209"/>
                                </a:lnTo>
                                <a:lnTo>
                                  <a:pt x="457" y="1188"/>
                                </a:lnTo>
                                <a:lnTo>
                                  <a:pt x="521" y="1146"/>
                                </a:lnTo>
                                <a:lnTo>
                                  <a:pt x="579" y="1083"/>
                                </a:lnTo>
                                <a:lnTo>
                                  <a:pt x="630" y="1005"/>
                                </a:lnTo>
                                <a:lnTo>
                                  <a:pt x="670" y="912"/>
                                </a:lnTo>
                                <a:lnTo>
                                  <a:pt x="699" y="807"/>
                                </a:lnTo>
                                <a:lnTo>
                                  <a:pt x="716" y="696"/>
                                </a:lnTo>
                                <a:lnTo>
                                  <a:pt x="721" y="580"/>
                                </a:lnTo>
                                <a:lnTo>
                                  <a:pt x="712" y="467"/>
                                </a:lnTo>
                                <a:lnTo>
                                  <a:pt x="690" y="357"/>
                                </a:lnTo>
                                <a:lnTo>
                                  <a:pt x="657" y="258"/>
                                </a:lnTo>
                                <a:lnTo>
                                  <a:pt x="613" y="170"/>
                                </a:lnTo>
                                <a:lnTo>
                                  <a:pt x="559" y="98"/>
                                </a:lnTo>
                                <a:lnTo>
                                  <a:pt x="499" y="45"/>
                                </a:lnTo>
                                <a:lnTo>
                                  <a:pt x="433" y="12"/>
                                </a:lnTo>
                                <a:lnTo>
                                  <a:pt x="365" y="0"/>
                                </a:ln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760" y="411480"/>
                            <a:ext cx="18036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00" y="0"/>
                              <a:ext cx="10872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3760"/>
                            <a:ext cx="21600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680" y="0"/>
                              <a:ext cx="13032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86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13600"/>
                            <a:ext cx="21600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680" y="0"/>
                              <a:ext cx="13032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86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1373400"/>
                            <a:ext cx="313560" cy="1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5640" y="0"/>
                              <a:ext cx="187920" cy="12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8880"/>
                              <a:ext cx="124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080" y="367200"/>
                            <a:ext cx="712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92400"/>
                            <a:ext cx="10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31520"/>
                            <a:ext cx="10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1414080"/>
                            <a:ext cx="76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240" y="881280"/>
                            <a:ext cx="18036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1640" y="0"/>
                              <a:ext cx="10872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36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8200" y="837000"/>
                            <a:ext cx="712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2pt;width:84.5pt;height:119.4pt" coordorigin="728,40" coordsize="1690,2388">
                <v:shape id="shape_0" coordsize="20588,27852" path="m20588,27852l20588,971l20576,819l20540,672l20482,530l20403,400l20303,285l20187,185l20057,106l19916,48l19767,12l19616,0l973,0l821,12l673,48l531,106l401,185l286,285l186,400l107,530l48,672l12,819l0,971l0,27439l1,27439e" stroked="t" o:allowincell="f" style="position:absolute;left:946;top:40;width:1470;height:19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9417,2355" path="m0,59l625,361l1261,644l1904,907l2555,1147l3215,1367l3881,1565l4553,1741l5231,1896l5912,2028l6599,2138l7288,2227l7980,2292l8673,2335l9368,2355l10063,2353l10757,2328l11451,2282l12142,2212l12831,2120l13516,2006l14198,1869l14874,1710l15546,1530l16210,1327l16868,1104l17519,859l18160,594l18793,308l19416,0l19417,0e" stroked="t" o:allowincell="f" style="position:absolute;left:984;top:2125;width:1386;height:167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,27440" path="m0,0l0,27440l1,27440e" fillcolor="white" stroked="t" o:allowincell="f" style="position:absolute;left:2397;top:100;width:0;height:1959;mso-wrap-style:none;v-text-anchor:middle">
                  <v:fill o:detectmouseclick="t" type="solid" color2="black"/>
                  <v:stroke color="black" weight="3240" joinstyle="round" endcap="flat"/>
                  <w10:wrap type="none"/>
                </v:shape>
                <v:shape id="shape_0" path="m18831,0l0,0l1,0e" stroked="t" o:allowincell="f" style="position:absolute;left:1005;top:57;width:134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,647" path="m648,647l639,534l609,426l562,323l496,231l417,150l325,86l222,38l112,9l0,0l1,0e" stroked="t" o:allowincell="f" style="position:absolute;left:2350;top:57;width:46;height:45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,2578" path="m0,0l0,2578l1,2578e" stroked="t" o:allowincell="f" style="position:absolute;left:946;top:109;width:0;height:183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,27789" path="m0,0l0,27789l1,27789e" fillcolor="white" stroked="t" o:allowincell="f" style="position:absolute;left:959;top:100;width:0;height:1984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650,647" path="m650,0l537,9l427,38l325,86l232,150l152,231l88,323l40,426l10,534l0,647l1,647e" stroked="t" o:allowincell="f" style="position:absolute;left:959;top:57;width:45;height:45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386,869" path="m0,869l105,798l196,711l273,609l330,497l368,376l386,251l382,124l357,0l358,0e" stroked="t" o:allowincell="f" style="position:absolute;left:2371;top:2063;width:27;height:61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357,579" path="m0,0l11,119l45,233l97,340l168,435l256,515l356,579l357,579e" stroked="t" o:allowincell="f" style="position:absolute;left:959;top:2088;width:24;height:40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9562,2467" path="m0,156l630,465l1269,751l1918,1017l2575,1260l3241,1484l3912,1683l4590,1861l5274,2016l5962,2149l6655,2258l7351,2345l8048,2409l8749,2449l9449,2467l10151,2461l10850,2433l11550,2381l12248,2305l12941,2208l13632,2086l14318,1943l14999,1777l15674,1588l16343,1377l17004,1145l17657,890l18302,615l18937,317l19561,0l19562,0e" fillcolor="white" stroked="t" o:allowincell="f" style="position:absolute;left:983;top:2131;width:1396;height:175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,554" path="m0,554l0,0l1,0e" stroked="t" o:allowincell="f" style="position:absolute;left:2417;top:2029;width:0;height: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8,859" path="m0,859l128,778l240,679l337,563l414,435l470,296l506,149l517,0l518,0e" stroked="t" o:allowincell="f" style="position:absolute;left:2380;top:2069;width:36;height:6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,1117" path="m21,0l0,1117l1,1117e" stroked="t" o:allowincell="f" style="position:absolute;left:945;top:2000;width:0;height: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32,865" path="m0,0l12,152l48,301l106,441l186,571l285,688l401,786l531,865l532,865e" stroked="t" o:allowincell="f" style="position:absolute;left:945;top:2079;width:37;height: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003" path="m0,0l0,2003l1,2003e" stroked="t" o:allowincell="f" style="position:absolute;left:1459;top:60;width:0;height:14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6697,0l6698,0e" stroked="t" o:allowincell="f" style="position:absolute;left:1449;top:204;width:478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040" path="m0,2040l0,0l1,0e" stroked="t" o:allowincell="f" style="position:absolute;left:1918;top:77;width:0;height:14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190" path="m0,2190l0,0l1,0e" stroked="t" o:allowincell="f" style="position:absolute;left:1454;top:2121;width:0;height:1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6448,0l6449,0e" stroked="t" o:allowincell="f" style="position:absolute;left:1454;top:2121;width:45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152" path="m0,0l0,2152l1,2152e" stroked="t" o:allowincell="f" style="position:absolute;left:1911;top:2121;width:0;height:1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812" path="m0,812l0,0l1,0e" stroked="t" o:allowincell="f" style="position:absolute;left:1802;top:2063;width:0;height: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3333,0l0,0l1,0e" stroked="t" o:allowincell="f" style="position:absolute;left:1564;top:2063;width:237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812" path="m0,0l0,812l1,812e" stroked="t" o:allowincell="f" style="position:absolute;left:1564;top:2063;width:0;height:5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13537,0l13538,0e" stroked="t" o:allowincell="f" style="position:absolute;left:1198;top:301;width:966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2459" path="m0,0l0,22459l1,22459e" fillcolor="white" stroked="t" o:allowincell="f" style="position:absolute;left:2165;top:301;width:0;height:160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3538,1173" path="m0,0l624,212l1253,403l1887,573l2527,723l3173,850l3821,958l4473,1043l5127,1108l5783,1151l6440,1173l7098,1173l7755,1151l8410,1108l9065,1043l9717,958l10365,850l11011,723l11651,573l12285,403l12914,212l13537,0l13538,0e" stroked="t" o:allowincell="f" style="position:absolute;left:1198;top:1905;width:966;height:8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2459" path="m0,0l0,22459l1,22459e" fillcolor="white" stroked="t" o:allowincell="f" style="position:absolute;left:1198;top:301;width:0;height:1603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3154,3229" path="m3154,3229l0,0l1,0e" stroked="t" o:allowincell="f" style="position:absolute;left:973;top:70;width:224;height:2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59,3229" path="m0,3229l3058,0l3059,0e" stroked="t" o:allowincell="f" style="position:absolute;left:2165;top:70;width:217;height:2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22,2708" path="m0,0l3221,2708l3222,2708e" stroked="t" o:allowincell="f" style="position:absolute;left:2165;top:1905;width:229;height:19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47,2900" path="m3247,0l0,2900l1,2900e" fillcolor="white" stroked="t" o:allowincell="f" style="position:absolute;left:966;top:1905;width:231;height:206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2271,2267" path="m2270,1133l2258,972l2224,814l2167,662l2090,521l1992,391l1878,276l1748,180l1606,103l1455,45l1297,11l1135,0l973,11l815,45l664,103l521,180l392,276l278,391l180,521l103,662l47,814l11,972l0,1133l11,1294l47,1453l103,1605l180,1746l278,1876l392,1990l521,2087l664,2164l815,2220l973,2256l1135,2267l1297,2256l1455,2220l1606,2164l1748,2087l1878,1990l1992,1876l2090,1746l2167,1605l2224,1453l2258,1294l2270,1133l2271,1133e" stroked="t" o:allowincell="f" style="position:absolute;left:1599;top:1343;width:161;height:16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271,2267" path="m2270,1134l2258,972l2224,815l2167,663l2090,521l1992,392l1878,277l1748,180l1606,102l1455,46l1297,12l1135,0l973,12l815,46l664,102l521,180l392,277l278,392l180,521l103,663l47,815l11,972l0,1134l11,1295l47,1452l103,1604l180,1746l278,1875l392,1990l521,2087l664,2165l815,2221l973,2255l1135,2267l1297,2255l1455,2221l1606,2165l1748,2087l1878,1990l1992,1875l2090,1746l2167,1604l2224,1452l2258,1295l2270,1134l2271,1134e" stroked="t" o:allowincell="f" style="position:absolute;left:1599;top:605;width:161;height:16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97,1296" path="m1296,648l1286,536l1257,426l1210,325l1145,232l1065,152l972,88l869,40l761,10l648,0l536,10l426,40l323,88l231,152l152,232l86,325l39,426l10,536l0,648l10,761l39,869l86,972l152,1064l231,1145l323,1209l426,1257l536,1286l648,1296l761,1286l869,1257l972,1209l1065,1145l1145,1064l1210,972l1257,869l1286,761l1296,648l1297,648e" stroked="t" o:allowincell="f" style="position:absolute;left:1633;top:1377;width:92;height: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97,1295" path="m1296,648l1286,535l1257,426l1210,324l1145,231l1065,152l972,86l869,39l761,10l648,0l536,10l426,39l323,86l231,152l152,231l86,324l39,426l10,535l0,648l10,761l39,869l86,971l152,1064l231,1143l323,1209l426,1256l536,1285l648,1295l761,1285l869,1256l972,1209l1065,1143l1145,1064l1210,971l1257,869l1286,761l1296,648l1297,648e" stroked="t" o:allowincell="f" style="position:absolute;left:1633;top:639;width:92;height: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46,1943" path="m1945,972l1933,819l1898,671l1840,531l1759,400l1661,284l1544,185l1415,106l1274,47l1125,12l973,0l821,12l673,47l531,106l402,185l285,284l186,400l106,531l48,671l13,819l0,972l13,1123l48,1271l106,1413l186,1542l285,1658l402,1757l531,1836l673,1895l821,1931l973,1943l1125,1931l1274,1895l1415,1836l1544,1757l1661,1658l1759,1542l1840,1413l1898,1271l1933,1123l1945,972l1946,972e" stroked="t" o:allowincell="f" style="position:absolute;left:2010;top:983;width:138;height:13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99,1295" path="m1298,648l1288,535l1259,426l1210,323l1146,231l1066,151l973,86l871,39l762,10l649,0l537,10l427,39l325,86l232,151l152,231l88,323l39,426l10,535l0,648l10,760l39,869l88,971l152,1063l232,1143l325,1208l427,1255l537,1284l649,1295l762,1284l871,1255l973,1208l1066,1143l1146,1063l1210,971l1259,869l1288,760l1298,648l1299,648e" stroked="t" o:allowincell="f" style="position:absolute;left:2030;top:1006;width:91;height:9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25,1867" path="m617,0l522,11l428,45l339,101l257,177l183,271l120,382l69,507l31,642l8,784l0,930l6,1076l28,1219l65,1354l114,1479l175,1592l249,1687l330,1763l418,1820l512,1855l607,1867l703,1856l796,1823l886,1766l968,1691l1042,1596l1105,1485l1156,1360l1193,1225l1216,1083l1225,937l1218,791l1196,648l1160,513l1111,388l1049,276l976,180l895,104l806,47l713,12l617,0l618,0e" stroked="t" o:allowincell="f" style="position:absolute;left:2230;top:689;width:87;height:1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21,1208" path="m365,0l297,11l231,42l169,94l115,165l69,252l34,351l11,460l0,573l2,689l18,800l45,906l84,999l133,1080l191,1142l254,1185l321,1208l390,1208l457,1187l521,1145l580,1084l630,1004l671,911l700,806l717,695l721,579l712,466l691,356l658,257l614,169l560,98l499,45l434,12l365,0l366,0e" stroked="t" o:allowincell="f" style="position:absolute;left:2248;top:712;width:51;height: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21,1209" path="m365,0l297,10l231,42l169,95l115,165l69,252l34,351l11,460l0,574l2,688l18,801l45,905l84,1000l133,1079l191,1142l254,1186l321,1208l390,1209l457,1188l521,1145l580,1083l630,1005l671,911l700,807l717,694l721,580l712,465l691,357l658,257l614,170l560,98l499,44l434,11l365,0l366,0e" stroked="t" o:allowincell="f" style="position:absolute;left:2248;top:1295;width:51;height: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25,1866" path="m617,0l522,11l428,44l339,99l257,175l183,270l120,381l69,506l31,641l8,783l0,929l6,1076l28,1217l65,1353l114,1478l175,1590l249,1685l330,1763l418,1819l512,1854l607,1866l703,1855l796,1821l886,1766l968,1689l1042,1595l1105,1483l1156,1359l1193,1224l1216,1082l1225,936l1218,790l1196,648l1160,512l1111,386l1049,275l976,179l895,102l806,46l713,12l617,0l618,0e" stroked="t" o:allowincell="f" style="position:absolute;left:2230;top:1268;width:87;height:1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21,1208" path="m365,0l296,10l231,42l168,94l114,166l69,252l34,352l10,460l0,574l2,689l17,801l45,905l83,1000l132,1080l189,1142l253,1185l320,1207l388,1208l457,1187l521,1145l579,1083l630,1005l670,911l699,807l716,695l721,580l712,466l690,357l657,257l613,170l559,97l499,44l433,12l365,0l366,0e" stroked="t" o:allowincell="f" style="position:absolute;left:1059;top:731;width:51;height:8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25,1867" path="m618,0l522,11l428,45l339,101l257,176l183,272l121,382l70,507l32,642l8,784l0,930l7,1076l28,1219l65,1355l114,1479l176,1591l248,1686l330,1764l418,1820l512,1855l607,1867l704,1856l797,1822l886,1767l968,1690l1043,1596l1105,1485l1156,1361l1193,1225l1216,1082l1225,937l1218,791l1197,648l1161,513l1111,388l1050,276l977,180l896,104l807,47l714,13l618,0l619,0e" stroked="t" o:allowincell="f" style="position:absolute;left:1044;top:708;width:87;height:1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225,1866" path="m618,0l522,11l428,44l339,100l257,176l183,271l121,382l70,506l32,642l8,784l0,929l7,1076l28,1219l65,1354l114,1479l176,1590l248,1686l330,1763l418,1819l512,1854l607,1866l704,1855l797,1821l886,1766l968,1690l1043,1595l1105,1485l1156,1360l1193,1225l1216,1082l1225,936l1218,791l1197,648l1161,512l1111,388l1050,275l977,180l896,103l807,46l714,12l618,0l619,0e" stroked="t" o:allowincell="f" style="position:absolute;left:1044;top:1245;width:87;height:13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721,1209" path="m365,0l296,10l231,43l168,95l114,166l69,253l34,352l10,461l0,574l2,690l17,801l45,907l83,1000l132,1080l189,1143l253,1186l320,1208l388,1209l457,1188l521,1146l579,1083l630,1005l670,912l699,807l716,696l721,580l712,467l690,357l657,258l613,170l559,98l499,45l433,12l365,0l366,0e" stroked="t" o:allowincell="f" style="position:absolute;left:1059;top:1269;width:51;height: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1375;top:688;width:283;height:57">
                  <v:line id="shape_0" from="1488,688" to="1658,74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75,746" to="1488,74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28;top:786;width:339;height:56">
                  <v:line id="shape_0" from="863,786" to="1067,84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28,843" to="863,843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740;top:1322;width:339;height:56">
                  <v:line id="shape_0" from="875,1322" to="1079,13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40,1378" to="875,1378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022;top:2203;width:493;height:202">
                  <v:line id="shape_0" from="1220,2203" to="1515,24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022,2406" to="1218,240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4;top:619;width:11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658;width:17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;top:1192;width:17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5;top:2267;width:120;height: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85;top:1428;width:283;height:57">
                  <v:line id="shape_0" from="1498,1428" to="1668,148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1385,1485" to="1498,148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34;top:1358;width:111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1 – отверстия для крепления на стене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2 – отверстия для крепления в углу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3 – отверстие для монтажа</w:t>
      </w:r>
    </w:p>
    <w:p>
      <w:pPr>
        <w:pStyle w:val="Normal"/>
        <w:widowControl w:val="false"/>
        <w:spacing w:before="0" w:after="60"/>
        <w:jc w:val="center"/>
        <w:rPr>
          <w:sz w:val="18"/>
        </w:rPr>
      </w:pPr>
      <w:r>
        <w:rPr>
          <w:sz w:val="18"/>
        </w:rPr>
        <w:t>Рис.1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4) закрепите основание извещател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5) в соответствии с маркировкой клемм контактных колодок произведите подключение извещателя, предварительно пропустив монтажные провода через отверстие в нижней части основания:</w:t>
      </w:r>
    </w:p>
    <w:p>
      <w:pPr>
        <w:pStyle w:val="Normal"/>
        <w:widowControl w:val="false"/>
        <w:numPr>
          <w:ilvl w:val="0"/>
          <w:numId w:val="2"/>
        </w:numPr>
        <w:rPr>
          <w:sz w:val="18"/>
        </w:rPr>
      </w:pPr>
      <w:r>
        <w:rPr>
          <w:sz w:val="18"/>
        </w:rPr>
        <w:t>«+» - плюс питания;</w:t>
      </w:r>
    </w:p>
    <w:p>
      <w:pPr>
        <w:pStyle w:val="Normal"/>
        <w:widowControl w:val="false"/>
        <w:numPr>
          <w:ilvl w:val="0"/>
          <w:numId w:val="2"/>
        </w:numPr>
        <w:rPr>
          <w:sz w:val="18"/>
        </w:rPr>
      </w:pPr>
      <w:r>
        <w:rPr>
          <w:sz w:val="18"/>
        </w:rPr>
        <w:t>«-»  - минус питания;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18"/>
        </w:rPr>
        <w:t>«</w:t>
      </w:r>
      <w:r>
        <w:rPr>
          <w:sz w:val="18"/>
          <w:lang w:val="en-US"/>
        </w:rPr>
        <w:t>NC</w:t>
      </w:r>
      <w:r>
        <w:rPr>
          <w:sz w:val="18"/>
        </w:rPr>
        <w:t>» - контакты реле;</w:t>
      </w:r>
    </w:p>
    <w:p>
      <w:pPr>
        <w:pStyle w:val="Normal"/>
        <w:widowControl w:val="false"/>
        <w:numPr>
          <w:ilvl w:val="0"/>
          <w:numId w:val="2"/>
        </w:numPr>
        <w:ind w:left="641" w:hanging="357"/>
        <w:rPr/>
      </w:pPr>
      <w:r>
        <w:rPr>
          <w:sz w:val="18"/>
        </w:rPr>
        <w:t>«</w:t>
      </w:r>
      <w:r>
        <w:rPr>
          <w:sz w:val="18"/>
          <w:lang w:val="en-US"/>
        </w:rPr>
        <w:t>TAMP</w:t>
      </w:r>
      <w:r>
        <w:rPr>
          <w:sz w:val="18"/>
        </w:rPr>
        <w:t>» - контакты кнопки  «</w:t>
      </w:r>
      <w:r>
        <w:rPr>
          <w:sz w:val="18"/>
          <w:lang w:val="en-US"/>
        </w:rPr>
        <w:t>TAMPER</w:t>
      </w:r>
      <w:r>
        <w:rPr>
          <w:sz w:val="18"/>
        </w:rPr>
        <w:t>»;</w:t>
      </w:r>
    </w:p>
    <w:p>
      <w:pPr>
        <w:pStyle w:val="21"/>
        <w:widowControl w:val="false"/>
        <w:rPr>
          <w:b/>
          <w:b/>
          <w:lang w:val="ru-RU"/>
        </w:rPr>
      </w:pPr>
      <w:r>
        <w:rPr>
          <w:lang w:val="ru-RU"/>
        </w:rPr>
        <w:t>6) закрепите печатную плату на основании.</w:t>
      </w:r>
    </w:p>
    <w:p>
      <w:pPr>
        <w:pStyle w:val="Normal"/>
        <w:widowControl w:val="false"/>
        <w:jc w:val="both"/>
        <w:rPr/>
      </w:pPr>
      <w:r>
        <w:rPr>
          <w:b/>
          <w:sz w:val="18"/>
        </w:rPr>
        <w:t>ВНИМАНИЕ! Категорически недопустимы отпечатки пальцев на входном окне пироприемника.</w:t>
      </w:r>
    </w:p>
    <w:p>
      <w:pPr>
        <w:pStyle w:val="Normal"/>
        <w:widowControl w:val="false"/>
        <w:ind w:firstLine="284"/>
        <w:rPr>
          <w:sz w:val="18"/>
        </w:rPr>
      </w:pPr>
      <w:r>
        <w:rPr>
          <w:sz w:val="18"/>
        </w:rPr>
        <w:t>7) установите и зафиксируйте винтом крышку извещателя.</w:t>
      </w:r>
    </w:p>
    <w:p>
      <w:pPr>
        <w:pStyle w:val="3"/>
        <w:widowControl w:val="false"/>
        <w:numPr>
          <w:ilvl w:val="0"/>
          <w:numId w:val="0"/>
        </w:numPr>
        <w:spacing w:before="120" w:after="80"/>
        <w:ind w:left="720" w:hanging="0"/>
        <w:outlineLvl w:val="2"/>
        <w:rPr/>
      </w:pPr>
      <w:r>
        <w:rPr/>
        <w:t>Настройка извещателя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Вертикальное положение зоны обнаружения может быть изменено перемещением печатной платы вверх-вниз относительно корпуса извещателя. Установите печатную плату (см. рис. 2) в соответствии с рекомендациями таблицы (рис.3) в одно из семи положений вертикальной шкалы (поз.5 рис.2)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</wp:posOffset>
                </wp:positionH>
                <wp:positionV relativeFrom="paragraph">
                  <wp:posOffset>-1905</wp:posOffset>
                </wp:positionV>
                <wp:extent cx="1370965" cy="1560830"/>
                <wp:effectExtent l="0" t="952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560960"/>
                          <a:chOff x="0" y="0"/>
                          <a:chExt cx="1370880" cy="1560960"/>
                        </a:xfrm>
                      </wpg:grpSpPr>
                      <wps:wsp>
                        <wps:cNvSpPr/>
                        <wps:spPr>
                          <a:xfrm>
                            <a:off x="453960" y="155952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4">
                                <a:moveTo>
                                  <a:pt x="54" y="0"/>
                                </a:moveTo>
                                <a:lnTo>
                                  <a:pt x="0" y="18"/>
                                </a:lnTo>
                                <a:lnTo>
                                  <a:pt x="33" y="34"/>
                                </a:lnTo>
                                <a:lnTo>
                                  <a:pt x="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010880"/>
                            <a:ext cx="32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8">
                                <a:moveTo>
                                  <a:pt x="25" y="0"/>
                                </a:moveTo>
                                <a:lnTo>
                                  <a:pt x="0" y="58"/>
                                </a:lnTo>
                                <a:lnTo>
                                  <a:pt x="85" y="5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911160" cy="121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8" h="28602">
                                <a:moveTo>
                                  <a:pt x="21528" y="28602"/>
                                </a:moveTo>
                                <a:lnTo>
                                  <a:pt x="21528" y="998"/>
                                </a:lnTo>
                                <a:lnTo>
                                  <a:pt x="21230" y="292"/>
                                </a:lnTo>
                                <a:lnTo>
                                  <a:pt x="20510" y="0"/>
                                </a:lnTo>
                                <a:lnTo>
                                  <a:pt x="1018" y="0"/>
                                </a:lnTo>
                                <a:lnTo>
                                  <a:pt x="299" y="292"/>
                                </a:lnTo>
                                <a:lnTo>
                                  <a:pt x="0" y="998"/>
                                </a:lnTo>
                                <a:lnTo>
                                  <a:pt x="0" y="28178"/>
                                </a:lnTo>
                                <a:lnTo>
                                  <a:pt x="1" y="2817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268640"/>
                            <a:ext cx="8596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03" h="2329">
                                <a:moveTo>
                                  <a:pt x="0" y="59"/>
                                </a:moveTo>
                                <a:lnTo>
                                  <a:pt x="3918" y="1567"/>
                                </a:lnTo>
                                <a:lnTo>
                                  <a:pt x="8054" y="2329"/>
                                </a:lnTo>
                                <a:lnTo>
                                  <a:pt x="12262" y="2316"/>
                                </a:lnTo>
                                <a:lnTo>
                                  <a:pt x="16394" y="1530"/>
                                </a:lnTo>
                                <a:lnTo>
                                  <a:pt x="20302" y="0"/>
                                </a:lnTo>
                                <a:lnTo>
                                  <a:pt x="2030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1008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66">
                                <a:moveTo>
                                  <a:pt x="678" y="666"/>
                                </a:moveTo>
                                <a:lnTo>
                                  <a:pt x="480" y="19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41760"/>
                            <a:ext cx="7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647">
                                <a:moveTo>
                                  <a:pt x="0" y="0"/>
                                </a:moveTo>
                                <a:lnTo>
                                  <a:pt x="0" y="2647"/>
                                </a:lnTo>
                                <a:lnTo>
                                  <a:pt x="1" y="26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39960"/>
                            <a:ext cx="72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8538">
                                <a:moveTo>
                                  <a:pt x="0" y="0"/>
                                </a:moveTo>
                                <a:lnTo>
                                  <a:pt x="0" y="28538"/>
                                </a:lnTo>
                                <a:lnTo>
                                  <a:pt x="1" y="285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0080"/>
                            <a:ext cx="2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66">
                                <a:moveTo>
                                  <a:pt x="678" y="0"/>
                                </a:moveTo>
                                <a:lnTo>
                                  <a:pt x="199" y="195"/>
                                </a:lnTo>
                                <a:lnTo>
                                  <a:pt x="0" y="666"/>
                                </a:lnTo>
                                <a:lnTo>
                                  <a:pt x="1" y="66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231200"/>
                            <a:ext cx="15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93">
                                <a:moveTo>
                                  <a:pt x="0" y="893"/>
                                </a:moveTo>
                                <a:lnTo>
                                  <a:pt x="345" y="510"/>
                                </a:lnTo>
                                <a:lnTo>
                                  <a:pt x="373" y="0"/>
                                </a:ln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24668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593">
                                <a:moveTo>
                                  <a:pt x="0" y="0"/>
                                </a:moveTo>
                                <a:lnTo>
                                  <a:pt x="372" y="593"/>
                                </a:lnTo>
                                <a:lnTo>
                                  <a:pt x="373" y="59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271880"/>
                            <a:ext cx="866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56" h="2451">
                                <a:moveTo>
                                  <a:pt x="0" y="162"/>
                                </a:moveTo>
                                <a:lnTo>
                                  <a:pt x="3950" y="1691"/>
                                </a:lnTo>
                                <a:lnTo>
                                  <a:pt x="8124" y="2451"/>
                                </a:lnTo>
                                <a:lnTo>
                                  <a:pt x="12370" y="2417"/>
                                </a:lnTo>
                                <a:lnTo>
                                  <a:pt x="16531" y="1590"/>
                                </a:lnTo>
                                <a:lnTo>
                                  <a:pt x="20455" y="0"/>
                                </a:lnTo>
                                <a:lnTo>
                                  <a:pt x="204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210320"/>
                            <a:ext cx="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">
                                <a:moveTo>
                                  <a:pt x="0" y="56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123444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881">
                                <a:moveTo>
                                  <a:pt x="0" y="881"/>
                                </a:moveTo>
                                <a:lnTo>
                                  <a:pt x="540" y="0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92680"/>
                            <a:ext cx="1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47">
                                <a:moveTo>
                                  <a:pt x="22" y="0"/>
                                </a:moveTo>
                                <a:lnTo>
                                  <a:pt x="0" y="1147"/>
                                </a:lnTo>
                                <a:lnTo>
                                  <a:pt x="2" y="114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241280"/>
                            <a:ext cx="23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889">
                                <a:moveTo>
                                  <a:pt x="0" y="0"/>
                                </a:moveTo>
                                <a:lnTo>
                                  <a:pt x="555" y="889"/>
                                </a:lnTo>
                                <a:lnTo>
                                  <a:pt x="556" y="88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2240"/>
                            <a:ext cx="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57">
                                <a:moveTo>
                                  <a:pt x="0" y="0"/>
                                </a:moveTo>
                                <a:lnTo>
                                  <a:pt x="0" y="2057"/>
                                </a:lnTo>
                                <a:lnTo>
                                  <a:pt x="1" y="205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9000"/>
                            <a:ext cx="296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2" h="0">
                                <a:moveTo>
                                  <a:pt x="0" y="0"/>
                                </a:moveTo>
                                <a:lnTo>
                                  <a:pt x="7001" y="0"/>
                                </a:lnTo>
                                <a:lnTo>
                                  <a:pt x="700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0800"/>
                            <a:ext cx="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95">
                                <a:moveTo>
                                  <a:pt x="0" y="20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66120"/>
                            <a:ext cx="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50">
                                <a:moveTo>
                                  <a:pt x="0" y="22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126612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5" h="0">
                                <a:moveTo>
                                  <a:pt x="0" y="0"/>
                                </a:moveTo>
                                <a:lnTo>
                                  <a:pt x="6744" y="0"/>
                                </a:lnTo>
                                <a:lnTo>
                                  <a:pt x="674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266120"/>
                            <a:ext cx="7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10">
                                <a:moveTo>
                                  <a:pt x="0" y="0"/>
                                </a:moveTo>
                                <a:lnTo>
                                  <a:pt x="0" y="2210"/>
                                </a:lnTo>
                                <a:lnTo>
                                  <a:pt x="1" y="2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2304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3">
                                <a:moveTo>
                                  <a:pt x="0" y="83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30480"/>
                            <a:ext cx="14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6" h="0">
                                <a:moveTo>
                                  <a:pt x="34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230480"/>
                            <a:ext cx="7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33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" y="83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7800"/>
                            <a:ext cx="72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31">
                                <a:moveTo>
                                  <a:pt x="0" y="239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230480"/>
                            <a:ext cx="41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3" h="0">
                                <a:moveTo>
                                  <a:pt x="0" y="0"/>
                                </a:moveTo>
                                <a:lnTo>
                                  <a:pt x="9832" y="0"/>
                                </a:lnTo>
                                <a:lnTo>
                                  <a:pt x="9833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17800"/>
                            <a:ext cx="41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1" h="0">
                                <a:moveTo>
                                  <a:pt x="98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217800"/>
                            <a:ext cx="72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931">
                                <a:moveTo>
                                  <a:pt x="0" y="239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7800"/>
                            <a:ext cx="41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2" h="0">
                                <a:moveTo>
                                  <a:pt x="0" y="0"/>
                                </a:moveTo>
                                <a:lnTo>
                                  <a:pt x="9832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230120"/>
                            <a:ext cx="41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1" h="0">
                                <a:moveTo>
                                  <a:pt x="983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480" y="1036440"/>
                            <a:ext cx="698400" cy="11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3640" cy="11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364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0" h="2660">
                                    <a:moveTo>
                                      <a:pt x="0" y="2660"/>
                                    </a:moveTo>
                                    <a:lnTo>
                                      <a:pt x="3390" y="2660"/>
                                    </a:lnTo>
                                    <a:lnTo>
                                      <a:pt x="339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60"/>
                                    </a:lnTo>
                                    <a:lnTo>
                                      <a:pt x="1" y="26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0"/>
                                <a:ext cx="72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0">
                                    <a:moveTo>
                                      <a:pt x="0" y="0"/>
                                    </a:moveTo>
                                    <a:lnTo>
                                      <a:pt x="0" y="2660"/>
                                    </a:lnTo>
                                    <a:lnTo>
                                      <a:pt x="1" y="266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5280"/>
                                <a:ext cx="432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998">
                                    <a:moveTo>
                                      <a:pt x="1017" y="499"/>
                                    </a:moveTo>
                                    <a:lnTo>
                                      <a:pt x="868" y="146"/>
                                    </a:lnTo>
                                    <a:lnTo>
                                      <a:pt x="509" y="0"/>
                                    </a:lnTo>
                                    <a:lnTo>
                                      <a:pt x="148" y="146"/>
                                    </a:lnTo>
                                    <a:lnTo>
                                      <a:pt x="0" y="499"/>
                                    </a:lnTo>
                                    <a:lnTo>
                                      <a:pt x="148" y="852"/>
                                    </a:lnTo>
                                    <a:lnTo>
                                      <a:pt x="509" y="998"/>
                                    </a:lnTo>
                                    <a:lnTo>
                                      <a:pt x="868" y="852"/>
                                    </a:lnTo>
                                    <a:lnTo>
                                      <a:pt x="1017" y="499"/>
                                    </a:lnTo>
                                    <a:lnTo>
                                      <a:pt x="1018" y="4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5280"/>
                                <a:ext cx="4320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998">
                                    <a:moveTo>
                                      <a:pt x="1017" y="499"/>
                                    </a:moveTo>
                                    <a:lnTo>
                                      <a:pt x="868" y="146"/>
                                    </a:lnTo>
                                    <a:lnTo>
                                      <a:pt x="508" y="0"/>
                                    </a:lnTo>
                                    <a:lnTo>
                                      <a:pt x="149" y="146"/>
                                    </a:lnTo>
                                    <a:lnTo>
                                      <a:pt x="0" y="499"/>
                                    </a:lnTo>
                                    <a:lnTo>
                                      <a:pt x="149" y="852"/>
                                    </a:lnTo>
                                    <a:lnTo>
                                      <a:pt x="508" y="998"/>
                                    </a:lnTo>
                                    <a:lnTo>
                                      <a:pt x="868" y="852"/>
                                    </a:lnTo>
                                    <a:lnTo>
                                      <a:pt x="1017" y="499"/>
                                    </a:lnTo>
                                    <a:lnTo>
                                      <a:pt x="1018" y="49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56520"/>
                                <a:ext cx="4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0">
                                    <a:moveTo>
                                      <a:pt x="0" y="0"/>
                                    </a:moveTo>
                                    <a:lnTo>
                                      <a:pt x="1017" y="0"/>
                                    </a:lnTo>
                                    <a:lnTo>
                                      <a:pt x="1018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41760"/>
                                <a:ext cx="306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9" h="706">
                                    <a:moveTo>
                                      <a:pt x="719" y="70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0"/>
                              <a:ext cx="324360" cy="11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364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6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0" h="2660">
                                      <a:moveTo>
                                        <a:pt x="0" y="2660"/>
                                      </a:moveTo>
                                      <a:lnTo>
                                        <a:pt x="3390" y="2660"/>
                                      </a:lnTo>
                                      <a:lnTo>
                                        <a:pt x="339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660"/>
                                      </a:lnTo>
                                      <a:lnTo>
                                        <a:pt x="1" y="26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0">
                                      <a:moveTo>
                                        <a:pt x="0" y="0"/>
                                      </a:moveTo>
                                      <a:lnTo>
                                        <a:pt x="0" y="2660"/>
                                      </a:lnTo>
                                      <a:lnTo>
                                        <a:pt x="1" y="26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5652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0">
                                      <a:moveTo>
                                        <a:pt x="0" y="0"/>
                                      </a:moveTo>
                                      <a:lnTo>
                                        <a:pt x="1016" y="0"/>
                                      </a:lnTo>
                                      <a:lnTo>
                                        <a:pt x="10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5280"/>
                                  <a:ext cx="43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998">
                                      <a:moveTo>
                                        <a:pt x="1016" y="499"/>
                                      </a:moveTo>
                                      <a:lnTo>
                                        <a:pt x="868" y="146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148" y="14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148" y="852"/>
                                      </a:lnTo>
                                      <a:lnTo>
                                        <a:pt x="507" y="998"/>
                                      </a:lnTo>
                                      <a:lnTo>
                                        <a:pt x="868" y="852"/>
                                      </a:lnTo>
                                      <a:lnTo>
                                        <a:pt x="1016" y="499"/>
                                      </a:lnTo>
                                      <a:lnTo>
                                        <a:pt x="1017" y="4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41760"/>
                                  <a:ext cx="306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8" h="706">
                                      <a:moveTo>
                                        <a:pt x="718" y="7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5280"/>
                                  <a:ext cx="43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9" h="998">
                                      <a:moveTo>
                                        <a:pt x="1018" y="499"/>
                                      </a:moveTo>
                                      <a:lnTo>
                                        <a:pt x="868" y="146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150" y="14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150" y="852"/>
                                      </a:lnTo>
                                      <a:lnTo>
                                        <a:pt x="509" y="998"/>
                                      </a:lnTo>
                                      <a:lnTo>
                                        <a:pt x="868" y="852"/>
                                      </a:lnTo>
                                      <a:lnTo>
                                        <a:pt x="1018" y="499"/>
                                      </a:lnTo>
                                      <a:lnTo>
                                        <a:pt x="1019" y="4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080" y="0"/>
                                <a:ext cx="143640" cy="11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64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0" h="2660">
                                      <a:moveTo>
                                        <a:pt x="0" y="2660"/>
                                      </a:moveTo>
                                      <a:lnTo>
                                        <a:pt x="3390" y="2660"/>
                                      </a:lnTo>
                                      <a:lnTo>
                                        <a:pt x="339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660"/>
                                      </a:lnTo>
                                      <a:lnTo>
                                        <a:pt x="1" y="26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0"/>
                                  <a:ext cx="720" cy="11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0">
                                      <a:moveTo>
                                        <a:pt x="0" y="0"/>
                                      </a:moveTo>
                                      <a:lnTo>
                                        <a:pt x="0" y="2660"/>
                                      </a:lnTo>
                                      <a:lnTo>
                                        <a:pt x="1" y="266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0" y="46080"/>
                                  <a:ext cx="374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1" h="499">
                                      <a:moveTo>
                                        <a:pt x="0" y="499"/>
                                      </a:moveTo>
                                      <a:lnTo>
                                        <a:pt x="880" y="0"/>
                                      </a:lnTo>
                                      <a:lnTo>
                                        <a:pt x="88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" y="35280"/>
                                  <a:ext cx="43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998">
                                      <a:moveTo>
                                        <a:pt x="1016" y="499"/>
                                      </a:moveTo>
                                      <a:lnTo>
                                        <a:pt x="868" y="146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148" y="14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148" y="852"/>
                                      </a:lnTo>
                                      <a:lnTo>
                                        <a:pt x="507" y="998"/>
                                      </a:lnTo>
                                      <a:lnTo>
                                        <a:pt x="868" y="852"/>
                                      </a:lnTo>
                                      <a:lnTo>
                                        <a:pt x="1016" y="499"/>
                                      </a:lnTo>
                                      <a:lnTo>
                                        <a:pt x="1017" y="4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" y="41760"/>
                                  <a:ext cx="3060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8" h="706">
                                      <a:moveTo>
                                        <a:pt x="718" y="7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35280"/>
                                  <a:ext cx="4320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9" h="998">
                                      <a:moveTo>
                                        <a:pt x="1018" y="499"/>
                                      </a:moveTo>
                                      <a:lnTo>
                                        <a:pt x="868" y="146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150" y="146"/>
                                      </a:lnTo>
                                      <a:lnTo>
                                        <a:pt x="0" y="499"/>
                                      </a:lnTo>
                                      <a:lnTo>
                                        <a:pt x="150" y="852"/>
                                      </a:lnTo>
                                      <a:lnTo>
                                        <a:pt x="509" y="998"/>
                                      </a:lnTo>
                                      <a:lnTo>
                                        <a:pt x="868" y="852"/>
                                      </a:lnTo>
                                      <a:lnTo>
                                        <a:pt x="1018" y="499"/>
                                      </a:lnTo>
                                      <a:lnTo>
                                        <a:pt x="1019" y="499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1840" y="449640"/>
                            <a:ext cx="91440" cy="29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3" h="6650">
                                  <a:moveTo>
                                    <a:pt x="1766" y="6650"/>
                                  </a:moveTo>
                                  <a:lnTo>
                                    <a:pt x="2373" y="6650"/>
                                  </a:lnTo>
                                  <a:lnTo>
                                    <a:pt x="237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50"/>
                                  </a:lnTo>
                                  <a:lnTo>
                                    <a:pt x="636" y="6650"/>
                                  </a:lnTo>
                                  <a:lnTo>
                                    <a:pt x="637" y="66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71640"/>
                              <a:ext cx="50040" cy="2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7" h="6651">
                                  <a:moveTo>
                                    <a:pt x="0" y="6651"/>
                                  </a:moveTo>
                                  <a:lnTo>
                                    <a:pt x="1187" y="6651"/>
                                  </a:lnTo>
                                  <a:lnTo>
                                    <a:pt x="11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51"/>
                                  </a:lnTo>
                                  <a:lnTo>
                                    <a:pt x="1" y="665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3680" y="528840"/>
                            <a:ext cx="8820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2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4" h="1715">
                                  <a:moveTo>
                                    <a:pt x="1809" y="1715"/>
                                  </a:moveTo>
                                  <a:lnTo>
                                    <a:pt x="2084" y="995"/>
                                  </a:lnTo>
                                  <a:lnTo>
                                    <a:pt x="1770" y="290"/>
                                  </a:lnTo>
                                  <a:lnTo>
                                    <a:pt x="1042" y="0"/>
                                  </a:lnTo>
                                  <a:lnTo>
                                    <a:pt x="315" y="290"/>
                                  </a:lnTo>
                                  <a:lnTo>
                                    <a:pt x="0" y="995"/>
                                  </a:lnTo>
                                  <a:lnTo>
                                    <a:pt x="275" y="1715"/>
                                  </a:lnTo>
                                  <a:lnTo>
                                    <a:pt x="276" y="17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6840"/>
                              <a:ext cx="57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5" h="716">
                                  <a:moveTo>
                                    <a:pt x="0" y="0"/>
                                  </a:moveTo>
                                  <a:lnTo>
                                    <a:pt x="169" y="494"/>
                                  </a:lnTo>
                                  <a:lnTo>
                                    <a:pt x="648" y="716"/>
                                  </a:lnTo>
                                  <a:lnTo>
                                    <a:pt x="1146" y="531"/>
                                  </a:lnTo>
                                  <a:lnTo>
                                    <a:pt x="1353" y="52"/>
                                  </a:lnTo>
                                  <a:lnTo>
                                    <a:pt x="1355" y="5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82800"/>
                              <a:ext cx="7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512">
                                  <a:moveTo>
                                    <a:pt x="0" y="0"/>
                                  </a:moveTo>
                                  <a:lnTo>
                                    <a:pt x="0" y="2512"/>
                                  </a:lnTo>
                                  <a:lnTo>
                                    <a:pt x="2" y="251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2800"/>
                              <a:ext cx="7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2460">
                                  <a:moveTo>
                                    <a:pt x="0" y="0"/>
                                  </a:moveTo>
                                  <a:lnTo>
                                    <a:pt x="3" y="2460"/>
                                  </a:lnTo>
                                  <a:lnTo>
                                    <a:pt x="4" y="24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3080"/>
                              <a:ext cx="39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25">
                                  <a:moveTo>
                                    <a:pt x="89" y="2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308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225">
                                  <a:moveTo>
                                    <a:pt x="89" y="0"/>
                                  </a:moveTo>
                                  <a:lnTo>
                                    <a:pt x="0" y="225"/>
                                  </a:lnTo>
                                  <a:lnTo>
                                    <a:pt x="2" y="2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160" y="32256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0">
                                <a:moveTo>
                                  <a:pt x="0" y="0"/>
                                </a:moveTo>
                                <a:lnTo>
                                  <a:pt x="1891" y="0"/>
                                </a:ln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3588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0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4992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0">
                                <a:moveTo>
                                  <a:pt x="0" y="0"/>
                                </a:moveTo>
                                <a:lnTo>
                                  <a:pt x="1891" y="0"/>
                                </a:ln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576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0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4992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0">
                                <a:moveTo>
                                  <a:pt x="0" y="0"/>
                                </a:moveTo>
                                <a:lnTo>
                                  <a:pt x="1891" y="0"/>
                                </a:ln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8232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0">
                                <a:moveTo>
                                  <a:pt x="0" y="0"/>
                                </a:moveTo>
                                <a:lnTo>
                                  <a:pt x="1891" y="0"/>
                                </a:ln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96360"/>
                            <a:ext cx="5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3" h="0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10040"/>
                            <a:ext cx="7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2" h="0">
                                <a:moveTo>
                                  <a:pt x="0" y="0"/>
                                </a:moveTo>
                                <a:lnTo>
                                  <a:pt x="1891" y="0"/>
                                </a:lnTo>
                                <a:lnTo>
                                  <a:pt x="1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340920"/>
                            <a:ext cx="21708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0"/>
                              <a:ext cx="1447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72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60" y="522000"/>
                            <a:ext cx="1944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080" y="0"/>
                              <a:ext cx="13032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648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8600"/>
                            <a:ext cx="2844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400" y="0"/>
                              <a:ext cx="189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94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5360"/>
                            <a:ext cx="265320" cy="71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200" y="0"/>
                              <a:ext cx="177120" cy="7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88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6640" y="1089720"/>
                            <a:ext cx="40392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0000" cy="74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74880"/>
                              <a:ext cx="1346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8800" y="1143000"/>
                            <a:ext cx="52956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520" cy="28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283320"/>
                              <a:ext cx="176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480" y="680040"/>
                            <a:ext cx="639360" cy="24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94640" cy="2469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20"/>
                              <a:ext cx="1447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7560" y="484560"/>
                            <a:ext cx="433800" cy="7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35880" cy="781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720"/>
                              <a:ext cx="9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240" y="231840"/>
                            <a:ext cx="675000" cy="179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22720" cy="179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720"/>
                              <a:ext cx="15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1106640"/>
                            <a:ext cx="10872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85860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52200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34092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12384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37836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0" y="59184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1005840"/>
                            <a:ext cx="108720" cy="9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132084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83160"/>
                            <a:ext cx="284400" cy="10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5400" y="0"/>
                              <a:ext cx="189360" cy="108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94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" y="1000800"/>
                            <a:ext cx="1087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1160640"/>
                            <a:ext cx="142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307440"/>
                            <a:ext cx="50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143000"/>
                            <a:ext cx="142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    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1160640"/>
                            <a:ext cx="1602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800" y="538560"/>
                            <a:ext cx="5796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8" h="1330">
                                  <a:moveTo>
                                    <a:pt x="1356" y="665"/>
                                  </a:moveTo>
                                  <a:lnTo>
                                    <a:pt x="1158" y="195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199" y="195"/>
                                  </a:lnTo>
                                  <a:lnTo>
                                    <a:pt x="0" y="665"/>
                                  </a:lnTo>
                                  <a:lnTo>
                                    <a:pt x="199" y="1136"/>
                                  </a:lnTo>
                                  <a:lnTo>
                                    <a:pt x="678" y="1330"/>
                                  </a:lnTo>
                                  <a:lnTo>
                                    <a:pt x="1158" y="1136"/>
                                  </a:lnTo>
                                  <a:lnTo>
                                    <a:pt x="1356" y="665"/>
                                  </a:lnTo>
                                  <a:lnTo>
                                    <a:pt x="1358" y="66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6840"/>
                              <a:ext cx="374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1014">
                                  <a:moveTo>
                                    <a:pt x="877" y="10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008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861">
                                  <a:moveTo>
                                    <a:pt x="0" y="861"/>
                                  </a:moveTo>
                                  <a:lnTo>
                                    <a:pt x="1034" y="0"/>
                                  </a:lnTo>
                                  <a:lnTo>
                                    <a:pt x="103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120" y="841320"/>
                            <a:ext cx="3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8">
                                <a:moveTo>
                                  <a:pt x="25" y="0"/>
                                </a:moveTo>
                                <a:lnTo>
                                  <a:pt x="0" y="58"/>
                                </a:lnTo>
                                <a:lnTo>
                                  <a:pt x="85" y="58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640" y="805320"/>
                            <a:ext cx="50040" cy="9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40">
                                  <a:moveTo>
                                    <a:pt x="0" y="13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4" y="46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5" y="91"/>
                                  </a:lnTo>
                                  <a:lnTo>
                                    <a:pt x="65" y="139"/>
                                  </a:lnTo>
                                  <a:lnTo>
                                    <a:pt x="3" y="1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44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1440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112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9200"/>
                              <a:ext cx="14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51120"/>
                              <a:ext cx="1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">
                                  <a:moveTo>
                                    <a:pt x="0" y="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77400"/>
                              <a:ext cx="72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">
                                  <a:moveTo>
                                    <a:pt x="0" y="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120" y="946080"/>
                            <a:ext cx="53280" cy="3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967680"/>
                            <a:ext cx="14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967680"/>
                            <a:ext cx="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899640"/>
                            <a:ext cx="108720" cy="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988560"/>
                            <a:ext cx="108720" cy="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947520"/>
                            <a:ext cx="35640" cy="35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876240"/>
                            <a:ext cx="35640" cy="35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25080"/>
                            <a:ext cx="16020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-0.15pt;width:108pt;height:122.9pt" coordorigin="607,-3" coordsize="2160,2458">
                <v:shape id="shape_0" coordsize="54,34" path="m54,0l0,18l33,34l54,0xe" fillcolor="black" stroked="f" o:allowincell="f" style="position:absolute;left:1322;top:2453;width: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5,58" path="m25,0l0,58l85,58l25,0xe" fillcolor="black" stroked="f" o:allowincell="f" style="position:absolute;left:684;top:1589;width:4;height: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528,28602" path="m21528,28602l21528,998l21230,292l20510,0l1018,0l299,292l0,998l0,28178l1,28178e" stroked="t" o:allowincell="f" style="position:absolute;left:852;top:-3;width:1434;height:19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303,2329" path="m0,59l3918,1567l8054,2329l12262,2316l16394,1530l20302,0l20303,0e" stroked="t" o:allowincell="f" style="position:absolute;left:886;top:1995;width:1353;height:154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678,666" path="m678,666l480,195l0,0l1,0e" stroked="t" o:allowincell="f" style="position:absolute;left:2219;top:13;width:44;height: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647" path="m0,0l0,2647l1,2647e" stroked="t" o:allowincell="f" style="position:absolute;left:849;top:63;width:0;height:176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,28538" path="m0,0l0,28538l1,28538e" stroked="t" o:allowincell="f" style="position:absolute;left:861;top:60;width:0;height:190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8,666" path="m678,0l199,195l0,666l1,666e" stroked="t" o:allowincell="f" style="position:absolute;left:861;top:13;width:44;height: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74,893" path="m0,893l345,510l373,0l374,0e" stroked="t" o:allowincell="f" style="position:absolute;left:2240;top:1936;width:23;height:58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373,593" path="m0,0l372,593l373,593e" stroked="t" o:allowincell="f" style="position:absolute;left:861;top:1960;width:24;height:38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20456,2451" path="m0,162l3950,1691l8124,2451l12370,2417l16531,1590l20455,0l20456,0e" stroked="t" o:allowincell="f" style="position:absolute;left:884;top:2000;width:1363;height:1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569" path="m0,569l0,0l1,0e" stroked="t" o:allowincell="f" style="position:absolute;left:2284;top:1903;width:0;height: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41,881" path="m0,881l540,0l541,0e" stroked="t" o:allowincell="f" style="position:absolute;left:2248;top:1941;width:35;height: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2,1147" path="m22,0l0,1147l2,1147e" stroked="t" o:allowincell="f" style="position:absolute;left:847;top:1875;width:1;height:7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6,889" path="m0,0l555,889l556,889e" stroked="t" o:allowincell="f" style="position:absolute;left:847;top:1952;width:36;height: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057" path="m0,0l0,2057l1,2057e" stroked="t" o:allowincell="f" style="position:absolute;left:1340;top:16;width:0;height:1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7001,0l7002,0e" stroked="t" o:allowincell="f" style="position:absolute;left:1340;top:153;width:466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095" path="m0,2095l0,0l1,0e" stroked="t" o:allowincell="f" style="position:absolute;left:1810;top:14;width:0;height:1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250" path="m0,2250l0,0l1,0e" stroked="t" o:allowincell="f" style="position:absolute;left:1344;top:1991;width:0;height:1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6744,0l6745,0e" stroked="t" o:allowincell="f" style="position:absolute;left:1344;top:1991;width:44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210" path="m0,0l0,2210l1,2210e" stroked="t" o:allowincell="f" style="position:absolute;left:1794;top:1991;width:0;height:14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833" path="m0,833l0,0l1,0e" stroked="t" o:allowincell="f" style="position:absolute;left:1684;top:1935;width:0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3486,0l0,0l1,0e" stroked="t" o:allowincell="f" style="position:absolute;left:1451;top:1935;width:232;height:0;mso-wrap-style:none;v-text-anchor:middle">
                  <v:fill o:detectmouseclick="t" on="false"/>
                  <v:stroke color="#000099" joinstyle="round" endcap="flat"/>
                  <w10:wrap type="none"/>
                </v:shape>
                <v:shape id="shape_0" coordsize="1,833" path="m0,0l0,833l1,833e" stroked="t" o:allowincell="f" style="position:absolute;left:1451;top:1935;width:0;height: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3931" path="m0,23931l0,0l1,0e" stroked="t" o:allowincell="f" style="position:absolute;left:908;top:340;width:0;height:159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path="m0,0l9832,0l9833,0e" stroked="t" o:allowincell="f" style="position:absolute;left:1560;top:1935;width:655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path="m9831,0l0,0l1,0e" stroked="t" o:allowincell="f" style="position:absolute;left:908;top:340;width:654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1,23931" path="m0,23931l0,0l1,0e" stroked="t" o:allowincell="f" style="position:absolute;left:2219;top:340;width:0;height:1594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path="m0,0l9832,0l0,0l1,0e" stroked="t" o:allowincell="f" style="position:absolute;left:1560;top:340;width:655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path="m9831,0l0,0l1,0e" stroked="t" o:allowincell="f" style="position:absolute;left:898;top:1934;width:654;height: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group id="shape_0" style="position:absolute;left:1000;top:1629;width:1100;height:178">
                  <v:group id="shape_0" style="position:absolute;left:1000;top:1629;width:226;height:178">
                    <v:shape id="shape_0" coordsize="3390,2660" path="m0,2660l3390,2660l3390,0l0,0l0,2660l1,2660e" stroked="t" o:allowincell="f" style="position:absolute;left:1000;top:1629;width:225;height:1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,2660" path="m0,0l0,2660l1,2660e" stroked="t" o:allowincell="f" style="position:absolute;left:1116;top:1629;width:0;height:1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18,998" path="m1017,499l868,146l509,0l148,146l0,499l148,852l509,998l868,852l1017,499l1018,499e" stroked="t" o:allowincell="f" style="position:absolute;left:1025;top:1685;width:67;height:65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018,998" path="m1017,499l868,146l508,0l149,146l0,499l149,852l508,998l868,852l1017,499l1018,499e" stroked="t" o:allowincell="f" style="position:absolute;left:1138;top:1685;width:67;height:65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path="m0,0l1017,0l1018,0e" stroked="t" o:allowincell="f" style="position:absolute;left:1025;top:1718;width:67;height: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719,706" path="m719,706l0,0l1,0e" stroked="t" o:allowincell="f" style="position:absolute;left:1148;top:1695;width:47;height:46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v:group>
                  <v:group id="shape_0" style="position:absolute;left:1589;top:1629;width:511;height:178">
                    <v:group id="shape_0" style="position:absolute;left:1589;top:1629;width:226;height:178">
                      <v:shape id="shape_0" coordsize="3390,2660" path="m0,2660l3390,2660l3390,0l0,0l0,2660l1,2660e" stroked="t" o:allowincell="f" style="position:absolute;left:1589;top:1629;width:225;height:17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,2660" path="m0,0l0,2660l1,2660e" stroked="t" o:allowincell="f" style="position:absolute;left:1702;top:1629;width:0;height:17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path="m0,0l1016,0l1017,0e" stroked="t" o:allowincell="f" style="position:absolute;left:1612;top:1718;width:67;height:0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7,998" path="m1016,499l868,146l507,0l148,146l0,499l148,852l507,998l868,852l1016,499l1017,499e" stroked="t" o:allowincell="f" style="position:absolute;left:1612;top:1685;width:67;height: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18,706" path="m718,706l0,0l1,0e" stroked="t" o:allowincell="f" style="position:absolute;left:1735;top:1695;width:47;height:4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9,998" path="m1018,499l868,146l509,0l150,146l0,499l150,852l509,998l868,852l1018,499l1019,499e" stroked="t" o:allowincell="f" style="position:absolute;left:1725;top:1685;width:67;height: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  <v:group id="shape_0" style="position:absolute;left:1874;top:1629;width:226;height:178">
                      <v:shape id="shape_0" coordsize="3390,2660" path="m0,2660l3390,2660l3390,0l0,0l0,2660l1,2660e" stroked="t" o:allowincell="f" style="position:absolute;left:1874;top:1629;width:225;height:17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,2660" path="m0,0l0,2660l1,2660e" stroked="t" o:allowincell="f" style="position:absolute;left:1987;top:1629;width:0;height:17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881,499" path="m0,499l880,0l881,0e" stroked="t" o:allowincell="f" style="position:absolute;left:1901;top:1702;width:58;height:32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7,998" path="m1016,499l868,146l507,0l148,146l0,499l148,852l507,998l868,852l1016,499l1017,499e" stroked="t" o:allowincell="f" style="position:absolute;left:1897;top:1685;width:67;height: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718,706" path="m718,706l0,0l1,0e" stroked="t" o:allowincell="f" style="position:absolute;left:2020;top:1695;width:47;height:46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019,998" path="m1018,499l868,146l509,0l150,146l0,499l150,852l509,998l868,852l1018,499l1019,499e" stroked="t" o:allowincell="f" style="position:absolute;left:2010;top:1685;width:67;height:65;mso-wrap-style:none;v-text-anchor:middl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v:group>
                </v:group>
                <v:group id="shape_0" style="position:absolute;left:972;top:705;width:144;height:462">
                  <v:shape id="shape_0" coordsize="2373,6650" path="m1766,6650l2373,6650l2373,0l0,0l0,6650l636,6650l637,6650e" stroked="t" o:allowincell="f" style="position:absolute;left:972;top:705;width:143;height:34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87,6651" path="m0,6651l1187,6651l1187,0l0,0l0,6651l1,6651e" stroked="t" o:allowincell="f" style="position:absolute;left:1005;top:818;width:78;height:34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904;top:830;width:139;height:341">
                  <v:shape id="shape_0" coordsize="2084,1715" path="m1809,1715l2084,995l1770,290l1042,0l315,290l0,995l275,1715l276,1715e" stroked="t" o:allowincell="f" style="position:absolute;left:1904;top:830;width:138;height:1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55,716" path="m0,0l169,494l648,716l1146,531l1353,52l1355,52e" stroked="t" o:allowincell="f" style="position:absolute;left:1928;top:1124;width:90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,2512" path="m0,0l0,2512l2,2512e" stroked="t" o:allowincell="f" style="position:absolute;left:2019;top:960;width:0;height:16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,2460" path="m0,0l3,2460l4,2460e" stroked="t" o:allowincell="f" style="position:absolute;left:1928;top:960;width:0;height:16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,225" path="m89,225l0,0l1,0e" stroked="t" o:allowincell="f" style="position:absolute;left:1922;top:945;width:5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9,225" path="m89,0l0,225l2,225e" stroked="t" o:allowincell="f" style="position:absolute;left:2019;top:945;width:4;height:1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path="m0,0l1891,0l1892,0e" stroked="t" o:allowincell="f" style="position:absolute;left:908;top:505;width:1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182,0l1183,0e" stroked="t" o:allowincell="f" style="position:absolute;left:908;top:526;width:7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891,0l1892,0e" stroked="t" o:allowincell="f" style="position:absolute;left:908;top:548;width:125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1182,0l1183,0e" stroked="t" o:allowincell="f" style="position:absolute;left:908;top:573;width:7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891,0l1892,0e" stroked="t" o:allowincell="f" style="position:absolute;left:908;top:548;width:1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891,0l1892,0e" stroked="t" o:allowincell="f" style="position:absolute;left:908;top:599;width:1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182,0l1183,0e" stroked="t" o:allowincell="f" style="position:absolute;left:908;top:621;width:7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891,0l1892,0e" stroked="t" o:allowincell="f" style="position:absolute;left:908;top:643;width:1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64;top:534;width:341;height:170">
                  <v:line id="shape_0" from="778,534" to="1005,704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,705" to="777,70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64;top:819;width:305;height:171">
                  <v:line id="shape_0" from="765,819" to="969,98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64,990" to="765,99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7;top:1349;width:447;height:170">
                  <v:line id="shape_0" from="757,1349" to="1054,151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7,1520" to="755,152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607;top:1769;width:417;height:111">
                  <v:line id="shape_0" from="746,1769" to="1024,1880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7,1881" to="745,1881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066;top:1713;width:635;height:117">
                  <v:line id="shape_0" from="2066,1713" to="2490,18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90,1831" to="2701,18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786;top:1797;width:832;height:446">
                  <v:line id="shape_0" from="1786,1797" to="2342,22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342,2243" to="2619,22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95;top:1068;width:1006;height:388">
                  <v:line id="shape_0" from="1595,1068" to="2373,1456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74,1069" to="2601,10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2036;top:760;width:682;height:122">
                  <v:line id="shape_0" from="2036,760" to="2564,882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565,761" to="2718,7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group id="shape_0" style="position:absolute;left:1576;top:362;width:1062;height:282">
                  <v:line id="shape_0" from="1576,362" to="2398,6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2399,363" to="2638,3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5;top:1740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;top:134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81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534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92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593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929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5;top:1581;width:170;height: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2077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7;top:1545;width:447;height:170">
                  <v:line id="shape_0" from="757,1545" to="1054,1715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07,1716" to="755,171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5;top:1573;width:17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;top:1825;width:2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481;width:7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1797;width:22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   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;top:1825;width:25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28;top:845;width:91;height:89">
                  <v:shape id="shape_0" coordsize="1358,1330" path="m1356,665l1158,195l678,0l199,195l0,665l199,1136l678,1330l1158,1136l1356,665l1358,665e" stroked="t" o:allowincell="f" style="position:absolute;left:1928;top:845;width:90;height:8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77,1014" path="m877,1014l0,0l1,0e" stroked="t" o:allowincell="f" style="position:absolute;left:1944;top:856;width:58;height:6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035,861" path="m0,861l1034,0l1035,0e" stroked="t" o:allowincell="f" style="position:absolute;left:1939;top:861;width:68;height:56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shape id="shape_0" coordsize="85,58" path="m25,0l0,58l85,58l25,0e" stroked="t" o:allowincell="f" style="position:absolute;left:1056;top:1322;width:5;height:3;mso-wrap-style:none;v-text-anchor:middle">
                  <v:fill o:detectmouseclick="t" on="false"/>
                  <v:stroke color="black" joinstyle="round" endcap="flat"/>
                  <w10:wrap type="none"/>
                </v:shape>
                <v:group id="shape_0" style="position:absolute;left:1060;top:1265;width:79;height:148">
                  <v:shape id="shape_0" coordsize="65,140" path="m0,137l0,1l64,0l64,44l4,46l64,46l65,43l65,46l65,91l65,139l3,140e" stroked="t" o:allowincell="f" style="position:absolute;left:1060;top:1265;width:78;height:1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1" path="m2,0l0,0e" stroked="t" o:allowincell="f" style="position:absolute;left:1080;top:1288;width: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1" path="m3,0l0,0e" stroked="t" o:allowincell="f" style="position:absolute;left:1113;top:1288;width:2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1" path="m2,0l0,0e" stroked="t" o:allowincell="f" style="position:absolute;left:1080;top:1346;width: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1" path="m2,0l0,0e" stroked="t" o:allowincell="f" style="position:absolute;left:1080;top:1390;width: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1" path="m0,0l3,0e" stroked="t" o:allowincell="f" style="position:absolute;left:1113;top:1346;width:2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3" path="m0,3l0,0e" stroked="t" o:allowincell="f" style="position:absolute;left:1113;top:1387;width:0;height: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56;top:1487;width:83;height:5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,1" path="m2,0l0,0e" stroked="t" o:allowincell="f" style="position:absolute;left:1077;top:1521;width:1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,1" path="m3,0l0,0e" stroked="t" o:allowincell="f" style="position:absolute;left:1109;top:1521;width:2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55;top:1414;width:170;height: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;top:1554;width:170;height: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532;top:1489;width:55;height:55;mso-wrap-style:none;v-text-anchor:middle" type="_x0000_t120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32;top:1377;width:55;height:55;mso-wrap-style:none;v-text-anchor:middle" type="_x0000_t120"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1448;top:509;width:251;height:2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735</wp:posOffset>
                </wp:positionH>
                <wp:positionV relativeFrom="paragraph">
                  <wp:posOffset>62865</wp:posOffset>
                </wp:positionV>
                <wp:extent cx="190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" h="24">
                              <a:moveTo>
                                <a:pt x="51" y="0"/>
                              </a:moveTo>
                              <a:lnTo>
                                <a:pt x="0" y="16"/>
                              </a:lnTo>
                              <a:lnTo>
                                <a:pt x="33" y="24"/>
                              </a:lnTo>
                              <a:lnTo>
                                <a:pt x="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,24" path="m51,0l0,16l33,24l51,0xe" fillcolor="black" stroked="f" o:allowincell="f" style="position:absolute;margin-left:63.05pt;margin-top:4.95pt;width:0.1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3975</wp:posOffset>
                </wp:positionH>
                <wp:positionV relativeFrom="paragraph">
                  <wp:posOffset>102870</wp:posOffset>
                </wp:positionV>
                <wp:extent cx="9525" cy="254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63">
                              <a:moveTo>
                                <a:pt x="218" y="0"/>
                              </a:moveTo>
                              <a:lnTo>
                                <a:pt x="0" y="63"/>
                              </a:lnTo>
                              <a:lnTo>
                                <a:pt x="15" y="0"/>
                              </a:lnTo>
                              <a:lnTo>
                                <a:pt x="21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63" path="m218,0l0,63l15,0l218,0xe" fillcolor="black" stroked="f" o:allowincell="f" style="position:absolute;margin-left:104.25pt;margin-top:8.1pt;width:0.7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9310</wp:posOffset>
                </wp:positionH>
                <wp:positionV relativeFrom="paragraph">
                  <wp:posOffset>95250</wp:posOffset>
                </wp:positionV>
                <wp:extent cx="2540" cy="127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30">
                              <a:moveTo>
                                <a:pt x="53" y="0"/>
                              </a:moveTo>
                              <a:lnTo>
                                <a:pt x="0" y="25"/>
                              </a:lnTo>
                              <a:lnTo>
                                <a:pt x="27" y="30"/>
                              </a:lnTo>
                              <a:lnTo>
                                <a:pt x="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30" path="m53,0l0,25l27,30l53,0xe" fillcolor="black" stroked="f" o:allowincell="f" style="position:absolute;margin-left:65.3pt;margin-top:7.5pt;width:0.15pt;height: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1 – контакты «</w:t>
      </w:r>
      <w:r>
        <w:rPr>
          <w:sz w:val="18"/>
          <w:lang w:val="en-US"/>
        </w:rPr>
        <w:t>TAMPER</w:t>
      </w:r>
      <w:r>
        <w:rPr>
          <w:sz w:val="18"/>
        </w:rPr>
        <w:t>»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2 – переключатель «</w:t>
      </w:r>
      <w:r>
        <w:rPr>
          <w:sz w:val="18"/>
          <w:lang w:val="en-US"/>
        </w:rPr>
        <w:t>LED</w:t>
      </w:r>
      <w:r>
        <w:rPr>
          <w:sz w:val="18"/>
        </w:rPr>
        <w:t>»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3 – переключатель «</w:t>
      </w:r>
      <w:r>
        <w:rPr>
          <w:sz w:val="18"/>
          <w:lang w:val="en-US"/>
        </w:rPr>
        <w:t>COUNT</w:t>
      </w:r>
      <w:r>
        <w:rPr>
          <w:sz w:val="18"/>
        </w:rPr>
        <w:t>»</w:t>
      </w:r>
    </w:p>
    <w:p>
      <w:pPr>
        <w:pStyle w:val="Normal"/>
        <w:widowControl w:val="false"/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4 – кнопка «</w:t>
      </w:r>
      <w:r>
        <w:rPr>
          <w:sz w:val="18"/>
          <w:lang w:val="en-US"/>
        </w:rPr>
        <w:t>Tamper</w:t>
      </w:r>
      <w:r>
        <w:rPr>
          <w:sz w:val="18"/>
        </w:rPr>
        <w:t>»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5 – шкала вертикальной настройки 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6 – пироприемник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7 – винт стопорный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8 – индикатор «Охрана»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9 – контакты нормально  замкнутого реле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10 – контакты «Питание»</w:t>
      </w:r>
    </w:p>
    <w:p>
      <w:pPr>
        <w:pStyle w:val="Normal"/>
        <w:widowControl w:val="false"/>
        <w:spacing w:before="0" w:after="120"/>
        <w:jc w:val="center"/>
        <w:rPr>
          <w:sz w:val="18"/>
        </w:rPr>
      </w:pPr>
      <w:r>
        <w:rPr>
          <w:sz w:val="18"/>
        </w:rPr>
        <w:t>Рис.2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Перемычку переключателя «</w:t>
      </w:r>
      <w:r>
        <w:rPr>
          <w:sz w:val="18"/>
          <w:lang w:val="en-US"/>
        </w:rPr>
        <w:t>LED</w:t>
      </w:r>
      <w:r>
        <w:rPr>
          <w:sz w:val="18"/>
        </w:rPr>
        <w:t>» установите на оба штырька. При необходимости активизации режим счета детектируемых импульсов, перемычку переключателя «</w:t>
      </w:r>
      <w:r>
        <w:rPr>
          <w:sz w:val="18"/>
          <w:lang w:val="en-US"/>
        </w:rPr>
        <w:t>COUNT</w:t>
      </w:r>
      <w:r>
        <w:rPr>
          <w:sz w:val="18"/>
        </w:rPr>
        <w:t>» на оба штырька переключателя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Подайте напряжение питания на извещатель и через 60-70 секунд  контрольными проходами, пересекающими зону обнаружения, определите границы охраняемой площади. В момент срабатывания извещателя индикатор «Охрана» должен засветиться красным цветом. Индикатор зелёного цвета сигнализирует о детектировании предшествующего тревоге импульса. Корректируя ориентацию в пространстве зоны обнаружения в пределах одного деления шкалы и выбирая режим счёта импульсов,  добейтесь оптимальной работы извещателя. По окончании настройки для отключения индикации извлеките перемычку переключателя «</w:t>
      </w:r>
      <w:r>
        <w:rPr>
          <w:sz w:val="18"/>
          <w:lang w:val="en-US"/>
        </w:rPr>
        <w:t>LED</w:t>
      </w:r>
      <w:r>
        <w:rPr>
          <w:sz w:val="18"/>
        </w:rPr>
        <w:t>» или установите её на один из штырьков. Работоспособность извещателя периодически проверяется контрольными проходами человека через зону обнаружения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b/>
          <w:bCs/>
          <w:sz w:val="18"/>
        </w:rPr>
        <w:t>5.</w:t>
      </w:r>
      <w:r>
        <w:rPr>
          <w:b/>
          <w:sz w:val="18"/>
        </w:rPr>
        <w:t xml:space="preserve"> ГАРАНТИИ ИЗГОТОВИТЕЛЯ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1"/>
        <w:widowControl w:val="false"/>
        <w:rPr/>
      </w:pPr>
      <w:r>
        <w:rPr>
          <w:lang w:val="ru-RU"/>
        </w:rPr>
        <w:t>Предприятие-изготовитель гарантирует соответствие извещателя “МИК-01___” требованиям технических условий ЮСДП.425152.001 ТУ при соблюдении потребителем правил эксплуатации, транспортирования и хранения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Гарантийный срок эксплуатации – 18 месяцев со дня продажи  предприятием –изготовителем.</w:t>
      </w:r>
    </w:p>
    <w:p>
      <w:pPr>
        <w:pStyle w:val="Normal"/>
        <w:widowControl w:val="false"/>
        <w:ind w:firstLine="284"/>
        <w:jc w:val="both"/>
        <w:rPr/>
      </w:pPr>
      <w:r>
        <w:rPr>
          <w:sz w:val="18"/>
        </w:rPr>
        <w:t>Гарантия не распространяется на изделия с механическими повреждениями.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  <w:t>Средний срок службы извещателя – 8 лет.</w:t>
      </w:r>
    </w:p>
    <w:p>
      <w:pPr>
        <w:pStyle w:val="21"/>
        <w:widowControl w:val="false"/>
        <w:spacing w:before="120" w:after="0"/>
        <w:rPr>
          <w:lang w:val="ru-RU"/>
        </w:rPr>
      </w:pPr>
      <w:r>
        <w:rPr>
          <w:lang w:val="ru-RU"/>
        </w:rPr>
        <w:t>Предприятие-изготовитель: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ЗАО «фирма ЮМИРС»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Россия, 440600, г. Пенза, ул. Антонова, 3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Тел./факс (8412) 59-82-72, тел. 59-82-73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>:</w:t>
      </w:r>
      <w:r>
        <w:rPr>
          <w:sz w:val="18"/>
          <w:lang w:val="en-US"/>
        </w:rPr>
        <w:t>umirs</w:t>
      </w:r>
      <w:r>
        <w:rPr>
          <w:sz w:val="18"/>
        </w:rPr>
        <w:t>@</w:t>
      </w:r>
      <w:r>
        <w:rPr>
          <w:sz w:val="18"/>
          <w:lang w:val="en-US"/>
        </w:rPr>
        <w:t>umirs</w:t>
      </w:r>
      <w:r>
        <w:rPr>
          <w:sz w:val="18"/>
        </w:rPr>
        <w:t>.</w:t>
      </w:r>
      <w:r>
        <w:rPr>
          <w:sz w:val="18"/>
          <w:lang w:val="en-US"/>
        </w:rPr>
        <w:t>ru</w:t>
      </w:r>
    </w:p>
    <w:p>
      <w:pPr>
        <w:pStyle w:val="Normal"/>
        <w:widowControl w:val="false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  <w:t>6. СВИДЕТЕЛЬСТВО ОБ УПАКОВЫВАНИИ</w:t>
      </w:r>
    </w:p>
    <w:p>
      <w:pPr>
        <w:pStyle w:val="Normal"/>
        <w:widowControl w:val="false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Извещатель “МИК-01___” зав.№_______ упакован на предприятии ЗАО «фирма ЮМИРС» согласно требования действующей технической документации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Упаковщик___________________________</w:t>
      </w:r>
    </w:p>
    <w:p>
      <w:pPr>
        <w:pStyle w:val="Normal"/>
        <w:widowControl w:val="false"/>
        <w:jc w:val="right"/>
        <w:rPr>
          <w:sz w:val="16"/>
          <w:vertAlign w:val="superscript"/>
        </w:rPr>
      </w:pPr>
      <w:r>
        <w:rPr>
          <w:sz w:val="16"/>
          <w:vertAlign w:val="superscript"/>
        </w:rPr>
        <w:t xml:space="preserve">                     </w:t>
      </w:r>
      <w:r>
        <w:rPr>
          <w:sz w:val="16"/>
          <w:vertAlign w:val="superscript"/>
        </w:rPr>
        <w:t>(подпись)                  (расшифровка подписи)            (дата)</w:t>
      </w:r>
    </w:p>
    <w:p>
      <w:pPr>
        <w:pStyle w:val="Normal"/>
        <w:widowControl w:val="false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  <w:t>7. СВИДЕТЕЛЬСТВО О ПРИЕМКЕ</w:t>
      </w:r>
    </w:p>
    <w:p>
      <w:pPr>
        <w:pStyle w:val="TextBodyIndent"/>
        <w:widowControl w:val="false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/>
      </w:pPr>
      <w:r>
        <w:rPr>
          <w:sz w:val="18"/>
        </w:rPr>
        <w:t>Извещатель “МИК-01___” зав.№_______ соответствует  техническим условиям ЮСДП.425152.001 ТУ и признан годным к эксплуатации.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Начальник ОТК ______________________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М.П.</w:t>
      </w:r>
      <w:r>
        <w:rPr>
          <w:sz w:val="18"/>
          <w:vertAlign w:val="superscript"/>
        </w:rPr>
        <w:t xml:space="preserve">                               </w:t>
      </w:r>
      <w:r>
        <w:rPr>
          <w:sz w:val="16"/>
          <w:vertAlign w:val="superscript"/>
        </w:rPr>
        <w:t>(подпись)        (расшифровка подписи)     (дата)</w:t>
      </w:r>
    </w:p>
    <w:p>
      <w:pPr>
        <w:pStyle w:val="Normal"/>
        <w:widowControl w:val="false"/>
        <w:pBdr>
          <w:bottom w:val="dashed" w:sz="4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dashed" w:sz="4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dashed" w:sz="4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bottom w:val="dashed" w:sz="4" w:space="1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Зам. директора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по производству ______________________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М.П.</w:t>
      </w:r>
      <w:r>
        <w:rPr>
          <w:sz w:val="18"/>
          <w:vertAlign w:val="superscript"/>
        </w:rPr>
        <w:t xml:space="preserve">                                </w:t>
      </w:r>
      <w:r>
        <w:rPr>
          <w:sz w:val="16"/>
          <w:vertAlign w:val="superscript"/>
        </w:rPr>
        <w:t>(подпись)       (расшифровка подписи)      (дата)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Представитель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заказчика            ______________________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М.П.</w:t>
      </w:r>
      <w:r>
        <w:rPr>
          <w:sz w:val="18"/>
          <w:vertAlign w:val="superscript"/>
        </w:rPr>
        <w:t xml:space="preserve">                            </w:t>
      </w:r>
      <w:r>
        <w:rPr>
          <w:sz w:val="16"/>
          <w:vertAlign w:val="superscript"/>
        </w:rPr>
        <w:t>(подпись)           (расшифровка подписи)       (дата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425" w:right="425" w:gutter="0" w:header="284" w:top="567" w:footer="0" w:bottom="567"/>
          <w:cols w:num="3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810</wp:posOffset>
                </wp:positionH>
                <wp:positionV relativeFrom="paragraph">
                  <wp:posOffset>92710</wp:posOffset>
                </wp:positionV>
                <wp:extent cx="7202170" cy="4034155"/>
                <wp:effectExtent l="0" t="0" r="635" b="13525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2160" cy="4034160"/>
                          <a:chOff x="0" y="0"/>
                          <a:chExt cx="7202160" cy="4034160"/>
                        </a:xfrm>
                      </wpg:grpSpPr>
                      <wps:wsp>
                        <wps:cNvSpPr txBox="1"/>
                        <wps:spPr>
                          <a:xfrm>
                            <a:off x="144000" y="3566880"/>
                            <a:ext cx="26496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1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000" y="360720"/>
                            <a:ext cx="2019240" cy="282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9240" cy="2823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05992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60" y="257940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37800">
                                <a:off x="764280" y="737280"/>
                                <a:ext cx="160200" cy="1487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31800">
                                <a:off x="437040" y="1075320"/>
                                <a:ext cx="81360" cy="808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0"/>
                                <a:ext cx="0" cy="28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48140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00" y="365040"/>
                                <a:ext cx="1558800" cy="1190520"/>
                              </a:xfrm>
                            </wpg:grpSpPr>
                            <wps:wsp>
                              <wps:cNvSpPr/>
                              <wps:spPr>
                                <a:xfrm rot="15661800">
                                  <a:off x="731880" y="25164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716800">
                                  <a:off x="693720" y="3096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17200">
                                  <a:off x="732240" y="150840"/>
                                  <a:ext cx="11988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119200">
                                  <a:off x="614520" y="-6840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555200">
                                  <a:off x="536040" y="-16884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897600">
                                  <a:off x="352800" y="-47160"/>
                                  <a:ext cx="156240" cy="1281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013200">
                                  <a:off x="243000" y="-5760"/>
                                  <a:ext cx="51480" cy="112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241200">
                                  <a:off x="459720" y="578520"/>
                                  <a:ext cx="67320" cy="808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104200">
                                  <a:off x="372600" y="471960"/>
                                  <a:ext cx="81360" cy="808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2927600">
                                  <a:off x="256320" y="359640"/>
                                  <a:ext cx="99000" cy="828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595200">
                                  <a:off x="270000" y="856440"/>
                                  <a:ext cx="45720" cy="45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676600">
                                  <a:off x="253800" y="784800"/>
                                  <a:ext cx="45720" cy="45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485600">
                                  <a:off x="219600" y="715680"/>
                                  <a:ext cx="44280" cy="46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38120" y="220320"/>
                                <a:ext cx="6336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200160"/>
                                <a:ext cx="3913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190" h="10800">
                                    <a:moveTo>
                                      <a:pt x="10800" y="0"/>
                                    </a:moveTo>
                                    <a:arcTo wR="10800" hR="10800" stAng="-5400000" swAng="42399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190" h="10800">
                                    <a:moveTo>
                                      <a:pt x="10800" y="0"/>
                                    </a:moveTo>
                                    <a:arcTo wR="10800" hR="10800" stAng="-5400000" swAng="4239903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0" y="380160"/>
                                <a:ext cx="76320" cy="11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0800" y="11012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521640"/>
                                  <a:ext cx="64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632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1415880"/>
                                <a:ext cx="1559520" cy="1189440"/>
                              </a:xfrm>
                            </wpg:grpSpPr>
                            <wps:wsp>
                              <wps:cNvSpPr/>
                              <wps:spPr>
                                <a:xfrm flipV="1" rot="5938200">
                                  <a:off x="731880" y="-54936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883200">
                                  <a:off x="694080" y="-32904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382800">
                                  <a:off x="732240" y="-448560"/>
                                  <a:ext cx="11988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7480800">
                                  <a:off x="614520" y="-228240"/>
                                  <a:ext cx="160200" cy="14871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044800">
                                  <a:off x="536040" y="-128520"/>
                                  <a:ext cx="160200" cy="1487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702400">
                                  <a:off x="352800" y="-43200"/>
                                  <a:ext cx="156240" cy="12819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586800">
                                  <a:off x="242640" y="71280"/>
                                  <a:ext cx="51480" cy="112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358800">
                                  <a:off x="459360" y="-197640"/>
                                  <a:ext cx="67320" cy="808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7495800">
                                  <a:off x="372600" y="-90000"/>
                                  <a:ext cx="81360" cy="808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672400">
                                  <a:off x="257040" y="1800"/>
                                  <a:ext cx="99000" cy="828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004800">
                                  <a:off x="270000" y="-114840"/>
                                  <a:ext cx="45720" cy="45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923400">
                                  <a:off x="253440" y="-43560"/>
                                  <a:ext cx="45720" cy="45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114400">
                                  <a:off x="218880" y="15120"/>
                                  <a:ext cx="44280" cy="4604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97120" y="1447920"/>
                              <a:ext cx="3564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20" y="3316680"/>
                            <a:ext cx="2104560" cy="717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200" y="0"/>
                              <a:ext cx="324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7240"/>
                              <a:ext cx="81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040" y="46440"/>
                              <a:ext cx="2045160" cy="671040"/>
                            </a:xfrm>
                          </wpg:grpSpPr>
                          <wps:wsp>
                            <wps:cNvSpPr/>
                            <wps:spPr>
                              <a:xfrm rot="20056200">
                                <a:off x="88200" y="66600"/>
                                <a:ext cx="65520" cy="42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15400">
                                <a:off x="199800" y="20520"/>
                                <a:ext cx="84600" cy="5468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705400">
                                <a:off x="399600" y="-163440"/>
                                <a:ext cx="105480" cy="91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992000">
                                <a:off x="809640" y="-585720"/>
                                <a:ext cx="208440" cy="1781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399960"/>
                                <a:ext cx="1730880" cy="27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924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720" y="39744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39924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840" y="39744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394200"/>
                                <a:ext cx="201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90800" y="173916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3636000"/>
                            <a:ext cx="43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" y="363960"/>
                            <a:ext cx="36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0°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616680"/>
                            <a:ext cx="361800" cy="24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3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81840"/>
                            <a:ext cx="36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1м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60" y="3807000"/>
                            <a:ext cx="18230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7м   4,6м     7,7м                    15м   18м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50280" y="1141560"/>
                            <a:ext cx="2351880" cy="1266120"/>
                          </a:xfrm>
                        </wpg:grpSpPr>
                        <wps:wsp>
                          <wps:cNvSpPr/>
                          <wps:spPr>
                            <a:xfrm rot="15951000">
                              <a:off x="986760" y="-404640"/>
                              <a:ext cx="166320" cy="1996920"/>
                            </a:xfrm>
                            <a:prstGeom prst="triangle">
                              <a:avLst>
                                <a:gd name="adj" fmla="val 5017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1880" cy="1266120"/>
                            </a:xfrm>
                          </wpg:grpSpPr>
                          <wps:wsp>
                            <wps:cNvSpPr/>
                            <wps:spPr>
                              <a:xfrm flipV="1" rot="7213200">
                                <a:off x="197280" y="604440"/>
                                <a:ext cx="40680" cy="29916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86800">
                                <a:off x="188640" y="443160"/>
                                <a:ext cx="40680" cy="29916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221600">
                                <a:off x="196920" y="599400"/>
                                <a:ext cx="19800" cy="29916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378400">
                                <a:off x="196200" y="440280"/>
                                <a:ext cx="19800" cy="29916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5800" y="412200"/>
                                <a:ext cx="205920" cy="216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0"/>
                                <a:ext cx="0" cy="126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663120"/>
                                <a:ext cx="227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511800">
                                <a:off x="554040" y="4320"/>
                                <a:ext cx="119880" cy="109152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74800">
                                <a:off x="393840" y="161280"/>
                                <a:ext cx="68760" cy="74628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951000">
                                <a:off x="1049040" y="-402120"/>
                                <a:ext cx="38160" cy="199944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491400">
                                <a:off x="602280" y="8640"/>
                                <a:ext cx="25920" cy="109224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974800">
                                <a:off x="414000" y="163440"/>
                                <a:ext cx="25560" cy="74664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649000">
                                <a:off x="991080" y="-253440"/>
                                <a:ext cx="166320" cy="199692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088200">
                                <a:off x="556200" y="242640"/>
                                <a:ext cx="119880" cy="109152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625200">
                                <a:off x="396720" y="430920"/>
                                <a:ext cx="68760" cy="74628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649000">
                                <a:off x="1051920" y="-263520"/>
                                <a:ext cx="38160" cy="199908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108600">
                                <a:off x="605520" y="232920"/>
                                <a:ext cx="25920" cy="109152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6625200">
                                <a:off x="415800" y="432360"/>
                                <a:ext cx="25560" cy="746640"/>
                              </a:xfrm>
                              <a:prstGeom prst="triangle">
                                <a:avLst>
                                  <a:gd name="adj" fmla="val 501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9320" y="341280"/>
                                <a:ext cx="244440" cy="160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9880" y="309240"/>
                                <a:ext cx="265320" cy="7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8560" y="263520"/>
                                <a:ext cx="281880" cy="119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560" y="411120"/>
                                <a:ext cx="207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545">
                                    <a:moveTo>
                                      <a:pt x="19742" y="4744"/>
                                    </a:moveTo>
                                    <a:arcTo wR="10800" hR="10800" stAng="-2046513" swAng="28459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545">
                                    <a:moveTo>
                                      <a:pt x="19742" y="4744"/>
                                    </a:moveTo>
                                    <a:arcTo wR="10800" hR="10800" stAng="-2046513" swAng="2845981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327240"/>
                                <a:ext cx="207000" cy="34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634">
                                    <a:moveTo>
                                      <a:pt x="18642" y="3374"/>
                                    </a:moveTo>
                                    <a:arcTo wR="10800" hR="10800" stAng="-2606397" swAng="3982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634">
                                    <a:moveTo>
                                      <a:pt x="18642" y="3374"/>
                                    </a:moveTo>
                                    <a:arcTo wR="10800" hR="10800" stAng="-2606397" swAng="3982387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287280"/>
                                <a:ext cx="2070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2800">
                                    <a:moveTo>
                                      <a:pt x="18161" y="2897"/>
                                    </a:moveTo>
                                    <a:arcTo wR="10800" hR="10800" stAng="-2822112" swAng="44399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2800">
                                    <a:moveTo>
                                      <a:pt x="18161" y="2897"/>
                                    </a:moveTo>
                                    <a:arcTo wR="10800" hR="10800" stAng="-2822112" swAng="4439951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395640"/>
                                <a:ext cx="207000" cy="2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8954">
                                    <a:moveTo>
                                      <a:pt x="19574" y="4503"/>
                                    </a:moveTo>
                                    <a:arcTo wR="10800" hR="10800" stAng="-2139838" swAng="29945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8954">
                                    <a:moveTo>
                                      <a:pt x="19574" y="4503"/>
                                    </a:moveTo>
                                    <a:arcTo wR="10800" hR="10800" stAng="-2139838" swAng="2994533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312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192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036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432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588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596840" y="1249560"/>
                            <a:ext cx="361800" cy="11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5м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800" y="1430640"/>
                            <a:ext cx="36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°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1358280"/>
                            <a:ext cx="36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2°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5480" y="1467000"/>
                            <a:ext cx="3618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°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720" y="1384200"/>
                            <a:ext cx="1810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,5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61360" y="3186360"/>
                            <a:ext cx="2461320" cy="83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89440" y="0"/>
                              <a:ext cx="2171880" cy="65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892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24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9680" y="56664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56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6664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1956600" cy="40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3" h="1104">
                                    <a:moveTo>
                                      <a:pt x="6209" y="1104"/>
                                    </a:moveTo>
                                    <a:cubicBezTo>
                                      <a:pt x="6209" y="1064"/>
                                      <a:pt x="6209" y="1024"/>
                                      <a:pt x="6209" y="984"/>
                                    </a:cubicBezTo>
                                    <a:lnTo>
                                      <a:pt x="6213" y="741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586" y="1083"/>
                                    </a:lnTo>
                                    <a:lnTo>
                                      <a:pt x="6209" y="1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17413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9" h="1083">
                                    <a:moveTo>
                                      <a:pt x="5529" y="10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591" y="1083"/>
                                    </a:lnTo>
                                    <a:lnTo>
                                      <a:pt x="5529" y="10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113040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1" h="1083">
                                    <a:moveTo>
                                      <a:pt x="3591" y="10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083" y="1083"/>
                                    </a:lnTo>
                                    <a:lnTo>
                                      <a:pt x="3591" y="10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1969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7" h="1083">
                                    <a:moveTo>
                                      <a:pt x="627" y="10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13" y="1083"/>
                                    </a:lnTo>
                                    <a:lnTo>
                                      <a:pt x="627" y="10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55620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67760"/>
                                <a:ext cx="78948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7760"/>
                                <a:ext cx="89712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800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1м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650880"/>
                              <a:ext cx="2135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м   2м         6м    9м    10,5м     16м          20м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160" y="1702440"/>
                            <a:ext cx="253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5880" y="1485360"/>
                            <a:ext cx="2389680" cy="56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2280240" cy="566280"/>
                            </a:xfrm>
                          </wpg:grpSpPr>
                          <wps:wsp>
                            <wps:cNvSpPr/>
                            <wps:spPr>
                              <a:xfrm rot="16178400">
                                <a:off x="882000" y="-660960"/>
                                <a:ext cx="293400" cy="1951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280240" cy="566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182320" y="146520"/>
                                  <a:ext cx="17280" cy="167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0"/>
                                  <a:ext cx="0" cy="566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178400">
                                  <a:off x="988920" y="-655920"/>
                                  <a:ext cx="86400" cy="1936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8640" y="138240"/>
                                  <a:ext cx="2660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2600" y="450000"/>
                                  <a:ext cx="24840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58120" y="145800"/>
                                  <a:ext cx="1728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356040"/>
                                  <a:ext cx="936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428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312840"/>
                                  <a:ext cx="223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953360" y="242640"/>
                              <a:ext cx="325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2м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7520" y="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6°</w:t>
                                </w:r>
                              </w:p>
                            </w:txbxContent>
                          </wps:txbx>
                          <wps:bodyPr wrap="square" lIns="54000" rIns="5400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8120" y="0"/>
                            <a:ext cx="238896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ОНЫ ОБНАРУЖЕНИЯ ИЗВЕЩ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2840" y="3114720"/>
                            <a:ext cx="2532960" cy="831960"/>
                          </a:xfrm>
                        </wpg:grpSpPr>
                        <wps:wsp>
                          <wps:cNvSpPr/>
                          <wps:spPr>
                            <a:xfrm>
                              <a:off x="308160" y="202680"/>
                              <a:ext cx="9943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8" h="741">
                                  <a:moveTo>
                                    <a:pt x="3078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36" y="741"/>
                                  </a:lnTo>
                                  <a:lnTo>
                                    <a:pt x="3078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32960" cy="83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800" y="0"/>
                                <a:ext cx="0" cy="57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57852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02680"/>
                                <a:ext cx="15278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1" h="741">
                                    <a:moveTo>
                                      <a:pt x="4731" y="7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92" y="741"/>
                                    </a:lnTo>
                                    <a:lnTo>
                                      <a:pt x="4731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02680"/>
                                <a:ext cx="883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6" h="741">
                                    <a:moveTo>
                                      <a:pt x="2736" y="7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280" y="741"/>
                                    </a:lnTo>
                                    <a:lnTo>
                                      <a:pt x="2736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02680"/>
                                <a:ext cx="20066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3" h="741">
                                    <a:moveTo>
                                      <a:pt x="6213" y="741"/>
                                    </a:moveTo>
                                    <a:lnTo>
                                      <a:pt x="6213" y="39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674" y="741"/>
                                    </a:lnTo>
                                    <a:lnTo>
                                      <a:pt x="6213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02680"/>
                                <a:ext cx="34992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3" h="741">
                                    <a:moveTo>
                                      <a:pt x="1083" y="7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12" y="741"/>
                                    </a:lnTo>
                                    <a:lnTo>
                                      <a:pt x="1083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202680"/>
                                <a:ext cx="22104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741">
                                    <a:moveTo>
                                      <a:pt x="570" y="74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6" y="741"/>
                                    </a:lnTo>
                                    <a:lnTo>
                                      <a:pt x="570" y="7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160" y="578520"/>
                                <a:ext cx="1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9000" y="57924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400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,1м</w:t>
                                  </w:r>
                                </w:p>
                              </w:txbxContent>
                            </wps:txbx>
                            <wps:bodyPr wrap="square" lIns="54000" rIns="5400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650880"/>
                                <a:ext cx="235260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м  2,2м  3м         10,7м             18,3м                30м</w:t>
                                  </w:r>
                                </w:p>
                              </w:txbxContent>
                            </wps:txbx>
                            <wps:bodyPr wrap="square" lIns="54000" rIns="5400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615600" y="579240"/>
                                <a:ext cx="1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6120" y="579240"/>
                                <a:ext cx="1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1760" y="580320"/>
                                <a:ext cx="1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280" y="577800"/>
                                <a:ext cx="1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18440" y="37458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300924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3018960"/>
                            <a:ext cx="2520" cy="7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2985120"/>
                            <a:ext cx="9050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контр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ической линзо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81080"/>
                            <a:ext cx="20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-01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170280"/>
                            <a:ext cx="20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-01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560" y="170280"/>
                            <a:ext cx="20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-01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409680"/>
                            <a:ext cx="20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верх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736720"/>
                            <a:ext cx="20484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сбо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3pt;margin-top:7.3pt;width:567.1pt;height:358.9pt" coordorigin="-206,146" coordsize="11342,7178">
                <v:shape id="shape_0" stroked="f" o:allowincell="f" style="position:absolute;left:21;top:5763;width:416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05;top:714;width:3179;height:4445">
                  <v:group id="shape_0" style="position:absolute;left:205;top:714;width:3179;height:4445">
                    <v:line id="shape_0" from="205,3958" to="327,395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14,4776" to="328,4776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69696" stroked="t" o:allowincell="f" style="position:absolute;left:1408;top:1876;width:251;height:2342;mso-wrap-style:none;v-text-anchor:middle;rotation:270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893;top:2408;width:127;height:1273;mso-wrap-style:none;v-text-anchor:middle;rotation:270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line id="shape_0" from="333,714" to="333,51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,3047" to="3384,30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571;top:1022;width:1059;height:3005">
                      <v:shape id="shape_0" fillcolor="#969696" stroked="t" o:allowincell="f" style="position:absolute;left:1377;top:1686;width:251;height:2342;mso-wrap-style:none;v-text-anchor:middle;rotation:261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317;top:1338;width:251;height:2342;mso-wrap-style:none;v-text-anchor:middle;rotation:24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378;top:1527;width:188;height:2342;mso-wrap-style:none;v-text-anchor:middle;rotation:253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193;top:1181;width:251;height:2342;mso-wrap-style:none;v-text-anchor:middle;rotation:23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069;top:1023;width:251;height:2342;mso-wrap-style:none;v-text-anchor:middle;rotation:226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780;top:1215;width:245;height:2017;mso-wrap-style:none;v-text-anchor:middle;rotation:21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gray" stroked="t" o:allowincell="f" style="position:absolute;left:607;top:1280;width:80;height:1771;mso-wrap-style:none;v-text-anchor:middle;rotation:200" type="_x0000_t5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948;top:2201;width:105;height:1273;mso-wrap-style:none;v-text-anchor:middle;rotation:254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811;top:2033;width:127;height:1273;mso-wrap-style:none;v-text-anchor:middle;rotation:23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28;top:1857;width:155;height:1303;mso-wrap-style:none;v-text-anchor:middle;rotation:21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50;top:2638;width:71;height:708;mso-wrap-style:none;v-text-anchor:middle;rotation:260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24;top:2526;width:71;height:708;mso-wrap-style:none;v-text-anchor:middle;rotation:244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571;top:2417;width:69;height:724;mso-wrap-style:none;v-text-anchor:middle;rotation:22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line id="shape_0" from="895,1061" to="994,138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190,10800" path="l0,21600xee" stroked="t" o:allowincell="f" style="position:absolute;left:333;top:1030;width:615;height:219;mso-wrap-style:none;v-text-anchor:middle">
                      <v:fill o:detectmouseclick="t" on="false"/>
                      <v:stroke color="black" weight="6480" startarrow="open" endarrow="open" startarrowwidth="medium" startarrowlength="medium" endarrowwidth="medium" endarrowlength="medium" joinstyle="miter" endcap="flat"/>
                      <w10:wrap type="square"/>
                    </v:rect>
                    <v:group id="shape_0" style="position:absolute;left:212;top:1313;width:119;height:1733">
                      <v:line id="shape_0" from="229,3047" to="330,3047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29,2134" to="330,2134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212,1313" to="331,1313" stroked="t" o:allowincell="f" style="position:absolute;flip:xy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69;top:2074;width:1059;height:3007">
                      <v:shape id="shape_0" fillcolor="#969696" stroked="t" o:allowincell="f" style="position:absolute;left:1375;top:2080;width:251;height:2342;flip:y;mso-wrap-style:none;v-text-anchor:middle;rotation:261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315;top:2428;width:251;height:2342;flip:y;mso-wrap-style:none;v-text-anchor:middle;rotation:24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376;top:2239;width:188;height:2342;flip:y;mso-wrap-style:none;v-text-anchor:middle;rotation:253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190;top:2585;width:251;height:2341;flip:y;mso-wrap-style:none;v-text-anchor:middle;rotation:23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1067;top:2742;width:251;height:2342;flip:y;mso-wrap-style:none;v-text-anchor:middle;rotation:226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#969696" stroked="t" o:allowincell="f" style="position:absolute;left:779;top:2876;width:245;height:2018;flip:y;mso-wrap-style:none;v-text-anchor:middle;rotation:215" type="_x0000_t5">
                        <v:fill o:detectmouseclick="t" type="solid" color2="#696969"/>
                        <v:stroke color="black" weight="9360" joinstyle="miter" endcap="flat"/>
                        <w10:wrap type="square"/>
                      </v:shape>
                      <v:shape id="shape_0" fillcolor="gray" stroked="t" o:allowincell="f" style="position:absolute;left:605;top:3057;width:80;height:1771;flip:y;mso-wrap-style:none;v-text-anchor:middle;rotation:200" type="_x0000_t5">
                        <v:fill o:detectmouseclick="t" type="solid" color2="#7f7f7f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946;top:2634;width:105;height:1273;flip:y;mso-wrap-style:none;v-text-anchor:middle;rotation:254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809;top:2803;width:127;height:1272;flip:y;mso-wrap-style:none;v-text-anchor:middle;rotation:23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26;top:2949;width:155;height:1303;flip:y;mso-wrap-style:none;v-text-anchor:middle;rotation:21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48;top:2761;width:71;height:708;flip:y;mso-wrap-style:none;v-text-anchor:middle;rotation:260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622;top:2875;width:71;height:708;flip:y;mso-wrap-style:none;v-text-anchor:middle;rotation:244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  <v:shape id="shape_0" fillcolor="black" stroked="t" o:allowincell="f" style="position:absolute;left:569;top:2967;width:69;height:724;flip:y;mso-wrap-style:none;v-text-anchor:middle;rotation:225" type="_x0000_t5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v:group>
                  <v:rect id="shape_0" fillcolor="black" stroked="t" o:allowincell="f" style="position:absolute;left:1618;top:2995;width:55;height:11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175;top:4519;width:3313;height:2805">
                  <v:line id="shape_0" from="314,5369" to="318,60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5,5601" to="302,5601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group id="shape_0" style="position:absolute;left:315;top:4519;width:3173;height:2805">
                    <v:shape id="shape_0" fillcolor="#969696" stroked="t" o:allowincell="f" style="position:absolute;left:407;top:5548;width:102;height:664;mso-wrap-style:none;v-text-anchor:middle;rotation:334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#969696" stroked="t" o:allowincell="f" style="position:absolute;left:583;top:5475;width:132;height:860;mso-wrap-style:none;v-text-anchor:middle;rotation:313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#969696" stroked="t" o:allowincell="f" style="position:absolute;left:897;top:5185;width:165;height:1442;mso-wrap-style:none;v-text-anchor:middle;rotation:295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#969696" stroked="t" o:allowincell="f" style="position:absolute;left:1542;top:4521;width:327;height:2804;mso-wrap-style:none;v-text-anchor:middle;rotation:283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rect id="shape_0" fillcolor="white" stroked="f" o:allowincell="f" style="position:absolute;left:420;top:6072;width:2725;height:426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34,6060" to="534,615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22,6068" to="822,61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318,6071" to="1318,61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2447,6068" to="2447,6164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15,6063" to="3488,606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rect id="shape_0" fillcolor="white" stroked="f" o:allowincell="f" style="position:absolute;left:2929;top:2885;width:512;height:34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2815;top:5872;width:683;height:56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421;top:719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9;top:1117;width:569;height:3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3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06;top:5472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8;top:6142;width:287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7м   4,6м     7,7м                    15м   18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432;top:1306;width:3703;height:3381">
                  <v:shape id="shape_0" fillcolor="silver" stroked="t" o:allowincell="f" style="position:absolute;left:8986;top:1307;width:261;height:3144;mso-wrap-style:none;v-text-anchor:middle;rotation:266" type="_x0000_t5">
                    <v:fill o:detectmouseclick="t" type="solid" color2="#3f3f3f"/>
                    <v:stroke color="black" weight="9360" joinstyle="miter" endcap="flat"/>
                    <w10:wrap type="square"/>
                  </v:shape>
                  <v:group id="shape_0" style="position:absolute;left:7432;top:1310;width:3703;height:3377">
                    <v:shape id="shape_0" fillcolor="black" stroked="t" o:allowincell="f" style="position:absolute;left:7742;top:2896;width:63;height:470;flip:y;mso-wrap-style:none;v-text-anchor:middle;rotation:240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black" stroked="t" o:allowincell="f" style="position:absolute;left:7729;top:2642;width:63;height:470;mso-wrap-style:none;v-text-anchor:middle;rotation:240" type="_x0000_t5">
                      <v:fill o:detectmouseclick="t" type="solid" color2="white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743;top:2888;width:30;height:470;flip:y;mso-wrap-style:none;v-text-anchor:middle;rotation:240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7741;top:2638;width:30;height:470;mso-wrap-style:none;v-text-anchor:middle;rotation:240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0638,2593" to="10961,2626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7550,1944" to="7550,3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50,2988" to="11135,2988" stroked="t" o:allowincell="f" style="position:absolute">
                      <v:stroke color="black" weight="9360" dashstyle="shortdot" joinstyle="miter" endcap="flat"/>
                      <v:fill o:detectmouseclick="t" on="false"/>
                      <w10:wrap type="square"/>
                    </v:line>
                    <v:shape id="shape_0" fillcolor="#969696" stroked="t" o:allowincell="f" style="position:absolute;left:8304;top:1952;width:188;height:1718;mso-wrap-style:none;v-text-anchor:middle;rotation:258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gray" stroked="t" o:allowincell="f" style="position:absolute;left:8052;top:2199;width:107;height:1174;mso-wrap-style:none;v-text-anchor:middle;rotation:249" type="_x0000_t5">
                      <v:fill o:detectmouseclick="t" type="solid" color2="#7f7f7f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9084;top:1311;width:59;height:3148;mso-wrap-style:none;v-text-anchor:middle;rotation:266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380;top:1959;width:40;height:1719;mso-wrap-style:none;v-text-anchor:middle;rotation:258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085;top:2201;width:39;height:1175;mso-wrap-style:none;v-text-anchor:middle;rotation:249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silver" stroked="t" o:allowincell="f" style="position:absolute;left:8993;top:1544;width:261;height:3144;flip:y;mso-wrap-style:none;v-text-anchor:middle;rotation:266" type="_x0000_t5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shape id="shape_0" fillcolor="#969696" stroked="t" o:allowincell="f" style="position:absolute;left:8308;top:2325;width:188;height:1718;flip:y;mso-wrap-style:none;v-text-anchor:middle;rotation:258" type="_x0000_t5">
                      <v:fill o:detectmouseclick="t" type="solid" color2="#696969"/>
                      <v:stroke color="black" weight="9360" joinstyle="miter" endcap="flat"/>
                      <w10:wrap type="square"/>
                    </v:shape>
                    <v:shape id="shape_0" fillcolor="gray" stroked="t" o:allowincell="f" style="position:absolute;left:8057;top:2622;width:107;height:1174;flip:y;mso-wrap-style:none;v-text-anchor:middle;rotation:249" type="_x0000_t5">
                      <v:fill o:detectmouseclick="t" type="solid" color2="#7f7f7f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9089;top:1538;width:59;height:3147;flip:y;mso-wrap-style:none;v-text-anchor:middle;rotation:266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385;top:2319;width:40;height:1718;flip:y;mso-wrap-style:none;v-text-anchor:middle;rotation:258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8089;top:2622;width:39;height:1175;flip:y;mso-wrap-style:none;v-text-anchor:middle;rotation:249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935,2481" to="8319,273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9180,2431" to="9597,2543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8564,2359" to="9007,254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origin="10800,4743" coordsize="10800,8545" path="l0,21600xee" stroked="t" o:allowincell="f" style="position:absolute;left:10633;top:2591;width:325;height:399;mso-wrap-style:none;v-text-anchor:middle">
                      <v:fill o:detectmouseclick="t" on="false"/>
                      <v:stroke color="black" weight="6480" startarrow="open" startarrowwidth="medium" startarrowlength="medium" joinstyle="miter" endcap="flat"/>
                      <w10:wrap type="square"/>
                    </v:rect>
                    <v:rect id="shape_0" coordorigin="10800,3373" coordsize="10800,11634" path="l0,21600xee" stroked="t" o:allowincell="f" style="position:absolute;left:9269;top:2459;width:325;height:543;mso-wrap-style:none;v-text-anchor:middle">
                      <v:fill o:detectmouseclick="t" on="false"/>
                      <v:stroke color="black" weight="6480" startarrow="open" startarrowwidth="medium" startarrowlength="medium" joinstyle="miter" endcap="flat"/>
                      <w10:wrap type="square"/>
                    </v:rect>
                    <v:rect id="shape_0" coordorigin="10800,2896" coordsize="10800,12800" path="l0,21600xee" stroked="t" o:allowincell="f" style="position:absolute;left:8706;top:2396;width:325;height:598;mso-wrap-style:none;v-text-anchor:middle">
                      <v:fill o:detectmouseclick="t" on="false"/>
                      <v:stroke color="black" weight="6480" startarrow="open" startarrowwidth="medium" startarrowlength="medium" joinstyle="miter" endcap="flat"/>
                      <w10:wrap type="square"/>
                    </v:rect>
                    <v:rect id="shape_0" coordorigin="10800,4503" coordsize="10800,8954" path="l0,21600xee" stroked="t" o:allowincell="f" style="position:absolute;left:7935;top:2567;width:325;height:418;mso-wrap-style:none;v-text-anchor:middle">
                      <v:fill o:detectmouseclick="t" on="false"/>
                      <v:stroke color="black" weight="6480" startarrow="open" startarrowwidth="medium" startarrowlength="medium" joinstyle="miter" endcap="flat"/>
                      <w10:wrap type="square"/>
                    </v:rect>
                    <v:line id="shape_0" from="7432,2988" to="7549,29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2,2608" to="7549,26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2,2228" to="7549,22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2,3368" to="7549,33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32,3749" to="7549,37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033;top:2114;width:569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30;top:2399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71;top:2285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2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8;top:2457;width:56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737;top:2326;width:28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,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40;top:5164;width:3875;height:1310">
                  <v:group id="shape_0" style="position:absolute;left:3496;top:5164;width:3419;height:1023">
                    <v:line id="shape_0" from="3778,6057" to="3778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33,6057" to="4033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41,6057" to="4541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37,6057" to="4937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76,6057" to="5276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77,6057" to="6577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42,6057" to="5842,6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6,5164" to="3496,60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6,6057" to="6915,60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213,1104" path="m6209,1104c6209,1064,6209,1024,6209,984l6213,741l0,0l5586,1083l6209,1104xe" fillcolor="silver" stroked="t" o:allowincell="f" style="position:absolute;left:3496;top:5428;width:3080;height:639;mso-wrap-style:none;v-text-anchor:middle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5529,1083" path="m5529,1083l0,0l3591,1083l5529,1083xe" fillcolor="#969696" stroked="t" o:allowincell="f" style="position:absolute;left:3496;top:5428;width:2741;height:626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3591,1083" path="m3591,1083l0,0l1083,1083l3591,1083xe" fillcolor="gray" stroked="t" o:allowincell="f" style="position:absolute;left:3496;top:5428;width:1779;height:626;mso-wrap-style:none;v-text-anchor:middle">
                      <v:fill o:detectmouseclick="t" type="solid" color2="#7f7f7f"/>
                      <v:stroke color="black" weight="9360" joinstyle="round" endcap="flat"/>
                      <w10:wrap type="square"/>
                    </v:shape>
                    <v:shape id="shape_0" coordsize="627,1083" path="m627,1083l0,0l513,1083l627,1083xe" fillcolor="#333333" stroked="t" o:allowincell="f" style="position:absolute;left:3496;top:5428;width:309;height:626;mso-wrap-style:none;v-text-anchor:middle">
                      <v:fill o:detectmouseclick="t" type="solid" color2="#cccccc"/>
                      <v:stroke color="black" weight="9360" joinstyle="round" endcap="flat"/>
                      <w10:wrap type="square"/>
                    </v:shape>
                    <v:line id="shape_0" from="3496,5428" to="4371,60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4,5428" to="4766,60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6,5428" to="4908,60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040;top:5334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1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552;top:6189;width:336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м   2м         6м    9м    10,5м     16м          20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213;top:2827;width:39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441;top:1444;width:3763;height:3073">
                  <v:group id="shape_0" style="position:absolute;left:3441;top:1444;width:3590;height:3073">
                    <v:shape id="shape_0" fillcolor="silver" stroked="t" o:allowincell="f" style="position:absolute;left:4829;top:1446;width:461;height:3072;mso-wrap-style:none;v-text-anchor:middle;rotation:269" type="_x0000_t5">
                      <v:fill o:detectmouseclick="t" type="solid" color2="#3f3f3f"/>
                      <v:stroke color="black" weight="9360" joinstyle="miter" endcap="flat"/>
                      <w10:wrap type="square"/>
                    </v:shape>
                    <v:group id="shape_0" style="position:absolute;left:3441;top:1452;width:3590;height:3049">
                      <v:line id="shape_0" from="6878,2717" to="6904,2980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525,2487" to="3525,337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fillcolor="white" stroked="t" o:allowincell="f" style="position:absolute;left:4998;top:1454;width:135;height:3048;mso-wrap-style:none;v-text-anchor:middle;rotation:269" type="_x0000_t5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line id="shape_0" from="6573,2704" to="6991,273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579,3195" to="6969,322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682,2716" to="6708,2880" stroked="t" o:allowincell="f" style="position:absolute;flip:xy">
                        <v:stroke color="black" weight="9360" endarrow="open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6722,3047" to="6736,3223" stroked="t" o:allowincell="f" style="position:absolute;flip:x">
                        <v:stroke color="black" weight="9360" endarrow="open" endarrowwidth="medium" endarrowlength="medium" joinstyle="miter" endcap="flat"/>
                        <v:fill o:detectmouseclick="t" on="false"/>
                        <w10:wrap type="square"/>
                      </v:line>
                      <v:line id="shape_0" from="3441,2981" to="3523,298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512,2979" to="7031,2979" stroked="t" o:allowincell="f" style="position:absolute">
                        <v:stroke color="black" weight="9360" dashstyle="shortdot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517;top:2868;width:51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2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34;top:2485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6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02;top:146;width:3761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ОНЫ ОБНАРУЖЕНИЯ ИЗВЕЩ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90;top:5051;width:3989;height:1310">
                  <v:shape id="shape_0" coordsize="3078,741" path="m3078,741l0,0l2736,741l3078,741xe" fillcolor="white" stroked="t" o:allowincell="f" style="position:absolute;left:7575;top:5371;width:1565;height:591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group id="shape_0" style="position:absolute;left:7090;top:5051;width:3989;height:1310">
                    <v:line id="shape_0" from="7546,5051" to="7546,59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46,5962" to="10908,5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731,741" path="m4731,741l0,0l3192,741l4731,741xe" fillcolor="#969696" stroked="t" o:allowincell="f" style="position:absolute;left:7546;top:5371;width:2405;height:591;mso-wrap-style:none;v-text-anchor:middle">
                      <v:fill o:detectmouseclick="t" type="solid" color2="#696969"/>
                      <v:stroke color="black" weight="9360" joinstyle="round" endcap="flat"/>
                      <w10:wrap type="square"/>
                    </v:shape>
                    <v:shape id="shape_0" coordsize="2736,741" path="m2736,741l0,0l2280,741l2736,741xe" fillcolor="gray" stroked="t" o:allowincell="f" style="position:absolute;left:7546;top:5371;width:1391;height:591;mso-wrap-style:none;v-text-anchor:middle">
                      <v:fill o:detectmouseclick="t" type="solid" color2="#7f7f7f"/>
                      <v:stroke color="black" weight="9360" joinstyle="round" endcap="flat"/>
                      <w10:wrap type="square"/>
                    </v:shape>
                    <v:shape id="shape_0" coordsize="6213,741" path="m6213,741l6213,399l0,0l4674,741l6213,741xe" fillcolor="silver" stroked="t" o:allowincell="f" style="position:absolute;left:7546;top:5371;width:3159;height:591;mso-wrap-style:none;v-text-anchor:middle">
                      <v:fill o:detectmouseclick="t" type="solid" color2="#3f3f3f"/>
                      <v:stroke color="black" weight="9360" joinstyle="round" endcap="flat"/>
                      <w10:wrap type="square"/>
                    </v:shape>
                    <v:shape id="shape_0" coordsize="1083,741" path="m1083,741l0,0l912,741l1083,741xe" fillcolor="#333333" stroked="t" o:allowincell="f" style="position:absolute;left:7546;top:5371;width:550;height:591;mso-wrap-style:none;v-text-anchor:middle">
                      <v:fill o:detectmouseclick="t" type="solid" color2="#cccccc"/>
                      <v:stroke color="black" weight="9360" joinstyle="round" endcap="flat"/>
                      <w10:wrap type="square"/>
                    </v:shape>
                    <v:shape id="shape_0" coordsize="570,741" path="m570,741l0,0l456,741l570,741xe" fillcolor="#333333" stroked="t" o:allowincell="f" style="position:absolute;left:7546;top:5371;width:347;height:591;mso-wrap-style:none;v-text-anchor:middle">
                      <v:fill o:detectmouseclick="t" type="solid" color2="#cccccc"/>
                      <v:stroke color="black" weight="9360" joinstyle="round" endcap="flat"/>
                      <w10:wrap type="square"/>
                    </v:shape>
                    <v:line id="shape_0" from="7660,5962" to="7661,60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55,5964" to="9655,6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090;top:5278;width:569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1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74;top:6076;width:3704;height:2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м  2,2м  3м         10,7м             18,3м                30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059,5964" to="8060,60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00,5964" to="8801,60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699,5965" to="10700,60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54,5961" to="7855,60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2815,6045" to="2815,61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26,4885" to="4026,60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75,4901" to="5278,60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897;top:4847;width:1424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контр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ической линз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3;top:431;width:3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-01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75;top:414;width:3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-01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3;top:414;width:3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-01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82;top:791;width:3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верх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41;top:4456;width:322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сбо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Таблица регулировки</w:t>
      </w:r>
    </w:p>
    <w:p>
      <w:pPr>
        <w:pStyle w:val="Normal"/>
        <w:widowControl w:val="false"/>
        <w:spacing w:before="0" w:after="80"/>
        <w:jc w:val="center"/>
        <w:rPr/>
      </w:pPr>
      <w:r>
        <w:rPr>
          <w:sz w:val="18"/>
        </w:rPr>
        <w:t>извещателя МИК-01А</w:t>
      </w:r>
      <w:r>
        <w:rPr/>
        <w:t xml:space="preserve"> 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ерт.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шкала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ыс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</w:tr>
      <w:tr>
        <w:trPr>
          <w:trHeight w:val="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0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</w:tr>
      <w:tr>
        <w:trPr>
          <w:trHeight w:val="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2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5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</w:tr>
      <w:tr>
        <w:trPr>
          <w:trHeight w:val="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8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1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18.00</w:t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4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9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7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1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.0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Таблица регулировки</w:t>
      </w:r>
    </w:p>
    <w:p>
      <w:pPr>
        <w:pStyle w:val="Normal"/>
        <w:widowControl w:val="false"/>
        <w:spacing w:before="0" w:after="80"/>
        <w:jc w:val="center"/>
        <w:rPr/>
      </w:pPr>
      <w:r>
        <w:rPr/>
        <w:t>извещателя МИК-01Б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ерт.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шкала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ыс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</w:tr>
      <w:tr>
        <w:trPr>
          <w:trHeight w:val="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0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2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8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5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8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1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4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3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7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.0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740</wp:posOffset>
                </wp:positionH>
                <wp:positionV relativeFrom="paragraph">
                  <wp:posOffset>33020</wp:posOffset>
                </wp:positionV>
                <wp:extent cx="579120" cy="1466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1.55pt;mso-wrap-distance-left:9.05pt;mso-wrap-distance-right:9.05pt;mso-wrap-distance-top:0pt;mso-wrap-distance-bottom:0pt;margin-top:2.6pt;mso-position-vertical-relative:text;margin-left:5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center"/>
        <w:rPr>
          <w:sz w:val="18"/>
        </w:rPr>
      </w:pPr>
      <w:r>
        <w:rPr>
          <w:sz w:val="18"/>
        </w:rPr>
        <w:t>Таблица регулировки</w:t>
      </w:r>
    </w:p>
    <w:p>
      <w:pPr>
        <w:pStyle w:val="Normal"/>
        <w:widowControl w:val="false"/>
        <w:spacing w:before="0" w:after="80"/>
        <w:jc w:val="center"/>
        <w:rPr/>
      </w:pPr>
      <w:r>
        <w:rPr/>
        <w:t>извещателя МИК-01В</w:t>
      </w:r>
    </w:p>
    <w:tbl>
      <w:tblPr>
        <w:tblW w:w="3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ерт.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шкала</w:t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  <w:t>Выс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0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2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7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5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8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.8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0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1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1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9.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4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4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18.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30.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2.7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48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426" w:right="424" w:gutter="0" w:header="0" w:top="709" w:footer="0" w:bottom="993"/>
      <w:pgNumType w:fmt="decimal"/>
      <w:cols w:num="3" w:equalWidth="false" w:sep="false">
        <w:col w:w="3212" w:space="708"/>
        <w:col w:w="3212" w:space="662"/>
        <w:col w:w="3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552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76705</wp:posOffset>
              </wp:positionH>
              <wp:positionV relativeFrom="paragraph">
                <wp:posOffset>8255</wp:posOffset>
              </wp:positionV>
              <wp:extent cx="423545" cy="167005"/>
              <wp:effectExtent l="6985" t="6985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720" cy="16704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24.15pt;margin-top:0.65pt;width:33.3pt;height:13.1pt;mso-wrap-style:none;v-text-anchor:middle">
              <v:fill o:detectmouseclick="t" on="false"/>
              <v:stroke color="black" weight="12600" joinstyle="miter" endcap="flat"/>
              <w10:wrap type="none"/>
            </v:oval>
          </w:pict>
        </mc:Fallback>
      </mc:AlternateContent>
    </w:r>
    <w:r>
      <w:rPr>
        <w:sz w:val="18"/>
      </w:rPr>
      <w:t>г. Пенза</w:t>
    </w:r>
    <w:r>
      <w:rPr/>
      <w:tab/>
    </w:r>
    <w:r>
      <w:rPr>
        <w:rFonts w:cs="Arial" w:ascii="Arial" w:hAnsi="Arial"/>
        <w:b/>
        <w:i/>
        <w:sz w:val="18"/>
        <w:lang w:val="en-US"/>
      </w:rPr>
      <w:t>Umir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z w:val="16"/>
    </w:rPr>
  </w:style>
  <w:style w:type="paragraph" w:styleId="3">
    <w:name w:val="заголовок 3"/>
    <w:basedOn w:val="Normal"/>
    <w:next w:val="Normal"/>
    <w:qFormat/>
    <w:pPr>
      <w:keepNext w:val="true"/>
      <w:ind w:left="720" w:hanging="0"/>
    </w:pPr>
    <w:rPr>
      <w:b/>
      <w:sz w:val="18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8"/>
    </w:rPr>
  </w:style>
  <w:style w:type="paragraph" w:styleId="22">
    <w:name w:val="Основной текст 2"/>
    <w:basedOn w:val="Normal"/>
    <w:qFormat/>
    <w:pPr>
      <w:widowControl w:val="false"/>
      <w:spacing w:before="180" w:after="120"/>
      <w:jc w:val="center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1:53:00Z</dcterms:created>
  <dc:creator/>
  <dc:description/>
  <dc:language>en-US</dc:language>
  <cp:lastModifiedBy>Сергей</cp:lastModifiedBy>
  <cp:lastPrinted>2002-03-19T15:34:00Z</cp:lastPrinted>
  <dcterms:modified xsi:type="dcterms:W3CDTF">2002-04-02T08:35:00Z</dcterms:modified>
  <cp:revision>4</cp:revision>
  <dc:subject/>
  <dc:title/>
</cp:coreProperties>
</file>