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10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94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394" w:type="dxa"/>
            <w:tcBorders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ый  дире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Фирма «ЮМИРС»</w:t>
            </w:r>
          </w:p>
          <w:p>
            <w:pPr>
              <w:pStyle w:val="1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А.В. Клюев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"____"_________2010 г.</w:t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hanging="0"/>
        <w:jc w:val="center"/>
        <w:outlineLvl w:val="0"/>
        <w:rPr/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  <w:t>КОМБИНИРОВАННОЕ  СРЕДСТВО ОБНАРУ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hanging="0"/>
        <w:jc w:val="center"/>
        <w:outlineLvl w:val="0"/>
        <w:rPr>
          <w:b/>
          <w:b/>
          <w:bCs/>
          <w:caps/>
          <w:color w:val="000000"/>
          <w:spacing w:val="10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  <w:t>мурена-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ЮСДП.4251</w:t>
      </w:r>
      <w:r>
        <w:rPr>
          <w:rFonts w:cs="Tahoma"/>
          <w:sz w:val="28"/>
          <w:szCs w:val="28"/>
          <w:lang w:val="en-US" w:bidi="zxx"/>
        </w:rPr>
        <w:t>48</w:t>
      </w:r>
      <w:r>
        <w:rPr>
          <w:rFonts w:cs="Tahoma"/>
          <w:sz w:val="28"/>
          <w:szCs w:val="28"/>
          <w:lang w:bidi="zxx"/>
        </w:rPr>
        <w:t>.00</w:t>
      </w:r>
      <w:r>
        <w:rPr>
          <w:rFonts w:cs="Tahoma"/>
          <w:sz w:val="28"/>
          <w:szCs w:val="28"/>
          <w:lang w:val="en-US" w:bidi="zxx"/>
        </w:rPr>
        <w:t>1</w:t>
      </w:r>
      <w:r>
        <w:rPr>
          <w:rFonts w:cs="Tahoma"/>
          <w:sz w:val="28"/>
          <w:szCs w:val="28"/>
          <w:lang w:bidi="zxx"/>
        </w:rPr>
        <w:t xml:space="preserve"> Р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val="en-US" w:bidi="zxx"/>
        </w:rPr>
      </w:pPr>
      <w:r>
        <w:rPr>
          <w:rFonts w:cs="Tahoma"/>
          <w:sz w:val="28"/>
          <w:szCs w:val="28"/>
          <w:lang w:val="en-US"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val="en-US" w:bidi="zxx"/>
        </w:rPr>
      </w:pPr>
      <w:r>
        <w:rPr>
          <w:rFonts w:cs="Tahoma"/>
          <w:sz w:val="28"/>
          <w:szCs w:val="28"/>
          <w:lang w:val="en-US"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94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ий дире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Фирма «ЮМИРС»</w:t>
            </w:r>
          </w:p>
          <w:p>
            <w:pPr>
              <w:pStyle w:val="1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В.А. Чикит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__"_________2010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4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контро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Л.Б. Шевченк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_”_________2010 г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6" w:gutter="0" w:header="720" w:top="1134" w:footer="720" w:bottom="899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424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ЗАО  «Фирма «ЮМИРС»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0036810</wp:posOffset>
                </wp:positionV>
                <wp:extent cx="1584960" cy="310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12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24.45pt;mso-wrap-distance-left:5.7pt;mso-wrap-distance-right:5.7pt;mso-wrap-distance-top:5.7pt;mso-wrap-distance-bottom:5.7pt;margin-top:790.3pt;mso-position-vertical-relative:page;margin-left:5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before="0" w:after="12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  <w:t>КОМБИНИРОВАНное  СРЕДСТВо ОБНАРУЖЕ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  <w:t>мурена-К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уководство по эксплуатаци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ЮСДП.425148.001 РЭ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746" w:gutter="0" w:header="720" w:top="1134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 xml:space="preserve">г. Пенза 2010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before="120" w:after="0"/>
        <w:rPr>
          <w:rFonts w:cs="TimesNewRomanPSMT;Times New Roman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Введение                                                                                                                   4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 </w:t>
      </w:r>
      <w:r>
        <w:rPr>
          <w:rFonts w:cs="TimesNewRomanPSMT;Times New Roman"/>
          <w:color w:val="000000"/>
          <w:sz w:val="28"/>
          <w:szCs w:val="28"/>
        </w:rPr>
        <w:t>Описание и работа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  <w:r>
        <w:rPr>
          <w:rFonts w:cs="TimesNewRomanPSMT;Times New Roman"/>
          <w:color w:val="000000"/>
          <w:sz w:val="28"/>
          <w:szCs w:val="2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Назначение изделия </w:t>
      </w:r>
      <w:r>
        <w:rPr>
          <w:rFonts w:cs="TimesNewRomanPSMT;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5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1.2 Технические характеристики</w:t>
        <w:tab/>
        <w:tab/>
        <w:tab/>
        <w:tab/>
        <w:tab/>
        <w:tab/>
        <w:tab/>
        <w:tab/>
        <w:t>6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1.3 Состав изделия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/>
          <w:color w:val="000000"/>
          <w:sz w:val="28"/>
          <w:szCs w:val="28"/>
        </w:rPr>
        <w:t>Устройство и работа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/>
          <w:color w:val="000000"/>
          <w:sz w:val="28"/>
          <w:szCs w:val="28"/>
        </w:rPr>
        <w:t>Хранение</w:t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4 Транспортирование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5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/>
          <w:color w:val="000000"/>
          <w:sz w:val="28"/>
          <w:szCs w:val="28"/>
        </w:rPr>
        <w:t>Утилизация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autoSpaceDE w:val="false"/>
        <w:spacing w:before="120" w:after="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Приложение А                                                                                                          1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Введение</w:t>
      </w:r>
    </w:p>
    <w:p>
      <w:pPr>
        <w:pStyle w:val="Normal"/>
        <w:ind w:firstLine="540"/>
        <w:jc w:val="both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  <w:t>Настоящее руководство по эксплуатации предназначено для изучения комбинированного средства обнаружения «Мурена-К» Ю</w:t>
      </w:r>
      <w:r>
        <w:rPr>
          <w:rFonts w:cs="Tahoma"/>
          <w:sz w:val="28"/>
          <w:szCs w:val="28"/>
          <w:lang w:bidi="zxx"/>
        </w:rPr>
        <w:t xml:space="preserve">СДП.425148.001 (далее изделие)  </w:t>
      </w:r>
      <w:r>
        <w:rPr>
          <w:rFonts w:cs="Tahoma"/>
          <w:sz w:val="28"/>
          <w:lang w:bidi="zxx"/>
        </w:rPr>
        <w:t>и содержит описание устройства, принципа действия, технические характеристики и другие сведения, необходимые для обеспечения наиболее полного использования его технических возможностей и правильной эксплуатации.</w:t>
      </w:r>
    </w:p>
    <w:p>
      <w:pPr>
        <w:pStyle w:val="Normal"/>
        <w:spacing w:before="120" w:after="0"/>
        <w:ind w:firstLine="540"/>
        <w:jc w:val="both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  <w:t>В настоящем руководстве по эксплуатации приняты следующие сокращения:</w:t>
      </w:r>
    </w:p>
    <w:p>
      <w:pPr>
        <w:pStyle w:val="Normal"/>
        <w:spacing w:before="120" w:after="0"/>
        <w:ind w:firstLine="540"/>
        <w:jc w:val="both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 xml:space="preserve">БОС </w:t>
        <w:tab/>
        <w:t xml:space="preserve"> – блок обработки сигна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Н</w:t>
        <w:tab/>
        <w:t xml:space="preserve"> – прибор настройки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СОИ </w:t>
        <w:tab/>
        <w:t xml:space="preserve"> – система сбора и отображения информации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КМЧ</w:t>
        <w:tab/>
        <w:t xml:space="preserve"> – комплект монтажных част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 </w:t>
        <w:tab/>
        <w:t xml:space="preserve"> – средство обнаруж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 работ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зделия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е по функциональному назначению принадлежит к периметровым комбинированным  средствам охраны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ab/>
        <w:t xml:space="preserve">В изделии «Мурена-К» четыре канала являются шлейфами питания/сигнализации, </w:t>
      </w:r>
      <w:r>
        <w:rPr>
          <w:rFonts w:eastAsia="Batang;바탕"/>
          <w:kern w:val="2"/>
          <w:sz w:val="28"/>
          <w:szCs w:val="28"/>
          <w:lang w:eastAsia="ar-SA"/>
        </w:rPr>
        <w:t>которые используются как для питания извещателей, так и для передачи тревоги (каждый извещатель выдает сигнал тревоги   на своей фиксированной частоте).  К</w:t>
      </w:r>
      <w:r>
        <w:rPr>
          <w:sz w:val="28"/>
          <w:szCs w:val="28"/>
          <w:lang w:eastAsia="ar-SA"/>
        </w:rPr>
        <w:t xml:space="preserve"> каждому каналу </w:t>
      </w:r>
      <w:r>
        <w:rPr>
          <w:sz w:val="28"/>
          <w:szCs w:val="28"/>
        </w:rPr>
        <w:t xml:space="preserve">может быть подключено от 1 до 12 СО, таких как «Радон-02», «Сплав-М», «МИК-М01А»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делие предназначено для работы совместно с радиоволновыми двухпозиционными линейными извещателями «Радон-02», с оптико-электронными пассивными инфракрасными извещателями «Сплав-М» и   «МИК-М01А»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Основным назначением изделия «Мурена-К» является сбор информации о тревогах, поступающей от извещателей, подключенных к шлейфам питания/сигнализации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6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Принцип работы изделия основан  на выделении из образованного извещателями  так называемого  </w:t>
      </w:r>
      <w:r>
        <w:rPr>
          <w:sz w:val="28"/>
          <w:szCs w:val="28"/>
          <w:lang w:val="en-US"/>
        </w:rPr>
        <w:t>OFDM</w:t>
      </w:r>
      <w:r>
        <w:rPr>
          <w:sz w:val="28"/>
          <w:szCs w:val="28"/>
        </w:rPr>
        <w:t xml:space="preserve"> сигнала, когда каждый извещатель выдает сигнал тревоги   на своей фиксированной частоте,  которые блок обработки изделия   обнаруживает и отделяет один от другого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Изделие (кроме прибора настройки) предназначено для непрерывной круглосуточной работы на открытом воздухе в следующих условиях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- температура окружающей среды от минус 40 до плюс 5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- повышенная влажность воздуха до 98 % при температуре 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тмосферные осадки: дождь, роса, иней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Н предназначен для кратковременной работы на открытом воздухе в следующих условиях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- температура окружающей среды от минус 20 до плюс 5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- повышенная влажность воздуха до 98% при температуре 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Пример обозначения изделия при заказе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«Комбинированное  средство обнаружения «Мурена-К» </w:t>
      </w:r>
    </w:p>
    <w:p>
      <w:pPr>
        <w:pStyle w:val="21"/>
        <w:tabs>
          <w:tab w:val="clear" w:pos="708"/>
          <w:tab w:val="left" w:pos="540" w:leader="none"/>
        </w:tabs>
        <w:spacing w:lineRule="auto" w:line="24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ДП.425148.001» ТУ.</w:t>
      </w:r>
    </w:p>
    <w:p>
      <w:pPr>
        <w:pStyle w:val="21"/>
        <w:tabs>
          <w:tab w:val="clear" w:pos="708"/>
          <w:tab w:val="left" w:pos="540" w:leader="none"/>
          <w:tab w:val="left" w:pos="1134" w:leader="none"/>
        </w:tabs>
        <w:spacing w:lineRule="auto" w:line="24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before="12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autoSpaceDE w:val="false"/>
        <w:spacing w:before="120" w:after="0"/>
        <w:ind w:left="0" w:firstLine="567"/>
        <w:jc w:val="both"/>
        <w:rPr/>
      </w:pPr>
      <w:r>
        <w:rPr>
          <w:sz w:val="28"/>
          <w:szCs w:val="28"/>
          <w:lang w:eastAsia="ar-SA"/>
        </w:rPr>
        <w:t>Изделие является четырехканальным устройством. К</w:t>
      </w:r>
      <w:r>
        <w:rPr>
          <w:sz w:val="28"/>
          <w:szCs w:val="28"/>
        </w:rPr>
        <w:t>аналы могут быть использованы для подключения СО, таких как «Радон-02», «Сплав-М», «МИК-М01А»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Изделие выдает сигнал неисправности (тревоги) при обрыве или коротком замыкании шлейфа по соответствующему каналу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Изделие обеспечивает выдачу сигнала «вскрытие» по специальному (пятому) каналу при открывании крышки БОС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08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блокируемого рубежа одним комплектом изделия при подключении СО к шлейфам питания сигнализации до 4000 м (два шлейфа на два фланга по 2000 м). Дополнительно два шлейфа питания сигнализации могут быть использованы для охраны внутри объектовых помещений (два шлейфа по 12 СО)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Изделие выдает извещение о тревоге длительностью от 2 до 4 с при преодолении нарушителем блокируемого рубежа охраны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Изделие предназначено для совместной работы с системами сбора и отображения информации (ССОИ), входы и выходы которых рассчитаны на прохождение постоянного электрического тока 100 мА, напряжением до 30 В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Изделие может быть использовано в качестве ССОИ при подключении его </w:t>
      </w:r>
      <w:r>
        <w:rPr>
          <w:sz w:val="28"/>
          <w:szCs w:val="28"/>
          <w:lang w:eastAsia="ar-SA"/>
        </w:rPr>
        <w:t xml:space="preserve">через преобразователь интерфейса </w:t>
      </w:r>
      <w:r>
        <w:rPr>
          <w:sz w:val="28"/>
          <w:szCs w:val="28"/>
          <w:lang w:val="en-US" w:eastAsia="ar-SA"/>
        </w:rPr>
        <w:t>RS</w:t>
      </w:r>
      <w:r>
        <w:rPr>
          <w:sz w:val="28"/>
          <w:szCs w:val="28"/>
          <w:lang w:eastAsia="ar-SA"/>
        </w:rPr>
        <w:t>-485/</w:t>
      </w:r>
      <w:r>
        <w:rPr>
          <w:sz w:val="28"/>
          <w:szCs w:val="28"/>
          <w:lang w:val="en-US" w:eastAsia="ar-SA"/>
        </w:rPr>
        <w:t>USB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к ПК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се внешние цепи изделия защищены от атмосферного и наведённого электричества, а также от кратковременных перегрузок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Изделие устойчиво к воздействию на него атмосферных осадков, солнечной радиации, динамической пыли.</w:t>
      </w:r>
    </w:p>
    <w:p>
      <w:pPr>
        <w:pStyle w:val="Normal"/>
        <w:tabs>
          <w:tab w:val="clear" w:pos="708"/>
          <w:tab w:val="left" w:pos="540" w:leader="none"/>
        </w:tabs>
        <w:ind w:right="-97" w:firstLine="540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ab/>
        <w:t xml:space="preserve">Настройка изделия производится с помощью специального прибора настройки на базе </w:t>
      </w:r>
      <w:r>
        <w:rPr>
          <w:sz w:val="28"/>
          <w:szCs w:val="28"/>
        </w:rPr>
        <w:t xml:space="preserve">ноутбука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(ПН).  ПН подключается к изделию через п</w:t>
      </w:r>
      <w:r>
        <w:rPr>
          <w:sz w:val="28"/>
          <w:szCs w:val="28"/>
        </w:rPr>
        <w:t xml:space="preserve">реобразователь интерфейса </w:t>
      </w:r>
      <w:r>
        <w:rPr>
          <w:sz w:val="28"/>
          <w:szCs w:val="28"/>
          <w:lang w:val="en-US"/>
        </w:rPr>
        <w:t>RS-485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  <w:lang w:eastAsia="ar-SA"/>
        </w:rPr>
        <w:t>. ПН позволяет получить полную информацию о состоянии изделия и провести его полную настройку и тестирование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Большинство  параметров и настроек изделия сохраняются в энергонезависимой памяти устройства. При включении питания параметры и настройки автоматически восстанавливаются. В энергонезависимой памяти также ведется журнал зафиксированных событий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Время готовности изделия после включения питания не более 60 с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изделия после выдачи извещения о тревоге не более  20 с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питание изделия осуществляется от отдельного источника постоянного тока с напряжением от 12 до 36 В, с максимальным током нагрузки не менее 1,0 А и пульсациями выходного напряжения не более 30 %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980" w:leader="none"/>
        </w:tabs>
        <w:suppressAutoHyphens w:val="tru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980" w:leader="none"/>
        </w:tabs>
        <w:suppressAutoHyphens w:val="true"/>
        <w:autoSpaceDE w:val="false"/>
        <w:spacing w:before="120" w:after="0"/>
        <w:jc w:val="both"/>
        <w:rPr>
          <w:sz w:val="28"/>
          <w:szCs w:val="28"/>
        </w:rPr>
      </w:pPr>
      <w:r>
        <w:rPr>
          <w:rFonts w:eastAsia="ArialMT"/>
          <w:sz w:val="28"/>
          <w:szCs w:val="28"/>
        </w:rPr>
        <w:t>Изделие имеет встроенную защиту от неправильного подключения полярности питающего напряжения, от наводок при грозовых разрядах (кроме прямого попадания молнии). Изделие устойчиво к воздействию электромагнитных помех по ГОСТ Р 50009-92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Ток потребления БОС изделия (без ПН и отключенных шлейфах питания/сигнализации) при питании от источника постоянного тока напряжением 12 В не превышает 160 м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лие имеет степень защиты от воздействий окружающей среды    IP-65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Габаритные размеры БОС – (225х128х75) мм, масса - не более 1 кг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Средний срок службы изделия – не менее 8 ле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before="240" w:after="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зделия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став изделия приведен в таблице 1.1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аблица 1.1.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620"/>
      </w:tblGrid>
      <w:tr>
        <w:trPr>
          <w:trHeight w:val="8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означение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4251148.0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обработки сигнала (Б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СДП.425911.018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онтажных ча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СДП.425142.019-02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" w:right="143" w:hanging="16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 «Радон-02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ДП.425152.001-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 «МИК-М01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ДП.425152.0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«Сплав-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настройки (ПН) в составе:</w:t>
            </w:r>
          </w:p>
          <w:p>
            <w:pPr>
              <w:pStyle w:val="211"/>
              <w:spacing w:lineRule="auto" w:line="240"/>
              <w:ind w:hanging="108"/>
              <w:jc w:val="left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Микрокомпьютер </w:t>
            </w:r>
            <w:r>
              <w:rPr>
                <w:sz w:val="28"/>
                <w:szCs w:val="28"/>
                <w:lang w:val="en-US"/>
              </w:rPr>
              <w:t>AS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e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C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              - 1 шт.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ель интерфейса (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RS</w:t>
            </w:r>
            <w:r>
              <w:rPr>
                <w:sz w:val="28"/>
                <w:szCs w:val="28"/>
              </w:rPr>
              <w:t xml:space="preserve">-485) </w:t>
            </w:r>
            <w:r>
              <w:rPr>
                <w:sz w:val="28"/>
                <w:szCs w:val="28"/>
                <w:lang w:val="en-US"/>
              </w:rPr>
              <w:t>RSX</w:t>
            </w:r>
            <w:r>
              <w:rPr>
                <w:sz w:val="28"/>
                <w:szCs w:val="28"/>
              </w:rPr>
              <w:t xml:space="preserve">4-2.1 – 1 ш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 ди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425148.001 Р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425148.001 П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pacing w:val="1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мечани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* Поставляется по отдельному заказу. Количество составных частей указывается      .          при заказе изделия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  По требованию заказчика возможна отдельная поставка составных частей издел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lineRule="auto" w:line="360" w:before="24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 КМЧ  ЮСДП.425911.018 приведен в таблице 1.2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Таблица 1.2</w:t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853"/>
        <w:gridCol w:w="285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120" w:after="12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120" w:after="12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120" w:after="12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120" w:after="120"/>
              <w:ind w:right="-23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онтажных часте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 28191-8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745312.00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7437-8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5927-7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6402-7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0450-7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144-80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ут 1Л 70-90-7 Н – 2 шт.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         - 2 шт.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 М4х12         - 4 шт.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а М4             - 4 шт.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 6х40       - 4 шт.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а 5 Н           - 4 шт.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а 5               - 8 шт.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уп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-4х40     - 4 шт.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hanging="0"/>
              <w:rPr/>
            </w:pPr>
            <w:r>
              <w:rPr>
                <w:sz w:val="28"/>
                <w:szCs w:val="28"/>
              </w:rPr>
              <w:t>Для установки БОС на стойк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становки БОС на бетонных или кирпичных стена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36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и работа издел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</w:rPr>
        <w:t>В состав изделия входят следующие основные част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ок обработки сигналов (БОС)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монтажных частей (КМЧ)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бор настройки (ПН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Общий вид БОС со снятой крышкой приведен на рисунке 2.1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5330</wp:posOffset>
                </wp:positionH>
                <wp:positionV relativeFrom="paragraph">
                  <wp:posOffset>2814320</wp:posOffset>
                </wp:positionV>
                <wp:extent cx="15049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221.6pt" to="176.35pt,2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9605</wp:posOffset>
                </wp:positionH>
                <wp:positionV relativeFrom="paragraph">
                  <wp:posOffset>3090545</wp:posOffset>
                </wp:positionV>
                <wp:extent cx="15049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43.35pt" to="169.6pt,2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5030</wp:posOffset>
                </wp:positionH>
                <wp:positionV relativeFrom="paragraph">
                  <wp:posOffset>2366010</wp:posOffset>
                </wp:positionV>
                <wp:extent cx="1584960" cy="72072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080" cy="7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186.3pt" to="293.65pt,2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5200</wp:posOffset>
                </wp:positionH>
                <wp:positionV relativeFrom="paragraph">
                  <wp:posOffset>2379345</wp:posOffset>
                </wp:positionV>
                <wp:extent cx="878205" cy="43370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804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87.35pt" to="245.1pt,2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82415" cy="41859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7835</wp:posOffset>
                </wp:positionH>
                <wp:positionV relativeFrom="paragraph">
                  <wp:posOffset>2592070</wp:posOffset>
                </wp:positionV>
                <wp:extent cx="1887220" cy="523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7535" cy="5041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64" r="-2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pt;height:41.2pt;mso-wrap-distance-left:9.05pt;mso-wrap-distance-right:9.05pt;mso-wrap-distance-top:0pt;mso-wrap-distance-bottom:0pt;margin-top:204.1pt;mso-position-vertical-relative:text;margin-left:236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7535" cy="5041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64" r="-2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7485</wp:posOffset>
                </wp:positionH>
                <wp:positionV relativeFrom="paragraph">
                  <wp:posOffset>1057275</wp:posOffset>
                </wp:positionV>
                <wp:extent cx="323215" cy="180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2"/>
                                <w:szCs w:val="22"/>
                              </w:rPr>
                              <w:t>ПП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14.2pt;mso-wrap-distance-left:9.05pt;mso-wrap-distance-right:9.05pt;mso-wrap-distance-top:0pt;mso-wrap-distance-bottom:0pt;margin-top:83.25pt;mso-position-vertical-relative:text;margin-left:315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sz w:val="22"/>
                          <w:szCs w:val="22"/>
                        </w:rPr>
                      </w:pPr>
                      <w:r>
                        <w:rPr>
                          <w:rFonts w:cs="GOST type A" w:ascii="GOST type A" w:hAnsi="GOST type A"/>
                          <w:sz w:val="22"/>
                          <w:szCs w:val="22"/>
                        </w:rPr>
                        <w:t>П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6460</wp:posOffset>
                </wp:positionH>
                <wp:positionV relativeFrom="paragraph">
                  <wp:posOffset>714375</wp:posOffset>
                </wp:positionV>
                <wp:extent cx="94615" cy="1803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45pt;height:14.2pt;mso-wrap-distance-left:9.05pt;mso-wrap-distance-right:9.05pt;mso-wrap-distance-top:0pt;mso-wrap-distance-bottom:0pt;margin-top:56.25pt;mso-position-vertical-relative:text;margin-left:269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6935</wp:posOffset>
                </wp:positionH>
                <wp:positionV relativeFrom="paragraph">
                  <wp:posOffset>1428750</wp:posOffset>
                </wp:positionV>
                <wp:extent cx="142240" cy="1612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2.7pt;mso-wrap-distance-left:9.05pt;mso-wrap-distance-right:9.05pt;mso-wrap-distance-top:0pt;mso-wrap-distance-bottom:0pt;margin-top:112.5pt;mso-position-vertical-relative:text;margin-left:269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3260</wp:posOffset>
                </wp:positionH>
                <wp:positionV relativeFrom="paragraph">
                  <wp:posOffset>723900</wp:posOffset>
                </wp:positionV>
                <wp:extent cx="113665" cy="1708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.95pt;height:13.45pt;mso-wrap-distance-left:9.05pt;mso-wrap-distance-right:9.05pt;mso-wrap-distance-top:0pt;mso-wrap-distance-bottom:0pt;margin-top:57pt;mso-position-vertical-relative:text;margin-left:353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3260</wp:posOffset>
                </wp:positionH>
                <wp:positionV relativeFrom="paragraph">
                  <wp:posOffset>1447800</wp:posOffset>
                </wp:positionV>
                <wp:extent cx="123190" cy="1898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.7pt;height:14.95pt;mso-wrap-distance-left:9.05pt;mso-wrap-distance-right:9.05pt;mso-wrap-distance-top:0pt;mso-wrap-distance-bottom:0pt;margin-top:114pt;mso-position-vertical-relative:text;margin-left:353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3955</wp:posOffset>
                </wp:positionH>
                <wp:positionV relativeFrom="paragraph">
                  <wp:posOffset>1942465</wp:posOffset>
                </wp:positionV>
                <wp:extent cx="256540" cy="2089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lang w:val="en-US"/>
                              </w:rPr>
                              <w:t>XS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6.45pt;mso-wrap-distance-left:9.05pt;mso-wrap-distance-right:9.05pt;mso-wrap-distance-top:0pt;mso-wrap-distance-bottom:0pt;margin-top:152.95pt;mso-position-vertical-relative:text;margin-left:19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OST type A" w:ascii="GOST type A" w:hAnsi="GOST type A"/>
                          <w:i/>
                          <w:lang w:val="en-US"/>
                        </w:rPr>
                        <w:t>XS</w:t>
                      </w:r>
                      <w:r>
                        <w:rPr>
                          <w:rFonts w:cs="GOST type A" w:ascii="GOST type A" w:hAnsi="GOST type A"/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8035</wp:posOffset>
                </wp:positionH>
                <wp:positionV relativeFrom="paragraph">
                  <wp:posOffset>2600325</wp:posOffset>
                </wp:positionV>
                <wp:extent cx="1685290" cy="1993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28"/>
                                <w:szCs w:val="28"/>
                              </w:rPr>
                              <w:t xml:space="preserve">Колодка клеммная 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28"/>
                                <w:szCs w:val="28"/>
                                <w:lang w:val="en-US"/>
                              </w:rPr>
                              <w:t>XS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15.7pt;mso-wrap-distance-left:9.05pt;mso-wrap-distance-right:9.05pt;mso-wrap-distance-top:0pt;mso-wrap-distance-bottom:0pt;margin-top:204.75pt;mso-position-vertical-relative:text;margin-left:62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OST type A" w:ascii="GOST type A" w:hAnsi="GOST type A"/>
                          <w:i/>
                          <w:sz w:val="28"/>
                          <w:szCs w:val="28"/>
                        </w:rPr>
                        <w:t xml:space="preserve">Колодка клеммная </w:t>
                      </w:r>
                      <w:r>
                        <w:rPr>
                          <w:rFonts w:cs="GOST type A" w:ascii="GOST type A" w:hAnsi="GOST type A"/>
                          <w:i/>
                          <w:sz w:val="28"/>
                          <w:szCs w:val="28"/>
                          <w:lang w:val="en-US"/>
                        </w:rPr>
                        <w:t>X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110</wp:posOffset>
                </wp:positionH>
                <wp:positionV relativeFrom="paragraph">
                  <wp:posOffset>2867025</wp:posOffset>
                </wp:positionV>
                <wp:extent cx="1694815" cy="2279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28"/>
                                <w:szCs w:val="28"/>
                              </w:rPr>
                              <w:t xml:space="preserve">Колодка клеммная 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28"/>
                                <w:szCs w:val="28"/>
                                <w:lang w:val="en-US"/>
                              </w:rPr>
                              <w:t>XS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5pt;height:17.95pt;mso-wrap-distance-left:9.05pt;mso-wrap-distance-right:9.05pt;mso-wrap-distance-top:0pt;mso-wrap-distance-bottom:0pt;margin-top:225.75pt;mso-position-vertical-relative:text;margin-left:4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OST type A" w:ascii="GOST type A" w:hAnsi="GOST type A"/>
                          <w:i/>
                          <w:sz w:val="28"/>
                          <w:szCs w:val="28"/>
                        </w:rPr>
                        <w:t xml:space="preserve">Колодка клеммная </w:t>
                      </w:r>
                      <w:r>
                        <w:rPr>
                          <w:rFonts w:cs="GOST type A" w:ascii="GOST type A" w:hAnsi="GOST type A"/>
                          <w:i/>
                          <w:sz w:val="28"/>
                          <w:szCs w:val="28"/>
                          <w:lang w:val="en-US"/>
                        </w:rPr>
                        <w:t>XS</w:t>
                      </w:r>
                      <w:r>
                        <w:rPr>
                          <w:rFonts w:cs="GOST type A" w:ascii="GOST type A" w:hAnsi="GOST type A"/>
                          <w:i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center"/>
        <w:rPr/>
      </w:pPr>
      <w:r>
        <w:rPr>
          <w:sz w:val="28"/>
          <w:szCs w:val="28"/>
        </w:rPr>
        <w:t>Рисунок 2.1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  Внутри корпуса БОС расположены клеммные колодки для подключения шлейфов питания/сигнализации, питания и сигнальных цепей.  В нижней части корпуса расположены кабельные вводы для ввода проводов электропитания, сигнальных цепей, шлейфов питания/сигнализации.             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2.2.2 КМЧ предназначен для установки БОС на стойках круглого или прямоугольного сечения. Могут использоваться стойки ограждения. Также допускается крепление БОС на ровной вертикальной поверхности (стене). </w:t>
        <w:tab/>
        <w:t>Шлейфы питания/сигнализации предназначены для подключения СО и организации протяженных зон (2 фланга в две линии по 2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 каждый). В качестве СО могут быть использованы извещатели      «Радон-02», «Сплав-М», «МИК-М01А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 Назначение контактов клеммной колодки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>1 приведено в таблице 1.3</w:t>
      </w:r>
    </w:p>
    <w:p>
      <w:pPr>
        <w:pStyle w:val="Normal"/>
        <w:spacing w:before="24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240" w:after="0"/>
        <w:ind w:left="709" w:hanging="0"/>
        <w:jc w:val="both"/>
        <w:rPr/>
      </w:pPr>
      <w:r>
        <w:rPr/>
        <w:t>Таблица 1.3</w:t>
      </w:r>
    </w:p>
    <w:tbl>
      <w:tblPr>
        <w:tblW w:w="8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59"/>
        <w:gridCol w:w="1700"/>
      </w:tblGrid>
      <w:tr>
        <w:trPr>
          <w:trHeight w:val="5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108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бозначение</w:t>
            </w:r>
          </w:p>
          <w:p>
            <w:pPr>
              <w:pStyle w:val="Style13"/>
              <w:ind w:hanging="108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нтакт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зна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анал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«+» шлейфа питания сигнализ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«-» шлейфа питания сигнализац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«+» шлейфа питания сигнализ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«-» шлейфа питания сигнализац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«+» шлейфа питания сигнализ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«-» шлейфа питания сигнализац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«+» шлейфа питания сигнализ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«-» шлейфа питания сигнализаци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е используетс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8"/>
                <w:szCs w:val="4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е используетс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before="120" w:after="0"/>
        <w:ind w:firstLine="540"/>
        <w:rPr/>
      </w:pPr>
      <w:r>
        <w:rPr>
          <w:sz w:val="28"/>
          <w:szCs w:val="28"/>
        </w:rPr>
        <w:t>2.3 Установка СО</w:t>
      </w:r>
    </w:p>
    <w:p>
      <w:pPr>
        <w:pStyle w:val="Heading3"/>
        <w:tabs>
          <w:tab w:val="clear" w:pos="708"/>
          <w:tab w:val="left" w:pos="540" w:leader="none"/>
        </w:tabs>
        <w:ind w:left="18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3.1 Требования по размещению и установке радиоволнового двухпозиционного линейного извещателя «Радон-02», оптико-электронных пассивных инфракрасных извещателей «Сплав-М» и «МИК-М01А» указаны в руководствах по эксплуатации на эти изделия. </w:t>
      </w:r>
    </w:p>
    <w:p>
      <w:pPr>
        <w:pStyle w:val="Heading3"/>
        <w:tabs>
          <w:tab w:val="clear" w:pos="708"/>
          <w:tab w:val="left" w:pos="540" w:leader="none"/>
        </w:tabs>
        <w:ind w:left="18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2 Схема подключения извещателей к входу шлейфа питания/сигнализации БОС «Мурена-К»    (частотный детектор) изображена на рисунке 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974" w:dyaOrig="86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95pt;height:313.7pt" filled="f" o:ole="">
            <v:imagedata r:id="rId10" o:title=""/>
          </v:shape>
          <o:OLEObject Type="Embed" ProgID="" ShapeID="ole_rId9" DrawAspect="Content" ObjectID="_633912809" r:id="rId9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Рисунок 2.2</w:t>
      </w:r>
    </w:p>
    <w:p>
      <w:pPr>
        <w:pStyle w:val="Heading3"/>
        <w:tabs>
          <w:tab w:val="clear" w:pos="708"/>
          <w:tab w:val="left" w:pos="540" w:leader="none"/>
        </w:tabs>
        <w:ind w:left="180" w:first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3</w:t>
      </w:r>
      <w:r>
        <w:rPr>
          <w:rFonts w:cs="Times New Roman" w:ascii="Times New Roman" w:hAnsi="Times New Roman"/>
          <w:b w:val="false"/>
          <w:i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ие извещателей, выбор и установка шлейфа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Извещатели должны быть подключены к шлейфу  питания/сигнализации с учетом  следующих требова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 w:val="28"/>
          <w:szCs w:val="28"/>
        </w:rPr>
        <w:t xml:space="preserve">извещатели должны быть распределены вдоль шлейфа питания / сигнализации по возможности равномерн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540"/>
        <w:rPr>
          <w:sz w:val="28"/>
          <w:szCs w:val="28"/>
          <w:u w:val="single"/>
        </w:rPr>
      </w:pPr>
      <w:r>
        <w:rPr>
          <w:sz w:val="28"/>
          <w:szCs w:val="28"/>
        </w:rPr>
        <w:t>извещатели должны быть распределены вдоль шлейфа в соответствии с их номерами (чем меньше номер извещателя, тем ближе он должен располагаться к БОС «Мурена-К»</w:t>
      </w:r>
      <w:r>
        <w:rPr>
          <w:sz w:val="28"/>
          <w:szCs w:val="28"/>
          <w:u w:val="single"/>
        </w:rPr>
        <w:t>).</w:t>
      </w:r>
      <w:r>
        <w:rPr>
          <w:b/>
          <w:sz w:val="28"/>
          <w:szCs w:val="28"/>
          <w:u w:val="single"/>
        </w:rPr>
        <w:t xml:space="preserve"> Это обязательное треб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 w:val="28"/>
          <w:szCs w:val="28"/>
        </w:rPr>
        <w:t xml:space="preserve">кабель должен быть проложен так, чтобы длина, как участка, так и целиком шлейфа была минимально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ель для шлейфа питания / сигнализации должен быть выбран с минимально возможным удельным сопротивлением на единицу длину.</w:t>
      </w:r>
      <w:bookmarkStart w:id="0" w:name="_Ref222059218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Граничные условия применения изделия «Мурена-К»  приведены в     таблице 2.1.</w:t>
      </w:r>
    </w:p>
    <w:p>
      <w:pPr>
        <w:pStyle w:val="Style11"/>
        <w:keepNext w:val="true"/>
        <w:tabs>
          <w:tab w:val="clear" w:pos="708"/>
          <w:tab w:val="left" w:pos="540" w:leader="none"/>
        </w:tabs>
        <w:ind w:firstLine="540"/>
        <w:rPr>
          <w:b w:val="false"/>
          <w:b w:val="false"/>
          <w:sz w:val="28"/>
          <w:szCs w:val="28"/>
        </w:rPr>
      </w:pPr>
      <w:bookmarkStart w:id="1" w:name="_Ref222074569"/>
      <w:r>
        <w:rPr>
          <w:b w:val="false"/>
          <w:sz w:val="28"/>
          <w:szCs w:val="28"/>
        </w:rPr>
        <w:t>Таблица</w:t>
      </w:r>
      <w:bookmarkEnd w:id="1"/>
      <w:r>
        <w:rPr>
          <w:b w:val="false"/>
          <w:sz w:val="28"/>
          <w:szCs w:val="28"/>
        </w:rPr>
        <w:t xml:space="preserve"> 2.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blHeader w:val="true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80"/>
              <w:rPr/>
            </w:pPr>
            <w:r>
              <w:rPr>
                <w:sz w:val="28"/>
                <w:szCs w:val="28"/>
              </w:rPr>
              <w:t>Максимальное количество извещателей, подключенных к одному шлейф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ое значение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80"/>
              <w:rPr/>
            </w:pPr>
            <w:r>
              <w:rPr>
                <w:sz w:val="28"/>
                <w:szCs w:val="28"/>
              </w:rPr>
              <w:t>Максимальная длина участка шлейфа питания / сигн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…200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00"/>
              <w:rPr/>
            </w:pPr>
            <w:r>
              <w:rPr>
                <w:sz w:val="28"/>
                <w:szCs w:val="28"/>
              </w:rPr>
              <w:t>Длина участка может быть увеличена, при условии уменьшения числа извещателей на шлейфе.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80"/>
              <w:rPr/>
            </w:pPr>
            <w:r>
              <w:rPr>
                <w:sz w:val="28"/>
                <w:szCs w:val="28"/>
              </w:rPr>
              <w:t>Максимальная длина шлейфа питания / сигн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00"/>
              <w:rPr/>
            </w:pPr>
            <w:r>
              <w:rPr>
                <w:sz w:val="28"/>
                <w:szCs w:val="28"/>
              </w:rPr>
              <w:t>Для 12 извещателей и полевого кабеля с погонным сопротивление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Ом/км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80"/>
              <w:rPr/>
            </w:pPr>
            <w:r>
              <w:rPr>
                <w:sz w:val="28"/>
                <w:szCs w:val="28"/>
              </w:rPr>
              <w:t>Максимальное напряжение питания, подаваемое на Муре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100"/>
              <w:rPr/>
            </w:pPr>
            <w:r>
              <w:rPr>
                <w:sz w:val="28"/>
                <w:szCs w:val="28"/>
              </w:rPr>
              <w:t xml:space="preserve">Оптимальным является напряжение питания равное 24 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3.4 Выбор и установка напряжения питания «Мурена-К»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Напряжение питания, подаваемое на БОС «Мурена-К», должно быть таким, чтобы при всех подключенных к шлейфу питания/сигнализации извещателях на последнем (наиболее удаленном от БОС «Мурена-К») напряжение было не менее 9 В.</w:t>
      </w:r>
    </w:p>
    <w:p>
      <w:pPr>
        <w:pStyle w:val="Heading2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 w:ascii="Times New Roman" w:hAnsi="Times New Roman"/>
          <w:b w:val="false"/>
          <w:i w:val="false"/>
        </w:rPr>
        <w:t>2.5 Прибор настройки БОС «Мурена-К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2.5.1 Прибор настройки  (ПН) предназначен для контроля и настройки комбинированного средства обнаружения «Мурена-К». 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ab/>
        <w:t xml:space="preserve">Перед началом работы с ПН «Мурена-К» следует изучить  инструкцию пользователя ПН, которая приведена в Приложении 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 xml:space="preserve">ПН подключается к клемма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485 БОС комбинированного средства обнаружения «Мурена-К» через преобразователь  интерфейса  </w:t>
      </w:r>
      <w:r>
        <w:rPr>
          <w:sz w:val="28"/>
          <w:szCs w:val="28"/>
          <w:lang w:val="en-US"/>
        </w:rPr>
        <w:t>RSX</w:t>
      </w:r>
      <w:r>
        <w:rPr>
          <w:sz w:val="28"/>
          <w:szCs w:val="28"/>
        </w:rPr>
        <w:t>4-2.1 (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/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)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порту или через преобразователь интерфейса С-2000ПИ к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порту персонального компьютера или  </w:t>
      </w:r>
      <w:r>
        <w:rPr>
          <w:spacing w:val="-2"/>
          <w:sz w:val="28"/>
          <w:szCs w:val="28"/>
        </w:rPr>
        <w:t xml:space="preserve">микрокомпьютера </w:t>
      </w:r>
      <w:r>
        <w:rPr>
          <w:spacing w:val="-2"/>
          <w:sz w:val="28"/>
          <w:szCs w:val="28"/>
          <w:lang w:val="en-US"/>
        </w:rPr>
        <w:t>ASU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EEE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40" w:leader="none"/>
        </w:tabs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параметров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2.6.1 Подключить БОС к источнику питания (контакты «</w:t>
      </w:r>
      <w:r>
        <w:rPr>
          <w:sz w:val="28"/>
          <w:szCs w:val="28"/>
          <w:lang w:val="en-US"/>
        </w:rPr>
        <w:t>GND</w:t>
      </w:r>
      <w:r>
        <w:rPr>
          <w:sz w:val="28"/>
          <w:szCs w:val="28"/>
        </w:rPr>
        <w:t xml:space="preserve">» и «+» клеммной колодки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 xml:space="preserve">2). После включения питани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- первые 30 секунд происходит само тестирование БОС «Мурена-К». В течение этого времени светодиоды на лицевой панели горят, контакты реле разомкнуты, питание в шлейф не подается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 течение следующих 10 секунд БОС «Мурена-К» выполняет тестирование извещателей;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если какой-либо извещатель в шлейфе находится в состоянии «неисправность» или «тревога»  БОС «Мурена-К» фиксирует состояние извещателя как неисправно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только после того, как все извещатели шлейфа переходят в дежурный режим, БОС «Мурена-К» переходит в нормальное состояние.  При этом  светодиоды гаснут и замыкаются контакты рел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2 Подключить прибор настройки к БОС «Мурена-К» через преобразователь интерфейс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jc w:val="both"/>
        <w:rPr/>
      </w:pPr>
      <w:r>
        <w:rPr>
          <w:sz w:val="28"/>
          <w:szCs w:val="28"/>
        </w:rPr>
        <w:tab/>
        <w:t>2.6.3 Основные функции БОС «Мурена-К» заключаются в следующем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а) подача питания на шлейф извещате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б) прием сигналов тревоги от извещателей (возможно от нескольких сразу), отображение тревожного состоя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размыканием контактов реле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 xml:space="preserve">- через преобразователь интерфейс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 передача на компьютер информации о состоянии извещате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6.4  При переходе любого из извещателей в тревожное состояние  загорается светодиод и размыкаются контакты реле соответствующие номеру входа, к которому подключен шлейф извещателей. Номер извещателя,  перешедшего в тревожное состояние, отображается на экране ПН или персонального компьютера.</w:t>
      </w:r>
    </w:p>
    <w:p>
      <w:pPr>
        <w:pStyle w:val="Normal"/>
        <w:rPr/>
      </w:pPr>
      <w:r>
        <w:rPr>
          <w:sz w:val="28"/>
          <w:szCs w:val="28"/>
        </w:rPr>
        <w:tab/>
        <w:t>2.6.5  При отключении одного или нескольких извещателей от шлейфа БОС «Мурена-К» переходит в состояние трево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6.6 После подачи напряжения на БОС «Мурена-К»  напряжение питания на шлейфе питания/сигнализации появится через 35…40 секунд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Напряжение питания на наиболее удаленном извещателе ни в один момент времени не должно снижаться ниже граничного значения 9 В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3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Изделие (кроме ПН) может храниться в штатной упаковке в течение 3 лет в неотапливаемых помещениях при температуре окружающей среды от минус 55 до плюс 6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и влажности воздуха до 98 % при температуре        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Н может храниться в штатной упаковке в течение 3 лет в неотапливаемых помещениях при температуре окружающей среды от минус 30 до плюс 6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и влажности воздуха до 98 % при температуре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Примечание – При хранении не допускается воздействие агрессивных вещест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ани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ирование изделия должно осуществляться в соответствии с требованиями стандартов, а также правилами перевозок грузов, действующими на транспорте соответствующего ви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елие (кроме ПН), упакованное в штатную упаковку, допускается транспортировать транспортом всех видов (воздушным – в герметизированных отсеках) без ограничения скорости и расстояния при температуре окружающей среды от минус 55 до плюс 6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и влажности воздуха до 98 % при температуре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Н, упакованный в штатную упаковку, допускается транспортировать в закрытом транспорте всех видов (воздушным – в отапливаемых, герметизированных отсеках) без ограничения скорости и расстояния при температуре окружающей среды от минус 30 до плюс 6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и влажности воздуха до 98 % при температуре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ех видах транспортирования упакованное изделие должно быть закреплено способом, исключающим перемещение и соударение, а также должно быть исключено непосредственное воздействие на груз атмосферных осадков и агрессивных сре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грузочно-разгрузочных работах должно быть исключено воздействие на упакованное изделие ударных нагрузок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транспортирования при отрицательных температурах распаковывание изделия должно производиться после выдержки в нормальных условиях не менее 6 ч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ind w:left="0" w:firstLine="54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тилизац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С не содержит драгоценных, редкоземельных и токсичных материал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срока службы изделие подлежит утилизации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рекомендуемое)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</w:rPr>
      </w:pPr>
      <w:r>
        <w:rPr>
          <w:b/>
          <w:bCs/>
          <w:caps/>
          <w:color w:val="000000"/>
          <w:spacing w:val="10"/>
          <w:sz w:val="28"/>
          <w:szCs w:val="28"/>
        </w:rPr>
        <w:t>Комплект МУРЕНА-ПН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</w:rPr>
      </w:pPr>
      <w:r>
        <w:rPr>
          <w:b/>
          <w:bCs/>
          <w:caps/>
          <w:color w:val="000000"/>
          <w:spacing w:val="10"/>
          <w:sz w:val="28"/>
          <w:szCs w:val="28"/>
        </w:rPr>
        <w:t>(ПРИБОР НАСТРОЙКИ)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</w:rPr>
      </w:pPr>
      <w:r>
        <w:rPr>
          <w:b/>
          <w:bCs/>
          <w:caps/>
          <w:color w:val="000000"/>
          <w:spacing w:val="10"/>
          <w:sz w:val="28"/>
          <w:szCs w:val="28"/>
        </w:rPr>
        <w:t>Инструкция пользователя</w:t>
      </w:r>
    </w:p>
    <w:p>
      <w:pPr>
        <w:pStyle w:val="211"/>
        <w:spacing w:lineRule="auto" w:line="240"/>
        <w:rPr/>
      </w:pPr>
      <w:r>
        <w:rPr>
          <w:color w:val="000000"/>
          <w:spacing w:val="-12"/>
          <w:sz w:val="28"/>
          <w:szCs w:val="28"/>
        </w:rPr>
        <w:t xml:space="preserve">Комплект аппаратно–программный МУРЕНА-ПН (далее по тексту – ПН), предназначен для сопряжения вибрационного средства обнаружения «Мурена» ЮСДП.425119.001 и комбинированного средства обнаружения  «Мурена-К»  ЮСДП.425148.001 с персональным компьютером (ПК) или </w:t>
      </w:r>
      <w:r>
        <w:rPr>
          <w:spacing w:val="-2"/>
          <w:sz w:val="28"/>
          <w:szCs w:val="28"/>
        </w:rPr>
        <w:t>микрокомпьюте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color w:val="000000"/>
          <w:spacing w:val="-12"/>
          <w:sz w:val="28"/>
          <w:szCs w:val="28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>А1 Основные по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А1.1 В состав ПН входит ПО, преобразователь интерфейс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485 в интерфейс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232 для подключения к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порту либо преобразователя интерфейса  </w:t>
      </w:r>
      <w:r>
        <w:rPr>
          <w:sz w:val="28"/>
          <w:szCs w:val="28"/>
          <w:lang w:val="en-US"/>
        </w:rPr>
        <w:t>RSX</w:t>
      </w:r>
      <w:r>
        <w:rPr>
          <w:sz w:val="28"/>
          <w:szCs w:val="28"/>
        </w:rPr>
        <w:t>4-2.1 (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)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для подключения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входу.  </w:t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  <w:t xml:space="preserve">А1.2 ПО может быть запущено на машинах с установленной операционной систе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 выше. В системе должен присутствовать как минимум один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порт (физический или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эмулятор). Минимальный объем свободного дискового пространства необходимого для запуска программы составляет     5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. Программа не требует инсталляции в системе и может быть запущена через исполняемый файл или ярлык запуска. Для работы программы необходимо, чтобы в папке, из которой выполняется запуск, находились следующие файлы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Confi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 xml:space="preserve"> – файл настроек программы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ng</w:t>
      </w:r>
      <w:r>
        <w:rPr>
          <w:sz w:val="28"/>
          <w:szCs w:val="28"/>
        </w:rPr>
        <w:t xml:space="preserve"> – английский интерфейс пользовател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ng</w:t>
      </w:r>
      <w:r>
        <w:rPr>
          <w:sz w:val="28"/>
          <w:szCs w:val="28"/>
        </w:rPr>
        <w:t xml:space="preserve"> – русский интерфейс пользователя.</w:t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  <w:t xml:space="preserve">А1.3 ПН подключается к клемма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485 БОС вибрационного средства обнаружения «Мурена» или комбинированного средства обнаружения    «Мурена-К» через преобразователь  интерфейса  </w:t>
      </w:r>
      <w:r>
        <w:rPr>
          <w:sz w:val="28"/>
          <w:szCs w:val="28"/>
          <w:lang w:val="en-US"/>
        </w:rPr>
        <w:t>RSX</w:t>
      </w:r>
      <w:r>
        <w:rPr>
          <w:sz w:val="28"/>
          <w:szCs w:val="28"/>
        </w:rPr>
        <w:t>4-2.1 (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485)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порту или через преобразователь интерфейса С-2000ПИ к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порту персонального компьютера или  </w:t>
      </w:r>
      <w:r>
        <w:rPr>
          <w:spacing w:val="-2"/>
          <w:sz w:val="28"/>
          <w:szCs w:val="28"/>
        </w:rPr>
        <w:t xml:space="preserve">микрокомпьютера </w:t>
      </w:r>
      <w:r>
        <w:rPr>
          <w:spacing w:val="-2"/>
          <w:sz w:val="28"/>
          <w:szCs w:val="28"/>
          <w:lang w:val="en-US"/>
        </w:rPr>
        <w:t>ASU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EEE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  <w:i w:val="false"/>
        </w:rPr>
        <w:t>А2 Запуск программ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сле запуска программы появляется окно входа в программу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885" cy="336232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 этом окне необходимо выбрать логин  “Пользователь” ввести пароль доступа и нажать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, либо щелкнуть мышью на кнопке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. Пароль– “</w:t>
      </w:r>
      <w:r>
        <w:rPr>
          <w:sz w:val="28"/>
          <w:szCs w:val="28"/>
          <w:lang w:val="en-US"/>
        </w:rPr>
        <w:t>umirs</w:t>
      </w:r>
      <w:r>
        <w:rPr>
          <w:sz w:val="28"/>
          <w:szCs w:val="28"/>
        </w:rPr>
        <w:t>”.</w:t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  <w:i w:val="false"/>
        </w:rPr>
        <w:t>А3 Основной экран и назначение его отдельных полей и вкладок</w:t>
      </w:r>
    </w:p>
    <w:p>
      <w:pPr>
        <w:pStyle w:val="Normal"/>
        <w:ind w:firstLine="360"/>
        <w:rPr/>
      </w:pPr>
      <w:r>
        <w:rPr>
          <w:sz w:val="28"/>
          <w:szCs w:val="28"/>
        </w:rPr>
        <w:t>А3.1 После удачной авторизации открывается основное окно работы с программ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678" w:dyaOrig="88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1pt;height:286.15pt" filled="f" o:ole="">
            <v:imagedata r:id="rId13" o:title=""/>
          </v:shape>
          <o:OLEObject Type="Embed" ProgID="" ShapeID="ole_rId12" DrawAspect="Content" ObjectID="_147163893" r:id="rId12"/>
        </w:object>
      </w:r>
    </w:p>
    <w:p>
      <w:pPr>
        <w:pStyle w:val="Normal"/>
        <w:ind w:firstLine="360"/>
        <w:rPr/>
      </w:pPr>
      <w:r>
        <w:rPr>
          <w:sz w:val="28"/>
          <w:szCs w:val="28"/>
        </w:rPr>
        <w:t>А3.2 Для начала работы необходимо нажать кнопку «Запуск» при условии, что остальные установки правильно выбраны. Пользователь может выбрать язык интерфейса. Доступны русский и английский интерфейсы. Программа имеет панель статуса, на которой отображается служебная информац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служебные сообщения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текущий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порт и скорость работы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омера передаваемых кадров (по модулю 255)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омера принимаемых кадров (по модулю 255)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текущий активный адрес, с которым работает программ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количество байт в приемном буфере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порта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личество кадров в передающем буфере программы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индикация работы программных таймеров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льзователь работает с программой, выбирая нужные ему вкладки. В окне «активный адрес»  необходимо указать корректный сетевой адрес извещателя (от 1 до 254), с которым предполагается взаимодействие. Указанный адрес отображается на панели статуса в поле Активный адрес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360"/>
        <w:rPr/>
      </w:pPr>
      <w:r>
        <w:rPr>
          <w:rFonts w:cs="Times New Roman" w:ascii="Times New Roman" w:hAnsi="Times New Roman"/>
          <w:i w:val="false"/>
        </w:rPr>
        <w:t>А4 Запуск COM пор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А4.1 Для настройки параметров последовательного порта необходимо открыть вкладку «Настройки» и затем выбрать вкладку «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порт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82143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4.2 Кнопка «Обнаружить» позволяет определить имеющиеся на компьютере последовательные порты. Панель «Параметры порта» содержит настройки формата последовательной передачи данных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4.3 По умолчанию в изделиях «Мурена», «Мурена-К» установлена скорость  115200 бит/с, соответственно такую же необходимо выбрать в окне «Скорость». </w:t>
      </w:r>
    </w:p>
    <w:p>
      <w:pPr>
        <w:pStyle w:val="Normal"/>
        <w:ind w:firstLine="360"/>
        <w:rPr/>
      </w:pPr>
      <w:r>
        <w:rPr>
          <w:sz w:val="28"/>
          <w:szCs w:val="28"/>
        </w:rPr>
        <w:t>А4.4 Для того чтобы открыть выбранный COM-порт,  необходимо нажать кнопку «Запуск». Если параметры «Активный адрес», «COM-порт» и «скорость» выбраны правильно, на панели статуса должны обновляться поля «Номер передаваемого кадра» и «Номер принимаемого кадра» (при условии назначенной функции входа). Если этого не происходит, необходимо проверить соединение компьютер-конвертер-Мурена и проконтролировать правильность установки параметров в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360"/>
        <w:rPr/>
      </w:pPr>
      <w:r>
        <w:rPr>
          <w:rFonts w:cs="Times New Roman" w:ascii="Times New Roman" w:hAnsi="Times New Roman"/>
          <w:i w:val="false"/>
        </w:rPr>
        <w:t>А5 Проверка/установка функций вх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А5.1 Для того чтобы назначить какому-либо функцию входу,  необходимо открыть вкладку «Настройки» и затем выбрать вкладку «Функции вх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82143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>А5.2 Комбинированное средство обнаружения  «Мурена-К» имеет четыре независимых входа, каждому из которых может быть назначена одна из возможных функций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ибро кабель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частотный детектор (шлейф питания/сигнализации)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тключен.</w:t>
      </w:r>
    </w:p>
    <w:p>
      <w:pPr>
        <w:pStyle w:val="Normal"/>
        <w:ind w:firstLine="360"/>
        <w:rPr/>
      </w:pPr>
      <w:r>
        <w:rPr>
          <w:sz w:val="28"/>
          <w:szCs w:val="28"/>
        </w:rPr>
        <w:t>А5.3 Чтобы изменить текущую функцию для нужного входа необходимо выбрать поле «Изменить», а затем из выпадающего списка «Функция» выбрать нужное значение. Подтверждение выбора функции происходит при нажатии на кнопку «Применить» и в соответствующей вкладке входа отобразятся текущие параметры БОС «Мурена-К». Можно изменять параметры только для выбранной функции входа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А6 Установка параметров входа для вибрационного ЧЭ</w:t>
      </w:r>
    </w:p>
    <w:p>
      <w:pPr>
        <w:pStyle w:val="Normal"/>
        <w:ind w:firstLine="360"/>
        <w:rPr/>
      </w:pPr>
      <w:r>
        <w:rPr>
          <w:sz w:val="28"/>
          <w:szCs w:val="28"/>
        </w:rPr>
        <w:t>А6.1 После того как установлена функция «Вибро кабель» для одного из входов БОС  «Мурена», «Мурена-К», пользователь может открыть вкладку данного входа для изменения параметров работы. Следует иметь в виду, что при переходе на вкладку любого входа будет открыто окно соответствующее текущей активной функции этого входа. Поэтому при необходимости пользователь должен предварительно установить требуемое значение функции данного вх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885" cy="383921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араметры, изображенные на поле вкладки, можно разделить на параметры обнаружения, параметры состояния и режимы работы. Параметры обнаружения могут быть изменены, параметры состояния и режимы работы – нет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6.2 Для того, чтобы изменить какой-либо из параметров обнаружения, необходимо пометить окно «Изменить». После этого некоторые из параметров становятся доступными к изменению. Установив нужные значения, нужно подтвердить их нажатием кнопки «Применить». Параметры будут введены в действие и записаны в энергонезависимое ЗУ. </w:t>
      </w:r>
    </w:p>
    <w:p>
      <w:pPr>
        <w:pStyle w:val="Normal"/>
        <w:ind w:firstLine="360"/>
        <w:rPr/>
      </w:pPr>
      <w:r>
        <w:rPr>
          <w:sz w:val="28"/>
          <w:szCs w:val="28"/>
        </w:rPr>
        <w:t>А6.3 Кроме того, можно копировать установленные параметры обнаружения текущего входа в параметры обнаружения любого другого входа. После нажатия кнопки «Копия» произойдет автоматический переход на окно, относящееся к параметрам изменяемого вход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6.4 Параметры состояния отображают текущее состояние вибро входа и значения наиболее важных параметров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График отображает поведение усредненного сигнала  во времени. Наблюдая поведение сигнала при проведении имитации преодоления, выбрать и установить пороги, которые наиболее соответствуют данным условиям применения вибрационного ЧЭ (тип кабеля чувствительного элемента, тип ограждения, способ крепления, влияние погодных условий и т.д.).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 xml:space="preserve">А7 Установка параметров для входа шлейфа питания/сигнализации  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А7.1 Установить функцию «частотный детектор» для одного из входов БОС «Мурена-К». Открыть вкладку данного входа для изменения параметров работы. Следует иметь в виду, что при переходе на вкладку любого входа будет открыто окно соответствующее текущей активной функции этого входа. Поэтому при необходимости предварительно установить требуемое значение функции данного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383921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7.2 Для того,  чтобы изменить какой-либо из параметров обнаружения, необходимо пометить окно «Изменить». После этого некоторые из параметров становятся доступными к изменению. Установив нужные значения, пользователь должен подтвердить их нажатием кнопки «Применить». Параметры будут введены в действие и записаны в энергонезависимое ЗУ. </w:t>
      </w:r>
    </w:p>
    <w:p>
      <w:pPr>
        <w:pStyle w:val="Normal"/>
        <w:ind w:firstLine="360"/>
        <w:rPr/>
      </w:pPr>
      <w:r>
        <w:rPr>
          <w:sz w:val="28"/>
          <w:szCs w:val="28"/>
        </w:rPr>
        <w:t>А7.3 Кроме того, можно копировать установленные параметры обнаружения текущего входа в параметры обнаружения любого другого входа. После нажатия кнопки «Копия» произойдет автоматический переход на окно, относящееся к параметрам изменяемого вход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7.4 Параметры состояния отображают текущее состояние частотного детектора (шлейфа питания/сигнализации) и значения наиболее важных параметров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стройку параметров шлейфа питания/сигнализации рекомендуется выполнять в автоматическом режиме. Для этого нужно в параметрах обнаружения отметить все датчики, присутствующие на шлейфе питания, и нажать кнопку «Автонастройка». Длительность «Автонастройки» около двух минут. После завершения «Автонастройки», нужно ввести измененные параметры в действия нажатием кнопки «Применить» в области параметров обнаружения. Измененные параметры будут записаны в энергонезависимую память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7.5 Для проверки текущего состояния СО, подключенных к шлейфу питания сигнализации,  можно нажать кнопку «Сброс». При этом произойдет отключение-включение напряжения питания шлейфа. При этом все СО на некоторое время перейдут в состояние «Тревога» и таким образом можно убедиться в работоспособности  СО,  подключенных к шлейфу питания/сигнализации.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А.8 Проверка  реле и светодиодов</w:t>
      </w:r>
    </w:p>
    <w:p>
      <w:pPr>
        <w:pStyle w:val="Normal"/>
        <w:ind w:firstLine="360"/>
        <w:rPr/>
      </w:pPr>
      <w:r>
        <w:rPr>
          <w:sz w:val="28"/>
          <w:szCs w:val="28"/>
        </w:rPr>
        <w:t>А8.1 Для проверки работы светодиодов и реле нужно открыть вкладку «Тес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383921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8.2 Для проверки  реле необходимо пометить окно «Изменить» в области экрана «Проверка реле». После этого выбрать требуемый режим тестирования («реле 1», «реле 2», …, «все реле»), установить состояние тестируемых реле («Замкнуть», «Разомкнуть») и нажать кнопку «Применить». С помощью комбинированного средства измерения проверить замыкание размыкание реле. </w:t>
      </w:r>
      <w:r>
        <w:rPr>
          <w:b/>
          <w:sz w:val="28"/>
          <w:szCs w:val="28"/>
        </w:rPr>
        <w:t>Важно! После завершения проверки реле пользователь должен установить режим тестирования «Отключено» и ввести его в действие. В противном случае режим тестирования останется активным, и состояние реле не будет соответствовать текущему состоянию входа БОС «Мурена-К»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8.3 Для проверки светодиодов необходимо пометить окно «Изменить» в области экрана «Проверка светодиодов». После этого выбрать требуемый режим тестирования («светодиод 1», «светодиод 2», …, «все светодиоды»), установить состояние тестируемых светодиодов («Зажечь», «Погасить») и нажать кнопку «Применить». По загоранию, погасанию светодиодов убедиться в их исправности. </w:t>
      </w:r>
    </w:p>
    <w:p>
      <w:pPr>
        <w:pStyle w:val="Normal"/>
        <w:ind w:firstLine="360"/>
        <w:rPr/>
      </w:pPr>
      <w:r>
        <w:rPr>
          <w:sz w:val="28"/>
          <w:szCs w:val="28"/>
        </w:rPr>
        <w:t>Следует отметить, что проведение проверки светодиодов возможно только при открытой крышке БОС «Мурена», «Мурена-К» (состояние реле открытой крышки – «Разомкнуто»). Если крышка будет закрыта (состояние реле открытой крышки – «Замкнуто»), то светодиоды будут всегда погашены, а проведение их тестирования не возможно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Важно! После завершения проверки светодиодов пользователь должен установить режим тестирования «Отключено» и ввести его в действие. В противном случае режим тестирования останется активным, и состояние светодиодов не будет соответствовать текущему состоянию входа БОС «Мурена», «Мурена-К»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А 9 Установка и просмотр системных параметров БОС «Мурена», «Мурена-К»</w:t>
      </w:r>
    </w:p>
    <w:p>
      <w:pPr>
        <w:pStyle w:val="Normal"/>
        <w:ind w:firstLine="360"/>
        <w:rPr/>
      </w:pPr>
      <w:r>
        <w:rPr>
          <w:sz w:val="28"/>
          <w:szCs w:val="28"/>
        </w:rPr>
        <w:t>А9.1 Для установки и проверки системных параметров БОС «Мурена», «Мурена-К нужно через вкладку «Настройки» открыть вкладку «Систе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8404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>А9.2 Для установки даты и времени нужно последовательно нажать кнопки «&lt;», относящиеся к областям «Установка даты» и «Установка времени» и кнопку «Применить». После этого проконтролировать, что текущие значения установились в полях «Время» и «Дата».  Время и дата используются при формировании записей в журнале событий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Важно! При пропадании питания системные параметры «Время» и «Дата» не сохраняются. Поэтому после каждого пропадания питания время и дата должны быть установлены вновь.</w:t>
      </w:r>
    </w:p>
    <w:p>
      <w:pPr>
        <w:pStyle w:val="Normal"/>
        <w:ind w:firstLine="360"/>
        <w:rPr/>
      </w:pPr>
      <w:r>
        <w:rPr>
          <w:sz w:val="28"/>
          <w:szCs w:val="28"/>
        </w:rPr>
        <w:t>А9.3 Параметр «Версия ПО» показывает: когда было записано программное обеспечение, и какими возможностями оно обладает. Предполагается, что программное обеспечение будет разрабатываться/обновляться с обеспечением совместимости с ранними версиями ПО. Т.е. обновление версии ПО БОС «Мурена», «Мурена-К» не отразится на взаимодействии с программой, работающей на персональном компьютере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А10 Работа с журналом</w:t>
      </w:r>
    </w:p>
    <w:p>
      <w:pPr>
        <w:pStyle w:val="Normal"/>
        <w:ind w:firstLine="360"/>
        <w:rPr/>
      </w:pPr>
      <w:r>
        <w:rPr>
          <w:sz w:val="28"/>
          <w:szCs w:val="28"/>
        </w:rPr>
        <w:t>А10.1 Для просмотра истории событий, произошедших в течение эксплуатации изделий  «Мурена», «Мурена-К»,  нужно через вкладку «Настройки» открыть вкладку «Журн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8404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анная вкладка отображает информацию, хранящуюся в энергонезависимом журнале, и может использоваться для детального анализа событий, произошедших при эксплуатации изделий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Максимальное количество записей, которое может храниться в журнале равно 256. При наступлении 256-го события, 128 самых старых записей стираются, и число записей становится равным 128. Таким образом, в памяти  датчика может храниться от 256 до 128 записей о произошедших событиях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ри возникновении события ему присваивается номер, который хранится в записи журнала. Сквозная нумерация произошедших событий ведется в диапазоне от 1 до 65536. </w:t>
      </w:r>
    </w:p>
    <w:p>
      <w:pPr>
        <w:pStyle w:val="Normal"/>
        <w:ind w:firstLine="360"/>
        <w:rPr/>
      </w:pPr>
      <w:r>
        <w:rPr>
          <w:sz w:val="28"/>
          <w:szCs w:val="28"/>
        </w:rPr>
        <w:t>В окне «Количество записей» отображается число записей, хранящихся в журнале. Можно просмотреть все записи, для этого нужно нажать кнопку «Считать журнал». При этом информация из энергонезависимой памяти БОС «Мурена», «Мурена-К» отобразится на экране монитора.</w:t>
      </w:r>
    </w:p>
    <w:p>
      <w:pPr>
        <w:pStyle w:val="Normal"/>
        <w:ind w:firstLine="360"/>
        <w:rPr/>
      </w:pPr>
      <w:r>
        <w:rPr>
          <w:sz w:val="28"/>
          <w:szCs w:val="28"/>
        </w:rPr>
        <w:t>А10.2 Список отображаемых записей может быть очищен нажатием кнопки «Очистить», которая находится непосредственно под списком записей в зоне экрана «История».</w:t>
      </w:r>
    </w:p>
    <w:p>
      <w:pPr>
        <w:pStyle w:val="Normal"/>
        <w:ind w:firstLine="360"/>
        <w:rPr/>
      </w:pPr>
      <w:r>
        <w:rPr>
          <w:sz w:val="28"/>
          <w:szCs w:val="28"/>
        </w:rPr>
        <w:t>Чтобы очистить непосредственно энергонезависимый журнал в памяти БОС «Мурена», «Мурена-К»,  нужно нажать кнопку «Очистить», которая находится в зоне экрана «Управление»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Важно! Нужно понимать разницу в действиях, выполняемых при нажатии кнопок «Очистить», которые находятся в зонах «Управление» и «История». </w:t>
      </w:r>
    </w:p>
    <w:p>
      <w:pPr>
        <w:pStyle w:val="Normal"/>
        <w:ind w:firstLine="360"/>
        <w:rPr/>
      </w:pPr>
      <w:r>
        <w:rPr>
          <w:sz w:val="28"/>
          <w:szCs w:val="28"/>
        </w:rPr>
        <w:t>А10.3 Имеется возможность сохранить информацию, отображаемую на экране в текстовый файл. Для этого нужно ввести имя файла и нажать кнопку «Сохранить». Файл будет записан в директорию, в которой находится сама программа монитора «</w:t>
      </w:r>
      <w:r>
        <w:rPr>
          <w:sz w:val="28"/>
          <w:szCs w:val="28"/>
          <w:lang w:val="en-US"/>
        </w:rPr>
        <w:t>Mure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 xml:space="preserve">А11 Установка параметров стыка </w:t>
      </w:r>
      <w:r>
        <w:rPr>
          <w:rFonts w:cs="Times New Roman" w:ascii="Times New Roman" w:hAnsi="Times New Roman"/>
          <w:i w:val="false"/>
          <w:lang w:val="en-US"/>
        </w:rPr>
        <w:t>RS</w:t>
      </w:r>
      <w:r>
        <w:rPr>
          <w:rFonts w:cs="Times New Roman" w:ascii="Times New Roman" w:hAnsi="Times New Roman"/>
          <w:i w:val="false"/>
        </w:rPr>
        <w:t>-485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11.1 Для того, чтобы настроить параметры стык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 в БОС «Мурена», «Мурена-К», необходимо открыть вкладку «Настройки» и затем выбрать вкладку «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81444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1.2 Панель «Параметры» позволяет назначить новый сетевой адрес (от 1 до 254) БОС «Мурена», «Мурена-К»  и изменить скорость работы ее порта. Новые параметры можно установить после выбора поля «Изменить» и подтвердить их нажатием кнопки «Применить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1.3  После смены сетевого адреса и скорости необходимо скорректировать «Активный адрес» на верхней панели программы и скорость на вкладке «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порт», иначе обмен информацией между программой и БОС «Мурена»,   «Мурена-К»  не будет поддерживаться. Панель «Состояние» отображает состояние соединения с БОС «Мурена», «Мурена-К»  (Активное/Пассивное) и процент ошибочных кадров,  идущих от компьютера к БОС «Мурена»,      «Мурена-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40"/>
        <w:rPr/>
      </w:pPr>
      <w:r>
        <w:rPr/>
        <w:t>Лист регистрации изменени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2"/>
        <w:gridCol w:w="900"/>
        <w:gridCol w:w="900"/>
        <w:gridCol w:w="1260"/>
        <w:gridCol w:w="1080"/>
        <w:gridCol w:w="900"/>
        <w:gridCol w:w="1742"/>
        <w:gridCol w:w="672"/>
        <w:gridCol w:w="67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листов (страниц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 листов (страниц) в докум.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.</w:t>
            </w:r>
          </w:p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ящий  номер сопроводительного документ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-пись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н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ind w:hanging="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ен-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hanging="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hanging="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улиро-ванны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440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rFonts w:cs="Tahoma"/>
        <w:color w:val="FFFFFF"/>
        <w:lang w:bidi="zxx"/>
      </w:rPr>
      <w:t>ЮСДП.425119.001 РЭ</w:t>
    </w:r>
  </w:p>
  <w:p>
    <w:pPr>
      <w:pStyle w:val="Header"/>
      <w:jc w:val="right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ahoma"/>
        <w:color w:val="FFFFFF"/>
        <w:lang w:bidi="zxx"/>
      </w:rPr>
    </w:pPr>
    <w:r>
      <w:rPr>
        <w:rFonts w:cs="Tahoma"/>
        <w:color w:val="FFFFFF"/>
        <w:lang w:bidi="zxx"/>
      </w:rPr>
      <w:t>ЮСДП.425119.001 РЭ</w:t>
    </w:r>
  </w:p>
  <w:p>
    <w:pPr>
      <w:pStyle w:val="Header"/>
      <w:jc w:val="right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rFonts w:cs="Tahoma"/>
        <w:color w:val="000000"/>
        <w:lang w:bidi="zxx"/>
      </w:rPr>
      <w:t>ЮСДП.425</w:t>
    </w:r>
    <w:r>
      <w:rPr>
        <w:rFonts w:cs="Tahoma"/>
        <w:color w:val="000000"/>
        <w:lang w:val="en-US" w:bidi="zxx"/>
      </w:rPr>
      <w:t>148</w:t>
    </w:r>
    <w:r>
      <w:rPr>
        <w:rFonts w:cs="Tahoma"/>
        <w:color w:val="000000"/>
        <w:lang w:bidi="zxx"/>
      </w:rPr>
      <w:t>.001РЭ</w:t>
    </w:r>
  </w:p>
  <w:p>
    <w:pPr>
      <w:pStyle w:val="Header"/>
      <w:jc w:val="right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2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sz w:val="28"/>
    </w:rPr>
  </w:style>
  <w:style w:type="paragraph" w:styleId="1">
    <w:name w:val="Стиль1"/>
    <w:basedOn w:val="Normal"/>
    <w:qFormat/>
    <w:pPr>
      <w:spacing w:lineRule="auto" w:line="360"/>
    </w:pPr>
    <w:rPr>
      <w:rFonts w:ascii="Arial" w:hAnsi="Arial" w:cs="Arial"/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ГОСТ тип А;Arial" w:hAnsi="ГОСТ тип А;Arial" w:eastAsia="Lucida Sans Unicode" w:cs="ГОСТ тип А;Arial"/>
      <w:kern w:val="2"/>
    </w:rPr>
  </w:style>
  <w:style w:type="paragraph" w:styleId="Style13">
    <w:name w:val="Текст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480" w:after="0"/>
      <w:ind w:firstLine="72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30:00Z</dcterms:created>
  <dc:creator>td</dc:creator>
  <dc:description/>
  <cp:keywords/>
  <dc:language>en-US</dc:language>
  <cp:lastModifiedBy>aad</cp:lastModifiedBy>
  <cp:lastPrinted>2010-03-04T16:48:00Z</cp:lastPrinted>
  <dcterms:modified xsi:type="dcterms:W3CDTF">2010-05-17T12:30:00Z</dcterms:modified>
  <cp:revision>2</cp:revision>
  <dc:subject/>
  <dc:title>УТВЕРЖДАЮ</dc:title>
</cp:coreProperties>
</file>