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3.png" ContentType="image/png"/>
  <Override PartName="/word/media/image8.wmf" ContentType="image/x-wmf"/>
  <Override PartName="/word/media/image16.png" ContentType="image/png"/>
  <Override PartName="/word/media/image15.png" ContentType="image/png"/>
  <Override PartName="/word/media/image14.png" ContentType="image/png"/>
  <Override PartName="/word/media/image9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11.png" ContentType="image/png"/>
  <Override PartName="/word/media/image6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1946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394" w:type="dxa"/>
            <w:tcBorders/>
          </w:tcPr>
          <w:p>
            <w:pPr>
              <w:pStyle w:val="1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А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неральный директ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О «Фирма «ЮМИРС»</w:t>
            </w:r>
          </w:p>
          <w:p>
            <w:pPr>
              <w:pStyle w:val="1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</w:rPr>
              <w:t>______________ Н.А. Шевырдяев</w:t>
            </w:r>
          </w:p>
          <w:p>
            <w:pPr>
              <w:pStyle w:val="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"____"_________200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 xml:space="preserve"> г.</w:t>
            </w:r>
          </w:p>
        </w:tc>
      </w:tr>
    </w:tbl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</w:r>
    </w:p>
    <w:p>
      <w:pPr>
        <w:pStyle w:val="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1" w:hanging="0"/>
        <w:jc w:val="center"/>
        <w:outlineLvl w:val="0"/>
        <w:rPr/>
      </w:pPr>
      <w:r>
        <w:rPr>
          <w:b/>
          <w:bCs/>
          <w:caps/>
          <w:color w:val="000000"/>
          <w:spacing w:val="10"/>
          <w:sz w:val="28"/>
          <w:szCs w:val="28"/>
          <w:lang w:eastAsia="ar-SA"/>
        </w:rPr>
        <w:t>КОМБИНИРОВАННОЕ  СРЕДСТВО ОБНАРУ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1" w:hanging="0"/>
        <w:jc w:val="center"/>
        <w:outlineLvl w:val="0"/>
        <w:rPr>
          <w:b/>
          <w:b/>
          <w:bCs/>
          <w:caps/>
          <w:color w:val="000000"/>
          <w:spacing w:val="10"/>
          <w:sz w:val="28"/>
          <w:szCs w:val="28"/>
          <w:lang w:eastAsia="ar-SA"/>
        </w:rPr>
      </w:pPr>
      <w:r>
        <w:rPr>
          <w:b/>
          <w:bCs/>
          <w:caps/>
          <w:color w:val="000000"/>
          <w:spacing w:val="10"/>
          <w:sz w:val="28"/>
          <w:szCs w:val="28"/>
          <w:lang w:eastAsia="ar-SA"/>
        </w:rPr>
        <w:t>мурена-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Руководство по эксплуат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ЮСДП.4251</w:t>
      </w:r>
      <w:r>
        <w:rPr>
          <w:rFonts w:cs="Tahoma"/>
          <w:sz w:val="28"/>
          <w:szCs w:val="28"/>
          <w:lang w:val="en-US" w:bidi="zxx"/>
        </w:rPr>
        <w:t>48</w:t>
      </w:r>
      <w:r>
        <w:rPr>
          <w:rFonts w:cs="Tahoma"/>
          <w:sz w:val="28"/>
          <w:szCs w:val="28"/>
          <w:lang w:bidi="zxx"/>
        </w:rPr>
        <w:t>.00</w:t>
      </w:r>
      <w:r>
        <w:rPr>
          <w:rFonts w:cs="Tahoma"/>
          <w:sz w:val="28"/>
          <w:szCs w:val="28"/>
          <w:lang w:val="en-US" w:bidi="zxx"/>
        </w:rPr>
        <w:t>1-01</w:t>
      </w:r>
      <w:r>
        <w:rPr>
          <w:rFonts w:cs="Tahoma"/>
          <w:sz w:val="28"/>
          <w:szCs w:val="28"/>
          <w:lang w:bidi="zxx"/>
        </w:rPr>
        <w:t xml:space="preserve"> РЭ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ahoma"/>
          <w:sz w:val="28"/>
          <w:szCs w:val="28"/>
          <w:lang w:val="en-US" w:bidi="zxx"/>
        </w:rPr>
      </w:pPr>
      <w:r>
        <w:rPr>
          <w:rFonts w:cs="Tahoma"/>
          <w:sz w:val="28"/>
          <w:szCs w:val="28"/>
          <w:lang w:val="en-US" w:bidi="zx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ahoma"/>
          <w:sz w:val="28"/>
          <w:szCs w:val="28"/>
          <w:lang w:val="en-US" w:bidi="zxx"/>
        </w:rPr>
      </w:pPr>
      <w:r>
        <w:rPr>
          <w:rFonts w:cs="Tahoma"/>
          <w:sz w:val="28"/>
          <w:szCs w:val="28"/>
          <w:lang w:val="en-US" w:bidi="zx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1946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нический директ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О «Фирма «ЮМИРС»</w:t>
            </w:r>
          </w:p>
          <w:p>
            <w:pPr>
              <w:pStyle w:val="1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 В.А. Чикитк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"____"_________2009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46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оконтрол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Л.Б. Шевченк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__”_________2009 г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746" w:gutter="0" w:header="720" w:top="1134" w:footer="720" w:bottom="899"/>
          <w:pgNumType w:fmt="decimal"/>
          <w:formProt w:val="false"/>
          <w:textDirection w:val="lrTb"/>
          <w:docGrid w:type="default" w:linePitch="360" w:charSpace="0"/>
        </w:sectPr>
        <w:pStyle w:val="2"/>
        <w:ind w:left="0" w:hanging="424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ЗАО  «Фирма «ЮМИРС»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635000</wp:posOffset>
                </wp:positionH>
                <wp:positionV relativeFrom="page">
                  <wp:posOffset>10036810</wp:posOffset>
                </wp:positionV>
                <wp:extent cx="1584960" cy="3105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before="0" w:after="120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24.45pt;mso-wrap-distance-left:5.7pt;mso-wrap-distance-right:5.7pt;mso-wrap-distance-top:5.7pt;mso-wrap-distance-bottom:5.7pt;margin-top:790.3pt;mso-position-vertical-relative:page;margin-left:5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2"/>
                        <w:spacing w:before="0" w:after="120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b/>
          <w:bCs/>
          <w:caps/>
          <w:color w:val="000000"/>
          <w:spacing w:val="10"/>
          <w:sz w:val="28"/>
          <w:szCs w:val="28"/>
          <w:lang w:eastAsia="ar-SA"/>
        </w:rPr>
        <w:t>КОМБИНИРОВАННыЕ  СРЕДСТВа ОБНАРУЖЕНИЯ</w:t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caps/>
          <w:color w:val="000000"/>
          <w:spacing w:val="10"/>
          <w:sz w:val="28"/>
          <w:szCs w:val="28"/>
          <w:lang w:eastAsia="ar-SA"/>
        </w:rPr>
      </w:pPr>
      <w:r>
        <w:rPr>
          <w:b/>
          <w:bCs/>
          <w:caps/>
          <w:color w:val="000000"/>
          <w:spacing w:val="10"/>
          <w:sz w:val="28"/>
          <w:szCs w:val="28"/>
          <w:lang w:eastAsia="ar-SA"/>
        </w:rPr>
        <w:t>мурена-К-01, мурена-К-02,  мурена-К-03</w:t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caps/>
          <w:color w:val="000000"/>
          <w:spacing w:val="10"/>
          <w:sz w:val="28"/>
          <w:szCs w:val="28"/>
          <w:lang w:eastAsia="ar-SA"/>
        </w:rPr>
      </w:pPr>
      <w:r>
        <w:rPr>
          <w:b/>
          <w:bCs/>
          <w:caps/>
          <w:color w:val="000000"/>
          <w:spacing w:val="10"/>
          <w:sz w:val="28"/>
          <w:szCs w:val="28"/>
          <w:lang w:eastAsia="ar-SA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  <w:caps/>
          <w:color w:val="000000"/>
          <w:spacing w:val="10"/>
          <w:sz w:val="28"/>
          <w:szCs w:val="28"/>
          <w:lang w:eastAsia="ar-SA"/>
        </w:rPr>
      </w:pPr>
      <w:r>
        <w:rPr>
          <w:b/>
          <w:bCs/>
          <w:caps/>
          <w:color w:val="000000"/>
          <w:spacing w:val="10"/>
          <w:sz w:val="28"/>
          <w:szCs w:val="28"/>
          <w:lang w:eastAsia="ar-SA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Руководство по эксплуатации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ЮСДП.425148.001-01 РЭ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746" w:gutter="0" w:header="720" w:top="1134" w:footer="72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 xml:space="preserve">г. Пенза </w:t>
      </w:r>
      <w:r>
        <w:rPr>
          <w:rFonts w:cs="Tahoma"/>
          <w:sz w:val="28"/>
          <w:szCs w:val="28"/>
          <w:lang w:val="en-US" w:bidi="zxx"/>
        </w:rPr>
        <w:t xml:space="preserve">2009 </w:t>
      </w:r>
      <w:r>
        <w:rPr>
          <w:rFonts w:cs="Tahoma"/>
          <w:sz w:val="28"/>
          <w:szCs w:val="28"/>
          <w:lang w:bidi="zxx"/>
        </w:rPr>
        <w:t xml:space="preserve">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СОДЕРЖАНИЕ</w:t>
      </w:r>
    </w:p>
    <w:p>
      <w:pPr>
        <w:pStyle w:val="Normal"/>
        <w:autoSpaceDE w:val="false"/>
        <w:spacing w:before="120" w:after="0"/>
        <w:rPr>
          <w:rFonts w:cs="TimesNewRomanPSMT;Times New Roman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before="120" w:after="0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120" w:after="0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  <w:t>Введение                                                                                                                   4</w:t>
      </w:r>
    </w:p>
    <w:p>
      <w:pPr>
        <w:pStyle w:val="Normal"/>
        <w:autoSpaceDE w:val="false"/>
        <w:spacing w:before="120" w:after="0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1. </w:t>
      </w:r>
      <w:r>
        <w:rPr>
          <w:rFonts w:cs="TimesNewRomanPSMT;Times New Roman"/>
          <w:color w:val="000000"/>
          <w:sz w:val="28"/>
          <w:szCs w:val="28"/>
        </w:rPr>
        <w:t>Описание и работа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autoSpaceDE w:val="false"/>
        <w:spacing w:before="120" w:after="0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  <w:t>1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.</w:t>
      </w:r>
      <w:r>
        <w:rPr>
          <w:rFonts w:cs="TimesNewRomanPSMT;Times New Roman"/>
          <w:color w:val="000000"/>
          <w:sz w:val="28"/>
          <w:szCs w:val="28"/>
        </w:rPr>
        <w:t>1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Назначение изделия </w:t>
      </w:r>
      <w:r>
        <w:rPr>
          <w:rFonts w:cs="TimesNewRomanPSMT;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5</w:t>
      </w:r>
    </w:p>
    <w:p>
      <w:pPr>
        <w:pStyle w:val="Normal"/>
        <w:autoSpaceDE w:val="false"/>
        <w:spacing w:before="120" w:after="0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  <w:t>1.2 Технические характеристики</w:t>
        <w:tab/>
        <w:tab/>
        <w:tab/>
        <w:tab/>
        <w:tab/>
        <w:tab/>
        <w:tab/>
        <w:tab/>
        <w:t>7</w:t>
      </w:r>
    </w:p>
    <w:p>
      <w:pPr>
        <w:pStyle w:val="Normal"/>
        <w:autoSpaceDE w:val="false"/>
        <w:spacing w:before="120" w:after="0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  <w:t>1.3 Состав изделия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autoSpaceDE w:val="false"/>
        <w:spacing w:before="120" w:after="0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  <w:t>2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. </w:t>
      </w:r>
      <w:r>
        <w:rPr>
          <w:rFonts w:cs="TimesNewRomanPSMT;Times New Roman"/>
          <w:color w:val="000000"/>
          <w:sz w:val="28"/>
          <w:szCs w:val="28"/>
        </w:rPr>
        <w:t>Устройство и работа</w:t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autoSpaceDE w:val="false"/>
        <w:spacing w:before="120" w:after="0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. </w:t>
      </w:r>
      <w:r>
        <w:rPr>
          <w:rFonts w:cs="TimesNewRomanPSMT;Times New Roman"/>
          <w:color w:val="000000"/>
          <w:sz w:val="28"/>
          <w:szCs w:val="28"/>
        </w:rPr>
        <w:t>Хранение</w:t>
        <w:tab/>
        <w:tab/>
        <w:tab/>
        <w:tab/>
        <w:tab/>
        <w:tab/>
        <w:tab/>
        <w:tab/>
        <w:tab/>
        <w:tab/>
        <w:tab/>
        <w:t>16</w:t>
      </w:r>
    </w:p>
    <w:p>
      <w:pPr>
        <w:pStyle w:val="Normal"/>
        <w:autoSpaceDE w:val="false"/>
        <w:spacing w:before="120" w:after="0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  <w:t>4. Транспортирование</w:t>
        <w:tab/>
        <w:tab/>
        <w:tab/>
        <w:tab/>
        <w:tab/>
        <w:tab/>
        <w:tab/>
        <w:tab/>
        <w:tab/>
        <w:tab/>
        <w:t>16</w:t>
      </w:r>
    </w:p>
    <w:p>
      <w:pPr>
        <w:pStyle w:val="Normal"/>
        <w:autoSpaceDE w:val="false"/>
        <w:spacing w:before="120" w:after="0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  <w:t>5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. </w:t>
      </w:r>
      <w:r>
        <w:rPr>
          <w:rFonts w:cs="TimesNewRomanPSMT;Times New Roman"/>
          <w:color w:val="000000"/>
          <w:sz w:val="28"/>
          <w:szCs w:val="28"/>
        </w:rPr>
        <w:t>Утилизация</w:t>
        <w:tab/>
        <w:tab/>
        <w:tab/>
        <w:tab/>
        <w:tab/>
        <w:tab/>
        <w:tab/>
        <w:tab/>
        <w:tab/>
        <w:tab/>
        <w:tab/>
        <w:t>16</w:t>
      </w:r>
    </w:p>
    <w:p>
      <w:pPr>
        <w:pStyle w:val="Normal"/>
        <w:autoSpaceDE w:val="false"/>
        <w:spacing w:before="120" w:after="0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  <w:t>Приложение А                                                                                                          17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cs="TimesNewRomanPSMT;Times New Roman"/>
          <w:color w:val="000000"/>
          <w:sz w:val="28"/>
          <w:szCs w:val="28"/>
        </w:rPr>
      </w:pPr>
      <w:r>
        <w:rPr>
          <w:rFonts w:cs="TimesNewRomanPSMT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540"/>
        <w:jc w:val="both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Введение</w:t>
      </w:r>
    </w:p>
    <w:p>
      <w:pPr>
        <w:pStyle w:val="Normal"/>
        <w:ind w:firstLine="540"/>
        <w:jc w:val="both"/>
        <w:rPr>
          <w:rFonts w:cs="Tahoma"/>
          <w:sz w:val="28"/>
          <w:lang w:bidi="zxx"/>
        </w:rPr>
      </w:pPr>
      <w:r>
        <w:rPr>
          <w:rFonts w:cs="Tahoma"/>
          <w:sz w:val="28"/>
          <w:lang w:bidi="zxx"/>
        </w:rPr>
        <w:t>Настоящее руководство по эксплуатации предназначено для изучения комбинированных средств обнаружения «Мурена-К-01»                Ю</w:t>
      </w:r>
      <w:r>
        <w:rPr>
          <w:rFonts w:cs="Tahoma"/>
          <w:sz w:val="28"/>
          <w:szCs w:val="28"/>
          <w:lang w:bidi="zxx"/>
        </w:rPr>
        <w:t xml:space="preserve">СДП.425148.001-01, </w:t>
      </w:r>
      <w:r>
        <w:rPr>
          <w:rFonts w:cs="Tahoma"/>
          <w:sz w:val="28"/>
          <w:lang w:bidi="zxx"/>
        </w:rPr>
        <w:t>«Мурена-К-02» Ю</w:t>
      </w:r>
      <w:r>
        <w:rPr>
          <w:rFonts w:cs="Tahoma"/>
          <w:sz w:val="28"/>
          <w:szCs w:val="28"/>
          <w:lang w:bidi="zxx"/>
        </w:rPr>
        <w:t xml:space="preserve">СДП.425148.001-02, </w:t>
      </w:r>
      <w:r>
        <w:rPr>
          <w:rFonts w:cs="Tahoma"/>
          <w:sz w:val="28"/>
          <w:lang w:bidi="zxx"/>
        </w:rPr>
        <w:t>«Мурена-К-03»                Ю</w:t>
      </w:r>
      <w:r>
        <w:rPr>
          <w:rFonts w:cs="Tahoma"/>
          <w:sz w:val="28"/>
          <w:szCs w:val="28"/>
          <w:lang w:bidi="zxx"/>
        </w:rPr>
        <w:t xml:space="preserve">СДП.425148.001-03 (далее изделие)  </w:t>
      </w:r>
      <w:r>
        <w:rPr>
          <w:rFonts w:cs="Tahoma"/>
          <w:sz w:val="28"/>
          <w:lang w:bidi="zxx"/>
        </w:rPr>
        <w:t>и содержит описание устройства, принципа действия, технические характеристики и другие сведения, необходимые для обеспечения наиболее полного использования его технических возможностей и правильной эксплуатации.</w:t>
      </w:r>
    </w:p>
    <w:p>
      <w:pPr>
        <w:pStyle w:val="Normal"/>
        <w:spacing w:before="120" w:after="0"/>
        <w:ind w:firstLine="540"/>
        <w:jc w:val="both"/>
        <w:rPr>
          <w:rFonts w:cs="Tahoma"/>
          <w:sz w:val="28"/>
          <w:lang w:bidi="zxx"/>
        </w:rPr>
      </w:pPr>
      <w:r>
        <w:rPr>
          <w:rFonts w:cs="Tahoma"/>
          <w:sz w:val="28"/>
          <w:lang w:bidi="zxx"/>
        </w:rPr>
        <w:t>В настоящем руководстве по эксплуатации приняты следующие сокращения: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БОС – блок обработки сигнал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ПК – прибор приемно-контрольны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Н – прибор настройк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СОИ – система сбора и отображения информаци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Э – чувствительный элемент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ДК – дистанционный контроль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КМЧ – комплект монтажных часте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 – средство обнаруж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и работа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autoSpaceDE w:val="fals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зделия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autoSpaceDE w:val="false"/>
        <w:spacing w:before="120" w:after="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зделие по функциональному назначению принадлежит к периметровым комбинированным  средствам охраны.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autoSpaceDE w:val="false"/>
        <w:spacing w:before="120" w:after="0"/>
        <w:ind w:firstLine="540"/>
        <w:jc w:val="both"/>
        <w:rPr/>
      </w:pPr>
      <w:r>
        <w:rPr>
          <w:sz w:val="28"/>
          <w:szCs w:val="28"/>
        </w:rPr>
        <w:tab/>
        <w:t xml:space="preserve">В изделии «Мурена-К-01» один канал используется для подключения вибрационного ЧЭ,  три канала являются шлейфами питания/сигнализации, </w:t>
      </w:r>
      <w:r>
        <w:rPr>
          <w:rFonts w:eastAsia="Batang;바탕"/>
          <w:kern w:val="2"/>
          <w:sz w:val="28"/>
          <w:szCs w:val="28"/>
          <w:lang w:eastAsia="ar-SA"/>
        </w:rPr>
        <w:t>которые используются как для питания извещателей, так и для передачи тревоги (каждый извещатель выдает сигнал тревоги   на своей фиксированной частоте).  К</w:t>
      </w:r>
      <w:r>
        <w:rPr>
          <w:sz w:val="28"/>
          <w:szCs w:val="28"/>
          <w:lang w:eastAsia="ar-SA"/>
        </w:rPr>
        <w:t xml:space="preserve"> каждому каналу </w:t>
      </w:r>
      <w:r>
        <w:rPr>
          <w:sz w:val="28"/>
          <w:szCs w:val="28"/>
        </w:rPr>
        <w:t xml:space="preserve">может быть подключено от 1 до 12 СО, таких как «Радон-02», «Сплав-М», «МИК-М01А»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</w:tabs>
        <w:autoSpaceDE w:val="false"/>
        <w:spacing w:before="120" w:after="0"/>
        <w:ind w:firstLine="540"/>
        <w:jc w:val="both"/>
        <w:rPr/>
      </w:pPr>
      <w:r>
        <w:rPr>
          <w:sz w:val="28"/>
          <w:szCs w:val="28"/>
        </w:rPr>
        <w:tab/>
        <w:t>В изделии «Мурена-К-02» два канала используются для подключения вибрационного ЧЭ,  два канала являются шлейфами питания/сигнализаци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spacing w:before="120" w:after="0"/>
        <w:ind w:firstLine="540"/>
        <w:jc w:val="both"/>
        <w:rPr/>
      </w:pPr>
      <w:r>
        <w:rPr>
          <w:sz w:val="28"/>
          <w:szCs w:val="28"/>
        </w:rPr>
        <w:tab/>
        <w:t>В изделии «Мурена-К-03»  три канала используются для подключения вибрационного ЧЭ,  один канал является шлейфом питания/сигнализации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uppressAutoHyphens w:val="true"/>
        <w:autoSpaceDE w:val="fals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делие предназначено для работы совместно с радиоволновым двухпозиционным линейным извещателем «Радон-02»,  с оптико-электронными пассивными инфракрасными извещателями «Сплав-М» и   «МИК-М01А»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uppressAutoHyphens w:val="true"/>
        <w:autoSpaceDE w:val="false"/>
        <w:spacing w:before="120" w:after="0"/>
        <w:ind w:left="0" w:firstLine="540"/>
        <w:jc w:val="both"/>
        <w:rPr/>
      </w:pPr>
      <w:r>
        <w:rPr>
          <w:sz w:val="28"/>
          <w:szCs w:val="28"/>
        </w:rPr>
        <w:t xml:space="preserve">Основным назначением изделия «Мурена-К» является сбор информации о тревогах, поступающей от извещателей, подключенных к шлейфам питания/сигнализации.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1260" w:leader="none"/>
        </w:tabs>
        <w:suppressAutoHyphens w:val="true"/>
        <w:autoSpaceDE w:val="false"/>
        <w:spacing w:before="120" w:after="0"/>
        <w:ind w:left="0" w:firstLine="540"/>
        <w:jc w:val="both"/>
        <w:rPr/>
      </w:pPr>
      <w:r>
        <w:rPr>
          <w:sz w:val="28"/>
          <w:szCs w:val="28"/>
        </w:rPr>
        <w:t xml:space="preserve">Принцип работы изделия основан  на выделении из образованного извещателями  так называемого  </w:t>
      </w:r>
      <w:r>
        <w:rPr>
          <w:sz w:val="28"/>
          <w:szCs w:val="28"/>
          <w:lang w:val="en-US"/>
        </w:rPr>
        <w:t>OFDM</w:t>
      </w:r>
      <w:r>
        <w:rPr>
          <w:sz w:val="28"/>
          <w:szCs w:val="28"/>
        </w:rPr>
        <w:t xml:space="preserve"> сигнала, когда каждый извещатель выдает сигнал тревоги   на своей фиксированной частоте,  которые блок обработки изделия   обнаруживает и отделяет один от другого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uppressAutoHyphens w:val="true"/>
        <w:autoSpaceDE w:val="false"/>
        <w:spacing w:before="120" w:after="0"/>
        <w:ind w:left="0" w:firstLine="540"/>
        <w:jc w:val="both"/>
        <w:rPr/>
      </w:pPr>
      <w:r>
        <w:rPr>
          <w:sz w:val="28"/>
          <w:szCs w:val="28"/>
        </w:rPr>
        <w:t>Изделие (кроме прибора настройки) предназначено для непрерывной круглосуточной работы на открытом воздухе в следующих условиях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40"/>
        <w:jc w:val="both"/>
        <w:rPr/>
      </w:pPr>
      <w:r>
        <w:rPr>
          <w:sz w:val="28"/>
          <w:szCs w:val="28"/>
        </w:rPr>
        <w:t>- температура окружающей среды от минус 40 до плюс 50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40"/>
        <w:jc w:val="both"/>
        <w:rPr/>
      </w:pPr>
      <w:r>
        <w:rPr>
          <w:sz w:val="28"/>
          <w:szCs w:val="28"/>
        </w:rPr>
        <w:t>- повышенная влажность воздуха до 98 % при температуре 3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тмосферные осадки: дождь, роса, иней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Н предназначен для кратковременной работы на открытом воздухе в следующих условиях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40"/>
        <w:jc w:val="both"/>
        <w:rPr/>
      </w:pPr>
      <w:r>
        <w:rPr>
          <w:sz w:val="28"/>
          <w:szCs w:val="28"/>
        </w:rPr>
        <w:t>- температура окружающей среды от минус 20 до плюс 50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40"/>
        <w:jc w:val="both"/>
        <w:rPr/>
      </w:pPr>
      <w:r>
        <w:rPr>
          <w:sz w:val="28"/>
          <w:szCs w:val="28"/>
        </w:rPr>
        <w:t>- повышенная влажность воздуха до 98% при температуре 3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uppressAutoHyphens w:val="tru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делие обеспечивает двухфланговое включение СО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ы обозначения изделия при заказе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«Комбинированное  средство обнаружения «Мурена-К-01» </w:t>
      </w:r>
    </w:p>
    <w:p>
      <w:pPr>
        <w:pStyle w:val="21"/>
        <w:tabs>
          <w:tab w:val="clear" w:pos="708"/>
          <w:tab w:val="left" w:pos="540" w:leader="none"/>
        </w:tabs>
        <w:spacing w:lineRule="auto" w:line="24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ДП.425148.001» ТУ.</w:t>
      </w:r>
    </w:p>
    <w:p>
      <w:pPr>
        <w:pStyle w:val="21"/>
        <w:tabs>
          <w:tab w:val="clear" w:pos="708"/>
          <w:tab w:val="left" w:pos="540" w:leader="none"/>
          <w:tab w:val="left" w:pos="1134" w:leader="none"/>
        </w:tabs>
        <w:spacing w:lineRule="auto" w:line="24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1134" w:leader="none"/>
        </w:tabs>
        <w:spacing w:lineRule="auto" w:line="24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бинированное  средство обнаружения «Мурена-К-02» </w:t>
      </w:r>
    </w:p>
    <w:p>
      <w:pPr>
        <w:pStyle w:val="21"/>
        <w:tabs>
          <w:tab w:val="clear" w:pos="708"/>
          <w:tab w:val="left" w:pos="540" w:leader="none"/>
          <w:tab w:val="left" w:pos="1134" w:leader="none"/>
        </w:tabs>
        <w:spacing w:lineRule="auto" w:line="24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ДП.425148.001» ТУ.</w:t>
      </w:r>
    </w:p>
    <w:p>
      <w:pPr>
        <w:pStyle w:val="21"/>
        <w:tabs>
          <w:tab w:val="clear" w:pos="708"/>
          <w:tab w:val="left" w:pos="540" w:leader="none"/>
          <w:tab w:val="left" w:pos="1134" w:leader="none"/>
        </w:tabs>
        <w:spacing w:lineRule="auto" w:line="240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бинированное  средство обнаружения «Мурена-К-03»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СДП.425148.001» ТУ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spacing w:before="120" w:after="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uppressAutoHyphens w:val="true"/>
        <w:autoSpaceDE w:val="false"/>
        <w:spacing w:before="120" w:after="0"/>
        <w:ind w:left="-540" w:firstLine="1080"/>
        <w:jc w:val="both"/>
        <w:rPr/>
      </w:pPr>
      <w:r>
        <w:rPr>
          <w:sz w:val="28"/>
          <w:szCs w:val="28"/>
          <w:lang w:eastAsia="ar-SA"/>
        </w:rPr>
        <w:t>Изделие является четырехканальным устройством. К</w:t>
      </w:r>
      <w:r>
        <w:rPr>
          <w:sz w:val="28"/>
          <w:szCs w:val="28"/>
        </w:rPr>
        <w:t>аналы могут быть использованы для подключения вибрационного ЧЭ  и для подключения СО, таких как «Радон-02»,  «Сплав-М», «МИК-М01А»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autoSpaceDE w:val="fals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Изделие выдает сигнал неисправности (тревоги) при обрыве или коротком замыкании шлейфа по соответствующему каналу.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autoSpaceDE w:val="fals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Изделие обеспечивает выдачу сигнала «вскрытие» по специальному (пятому) каналу при открывании крышки БОС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40" w:leader="none"/>
          <w:tab w:val="left" w:pos="1080" w:leader="none"/>
          <w:tab w:val="left" w:pos="1440" w:leader="none"/>
        </w:tabs>
        <w:suppressAutoHyphens w:val="true"/>
        <w:autoSpaceDE w:val="false"/>
        <w:spacing w:before="120" w:after="0"/>
        <w:ind w:left="0" w:firstLine="540"/>
        <w:jc w:val="both"/>
        <w:rPr/>
      </w:pPr>
      <w:r>
        <w:rPr>
          <w:sz w:val="28"/>
          <w:szCs w:val="28"/>
        </w:rPr>
        <w:t>Протяженность блокируемого рубежа одним комплектом изделия при подключении СО к шлейфам питания сигнализации до 4000 м (два фланга по два шлейфа по 2000 м)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autoSpaceDE w:val="false"/>
        <w:spacing w:before="120" w:after="0"/>
        <w:ind w:left="0" w:firstLine="540"/>
        <w:jc w:val="both"/>
        <w:rPr/>
      </w:pPr>
      <w:r>
        <w:rPr>
          <w:sz w:val="28"/>
          <w:szCs w:val="28"/>
        </w:rPr>
        <w:t>Протяженность блокируемого рубежа одним комплектом изделия при подключении вибрационного ЧЭ до 500 метров (два фланга по 250 метров)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spacing w:before="120" w:after="0"/>
        <w:ind w:left="0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Изделие выдает извещение о тревоге длительностью от 2 до 4 с при преодолении нарушителем блокируемого рубежа охраны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spacing w:before="120" w:after="0"/>
        <w:ind w:left="0" w:firstLine="540"/>
        <w:jc w:val="both"/>
        <w:rPr/>
      </w:pPr>
      <w:r>
        <w:rPr>
          <w:sz w:val="28"/>
          <w:szCs w:val="28"/>
        </w:rPr>
        <w:t>Изделие предназначено для совместной работы с системами сбора и отображения информации (ССОИ), входы и выходы которых рассчитаны на прохождение постоянного электрического тока 100 мА, напряжением до 30 В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spacing w:before="120" w:after="0"/>
        <w:ind w:left="0" w:firstLine="540"/>
        <w:jc w:val="both"/>
        <w:rPr/>
      </w:pPr>
      <w:r>
        <w:rPr>
          <w:sz w:val="28"/>
          <w:szCs w:val="28"/>
        </w:rPr>
        <w:t xml:space="preserve">Изделие может быть использовано в качестве ССОИ при подключении его </w:t>
      </w:r>
      <w:r>
        <w:rPr>
          <w:sz w:val="28"/>
          <w:szCs w:val="28"/>
          <w:lang w:eastAsia="ar-SA"/>
        </w:rPr>
        <w:t xml:space="preserve">через преобразователь интерфейса </w:t>
      </w:r>
      <w:r>
        <w:rPr>
          <w:sz w:val="28"/>
          <w:szCs w:val="28"/>
          <w:lang w:val="en-US" w:eastAsia="ar-SA"/>
        </w:rPr>
        <w:t>RS</w:t>
      </w:r>
      <w:r>
        <w:rPr>
          <w:sz w:val="28"/>
          <w:szCs w:val="28"/>
          <w:lang w:eastAsia="ar-SA"/>
        </w:rPr>
        <w:t>-485/</w:t>
      </w:r>
      <w:r>
        <w:rPr>
          <w:sz w:val="28"/>
          <w:szCs w:val="28"/>
          <w:lang w:val="en-US" w:eastAsia="ar-SA"/>
        </w:rPr>
        <w:t>USB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к ПК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Все внешние цепи изделия защищены от атмосферного и наведённого электричества, а также от кратковременных перегрузок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spacing w:before="120" w:after="0"/>
        <w:ind w:left="0" w:firstLine="540"/>
        <w:jc w:val="both"/>
        <w:rPr/>
      </w:pPr>
      <w:r>
        <w:rPr>
          <w:sz w:val="28"/>
          <w:szCs w:val="28"/>
        </w:rPr>
        <w:t>Изделие устойчиво к воздействию на него атмосферных осадков, солнечной радиации, динамической пыли.</w:t>
      </w:r>
    </w:p>
    <w:p>
      <w:pPr>
        <w:pStyle w:val="Normal"/>
        <w:tabs>
          <w:tab w:val="clear" w:pos="708"/>
          <w:tab w:val="left" w:pos="540" w:leader="none"/>
        </w:tabs>
        <w:ind w:right="-97" w:firstLine="540"/>
        <w:rPr>
          <w:sz w:val="28"/>
          <w:szCs w:val="28"/>
        </w:rPr>
      </w:pPr>
      <w:r>
        <w:rPr>
          <w:sz w:val="28"/>
          <w:szCs w:val="28"/>
          <w:lang w:eastAsia="ar-SA"/>
        </w:rPr>
        <w:tab/>
        <w:tab/>
        <w:t xml:space="preserve">Настройка изделия производится с помощью специального прибора настройки на базе </w:t>
      </w:r>
      <w:r>
        <w:rPr>
          <w:sz w:val="28"/>
          <w:szCs w:val="28"/>
        </w:rPr>
        <w:t xml:space="preserve">ноутбука </w:t>
      </w:r>
      <w:r>
        <w:rPr>
          <w:sz w:val="28"/>
          <w:szCs w:val="28"/>
          <w:lang w:val="en-US"/>
        </w:rPr>
        <w:t>A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(ПН).  ПН подключается к изделию через п</w:t>
      </w:r>
      <w:r>
        <w:rPr>
          <w:sz w:val="28"/>
          <w:szCs w:val="28"/>
        </w:rPr>
        <w:t xml:space="preserve">реобразователь интерфейса </w:t>
      </w:r>
      <w:r>
        <w:rPr>
          <w:sz w:val="28"/>
          <w:szCs w:val="28"/>
          <w:lang w:val="en-US"/>
        </w:rPr>
        <w:t>RS-485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  <w:lang w:eastAsia="ar-SA"/>
        </w:rPr>
        <w:t>. ПН позволяет получить полную информацию о состоянии изделия и провести его полную настройку и тестирование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autoSpaceDE w:val="fals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Большинство  параметров и настроек изделия сохраняются в энергонезависимой памяти устройства. При включении питания параметры и настройки автоматически восстанавливаются. В энергонезависимой памяти также ведется журнал зафиксированных событий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autoSpaceDE w:val="false"/>
        <w:spacing w:before="120" w:after="0"/>
        <w:ind w:left="0" w:firstLine="540"/>
        <w:jc w:val="both"/>
        <w:rPr/>
      </w:pPr>
      <w:r>
        <w:rPr>
          <w:sz w:val="28"/>
          <w:szCs w:val="28"/>
        </w:rPr>
        <w:t>Время готовности изделия после включения питания не более 60 с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autoSpaceDE w:val="fals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 готовности изделия после выдачи извещения о тревоге не более  20 с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autoSpaceDE w:val="fals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питание изделия осуществляется от отдельного источника постоянного тока с напряжением от 12 до 36 В, с максимальным током нагрузки не менее 1,0 А и пульсациями выходного напряжения не более 30 %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980" w:leader="none"/>
        </w:tabs>
        <w:suppressAutoHyphens w:val="true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980" w:leader="none"/>
        </w:tabs>
        <w:suppressAutoHyphens w:val="true"/>
        <w:autoSpaceDE w:val="false"/>
        <w:spacing w:before="120" w:after="0"/>
        <w:jc w:val="both"/>
        <w:rPr>
          <w:sz w:val="28"/>
          <w:szCs w:val="28"/>
        </w:rPr>
      </w:pPr>
      <w:r>
        <w:rPr>
          <w:rFonts w:eastAsia="ArialMT"/>
          <w:sz w:val="28"/>
          <w:szCs w:val="28"/>
        </w:rPr>
        <w:t>Изделие имеет встроенную защиту от неправильного подключения полярности питающего напряжения, от наводок при грозовых разрядах (кроме прямого попадания молнии). Изделие устойчиво к воздействию электромагнитных помех по ГОСТ Р 50009-92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autoSpaceDE w:val="false"/>
        <w:spacing w:before="120" w:after="0"/>
        <w:ind w:left="0" w:firstLine="540"/>
        <w:jc w:val="both"/>
        <w:rPr/>
      </w:pPr>
      <w:r>
        <w:rPr>
          <w:sz w:val="28"/>
          <w:szCs w:val="28"/>
        </w:rPr>
        <w:t>Ток потребления БОС изделия (без ПН и отключенных шлейфах питания/сигнализации) при питании от источника постоянного тока напряжением 12 В не превышает 160 мА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autoSpaceDE w:val="fals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делие имеет степень защиты от воздействий окружающей среды    IP-65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autoSpaceDE w:val="false"/>
        <w:spacing w:before="120" w:after="0"/>
        <w:ind w:left="0"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Габаритные размеры БОС – (225х128х75) мм, масса - не более 1 кг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autoSpaceDE w:val="false"/>
        <w:spacing w:before="120" w:after="0"/>
        <w:ind w:left="0" w:firstLine="540"/>
        <w:jc w:val="both"/>
        <w:rPr/>
      </w:pPr>
      <w:r>
        <w:rPr>
          <w:sz w:val="28"/>
          <w:szCs w:val="28"/>
        </w:rPr>
        <w:t>Средний срок службы изделия – не менее 8 лет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540" w:leader="none"/>
          <w:tab w:val="left" w:pos="1260" w:leader="none"/>
        </w:tabs>
        <w:suppressAutoHyphens w:val="true"/>
        <w:spacing w:before="240" w:after="0"/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зделия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spacing w:before="12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Состав изделия приведен в таблице 1.1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spacing w:before="120" w:after="0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tbl>
      <w:tblPr>
        <w:tblW w:w="89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84"/>
        <w:gridCol w:w="396"/>
        <w:gridCol w:w="536"/>
        <w:gridCol w:w="396"/>
        <w:gridCol w:w="648"/>
        <w:gridCol w:w="297"/>
        <w:gridCol w:w="731"/>
        <w:gridCol w:w="45"/>
      </w:tblGrid>
      <w:tr>
        <w:trPr>
          <w:trHeight w:val="46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бозначе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документа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на исполнени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ЮСДП.4251148.002-0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обработки сигнала (БОС)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ДП.4251148.002-0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обработки сигнала (БОС)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ДП.4251148.002-0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обработки сигнала (БОС)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СДП.425911.018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" w:right="14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омплект монтажных частей </w:t>
            </w:r>
          </w:p>
          <w:p>
            <w:pPr>
              <w:pStyle w:val="Normal"/>
              <w:widowControl w:val="false"/>
              <w:ind w:left="-79" w:right="14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ДП.425119.00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ибрационный чувствительный элемент 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*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*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ЮСДП.425142.019-02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" w:right="143" w:hanging="6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 «Радон-02» </w:t>
            </w:r>
          </w:p>
          <w:p>
            <w:pPr>
              <w:pStyle w:val="Normal"/>
              <w:widowControl w:val="false"/>
              <w:ind w:left="85" w:right="143" w:hanging="16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left="85" w:right="143" w:hanging="16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*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*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*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ДП.425152.001-0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 «МИК-М01А»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*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*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*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0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таблицы 1.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СДП.425152.00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«Сплав-М»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*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*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*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 для установки издел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настройки (ПН)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*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*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*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6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ЮСДП.425148.001-01 Р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о эксплуатации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ДП.425148.001П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: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* Поставляется по отдельному заказу. Количество составных частей указывается при заказе изделия.</w:t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sz w:val="26"/>
                <w:szCs w:val="26"/>
              </w:rPr>
              <w:t>2  По требованию заказчика возможна отдельная поставка составных частей издел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540" w:leader="none"/>
          <w:tab w:val="left" w:pos="1440" w:leader="none"/>
        </w:tabs>
        <w:suppressAutoHyphens w:val="true"/>
        <w:spacing w:lineRule="auto" w:line="360" w:before="240" w:after="0"/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ав КМЧ  ЮСДП.425911.018 приведен в таблице 1.2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  <w:gridCol w:w="853"/>
        <w:gridCol w:w="234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 w:before="120" w:after="12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 w:before="120" w:after="120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 w:before="120" w:after="120"/>
              <w:ind w:firstLine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360" w:before="120" w:after="120"/>
              <w:ind w:right="-23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монтажных частей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е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23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28191-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ут 1Л 70-90-7 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становки БОС на стойк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ДП.745312.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rPr/>
            </w:pPr>
            <w:r>
              <w:rPr>
                <w:sz w:val="28"/>
                <w:szCs w:val="28"/>
              </w:rPr>
              <w:t xml:space="preserve">Кронштейн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становки БОС на бетонных или кирпичных стенах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7437-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 М4х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23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5927-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ка М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23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ель 6х4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23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6402-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ба 5 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23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0450-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ба 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23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144-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rPr/>
            </w:pPr>
            <w:r>
              <w:rPr>
                <w:sz w:val="28"/>
                <w:szCs w:val="28"/>
              </w:rPr>
              <w:t>Шуруп 3-4х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23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36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36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3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3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spacing w:before="360" w:after="0"/>
        <w:ind w:left="0"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тройство и работа издел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540" w:leader="none"/>
        </w:tabs>
        <w:suppressAutoHyphens w:val="true"/>
        <w:ind w:left="0" w:firstLine="540"/>
        <w:jc w:val="both"/>
        <w:rPr/>
      </w:pPr>
      <w:r>
        <w:rPr>
          <w:sz w:val="28"/>
          <w:szCs w:val="28"/>
        </w:rPr>
        <w:t>В состав изделия входят следующие основные част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лок обработки сигналов (БОС)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плект монтажных частей (КМЧ)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бор настройки (ПН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0" w:firstLine="540"/>
        <w:jc w:val="both"/>
        <w:rPr/>
      </w:pPr>
      <w:r>
        <w:rPr>
          <w:sz w:val="28"/>
          <w:szCs w:val="28"/>
        </w:rPr>
        <w:t>Общий вид БОС со снятой крышкой приведен на рисунке 2.1.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0775" cy="4577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457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40"/>
        <w:jc w:val="center"/>
        <w:rPr/>
      </w:pPr>
      <w:r>
        <w:rPr>
          <w:sz w:val="28"/>
          <w:szCs w:val="28"/>
        </w:rPr>
        <w:t>Рисунок 2.1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</w:tabs>
        <w:suppressAutoHyphens w:val="tru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и корпуса БОС расположена клеммная колодка для подключения шлейфов питания/сигнализации, вибрационных чувствительных элементов, питания и сигнальных цепей.  В нижней части корпуса расположены кабельные вводы для ввода проводов электропитания, сигнальных цепей, шлейфов питания/сигнализации и ЧЭ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080" w:leader="none"/>
        </w:tabs>
        <w:suppressAutoHyphens w:val="true"/>
        <w:autoSpaceDE w:val="false"/>
        <w:spacing w:before="120" w:after="0"/>
        <w:ind w:firstLine="540"/>
        <w:jc w:val="both"/>
        <w:rPr/>
      </w:pPr>
      <w:r>
        <w:rPr>
          <w:sz w:val="28"/>
          <w:szCs w:val="28"/>
        </w:rPr>
        <w:t>Шлейфы питания/сигнализации предназначены для подключения СО и организации протяженных чувствительных зон     (2 фланга в две линии по 2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 каждый). В качестве СО могут быть использованы извещатели      «Радон-02», «Сплав-М», «МИК-М01А»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ка вибрационного ЧЭ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080" w:leader="none"/>
        </w:tabs>
        <w:suppressAutoHyphens w:val="true"/>
        <w:autoSpaceDE w:val="false"/>
        <w:spacing w:before="120" w:after="0"/>
        <w:ind w:left="540" w:hanging="0"/>
        <w:jc w:val="both"/>
        <w:rPr/>
      </w:pPr>
      <w:r>
        <w:rPr>
          <w:sz w:val="28"/>
          <w:szCs w:val="28"/>
        </w:rPr>
        <w:t>2.4.1 Заграждение для размещения вибрационного ЧЭ  должно удовлетворять следующим требования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участке, где расположено заграждение,  должны отсутствовать посторонние предметы, деревья и кустарники, касающиеся заграждения и вызывающие под воздействием ветра вибрацию загражд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0" w:firstLine="540"/>
        <w:jc w:val="both"/>
        <w:rPr/>
      </w:pPr>
      <w:r>
        <w:rPr>
          <w:sz w:val="28"/>
          <w:szCs w:val="28"/>
        </w:rPr>
        <w:t>ветки кустарников и деревьев должны подрезаться на расстоянии не менее  1 м от загражд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suppressAutoHyphens w:val="true"/>
        <w:spacing w:before="120" w:after="0"/>
        <w:ind w:left="0" w:firstLine="540"/>
        <w:jc w:val="both"/>
        <w:rPr/>
      </w:pPr>
      <w:r>
        <w:rPr>
          <w:sz w:val="28"/>
          <w:szCs w:val="28"/>
        </w:rPr>
        <w:t>в зимний период при больших заносах следует провести чистку снега около заграждения (с обеих сторон) на расстоянии не менее 1 м от загражде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120" w:after="0"/>
        <w:jc w:val="both"/>
        <w:rPr/>
      </w:pPr>
      <w:r>
        <w:rPr>
          <w:sz w:val="28"/>
          <w:szCs w:val="28"/>
        </w:rPr>
        <w:tab/>
        <w:t>2.4.2 Установку вибрационного ЧЭ проводить в следующей последовательност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сти внешний осмотр заграждения, на которое будет устанавливаться ЧЭ.  Там, где необходимо – вырубить или отпилить ветви деревьев и крупного кустарника, касающиеся загражд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88685</wp:posOffset>
                </wp:positionH>
                <wp:positionV relativeFrom="page">
                  <wp:posOffset>6847840</wp:posOffset>
                </wp:positionV>
                <wp:extent cx="25336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34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71.55pt;margin-top:539.25pt;width:19.9pt;height:27pt;mso-wrap-style:none;v-text-anchor:middle;rotation:270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провести монтаж БОС и вибрационного ЧЭ на заграждении. БОС   «Мурена-К» заземлить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120" w:after="0"/>
        <w:ind w:firstLine="540"/>
        <w:jc w:val="both"/>
        <w:rPr/>
      </w:pPr>
      <w:r>
        <w:rPr>
          <w:sz w:val="28"/>
          <w:szCs w:val="28"/>
        </w:rPr>
        <w:t>2.4.3 Вариант установки и крепления вибрационного ЧЭ на заграждении приведен на рисунке 2.2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120" w:after="0"/>
        <w:ind w:firstLine="540"/>
        <w:jc w:val="both"/>
        <w:rPr/>
      </w:pPr>
      <w:r>
        <w:rPr>
          <w:sz w:val="28"/>
          <w:szCs w:val="28"/>
        </w:rPr>
        <w:t>2.4.4 Вибрационный ЧЭ должен плотно прилегать к заграждению и крепиться к нему в отдельных точках с шагом от 40 до 50 см, при этом не допускаются пережимы кабеля ЧЭ к местам крепления. Радиус изгиба ЧЭ должен быть не менее 10 наружных диаметр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120" w:after="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4240</wp:posOffset>
                </wp:positionH>
                <wp:positionV relativeFrom="paragraph">
                  <wp:posOffset>136525</wp:posOffset>
                </wp:positionV>
                <wp:extent cx="33020" cy="1278255"/>
                <wp:effectExtent l="9525" t="10160" r="952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27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2pt;margin-top:10.75pt;width:2.55pt;height:100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2060</wp:posOffset>
                </wp:positionH>
                <wp:positionV relativeFrom="paragraph">
                  <wp:posOffset>103505</wp:posOffset>
                </wp:positionV>
                <wp:extent cx="33020" cy="1278255"/>
                <wp:effectExtent l="9525" t="10160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27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8pt;margin-top:8.15pt;width:2.55pt;height:100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8000</wp:posOffset>
                </wp:positionH>
                <wp:positionV relativeFrom="paragraph">
                  <wp:posOffset>128270</wp:posOffset>
                </wp:positionV>
                <wp:extent cx="33020" cy="1278255"/>
                <wp:effectExtent l="9525" t="1016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27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pt;margin-top:10.1pt;width:2.55pt;height:100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8705</wp:posOffset>
                </wp:positionH>
                <wp:positionV relativeFrom="paragraph">
                  <wp:posOffset>120015</wp:posOffset>
                </wp:positionV>
                <wp:extent cx="33020" cy="1278255"/>
                <wp:effectExtent l="9525" t="10160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27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15pt;margin-top:9.45pt;width:2.55pt;height:100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7665</wp:posOffset>
                </wp:positionH>
                <wp:positionV relativeFrom="paragraph">
                  <wp:posOffset>120015</wp:posOffset>
                </wp:positionV>
                <wp:extent cx="33020" cy="1278255"/>
                <wp:effectExtent l="9525" t="10160" r="952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27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95pt;margin-top:9.45pt;width:2.55pt;height:100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6120</wp:posOffset>
                </wp:positionH>
                <wp:positionV relativeFrom="paragraph">
                  <wp:posOffset>103505</wp:posOffset>
                </wp:positionV>
                <wp:extent cx="32385" cy="1278255"/>
                <wp:effectExtent l="10160" t="10160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27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6pt;margin-top:8.15pt;width:2.5pt;height:100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8470</wp:posOffset>
                </wp:positionH>
                <wp:positionV relativeFrom="paragraph">
                  <wp:posOffset>253365</wp:posOffset>
                </wp:positionV>
                <wp:extent cx="3137535" cy="23495"/>
                <wp:effectExtent l="10160" t="10160" r="889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400" cy="2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19.95pt;width:247pt;height:1.8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8495</wp:posOffset>
                </wp:positionH>
                <wp:positionV relativeFrom="paragraph">
                  <wp:posOffset>279400</wp:posOffset>
                </wp:positionV>
                <wp:extent cx="2884805" cy="290195"/>
                <wp:effectExtent l="10160" t="10160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468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80" h="880">
                              <a:moveTo>
                                <a:pt x="20" y="0"/>
                              </a:moveTo>
                              <a:lnTo>
                                <a:pt x="7280" y="0"/>
                              </a:lnTo>
                              <a:cubicBezTo>
                                <a:pt x="7273" y="67"/>
                                <a:pt x="7275" y="135"/>
                                <a:pt x="7260" y="200"/>
                              </a:cubicBezTo>
                              <a:cubicBezTo>
                                <a:pt x="7255" y="223"/>
                                <a:pt x="7222" y="236"/>
                                <a:pt x="7220" y="260"/>
                              </a:cubicBezTo>
                              <a:cubicBezTo>
                                <a:pt x="7209" y="423"/>
                                <a:pt x="7223" y="450"/>
                                <a:pt x="7260" y="560"/>
                              </a:cubicBezTo>
                              <a:cubicBezTo>
                                <a:pt x="7253" y="613"/>
                                <a:pt x="7270" y="675"/>
                                <a:pt x="7240" y="720"/>
                              </a:cubicBezTo>
                              <a:cubicBezTo>
                                <a:pt x="7221" y="748"/>
                                <a:pt x="7158" y="711"/>
                                <a:pt x="7140" y="740"/>
                              </a:cubicBezTo>
                              <a:cubicBezTo>
                                <a:pt x="7115" y="780"/>
                                <a:pt x="7140" y="833"/>
                                <a:pt x="7140" y="880"/>
                              </a:cubicBezTo>
                              <a:lnTo>
                                <a:pt x="20" y="880"/>
                              </a:lnTo>
                              <a:cubicBezTo>
                                <a:pt x="49" y="794"/>
                                <a:pt x="28" y="724"/>
                                <a:pt x="0" y="640"/>
                              </a:cubicBezTo>
                              <a:cubicBezTo>
                                <a:pt x="47" y="453"/>
                                <a:pt x="53" y="533"/>
                                <a:pt x="20" y="400"/>
                              </a:cubicBezTo>
                              <a:cubicBezTo>
                                <a:pt x="50" y="311"/>
                                <a:pt x="29" y="266"/>
                                <a:pt x="0" y="180"/>
                              </a:cubicBezTo>
                              <a:cubicBezTo>
                                <a:pt x="13" y="140"/>
                                <a:pt x="27" y="100"/>
                                <a:pt x="40" y="60"/>
                              </a:cubicBezTo>
                              <a:cubicBezTo>
                                <a:pt x="47" y="40"/>
                                <a:pt x="20" y="0"/>
                                <a:pt x="20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7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80,880" path="m20,0l7280,0c7273,67,7275,135,7260,200c7255,223,7222,236,7220,260c7209,423,7223,450,7260,560c7253,613,7270,675,7240,720c7221,748,7158,711,7140,740c7115,780,7140,833,7140,880l20,880c49,794,28,724,0,640c47,453,53,533,20,400c50,311,29,266,0,180c13,140,27,100,40,60c47,40,20,0,20,0xe" stroked="t" o:allowincell="f" style="position:absolute;margin-left:51.85pt;margin-top:22pt;width:227.1pt;height:22.8pt;mso-wrap-style:none;v-text-anchor:middle">
                <v:imagedata r:id="rId8" o:detectmouseclick="t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4880</wp:posOffset>
                </wp:positionH>
                <wp:positionV relativeFrom="paragraph">
                  <wp:posOffset>227330</wp:posOffset>
                </wp:positionV>
                <wp:extent cx="189865" cy="418465"/>
                <wp:effectExtent l="10160" t="10160" r="889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41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4pt;margin-top:17.9pt;width:14.9pt;height:32.9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47060</wp:posOffset>
                </wp:positionH>
                <wp:positionV relativeFrom="paragraph">
                  <wp:posOffset>227330</wp:posOffset>
                </wp:positionV>
                <wp:extent cx="189865" cy="418465"/>
                <wp:effectExtent l="10160" t="10160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41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8pt;margin-top:17.9pt;width:14.9pt;height:32.9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4745</wp:posOffset>
                </wp:positionH>
                <wp:positionV relativeFrom="paragraph">
                  <wp:posOffset>29210</wp:posOffset>
                </wp:positionV>
                <wp:extent cx="635" cy="38798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2.3pt" to="89.35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47060</wp:posOffset>
                </wp:positionH>
                <wp:positionV relativeFrom="paragraph">
                  <wp:posOffset>45720</wp:posOffset>
                </wp:positionV>
                <wp:extent cx="635" cy="38798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3.6pt" to="247.8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86995</wp:posOffset>
                </wp:positionV>
                <wp:extent cx="20040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85pt" to="247.75pt,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56pt;margin-top:18.4pt;width:32.05pt;height:8.7pt;mso-wrap-style:none;v-text-anchor:middle" type="_x0000_t136">
            <v:path textpathok="t"/>
            <v:textpath on="t" fitshape="t" string="400...500 мм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64710</wp:posOffset>
                </wp:positionH>
                <wp:positionV relativeFrom="paragraph">
                  <wp:posOffset>243840</wp:posOffset>
                </wp:positionV>
                <wp:extent cx="378460" cy="1104900"/>
                <wp:effectExtent l="10160" t="9525" r="19685" b="952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360" cy="1104840"/>
                          <a:chOff x="0" y="0"/>
                          <a:chExt cx="378360" cy="110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920" cy="110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4796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680" y="131400"/>
                            <a:ext cx="329400" cy="33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400" cy="3376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2400"/>
                              <a:ext cx="280080" cy="2718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73800"/>
                              <a:ext cx="198000" cy="198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17360"/>
                              <a:ext cx="114480" cy="111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145440"/>
                              <a:ext cx="5508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40" y="123120"/>
                            <a:ext cx="36432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986">
                                <a:moveTo>
                                  <a:pt x="340" y="980"/>
                                </a:moveTo>
                                <a:cubicBezTo>
                                  <a:pt x="305" y="986"/>
                                  <a:pt x="287" y="964"/>
                                  <a:pt x="325" y="944"/>
                                </a:cubicBezTo>
                                <a:cubicBezTo>
                                  <a:pt x="363" y="924"/>
                                  <a:pt x="544" y="873"/>
                                  <a:pt x="568" y="860"/>
                                </a:cubicBezTo>
                                <a:cubicBezTo>
                                  <a:pt x="592" y="847"/>
                                  <a:pt x="505" y="868"/>
                                  <a:pt x="469" y="866"/>
                                </a:cubicBezTo>
                                <a:cubicBezTo>
                                  <a:pt x="433" y="864"/>
                                  <a:pt x="393" y="857"/>
                                  <a:pt x="352" y="845"/>
                                </a:cubicBezTo>
                                <a:cubicBezTo>
                                  <a:pt x="311" y="833"/>
                                  <a:pt x="256" y="810"/>
                                  <a:pt x="223" y="791"/>
                                </a:cubicBezTo>
                                <a:cubicBezTo>
                                  <a:pt x="190" y="772"/>
                                  <a:pt x="176" y="757"/>
                                  <a:pt x="151" y="728"/>
                                </a:cubicBezTo>
                                <a:cubicBezTo>
                                  <a:pt x="126" y="699"/>
                                  <a:pt x="90" y="654"/>
                                  <a:pt x="70" y="614"/>
                                </a:cubicBezTo>
                                <a:cubicBezTo>
                                  <a:pt x="50" y="574"/>
                                  <a:pt x="41" y="530"/>
                                  <a:pt x="31" y="488"/>
                                </a:cubicBezTo>
                                <a:cubicBezTo>
                                  <a:pt x="21" y="446"/>
                                  <a:pt x="17" y="405"/>
                                  <a:pt x="13" y="362"/>
                                </a:cubicBezTo>
                                <a:cubicBezTo>
                                  <a:pt x="9" y="319"/>
                                  <a:pt x="0" y="281"/>
                                  <a:pt x="4" y="230"/>
                                </a:cubicBezTo>
                                <a:cubicBezTo>
                                  <a:pt x="8" y="179"/>
                                  <a:pt x="3" y="92"/>
                                  <a:pt x="37" y="56"/>
                                </a:cubicBezTo>
                                <a:cubicBezTo>
                                  <a:pt x="71" y="20"/>
                                  <a:pt x="155" y="20"/>
                                  <a:pt x="208" y="11"/>
                                </a:cubicBezTo>
                                <a:cubicBezTo>
                                  <a:pt x="261" y="2"/>
                                  <a:pt x="302" y="0"/>
                                  <a:pt x="358" y="2"/>
                                </a:cubicBezTo>
                                <a:cubicBezTo>
                                  <a:pt x="414" y="4"/>
                                  <a:pt x="490" y="13"/>
                                  <a:pt x="542" y="23"/>
                                </a:cubicBezTo>
                                <a:cubicBezTo>
                                  <a:pt x="594" y="33"/>
                                  <a:pt x="626" y="39"/>
                                  <a:pt x="667" y="62"/>
                                </a:cubicBezTo>
                                <a:cubicBezTo>
                                  <a:pt x="708" y="85"/>
                                  <a:pt x="758" y="121"/>
                                  <a:pt x="790" y="161"/>
                                </a:cubicBezTo>
                                <a:cubicBezTo>
                                  <a:pt x="822" y="201"/>
                                  <a:pt x="847" y="254"/>
                                  <a:pt x="862" y="305"/>
                                </a:cubicBezTo>
                                <a:cubicBezTo>
                                  <a:pt x="877" y="356"/>
                                  <a:pt x="884" y="420"/>
                                  <a:pt x="883" y="467"/>
                                </a:cubicBezTo>
                                <a:cubicBezTo>
                                  <a:pt x="882" y="514"/>
                                  <a:pt x="868" y="548"/>
                                  <a:pt x="853" y="587"/>
                                </a:cubicBezTo>
                                <a:cubicBezTo>
                                  <a:pt x="838" y="626"/>
                                  <a:pt x="817" y="666"/>
                                  <a:pt x="790" y="701"/>
                                </a:cubicBezTo>
                                <a:cubicBezTo>
                                  <a:pt x="763" y="736"/>
                                  <a:pt x="733" y="766"/>
                                  <a:pt x="691" y="800"/>
                                </a:cubicBezTo>
                                <a:cubicBezTo>
                                  <a:pt x="649" y="834"/>
                                  <a:pt x="596" y="875"/>
                                  <a:pt x="538" y="905"/>
                                </a:cubicBezTo>
                                <a:cubicBezTo>
                                  <a:pt x="480" y="935"/>
                                  <a:pt x="370" y="973"/>
                                  <a:pt x="340" y="98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3pt;margin-top:19.2pt;width:29.85pt;height:87pt" coordorigin="7346,384" coordsize="597,1740">
                <v:rect id="shape_0" fillcolor="white" stroked="t" o:allowincell="f" style="position:absolute;left:7346;top:384;width:54;height:173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black" stroked="t" o:allowincell="f" style="position:absolute;left:7396;top:617;width:76;height:7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7410;top:591;width:519;height:532">
                  <v:oval id="shape_0" stroked="t" o:allowincell="f" style="position:absolute;left:7410;top:591;width:518;height:531;mso-wrap-style:none;v-text-anchor:middle">
                    <v:imagedata r:id="rId12" o:detectmouseclick="t"/>
                    <v:stroke color="black" weight="19080" joinstyle="miter" endcap="flat"/>
                    <w10:wrap type="none"/>
                  </v:oval>
                  <v:oval id="shape_0" stroked="t" o:allowincell="f" style="position:absolute;left:7448;top:642;width:440;height:427;mso-wrap-style:none;v-text-anchor:middle">
                    <v:imagedata r:id="rId13" o:detectmouseclick="t"/>
                    <v:stroke color="black" weight="19080" joinstyle="miter" endcap="flat"/>
                    <w10:wrap type="none"/>
                  </v:oval>
                  <v:oval id="shape_0" stroked="t" o:allowincell="f" style="position:absolute;left:7520;top:707;width:311;height:311;mso-wrap-style:none;v-text-anchor:middle">
                    <v:imagedata r:id="rId14" o:detectmouseclick="t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588;top:776;width:179;height:17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632;top:820;width:86;height:8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</v:group>
                <v:shape id="shape_0" coordsize="884,986" path="m340,980c305,986,287,964,325,944c363,924,544,873,568,860c592,847,505,868,469,866c433,864,393,857,352,845c311,833,256,810,223,791c190,772,176,757,151,728c126,699,90,654,70,614c50,574,41,530,31,488c21,446,17,405,13,362c9,319,0,281,4,230c8,179,3,92,37,56c71,20,155,20,208,11c261,2,302,0,358,2c414,4,490,13,542,23c594,33,626,39,667,62c708,85,758,121,790,161c822,201,847,254,862,305c877,356,884,420,883,467c882,514,868,548,853,587c838,626,817,666,790,701c763,736,733,766,691,800c649,834,596,875,538,905c480,935,370,973,340,980xe" stroked="t" o:allowincell="f" style="position:absolute;left:7368;top:578;width:573;height:639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5515</wp:posOffset>
                </wp:positionH>
                <wp:positionV relativeFrom="paragraph">
                  <wp:posOffset>78740</wp:posOffset>
                </wp:positionV>
                <wp:extent cx="948055" cy="41211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80" cy="41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0" h="1000">
                              <a:moveTo>
                                <a:pt x="0" y="1000"/>
                              </a:moveTo>
                              <a:lnTo>
                                <a:pt x="920" y="0"/>
                              </a:lnTo>
                              <a:lnTo>
                                <a:pt x="23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0,1000" path="m0,1000l920,0l2300,0e" stroked="t" o:allowincell="f" style="position:absolute;margin-left:274.45pt;margin-top:6.2pt;width:74.6pt;height:32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317.25pt;margin-top:17.5pt;width:15.9pt;height:8.75pt;mso-wrap-style:none;v-text-anchor:middle" type="_x0000_t136">
            <v:path textpathok="t"/>
            <v:textpath on="t" fitshape="t" string="ЧЭ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75.15pt;margin-top:19.05pt;width:5.3pt;height:8.7pt;mso-wrap-style:none;v-text-anchor:middle" type="_x0000_t136">
            <v:path textpathok="t"/>
            <v:textpath on="t" fitshape="t" string="А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25.3pt;margin-top:10.9pt;width:55.5pt;height:17.45pt;mso-wrap-style:none;v-text-anchor:middle" type="_x0000_t136">
            <v:path textpathok="t"/>
            <v:textpath on="t" fitshape="t" string="Стяжка кабельная&#10;ALT – 130L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11420</wp:posOffset>
                </wp:positionH>
                <wp:positionV relativeFrom="paragraph">
                  <wp:posOffset>243840</wp:posOffset>
                </wp:positionV>
                <wp:extent cx="1170940" cy="21399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0" h="520">
                              <a:moveTo>
                                <a:pt x="0" y="520"/>
                              </a:moveTo>
                              <a:lnTo>
                                <a:pt x="720" y="0"/>
                              </a:lnTo>
                              <a:lnTo>
                                <a:pt x="28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0,520" path="m0,520l720,0l2840,0e" stroked="t" o:allowincell="f" style="position:absolute;margin-left:394.6pt;margin-top:19.2pt;width:92.15pt;height:16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251460</wp:posOffset>
                </wp:positionV>
                <wp:extent cx="28067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8pt" to="49.0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32.9pt;margin-top:7.95pt;width:5.3pt;height:8.75pt;mso-wrap-style:none;v-text-anchor:middle" type="_x0000_t136">
            <v:path textpathok="t"/>
            <v:textpath on="t" fitshape="t" string="А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8470</wp:posOffset>
                </wp:positionH>
                <wp:positionV relativeFrom="paragraph">
                  <wp:posOffset>54610</wp:posOffset>
                </wp:positionV>
                <wp:extent cx="3137535" cy="22860"/>
                <wp:effectExtent l="10160" t="9525" r="889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400" cy="2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4.3pt;width:247pt;height:1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before="240" w:after="0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исунок 2.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4.5 Каждый ЧЭ устанавливается на заграждении одного типа. Не допускаются люфты отдельных элементов заграждения. Для защиты кабельного ЧЭ от механических повреждений на сетчатом заграждении допускается размещать его в защитном коробе.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2.4.6 Прокладку и монтаж ЧЭ и соединительных кабелей производить при температуре не ниже минус 10° С.  В процессе эксплуатации изделия  в летний период должны подрезаться ветки кустарников и деревьев  таким образом, чтобы они находились на расстоянии не менее 1 м от заграждения. В зимний период при больших заносах следует проводить чистку снега около заграждения (с обеих сторон) на расстоянии не менее 1 м от него, обеспечивая высоту снежного покрова не более 50 с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540" w:leader="none"/>
        </w:tabs>
        <w:spacing w:before="240" w:after="0"/>
        <w:ind w:firstLine="540"/>
        <w:outlineLvl w:val="0"/>
        <w:rPr/>
      </w:pPr>
      <w:r>
        <w:rPr>
          <w:sz w:val="28"/>
          <w:szCs w:val="28"/>
        </w:rPr>
        <w:t>2.4.7 Для соединения изделия со станционной аппаратурой ССОИ и источником электропитания рекомендуется использовать кабель типа ТПП с диаметром жилы не менее 0,4 м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8 Соединительный кабель может быть проложен в земле или по заграждению, при этом следует избегать прокладки кабеля совместно с силовыми электрическими кабелями. Прокладка кабеля должна осуществляться на расстоянии не ближе 0,5 м от силовой и осветительной электросет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9 Ввести вибрационный ЧЭ через гермоввод внутрь БОС «Мурена-К» и подключить его к соответствующим клеммам клеммной колодк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suppressAutoHyphens w:val="true"/>
        <w:autoSpaceDE w:val="false"/>
        <w:spacing w:before="120" w:after="0"/>
        <w:ind w:firstLine="540"/>
        <w:rPr/>
      </w:pPr>
      <w:r>
        <w:rPr>
          <w:sz w:val="28"/>
          <w:szCs w:val="28"/>
        </w:rPr>
        <w:t>2.5 Установка СО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080" w:leader="none"/>
        </w:tabs>
        <w:suppressAutoHyphens w:val="true"/>
        <w:autoSpaceDE w:val="false"/>
        <w:spacing w:before="120" w:after="0"/>
        <w:jc w:val="both"/>
        <w:rPr/>
      </w:pPr>
      <w:r>
        <w:rPr>
          <w:sz w:val="28"/>
          <w:szCs w:val="28"/>
        </w:rPr>
        <w:tab/>
        <w:t>2.5.1 Требования по размещению и установке радиоволнового двухпозиционного линейного извещателя «Радон-02»,  оптико-электронных пассивных инфракрасных извещателей «Сплав-М» и «МИК-М01А» указаны в руководствах по эксплуатации на эти издели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080" w:leader="none"/>
        </w:tabs>
        <w:suppressAutoHyphens w:val="tru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2 Схема подключения извещателей к входу шлейфа питания/сигнализации БОС «Мурена-К»    (частотный детектор) изображена на рисунке 2.3</w:t>
      </w:r>
    </w:p>
    <w:p>
      <w:pPr>
        <w:pStyle w:val="Heading3"/>
        <w:tabs>
          <w:tab w:val="clear" w:pos="708"/>
          <w:tab w:val="left" w:pos="540" w:leader="none"/>
        </w:tabs>
        <w:ind w:left="180" w:firstLine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5.3</w:t>
      </w:r>
      <w:r>
        <w:rPr>
          <w:rFonts w:cs="Times New Roman" w:ascii="Times New Roman" w:hAnsi="Times New Roman"/>
          <w:b w:val="false"/>
          <w:i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ие извещателей выбор и установка шлейфа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</w:rPr>
        <w:t>Извещатели должны быть подключены к шлейфу  питания/сигнализации с учетом  следующих требовани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540"/>
        <w:rPr/>
      </w:pPr>
      <w:r>
        <w:rPr>
          <w:sz w:val="28"/>
          <w:szCs w:val="28"/>
        </w:rPr>
        <w:t xml:space="preserve">извещатели должны быть распределены вдоль шлейфа питания / сигнализации по возможности равномерно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540"/>
        <w:rPr>
          <w:sz w:val="28"/>
          <w:szCs w:val="28"/>
          <w:u w:val="single"/>
        </w:rPr>
      </w:pPr>
      <w:r>
        <w:rPr>
          <w:sz w:val="28"/>
          <w:szCs w:val="28"/>
        </w:rPr>
        <w:t>извещатели должны быть распределены вдоль шлейфа в соответствии с их номерами (чем меньше номер извещателя, тем ближе он должен располагаться к БОС «Мурена-К»</w:t>
      </w:r>
      <w:r>
        <w:rPr>
          <w:sz w:val="28"/>
          <w:szCs w:val="28"/>
          <w:u w:val="single"/>
        </w:rPr>
        <w:t>).</w:t>
      </w:r>
      <w:r>
        <w:rPr>
          <w:b/>
          <w:sz w:val="28"/>
          <w:szCs w:val="28"/>
          <w:u w:val="single"/>
        </w:rPr>
        <w:t xml:space="preserve"> Это обязательное требов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540"/>
        <w:rPr/>
      </w:pPr>
      <w:r>
        <w:rPr>
          <w:sz w:val="28"/>
          <w:szCs w:val="28"/>
        </w:rPr>
        <w:t xml:space="preserve">кабель должен быть проложен так, чтобы длина, как участка, так и целиком шлейфа была минимально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бель для шлейфа питания / сигнализации должен быть выбран с минимально возможным удельным сопротивлением на единицу длину.</w:t>
      </w:r>
      <w:bookmarkStart w:id="0" w:name="_Ref222059218"/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4974" w:dyaOrig="865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5.15pt;height:331.05pt" filled="f" o:ole="">
            <v:imagedata r:id="rId16" o:title=""/>
          </v:shape>
          <o:OLEObject Type="Embed" ProgID="" ShapeID="ole_rId15" DrawAspect="Content" ObjectID="_497694867" r:id="rId15"/>
        </w:objec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1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Рисунок 2.3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</w:rPr>
        <w:t>Граничные условия применения изделия «Мурена-К»  приведены в     таблице 1.</w:t>
      </w:r>
    </w:p>
    <w:p>
      <w:pPr>
        <w:pStyle w:val="Style11"/>
        <w:keepNext w:val="true"/>
        <w:tabs>
          <w:tab w:val="clear" w:pos="708"/>
          <w:tab w:val="left" w:pos="540" w:leader="none"/>
        </w:tabs>
        <w:ind w:firstLine="540"/>
        <w:rPr>
          <w:b w:val="false"/>
          <w:b w:val="false"/>
          <w:sz w:val="28"/>
          <w:szCs w:val="28"/>
        </w:rPr>
      </w:pPr>
      <w:bookmarkStart w:id="1" w:name="_Ref222074569"/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</w:rPr>
        <w:instrText xml:space="preserve"> SEQ Таблица \* ARABIC </w:instrText>
      </w:r>
      <w:r>
        <w:rPr>
          <w:sz w:val="28"/>
          <w:b w:val="false"/>
          <w:szCs w:val="28"/>
        </w:rPr>
        <w:fldChar w:fldCharType="separate"/>
      </w:r>
      <w:r>
        <w:rPr>
          <w:sz w:val="28"/>
          <w:b w:val="false"/>
          <w:szCs w:val="28"/>
        </w:rPr>
        <w:t>1</w:t>
      </w:r>
      <w:r>
        <w:rPr>
          <w:sz w:val="28"/>
          <w:b w:val="false"/>
          <w:szCs w:val="28"/>
        </w:rPr>
        <w:fldChar w:fldCharType="end"/>
      </w:r>
      <w:bookmarkEnd w:id="1"/>
      <w:r>
        <w:rPr>
          <w:b w:val="false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blHeader w:val="true"/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арамет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40"/>
              <w:rPr/>
            </w:pPr>
            <w:r>
              <w:rPr>
                <w:sz w:val="28"/>
                <w:szCs w:val="28"/>
              </w:rPr>
              <w:t>Максимальное количество извещателей, подключенных к одному шлейф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чное значение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40"/>
              <w:rPr/>
            </w:pPr>
            <w:r>
              <w:rPr>
                <w:sz w:val="28"/>
                <w:szCs w:val="28"/>
              </w:rPr>
              <w:t>Максимальная длина участка шлейфа питания / сигнал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…200 мет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40"/>
              <w:rPr/>
            </w:pPr>
            <w:r>
              <w:rPr>
                <w:sz w:val="28"/>
                <w:szCs w:val="28"/>
              </w:rPr>
              <w:t>Длина участка может быть увеличена, при условии уменьшения числа извещателей на шлейфе.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40"/>
              <w:rPr/>
            </w:pPr>
            <w:r>
              <w:rPr>
                <w:sz w:val="28"/>
                <w:szCs w:val="28"/>
              </w:rPr>
              <w:t>Максимальная длина шлейфа питания / сигнал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мет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40"/>
              <w:rPr/>
            </w:pPr>
            <w:r>
              <w:rPr>
                <w:sz w:val="28"/>
                <w:szCs w:val="28"/>
              </w:rPr>
              <w:t>Для 12 извещателей и полевого кабеля с погонным сопротивлением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0 Ом/км</w:t>
            </w:r>
          </w:p>
        </w:tc>
      </w:tr>
    </w:tbl>
    <w:p>
      <w:pPr>
        <w:pStyle w:val="Heading3"/>
        <w:tabs>
          <w:tab w:val="clear" w:pos="708"/>
          <w:tab w:val="left" w:pos="540" w:leader="none"/>
        </w:tabs>
        <w:ind w:left="5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cantSplit w:val="true"/>
        </w:trPr>
        <w:tc>
          <w:tcPr>
            <w:tcW w:w="9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таблицы 1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арамет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40"/>
              <w:rPr/>
            </w:pPr>
            <w:r>
              <w:rPr>
                <w:sz w:val="28"/>
                <w:szCs w:val="28"/>
              </w:rPr>
              <w:t>Максимальное напряжение питания, подаваемое на Мурен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540"/>
              <w:rPr/>
            </w:pPr>
            <w:r>
              <w:rPr>
                <w:sz w:val="28"/>
                <w:szCs w:val="28"/>
              </w:rPr>
              <w:t xml:space="preserve">Оптимальным является напряжение питания равное 24 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бор и установка напряжения питания «Мурена-К»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</w:rPr>
        <w:t>Напряжение питания, подаваемое на БОС «Мурена-К», должно быть таким, чтобы при всех подключенных к шлейфу питания/сигнализации извещателях на последнем (наиболее удаленном от БОС «Мурена-К») напряжение было не менее 9 В.</w:t>
      </w:r>
    </w:p>
    <w:p>
      <w:pPr>
        <w:pStyle w:val="Heading2"/>
        <w:numPr>
          <w:ilvl w:val="1"/>
          <w:numId w:val="9"/>
        </w:numPr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рибор настройки БОС «Мурена-К»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2.6.1 Прибор настройки  (ПН) предназначен для контроля и настройки комбинированного средства обнаружения «Мурена-К». 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</w:rPr>
        <w:tab/>
        <w:t xml:space="preserve">Перед началом работы с ПН «Мурена-К» следует изучить  инструкцию пользователя ПН, которая приведена в Приложении А.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</w:rPr>
        <w:t xml:space="preserve">ПН подключается к клеммам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485 БОС комбинированного средства обнаружения «Мурена-К» через преобразователь  интерфейса  </w:t>
      </w:r>
      <w:r>
        <w:rPr>
          <w:sz w:val="28"/>
          <w:szCs w:val="28"/>
          <w:lang w:val="en-US"/>
        </w:rPr>
        <w:t>RSX</w:t>
      </w:r>
      <w:r>
        <w:rPr>
          <w:sz w:val="28"/>
          <w:szCs w:val="28"/>
        </w:rPr>
        <w:t>4-2.1 (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485/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) к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порту или через преобразователь интерфейса С-2000ПИ к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порту персонального компьютера или  </w:t>
      </w:r>
      <w:r>
        <w:rPr>
          <w:spacing w:val="-2"/>
          <w:sz w:val="28"/>
          <w:szCs w:val="28"/>
        </w:rPr>
        <w:t xml:space="preserve">микрокомпьютера </w:t>
      </w:r>
      <w:r>
        <w:rPr>
          <w:spacing w:val="-2"/>
          <w:sz w:val="28"/>
          <w:szCs w:val="28"/>
          <w:lang w:val="en-US"/>
        </w:rPr>
        <w:t>ASUS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EEE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. 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suppressAutoHyphens w:val="tru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ка параметров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</w:rPr>
        <w:t xml:space="preserve">2.7.1 Подключить БОС к источнику питания. После включения питания: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</w:rPr>
        <w:t>- первые 30 секунд происходит само тестирование БОС «Мурена-К». В течение этого времени светодиоды на лицевой панели горят, контакты реле разомкнуты, питание в шлейф не подается;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в течение следующих 10 секунд БОС «Мурена-К» выполняет тестирование извещателей;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</w:rPr>
        <w:t>- если какой либо извещатель в шлейфе находится в состоянии «неисправность» или «тревога»  БОС «Мурена-К» фиксирует состояние извещателя как неисправно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120" w:after="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- только после того, как все извещатели шлейфа переходят в дежурный режим, БОС «Мурена-К» переходит в нормальное состояние.  При этом  светодиоды гаснут и замыкаются контакты рел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7.2 Подключить прибор настройки к БОС «Мурена-К» через преобразователь интерфейса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485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120" w:after="0"/>
        <w:jc w:val="both"/>
        <w:rPr/>
      </w:pPr>
      <w:r>
        <w:rPr>
          <w:sz w:val="28"/>
          <w:szCs w:val="28"/>
        </w:rPr>
        <w:tab/>
        <w:t>2.7.3 Основные функции БОС «Мурена-К» заключаются в следующем: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</w:rPr>
        <w:t>а) подача питания на шлейф извещателей;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</w:rPr>
        <w:t>б) прием сигналов тревоги от извещателей (возможно от нескольких сразу), отображение тревожного состоя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- размыканием контактов реле;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- на экране ПН;</w:t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ерез преобразователь интерфейса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485 на экране компьютера;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- определение неисправного состояния одного или нескольких извещателей;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- определение отключения одного или нескольких извещателей от шлейфа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2.7.4  При переходе любого из извещателей в тревожное состояние  загорается светодиод и размыкаются контакты реле соответствующие номеру входа, к которому подключен шлейф извещателей. Номер извещателя,  перешедшего в тревожное состояние, отображается на экране ПН или персонального компьютера.</w:t>
      </w:r>
    </w:p>
    <w:p>
      <w:pPr>
        <w:pStyle w:val="Normal"/>
        <w:rPr/>
      </w:pPr>
      <w:r>
        <w:rPr>
          <w:sz w:val="28"/>
          <w:szCs w:val="28"/>
        </w:rPr>
        <w:tab/>
        <w:t>2.7.5  При отключении одного или нескольких извещателей от шлейфа БОС «Мурена-К» переходит в состояние тревог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2.7.6 После подачи напряжения на БОС «Мурена-К»  напряжение питания на шлейфе питания/сигнализации появится через 35…40 секунд.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Напряжение питания на наиболее удаленном извещателе ни в один момент времени не должно снижаться ниже граничного значения 9 В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звещатели переходят в дежурный режим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Если какие либо извещатели не пе реходят в дежурный режим,  нужно увеличить напряжение питания шлейфа или использовать в качестве шлейфа кабель с меньшим удельным сопротивлением или сократить количество извещателей, подключенных к шлейфу питания / сигнализации (разбить шлейф на два или более).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36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анени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spacing w:before="120" w:after="0"/>
        <w:ind w:left="0" w:firstLine="540"/>
        <w:jc w:val="both"/>
        <w:rPr/>
      </w:pPr>
      <w:r>
        <w:rPr>
          <w:sz w:val="28"/>
          <w:szCs w:val="28"/>
        </w:rPr>
        <w:t>Изделие (кроме ПН) может храниться в штатной упаковке в течение 3 лет в неотапливаемых помещениях при температуре окружающей среды от минус 55 до плюс 6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 и влажности воздуха до 98 % при температуре         3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suppressAutoHyphens w:val="true"/>
        <w:spacing w:before="120" w:after="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Н может храниться в штатной упаковке в течение 3 лет в неотапливаемых помещениях при температуре окружающей среды от минус 30 до плюс 6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 и влажности воздуха до 98 % при температуре 3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120" w:after="0"/>
        <w:ind w:firstLine="540"/>
        <w:jc w:val="both"/>
        <w:rPr/>
      </w:pPr>
      <w:r>
        <w:rPr>
          <w:sz w:val="28"/>
          <w:szCs w:val="28"/>
        </w:rPr>
        <w:t>Примечание – При хранении не допускается воздействие агрессивных веществ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ировани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spacing w:before="120" w:after="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портирование изделия должно осуществляться в соответствии с требованиями стандартов, а также правилами перевозок грузов, действующими на транспорте соответствующего вид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spacing w:before="120" w:after="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делие (кроме ПН), упакованное в штатную упаковку, допускается транспортировать транспортом всех видов (воздушным – в герметизированных отсеках) без ограничения скорости и расстояния при температуре окружающей среды от минус 55 до плюс 6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 и влажности воздуха до 98 % при температуре 3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spacing w:before="120" w:after="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Н, упакованный в штатную упаковку, допускается транспортировать в закрытом транспорте всех видов (воздушным – в отапливаемых, герметизированных отсеках) без ограничения скорости и расстояния при температуре окружающей среды от минус 30 до плюс 6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 и влажности воздуха до 98 % при температуре 3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suppressAutoHyphens w:val="tru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сех видах транспортирования упакованное изделие должно быть закреплено способом, исключающим перемещение и соударение, а также должно быть исключено непосредственное воздействие на груз атмосферных осадков и агрессивных сред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suppressAutoHyphens w:val="tru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грузочно-разгрузочных работах должно быть исключено воздействие на упакованное изделие ударных нагрузок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suppressAutoHyphens w:val="tru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транспортирования при отрицательных температурах распаковывание изделия должно производиться после выдержки в нормальных условиях не менее 6 ч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uppressAutoHyphens w:val="true"/>
        <w:ind w:left="0" w:firstLine="54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тилизац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  <w:tab w:val="left" w:pos="1260" w:leader="none"/>
        </w:tabs>
        <w:suppressAutoHyphens w:val="tru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С и ЧЭ не содержат драгоценных, редкоземельных и токсичных материал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  <w:tab w:val="left" w:pos="1260" w:leader="none"/>
        </w:tabs>
        <w:suppressAutoHyphens w:val="true"/>
        <w:spacing w:before="12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окончания срока службы изделие подлежит утилизации.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center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А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(рекомендуемое)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center"/>
        <w:rPr>
          <w:b/>
          <w:b/>
          <w:bCs/>
          <w:caps/>
          <w:color w:val="000000"/>
          <w:spacing w:val="10"/>
          <w:sz w:val="28"/>
          <w:szCs w:val="28"/>
        </w:rPr>
      </w:pPr>
      <w:r>
        <w:rPr>
          <w:b/>
          <w:bCs/>
          <w:caps/>
          <w:color w:val="000000"/>
          <w:spacing w:val="10"/>
          <w:sz w:val="28"/>
          <w:szCs w:val="28"/>
        </w:rPr>
        <w:t>Комплект МУРЕНА-ПН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center"/>
        <w:rPr>
          <w:b/>
          <w:b/>
          <w:bCs/>
          <w:caps/>
          <w:color w:val="000000"/>
          <w:spacing w:val="10"/>
          <w:sz w:val="28"/>
          <w:szCs w:val="28"/>
        </w:rPr>
      </w:pPr>
      <w:r>
        <w:rPr>
          <w:b/>
          <w:bCs/>
          <w:caps/>
          <w:color w:val="000000"/>
          <w:spacing w:val="10"/>
          <w:sz w:val="28"/>
          <w:szCs w:val="28"/>
        </w:rPr>
        <w:t>(ПРИБОР НАСТРОЙКИ)</w:t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center"/>
        <w:rPr>
          <w:b/>
          <w:b/>
          <w:bCs/>
          <w:caps/>
          <w:color w:val="000000"/>
          <w:spacing w:val="10"/>
          <w:sz w:val="28"/>
          <w:szCs w:val="28"/>
        </w:rPr>
      </w:pPr>
      <w:r>
        <w:rPr>
          <w:b/>
          <w:bCs/>
          <w:caps/>
          <w:color w:val="000000"/>
          <w:spacing w:val="10"/>
          <w:sz w:val="28"/>
          <w:szCs w:val="28"/>
        </w:rPr>
        <w:t>Инструкция пользователя</w:t>
      </w:r>
    </w:p>
    <w:p>
      <w:pPr>
        <w:pStyle w:val="211"/>
        <w:spacing w:lineRule="auto" w:line="240"/>
        <w:rPr/>
      </w:pPr>
      <w:r>
        <w:rPr>
          <w:color w:val="000000"/>
          <w:spacing w:val="-12"/>
          <w:sz w:val="28"/>
          <w:szCs w:val="28"/>
        </w:rPr>
        <w:t xml:space="preserve">Комплект аппаратно–программный МУРЕНА-ПН (далее по тексту – ПН), предназначен для сопряжения вибрационного средства обнаружения «Мурена» ЮСДП.425119.001 и комбинированного средства обнаружения  «Мурена-К»  ЮСДП.425148.001 с персональным компьютером (ПК) или </w:t>
      </w:r>
      <w:r>
        <w:rPr>
          <w:spacing w:val="-2"/>
          <w:sz w:val="28"/>
          <w:szCs w:val="28"/>
        </w:rPr>
        <w:t>микрокомпьютер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color w:val="000000"/>
          <w:spacing w:val="-12"/>
          <w:sz w:val="28"/>
          <w:szCs w:val="28"/>
        </w:rPr>
        <w:t>.</w:t>
      </w:r>
    </w:p>
    <w:p>
      <w:pPr>
        <w:pStyle w:val="Heading1"/>
        <w:rPr/>
      </w:pPr>
      <w:r>
        <w:rPr>
          <w:rFonts w:cs="Times New Roman" w:ascii="Times New Roman" w:hAnsi="Times New Roman"/>
        </w:rPr>
        <w:tab/>
        <w:t>А1 Основные полож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А1.1 В состав ПН входит ПО, преобразователь интерфейса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485 в интерфейс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232 для подключения к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порту либо преобразователя интерфейса  </w:t>
      </w:r>
      <w:r>
        <w:rPr>
          <w:sz w:val="28"/>
          <w:szCs w:val="28"/>
          <w:lang w:val="en-US"/>
        </w:rPr>
        <w:t>RSX</w:t>
      </w:r>
      <w:r>
        <w:rPr>
          <w:sz w:val="28"/>
          <w:szCs w:val="28"/>
        </w:rPr>
        <w:t>4-2.1 (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485)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для подключения к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входу.  </w:t>
      </w:r>
    </w:p>
    <w:p>
      <w:pPr>
        <w:pStyle w:val="Normal"/>
        <w:ind w:firstLine="360"/>
        <w:rPr/>
      </w:pPr>
      <w:r>
        <w:rPr>
          <w:sz w:val="28"/>
          <w:szCs w:val="28"/>
        </w:rPr>
        <w:tab/>
        <w:t xml:space="preserve">А1.2 ПО может быть запущено на машинах с установленной операционной системо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и выше. В системе должен присутствовать как минимум один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-порт (физический или через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эмулятор). Минимальный объем свободного дискового пространства необходимого для запуска программы составляет     5 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>. Программа не требует инсталляции в системе и может быть запущена через исполняемый файл или ярлык запуска. Для работы программы необходимо, чтобы в папке, из которой выполняется запуск, находились следующие файлы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>Confi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i</w:t>
      </w:r>
      <w:r>
        <w:rPr>
          <w:sz w:val="28"/>
          <w:szCs w:val="28"/>
        </w:rPr>
        <w:t xml:space="preserve"> – файл настроек программы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ng</w:t>
      </w:r>
      <w:r>
        <w:rPr>
          <w:sz w:val="28"/>
          <w:szCs w:val="28"/>
        </w:rPr>
        <w:t xml:space="preserve"> – английский интерфейс пользователя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>Russi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ng</w:t>
      </w:r>
      <w:r>
        <w:rPr>
          <w:sz w:val="28"/>
          <w:szCs w:val="28"/>
        </w:rPr>
        <w:t xml:space="preserve"> – русский интерфейс пользователя.</w:t>
      </w:r>
    </w:p>
    <w:p>
      <w:pPr>
        <w:pStyle w:val="Normal"/>
        <w:ind w:firstLine="360"/>
        <w:rPr/>
      </w:pPr>
      <w:r>
        <w:rPr>
          <w:sz w:val="28"/>
          <w:szCs w:val="28"/>
        </w:rPr>
        <w:tab/>
        <w:t xml:space="preserve">А1.3 ПН подключается к клеммам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485 БОС вибрационного средства обнаружения «Мурена» или комбинированного средства обнаружения    «Мурена-К» через преобразователь  интерфейса  </w:t>
      </w:r>
      <w:r>
        <w:rPr>
          <w:sz w:val="28"/>
          <w:szCs w:val="28"/>
          <w:lang w:val="en-US"/>
        </w:rPr>
        <w:t>RSX</w:t>
      </w:r>
      <w:r>
        <w:rPr>
          <w:sz w:val="28"/>
          <w:szCs w:val="28"/>
        </w:rPr>
        <w:t>4-2.1 (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485) к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порту или через преобразователь интерфейса С-2000ПИ к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порту персонального компьютера или  </w:t>
      </w:r>
      <w:r>
        <w:rPr>
          <w:spacing w:val="-2"/>
          <w:sz w:val="28"/>
          <w:szCs w:val="28"/>
        </w:rPr>
        <w:t xml:space="preserve">микрокомпьютера </w:t>
      </w:r>
      <w:r>
        <w:rPr>
          <w:spacing w:val="-2"/>
          <w:sz w:val="28"/>
          <w:szCs w:val="28"/>
          <w:lang w:val="en-US"/>
        </w:rPr>
        <w:t>ASUS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EEE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80" w:hanging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360" w:hanging="0"/>
        <w:rPr/>
      </w:pPr>
      <w:r>
        <w:rPr>
          <w:rFonts w:cs="Times New Roman" w:ascii="Times New Roman" w:hAnsi="Times New Roman"/>
          <w:i w:val="false"/>
        </w:rPr>
        <w:t>А2 Запуск программ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осле запуска программы появляется окно входа в программу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7885" cy="336232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В этом окне необходимо выбрать логин  “Пользователь” ввести пароль доступа и нажать клавишу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, либо щелкнуть мышью на кнопке 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. Пароль– “</w:t>
      </w:r>
      <w:r>
        <w:rPr>
          <w:sz w:val="28"/>
          <w:szCs w:val="28"/>
          <w:lang w:val="en-US"/>
        </w:rPr>
        <w:t>umirs</w:t>
      </w:r>
      <w:r>
        <w:rPr>
          <w:sz w:val="28"/>
          <w:szCs w:val="28"/>
        </w:rPr>
        <w:t>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60" w:hanging="0"/>
        <w:rPr/>
      </w:pPr>
      <w:r>
        <w:rPr>
          <w:rFonts w:cs="Times New Roman" w:ascii="Times New Roman" w:hAnsi="Times New Roman"/>
          <w:i w:val="false"/>
        </w:rPr>
        <w:t>А3 Основной экран и назначение его отдельных полей и вкладок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А3.1 После удачной авторизации открывается основное окно работы с программ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678" w:dyaOrig="88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1pt;height:301.15pt" filled="f" o:ole="">
            <v:imagedata r:id="rId19" o:title=""/>
          </v:shape>
          <o:OLEObject Type="Embed" ProgID="" ShapeID="ole_rId18" DrawAspect="Content" ObjectID="_21409745" r:id="rId18"/>
        </w:object>
      </w:r>
    </w:p>
    <w:p>
      <w:pPr>
        <w:pStyle w:val="Normal"/>
        <w:ind w:firstLine="360"/>
        <w:rPr/>
      </w:pPr>
      <w:r>
        <w:rPr>
          <w:sz w:val="28"/>
          <w:szCs w:val="28"/>
        </w:rPr>
        <w:t>А3.2 Для начала работы необходимо нажать кнопку «Запуск» при условии, что остальные установки правильно выбраны. Пользователь может выбрать язык интерфейса. Доступны русский и английский интерфейсы. Программа имеет панель статуса, на которой отображается служебная информаци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 служебные сообщения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текущий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-порт и скорость работы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номера передаваемых кадров (по модулю 255)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номера принимаемых кадров (по модулю 255)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текущий активный адрес, с которым работает программа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количество байт в приемном буфере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-порта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количество кадров в передающем буфере программы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индикация работы программных таймеров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Пользователь работает с программой, выбирая нужные ему вкладки. В окне «активный адрес»  необходимо указать корректный сетевой адрес извещателя (от 1 до 254), с которым предполагается взаимодействие. Указанный адрес отображается на панели статуса в поле Активный адрес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360"/>
        <w:rPr/>
      </w:pPr>
      <w:r>
        <w:rPr>
          <w:rFonts w:cs="Times New Roman" w:ascii="Times New Roman" w:hAnsi="Times New Roman"/>
          <w:i w:val="false"/>
        </w:rPr>
        <w:t>А4 Запуск COM порт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А4.1 Для настройки параметров последовательного порта необходимо открыть вкладку «Настройки» и затем выбрать вкладку «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-порт»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382143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А4.2 Кнопка «Обнаружить» позволяет определить имеющиеся на компьютере последовательные порты. Панель «Параметры порта» содержит настройки формата последовательной передачи данных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А4.3 По умолчанию в изделиях «Мурена», «Мурена-К» установлена скорость  115200 бит/с, соответственно такую же необходимо выбрать в окне «Скорость». </w:t>
      </w:r>
    </w:p>
    <w:p>
      <w:pPr>
        <w:pStyle w:val="Normal"/>
        <w:ind w:firstLine="360"/>
        <w:rPr/>
      </w:pPr>
      <w:r>
        <w:rPr>
          <w:sz w:val="28"/>
          <w:szCs w:val="28"/>
        </w:rPr>
        <w:t>А4.4 Для того чтобы открыть выбранный COM-порт,  необходимо нажать кнопку «Запуск». Если параметры «Активный адрес», «COM-порт» и «скорость» выбраны правильно, на панели статуса должны обновляться поля «Номер передаваемого кадра» и «Номер принимаемого кадра» (при условии назначенной функции входа). Если этого не происходит, необходимо проверить соединение компьютер-конвертер-Мурена и проконтролировать правильность установки параметров в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360"/>
        <w:rPr/>
      </w:pPr>
      <w:r>
        <w:rPr>
          <w:rFonts w:cs="Times New Roman" w:ascii="Times New Roman" w:hAnsi="Times New Roman"/>
          <w:i w:val="false"/>
        </w:rPr>
        <w:t>А5 Проверка/установка функций входов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А5.1 Для того чтобы назначить какому-либо функцию входу,  необходимо открыть вкладку «Настройки» и затем выбрать вкладку «Функции входов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382143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sz w:val="28"/>
          <w:szCs w:val="28"/>
        </w:rPr>
        <w:t>А5.2 Комбинированное средство обнаружения  «Мурена-К» имеет четыре независимых входа, каждому из которых может быть назначена одна из возможных функций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ибро кабель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частотный детектор (шлейф питания/сигнализации)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отключен.</w:t>
      </w:r>
    </w:p>
    <w:p>
      <w:pPr>
        <w:pStyle w:val="Normal"/>
        <w:ind w:firstLine="360"/>
        <w:rPr/>
      </w:pPr>
      <w:r>
        <w:rPr>
          <w:sz w:val="28"/>
          <w:szCs w:val="28"/>
        </w:rPr>
        <w:t>А5.3 Чтобы изменить текущую функцию для нужного входа необходимо выбрать поле «Изменить», а затем из выпадающего списка «Функция» выбрать нужное значение. Подтверждение выбора функции происходит при нажатии на кнопку «Применить» и в соответствующей вкладке входа отобразятся текущие параметры БОС «Мурена-К». Можно изменять параметры только для выбранной функции входа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 xml:space="preserve">     </w:t>
      </w:r>
      <w:r>
        <w:rPr>
          <w:rFonts w:cs="Times New Roman" w:ascii="Times New Roman" w:hAnsi="Times New Roman"/>
          <w:i w:val="false"/>
        </w:rPr>
        <w:t>А6 Установка параметров входа для вибрационного ЧЭ</w:t>
      </w:r>
    </w:p>
    <w:p>
      <w:pPr>
        <w:pStyle w:val="Normal"/>
        <w:ind w:firstLine="360"/>
        <w:rPr/>
      </w:pPr>
      <w:r>
        <w:rPr>
          <w:sz w:val="28"/>
          <w:szCs w:val="28"/>
        </w:rPr>
        <w:t>А6.1 После того как установлена функция «Вибро кабель» для одного из входов БОС  «Мурена», «Мурена-К», пользователь может открыть вкладку данного входа для изменения параметров работы. Следует иметь в виду, что при переходе на вкладку любого входа будет открыто окно соответствующее текущей активной функции этого входа. Поэтому при необходимости пользователь должен предварительно установить требуемое значение функции данного вход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7885" cy="383921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Параметры, изображенные на поле вкладки, можно разделить на параметры обнаружения, параметры состояния и режимы работы. Параметры обнаружения могут быть изменены, параметры состояния и режимы работы – нет.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А6.2 Для того, чтобы изменить какой-либо из параметров обнаружения, необходимо пометить окно «Изменить». После этого некоторые из параметров становятся доступными к изменению. Установив нужные значения, нужно подтвердить их нажатием кнопки «Применить». Параметры будут введены в действие и записаны в энергонезависимое ЗУ. </w:t>
      </w:r>
    </w:p>
    <w:p>
      <w:pPr>
        <w:pStyle w:val="Normal"/>
        <w:ind w:firstLine="360"/>
        <w:rPr/>
      </w:pPr>
      <w:r>
        <w:rPr>
          <w:sz w:val="28"/>
          <w:szCs w:val="28"/>
        </w:rPr>
        <w:t>А6.3 Кроме того, можно копировать установленные параметры обнаружения текущего входа в параметры обнаружения любого другого входа. После нажатия кнопки «Копия» произойдет автоматический переход на окно, относящееся к параметрам изменяемого входа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А6.4 Параметры состояния отображают текущее состояние вибро входа и значения наиболее важных параметров.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График отображает поведение усредненного сигнала  во времени. Наблюдая поведение сигнала при проведении имитации преодоления, выбрать и установить пороги, которые наиболее соответствуют данным условиям применения вибрационного ЧЭ (тип кабеля чувствительного элемента, тип ограждения, способ крепления, влияние погодных условий и т.д.).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 xml:space="preserve">      </w:t>
      </w:r>
      <w:r>
        <w:rPr>
          <w:rFonts w:cs="Times New Roman" w:ascii="Times New Roman" w:hAnsi="Times New Roman"/>
          <w:i w:val="false"/>
        </w:rPr>
        <w:t xml:space="preserve">А7 Установка параметров для входа шлейфа питания/сигнализации  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</w:t>
      </w:r>
      <w:r>
        <w:rPr>
          <w:rFonts w:cs="Times New Roman" w:ascii="Times New Roman" w:hAnsi="Times New Roman"/>
          <w:b w:val="false"/>
          <w:i w:val="false"/>
        </w:rPr>
        <w:t>А7.1 Установить функцию «частотный детектор» для одного из входов БОС «Мурена-К». Открыть вкладку данного входа для изменения параметров работы. Следует иметь в виду, что при переходе на вкладку любого входа будет открыто окно соответствующее текущей активной функции этого входа. Поэтому при необходимости предварительно установить требуемое значение функции данного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в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885" cy="3839210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А7.2 Для того,  чтобы изменить какой-либо из параметров обнаружения, необходимо пометить окно «Изменить». После этого некоторые из параметров становятся доступными к изменению. Установив нужные значения, пользователь должен подтвердить их нажатием кнопки «Применить». Параметры будут введены в действие и записаны в энергонезависимое ЗУ. </w:t>
      </w:r>
    </w:p>
    <w:p>
      <w:pPr>
        <w:pStyle w:val="Normal"/>
        <w:ind w:firstLine="360"/>
        <w:rPr/>
      </w:pPr>
      <w:r>
        <w:rPr>
          <w:sz w:val="28"/>
          <w:szCs w:val="28"/>
        </w:rPr>
        <w:t>А7.3 Кроме того, можно копировать установленные параметры обнаружения текущего входа в параметры обнаружения любого другого входа. После нажатия кнопки «Копия» произойдет автоматический переход на окно, относящееся к параметрам изменяемого входа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А7.4 Параметры состояния отображают текущее состояние частотного детектора (шлейфа питания/сигнализации) и значения наиболее важных параметров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Настройку параметров шлейфа питания/сигнализации рекомендуется выполнять в автоматическом режиме. Для этого нужно в параметрах обнаружения отметить все датчики, присутствующие на шлейфе питания, и нажать кнопку «Автонастройка». Длительность «Автонастройки» около двух минут. После завершения «Автонастройки», нужно ввести измененные параметры в действия нажатием кнопки «Применить» в области параметров обнаружения. Измененные параметры будут записаны в энергонезависимую память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А7.5 Для проверки текущего состояния СО, подключенных к шлейфу питания сигнализации,  можно нажать кнопку «Сброс». При этом произойдет отключение-включение напряжения питания шлейфа. При этом все СО на некоторое время перейдут в состояние «Тревога» и таким образом можно убедиться в работоспособности  СО,  подключенных к шлейфу питания/сигнализации.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 xml:space="preserve">      </w:t>
      </w:r>
      <w:r>
        <w:rPr>
          <w:rFonts w:cs="Times New Roman" w:ascii="Times New Roman" w:hAnsi="Times New Roman"/>
          <w:i w:val="false"/>
        </w:rPr>
        <w:t>А.8 Проверка  реле и светодиодов</w:t>
      </w:r>
    </w:p>
    <w:p>
      <w:pPr>
        <w:pStyle w:val="Normal"/>
        <w:ind w:firstLine="360"/>
        <w:rPr/>
      </w:pPr>
      <w:r>
        <w:rPr>
          <w:sz w:val="28"/>
          <w:szCs w:val="28"/>
        </w:rPr>
        <w:t>А8.1 Для проверки работы светодиодов и реле нужно открыть вкладку «Тес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885" cy="3839210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А8.2 Для проверки  реле необходимо пометить окно «Изменить» в области экрана «Проверка реле». После этого выбрать требуемый режим тестирования («реле 1», «реле 2», …, «все реле»), установить состояние тестируемых реле («Замкнуть», «Разомкнуть») и нажать кнопку «Применить». С помощью комбинированного средства измерения проверить замыкание размыкание реле. </w:t>
      </w:r>
      <w:r>
        <w:rPr>
          <w:b/>
          <w:sz w:val="28"/>
          <w:szCs w:val="28"/>
        </w:rPr>
        <w:t>Важно! После завершения проверки реле пользователь должен установить режим тестирования «Отключено» и ввести его в действие. В противном случае режим тестирования останется активным, и состояние реле не будет соответствовать текущему состоянию входа БОС «Мурена-К»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А8.3 Для проверки светодиодов необходимо пометить окно «Изменить» в области экрана «Проверка светодиодов». После этого выбрать требуемый режим тестирования («светодиод 1», «светодиод 2», …, «все светодиоды»), установить состояние тестируемых светодиодов («Зажечь», «Погасить») и нажать кнопку «Применить». По загоранию, погасанию светодиодов убедиться в их исправности. </w:t>
      </w:r>
    </w:p>
    <w:p>
      <w:pPr>
        <w:pStyle w:val="Normal"/>
        <w:ind w:firstLine="360"/>
        <w:rPr/>
      </w:pPr>
      <w:r>
        <w:rPr>
          <w:sz w:val="28"/>
          <w:szCs w:val="28"/>
        </w:rPr>
        <w:t>Следует отметить, что проведение проверки светодиодов возможно только при открытой крышке БОС «Мурена», «Мурена-К» (состояние реле открытой крышки – «Разомкнуто»). Если крышка будет закрыта (состояние реле открытой крышки – «Замкнуто»), то светодиоды будут всегда погашены, а проведение их тестирования не возможно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Важно! После завершения проверки светодиодов пользователь должен установить режим тестирования «Отключено» и ввести его в действие. В противном случае режим тестирования останется активным, и состояние светодиодов не будет соответствовать текущему состоянию входа БОС «Мурена», «Мурена-К»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</w:t>
      </w:r>
      <w:r>
        <w:rPr>
          <w:rFonts w:cs="Times New Roman" w:ascii="Times New Roman" w:hAnsi="Times New Roman"/>
          <w:i w:val="false"/>
        </w:rPr>
        <w:t>А 9 Установка и просмотр системных параметров БОС «Мурена», «Мурена-К»</w:t>
      </w:r>
    </w:p>
    <w:p>
      <w:pPr>
        <w:pStyle w:val="Normal"/>
        <w:ind w:firstLine="360"/>
        <w:rPr/>
      </w:pPr>
      <w:r>
        <w:rPr>
          <w:sz w:val="28"/>
          <w:szCs w:val="28"/>
        </w:rPr>
        <w:t>А9.1 Для установки и проверки системных параметров БОС «Мурена», «Мурена-К нужно через вкладку «Настройки» открыть вкладку «Систе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3840480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sz w:val="28"/>
          <w:szCs w:val="28"/>
        </w:rPr>
        <w:t>А9.2 Для установки даты и времени нужно последовательно нажать кнопки «&lt;», относящиеся к областям «Установка даты» и «Установка времени» и кнопку «Применить». После этого проконтролировать, что текущие значения установились в полях «Время» и «Дата».  Время и дата используются при формировании записей в журнале событий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Важно! При пропадании питания системные параметры «Время» и «Дата» не сохраняются. Поэтому после каждого пропадания питания время и дата должны быть установлены вновь.</w:t>
      </w:r>
    </w:p>
    <w:p>
      <w:pPr>
        <w:pStyle w:val="Normal"/>
        <w:ind w:firstLine="360"/>
        <w:rPr/>
      </w:pPr>
      <w:r>
        <w:rPr>
          <w:sz w:val="28"/>
          <w:szCs w:val="28"/>
        </w:rPr>
        <w:t>А9.3 Параметр «Версия ПО» показывает: когда было записано программное обеспечение, и какими возможностями оно обладает. Предполагается, что программное обеспечение будет разрабатываться/обновляться с обеспечением совместимости с ранними версиями ПО. Т.е. обновление версии ПО БОС «Мурена», «Мурена-К» не отразится на взаимодействии с программой, работающей на персональном компьютере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 xml:space="preserve">     </w:t>
      </w:r>
      <w:r>
        <w:rPr>
          <w:rFonts w:cs="Times New Roman" w:ascii="Times New Roman" w:hAnsi="Times New Roman"/>
          <w:i w:val="false"/>
        </w:rPr>
        <w:t>А10 Работа с журналом</w:t>
      </w:r>
    </w:p>
    <w:p>
      <w:pPr>
        <w:pStyle w:val="Normal"/>
        <w:ind w:firstLine="360"/>
        <w:rPr/>
      </w:pPr>
      <w:r>
        <w:rPr>
          <w:sz w:val="28"/>
          <w:szCs w:val="28"/>
        </w:rPr>
        <w:t>А10.1 Для просмотра истории событий, произошедших в течение эксплуатации изделий  «Мурена», «Мурена-К»,  нужно через вкладку «Настройки» открыть вкладку «Журна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3840480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Данная вкладка отображает информацию, хранящуюся в энергонезависимом журнале, и может использоваться для детального анализа событий, произошедших при эксплуатации изделий.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Максимальное количество записей, которое может храниться в журнале равно 256. При наступлении 256-го события, 128 самых старых записей стираются, и число записей становится равным 128. Таким образом, в памяти  датчика может храниться от 256 до 128 записей о произошедших событиях.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При возникновении события ему присваивается номер, который хранится в записи журнала. Сквозная нумерация произошедших событий ведется в диапазоне от 1 до 65536. </w:t>
      </w:r>
    </w:p>
    <w:p>
      <w:pPr>
        <w:pStyle w:val="Normal"/>
        <w:ind w:firstLine="360"/>
        <w:rPr/>
      </w:pPr>
      <w:r>
        <w:rPr>
          <w:sz w:val="28"/>
          <w:szCs w:val="28"/>
        </w:rPr>
        <w:t>В окне «Количество записей» отображается число записей, хранящихся в журнале. Можно просмотреть все записи, для этого нужно нажать кнопку «Считать журнал». При этом информация из энергонезависимой памяти БОС «Мурена», «Мурена-К» отобразится на экране монитора.</w:t>
      </w:r>
    </w:p>
    <w:p>
      <w:pPr>
        <w:pStyle w:val="Normal"/>
        <w:ind w:firstLine="360"/>
        <w:rPr/>
      </w:pPr>
      <w:r>
        <w:rPr>
          <w:sz w:val="28"/>
          <w:szCs w:val="28"/>
        </w:rPr>
        <w:t>А10.2 Список отображаемых записей может быть очищен нажатием кнопки «Очистить», которая находится непосредственно под списком записей в зоне экрана «История».</w:t>
      </w:r>
    </w:p>
    <w:p>
      <w:pPr>
        <w:pStyle w:val="Normal"/>
        <w:ind w:firstLine="360"/>
        <w:rPr/>
      </w:pPr>
      <w:r>
        <w:rPr>
          <w:sz w:val="28"/>
          <w:szCs w:val="28"/>
        </w:rPr>
        <w:t>Чтобы очистить непосредственно энергонезависимый журнал в памяти БОС «Мурена», «Мурена-К»,  нужно нажать кнопку «Очистить», которая находится в зоне экрана «Управление»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 xml:space="preserve">Важно! Нужно понимать разницу в действиях, выполняемых при нажатии кнопок «Очистить», которые находятся в зонах «Управление» и «История». </w:t>
      </w:r>
    </w:p>
    <w:p>
      <w:pPr>
        <w:pStyle w:val="Normal"/>
        <w:ind w:firstLine="360"/>
        <w:rPr/>
      </w:pPr>
      <w:r>
        <w:rPr>
          <w:sz w:val="28"/>
          <w:szCs w:val="28"/>
        </w:rPr>
        <w:t>А10.3 Имеется возможность сохранить информацию, отображаемую на экране в текстовый файл. Для этого нужно ввести имя файла и нажать кнопку «Сохранить». Файл будет записан в директорию, в которой находится сама программа монитора «</w:t>
      </w:r>
      <w:r>
        <w:rPr>
          <w:sz w:val="28"/>
          <w:szCs w:val="28"/>
          <w:lang w:val="en-US"/>
        </w:rPr>
        <w:t>Muren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»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 xml:space="preserve">      </w:t>
      </w:r>
      <w:r>
        <w:rPr>
          <w:rFonts w:cs="Times New Roman" w:ascii="Times New Roman" w:hAnsi="Times New Roman"/>
          <w:i w:val="false"/>
        </w:rPr>
        <w:t xml:space="preserve">А11 Установка параметров стыка </w:t>
      </w:r>
      <w:r>
        <w:rPr>
          <w:rFonts w:cs="Times New Roman" w:ascii="Times New Roman" w:hAnsi="Times New Roman"/>
          <w:i w:val="false"/>
          <w:lang w:val="en-US"/>
        </w:rPr>
        <w:t>RS</w:t>
      </w:r>
      <w:r>
        <w:rPr>
          <w:rFonts w:cs="Times New Roman" w:ascii="Times New Roman" w:hAnsi="Times New Roman"/>
          <w:i w:val="false"/>
        </w:rPr>
        <w:t>-485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А11.1 Для того, чтобы настроить параметры стыка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485 в БОС «Мурена», «Мурена-К», необходимо открыть вкладку «Настройки» и затем выбрать вкладку «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485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3814445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81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11.2 Панель «Параметры» позволяет назначить новый сетевой адрес (от 1 до 254) БОС «Мурена», «Мурена-К»  и изменить скорость работы ее порта. Новые параметры можно установить после выбора поля «Изменить» и подтвердить их нажатием кнопки «Применить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11.3  После смены сетевого адреса и скорости необходимо скорректировать «Активный адрес» на верхней панели программы и скорость на вкладке «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-порт», иначе обмен информацией между программой и БОС «Мурена»,   «Мурена-К»  не будет поддерживаться. Панель «Состояние» отображает состояние соединения с БОС «Мурена», «Мурена-К»  (Активное/Пассивное) и процент ошибочных кадров,  идущих от компьютера к БОС «Мурена»,      «Мурена-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firstLine="540"/>
        <w:rPr/>
      </w:pPr>
      <w:r>
        <w:rPr/>
        <w:t>Лист регистрации изменений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32"/>
        <w:gridCol w:w="900"/>
        <w:gridCol w:w="900"/>
        <w:gridCol w:w="1260"/>
        <w:gridCol w:w="1080"/>
        <w:gridCol w:w="900"/>
        <w:gridCol w:w="1742"/>
        <w:gridCol w:w="672"/>
        <w:gridCol w:w="672"/>
      </w:tblGrid>
      <w:tr>
        <w:trPr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1" w:leader="none"/>
              </w:tabs>
              <w:ind w:left="-131" w:right="-109" w:firstLine="1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1" w:leader="none"/>
              </w:tabs>
              <w:ind w:left="-131" w:right="-109" w:firstLine="1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листов (страниц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1" w:leader="none"/>
              </w:tabs>
              <w:ind w:left="-131" w:right="-109" w:firstLine="1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 листов (страниц) в докум.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1" w:leader="none"/>
              </w:tabs>
              <w:ind w:left="-131" w:right="-109" w:firstLine="1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.</w:t>
            </w:r>
          </w:p>
          <w:p>
            <w:pPr>
              <w:pStyle w:val="Normal"/>
              <w:tabs>
                <w:tab w:val="clear" w:pos="708"/>
                <w:tab w:val="left" w:pos="-131" w:leader="none"/>
              </w:tabs>
              <w:ind w:left="-131" w:right="-109" w:firstLine="13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1" w:leader="none"/>
              </w:tabs>
              <w:ind w:left="-131" w:right="-109" w:firstLine="1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ходящий  номер сопроводительного документа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1" w:leader="none"/>
              </w:tabs>
              <w:ind w:left="-131" w:right="-109" w:firstLine="1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-пись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31" w:leader="none"/>
              </w:tabs>
              <w:ind w:left="-131" w:right="-109" w:firstLine="1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hanging="10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-н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" w:leader="none"/>
              </w:tabs>
              <w:ind w:hanging="5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ен-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hanging="5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hanging="5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улиро-ванны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440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ГОСТ тип А">
    <w:altName w:val="Arial"/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</w:rPr>
    </w:pPr>
    <w:r>
      <w:rPr>
        <w:rFonts w:cs="Tahoma"/>
        <w:color w:val="FFFFFF"/>
        <w:lang w:bidi="zxx"/>
      </w:rPr>
      <w:t>ЮСДП.425119.001 РЭ</w:t>
    </w:r>
  </w:p>
  <w:p>
    <w:pPr>
      <w:pStyle w:val="Header"/>
      <w:jc w:val="right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Tahoma"/>
        <w:color w:val="FFFFFF"/>
        <w:lang w:bidi="zxx"/>
      </w:rPr>
    </w:pPr>
    <w:r>
      <w:rPr>
        <w:rFonts w:cs="Tahoma"/>
        <w:color w:val="FFFFFF"/>
        <w:lang w:bidi="zxx"/>
      </w:rPr>
      <w:t>ЮСДП.425119.001 РЭ</w:t>
    </w:r>
  </w:p>
  <w:p>
    <w:pPr>
      <w:pStyle w:val="Header"/>
      <w:jc w:val="right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</w:rPr>
    </w:pPr>
    <w:r>
      <w:rPr>
        <w:rFonts w:cs="Tahoma"/>
        <w:color w:val="000000"/>
        <w:lang w:bidi="zxx"/>
      </w:rPr>
      <w:t>ЮСДП.425</w:t>
    </w:r>
    <w:r>
      <w:rPr>
        <w:rFonts w:cs="Tahoma"/>
        <w:color w:val="000000"/>
        <w:lang w:val="en-US" w:bidi="zxx"/>
      </w:rPr>
      <w:t>148</w:t>
    </w:r>
    <w:r>
      <w:rPr>
        <w:rFonts w:cs="Tahoma"/>
        <w:color w:val="000000"/>
        <w:lang w:bidi="zxx"/>
      </w:rPr>
      <w:t>.001</w:t>
    </w:r>
    <w:r>
      <w:rPr>
        <w:rFonts w:cs="Tahoma"/>
        <w:color w:val="000000"/>
        <w:lang w:val="en-US" w:bidi="zxx"/>
      </w:rPr>
      <w:t>-01</w:t>
    </w:r>
    <w:r>
      <w:rPr>
        <w:rFonts w:cs="Tahoma"/>
        <w:color w:val="000000"/>
        <w:lang w:bidi="zxx"/>
      </w:rPr>
      <w:t xml:space="preserve"> РЭ</w:t>
    </w:r>
  </w:p>
  <w:p>
    <w:pPr>
      <w:pStyle w:val="Header"/>
      <w:jc w:val="right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07"/>
        </w:tabs>
        <w:ind w:left="1107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5"/>
      <w:numFmt w:val="decimal"/>
      <w:lvlText w:val="%1.%2"/>
      <w:lvlJc w:val="left"/>
      <w:pPr>
        <w:tabs>
          <w:tab w:val="num" w:pos="840"/>
        </w:tabs>
        <w:ind w:left="840" w:hanging="570"/>
      </w:pPr>
      <w:rPr/>
    </w:lvl>
    <w:lvl w:ilvl="2">
      <w:start w:val="4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90"/>
        </w:tabs>
        <w:ind w:left="18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90"/>
        </w:tabs>
        <w:ind w:left="2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90"/>
        </w:tabs>
        <w:ind w:left="36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21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Lucida Sans Unicod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2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  <w:sz w:val="28"/>
    </w:rPr>
  </w:style>
  <w:style w:type="paragraph" w:styleId="1">
    <w:name w:val="Стиль1"/>
    <w:basedOn w:val="Normal"/>
    <w:qFormat/>
    <w:pPr>
      <w:spacing w:lineRule="auto" w:line="360"/>
    </w:pPr>
    <w:rPr>
      <w:rFonts w:ascii="Arial" w:hAnsi="Arial" w:cs="Arial"/>
      <w:sz w:val="28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ГОСТ тип А;Arial" w:hAnsi="ГОСТ тип А;Arial" w:eastAsia="Lucida Sans Unicode" w:cs="ГОСТ тип А;Arial"/>
      <w:kern w:val="2"/>
    </w:rPr>
  </w:style>
  <w:style w:type="paragraph" w:styleId="Style13">
    <w:name w:val="Текст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480" w:after="0"/>
      <w:ind w:firstLine="72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oleObject" Target="embeddings/oleObject1.bin"/><Relationship Id="rId16" Type="http://schemas.openxmlformats.org/officeDocument/2006/relationships/image" Target="media/image6.wmf"/><Relationship Id="rId17" Type="http://schemas.openxmlformats.org/officeDocument/2006/relationships/image" Target="media/image7.png"/><Relationship Id="rId18" Type="http://schemas.openxmlformats.org/officeDocument/2006/relationships/oleObject" Target="embeddings/oleObject2.bin"/><Relationship Id="rId19" Type="http://schemas.openxmlformats.org/officeDocument/2006/relationships/image" Target="media/image8.wmf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header" Target="header3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30:00Z</dcterms:created>
  <dc:creator>td</dc:creator>
  <dc:description/>
  <cp:keywords/>
  <dc:language>en-US</dc:language>
  <cp:lastModifiedBy>aad</cp:lastModifiedBy>
  <cp:lastPrinted>2010-04-21T16:10:00Z</cp:lastPrinted>
  <dcterms:modified xsi:type="dcterms:W3CDTF">2010-05-17T12:30:00Z</dcterms:modified>
  <cp:revision>2</cp:revision>
  <dc:subject/>
  <dc:title>УТВЕРЖДАЮ</dc:title>
</cp:coreProperties>
</file>