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/>
        <w:t>Закрытое акционерное обще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фирма ЮМИРС»</w:t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11"/>
        <w:jc w:val="center"/>
        <w:rPr>
          <w:sz w:val="28"/>
        </w:rPr>
      </w:pPr>
      <w:r>
        <w:rPr>
          <w:sz w:val="28"/>
        </w:rPr>
        <w:t>ИЗВЕЩАТЕЛЬ ОХРАННЫЙ</w:t>
      </w:r>
    </w:p>
    <w:p>
      <w:pPr>
        <w:pStyle w:val="Normal"/>
        <w:spacing w:lineRule="auto" w:line="360"/>
        <w:ind w:firstLine="11"/>
        <w:jc w:val="center"/>
        <w:rPr>
          <w:sz w:val="28"/>
        </w:rPr>
      </w:pPr>
      <w:r>
        <w:rPr>
          <w:sz w:val="28"/>
        </w:rPr>
        <w:t>ЛИНЕЙНЫЙ РАДИОВОЛНОВЫЙ</w:t>
      </w:r>
    </w:p>
    <w:p>
      <w:pPr>
        <w:pStyle w:val="Normal"/>
        <w:spacing w:lineRule="auto" w:line="360"/>
        <w:ind w:firstLine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О 207-5 «РАДИЙ-ДМ»</w:t>
      </w:r>
    </w:p>
    <w:p>
      <w:pPr>
        <w:pStyle w:val="Normal"/>
        <w:spacing w:lineRule="auto" w:line="360"/>
        <w:ind w:firstLine="11"/>
        <w:jc w:val="center"/>
        <w:rPr>
          <w:sz w:val="28"/>
        </w:rPr>
      </w:pPr>
      <w:r>
        <w:rPr>
          <w:sz w:val="28"/>
        </w:rPr>
        <w:t>Руководство по эксплуатации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ЮСДП.425142.050 РЭ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я, 440000, г. Пенза, ул. Антонова, 3</w:t>
      </w:r>
    </w:p>
    <w:p>
      <w:pPr>
        <w:pStyle w:val="Normal"/>
        <w:jc w:val="center"/>
        <w:rPr/>
      </w:pPr>
      <w:r>
        <w:rPr>
          <w:color w:val="000000"/>
          <w:sz w:val="26"/>
        </w:rPr>
        <w:t>тел./факс (841-2) 59- 82-72, 59-82-73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6"/>
            <w:u w:val="none"/>
            <w:lang w:val="en-US"/>
          </w:rPr>
          <w:t>umirs@umirs.ru</w:t>
        </w:r>
      </w:hyperlink>
    </w:p>
    <w:p>
      <w:pPr>
        <w:pStyle w:val="Normal"/>
        <w:jc w:val="center"/>
        <w:rPr/>
      </w:pPr>
      <w:r>
        <w:rPr>
          <w:color w:val="000000"/>
          <w:sz w:val="26"/>
          <w:lang w:val="en-US"/>
        </w:rPr>
        <w:t>http://www</w:t>
      </w:r>
      <w:r>
        <w:rPr>
          <w:sz w:val="26"/>
          <w:lang w:val="en-US"/>
        </w:rPr>
        <w:t>.umirs.ru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7"/>
        <w:widowControl w:val="false"/>
        <w:ind w:right="283" w:firstLine="284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ind w:left="242" w:hanging="0"/>
            <w:rPr>
              <w:bC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5355459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Описание и работа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596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Назначение изделия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597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Технические характеристики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598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1.3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Состав изделия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599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1.4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Устройство и работа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600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1.5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Маркировка и пломбирование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601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1.6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Упаковка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ind w:left="242" w:hanging="0"/>
            <w:rPr>
              <w:bCs w:val="false"/>
              <w:sz w:val="28"/>
              <w:lang w:val="en-US" w:eastAsia="en-US"/>
            </w:rPr>
          </w:pPr>
          <w:hyperlink w:anchor="__RefHeading___Toc5355460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Использование по назначению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603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Подготовка изделия к использованию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242" w:hanging="0"/>
            <w:rPr>
              <w:i w:val="false"/>
              <w:i w:val="false"/>
              <w:iCs w:val="false"/>
              <w:sz w:val="28"/>
              <w:lang w:val="en-US" w:eastAsia="en-US"/>
            </w:rPr>
          </w:pPr>
          <w:hyperlink w:anchor="__RefHeading___Toc53554604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2.2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Использование изделия</w:t>
            </w:r>
            <w:r>
              <w:rPr>
                <w:rStyle w:val="IndexLink"/>
                <w:i w:val="false"/>
                <w:iCs w:val="false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ind w:left="242" w:hanging="0"/>
            <w:rPr>
              <w:bCs w:val="false"/>
              <w:sz w:val="28"/>
              <w:lang w:val="en-US" w:eastAsia="en-US"/>
            </w:rPr>
          </w:pPr>
          <w:hyperlink w:anchor="__RefHeading___Toc5355460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 Техническое обслуживание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ind w:left="242" w:hanging="0"/>
            <w:rPr>
              <w:bCs w:val="false"/>
              <w:sz w:val="28"/>
              <w:lang w:val="en-US" w:eastAsia="en-US"/>
            </w:rPr>
          </w:pPr>
          <w:hyperlink w:anchor="__RefHeading___Toc535546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 Хранение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ind w:left="242" w:hanging="0"/>
            <w:rPr>
              <w:bCs w:val="false"/>
              <w:sz w:val="28"/>
              <w:lang w:val="en-US" w:eastAsia="en-US"/>
            </w:rPr>
          </w:pPr>
          <w:hyperlink w:anchor="__RefHeading___Toc5355460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5 Транспортирование</w:t>
            </w:r>
            <w:r>
              <w:rPr>
                <w:rStyle w:val="IndexLink"/>
                <w:bCs w:val="false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ind w:left="242" w:hanging="0"/>
            <w:rPr>
              <w:bCs w:val="false"/>
              <w:sz w:val="28"/>
              <w:lang w:val="en-US" w:eastAsia="en-US"/>
            </w:rPr>
          </w:pPr>
          <w:r>
            <w:rPr>
              <w:bCs w:val="false"/>
              <w:sz w:val="28"/>
              <w:lang w:val="en-US" w:eastAsia="en-US"/>
            </w:rPr>
          </w:r>
          <w:r>
            <w:rPr>
              <w:sz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242" w:firstLine="748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w:r>
        <w:br w:type="page"/>
      </w:r>
    </w:p>
    <w:p>
      <w:pPr>
        <w:pStyle w:val="Normal"/>
        <w:ind w:left="242" w:firstLine="748"/>
        <w:jc w:val="both"/>
        <w:rPr>
          <w:sz w:val="28"/>
        </w:rPr>
      </w:pPr>
      <w:r>
        <w:rPr>
          <w:sz w:val="28"/>
        </w:rPr>
        <w:t>Настоящее руководство по эксплуатации ЮСДП.425142.050 РЭ содержит сведения о назначении, конструкции, принципе действия, технических характеристиках, составе извещателя охранного линейного радиоволнового ИО 207-5 «РАДИЙ-ДМ» ЮСДП.425142.050 (далее по тексту "извещатель") и указания по монтажу и эксплуатации, необходимые для обеспечения наиболее полного использования его технических возможностей.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>
          <w:b/>
          <w:b/>
          <w:sz w:val="28"/>
        </w:rPr>
      </w:pPr>
      <w:r>
        <w:rPr>
          <w:b/>
          <w:sz w:val="28"/>
        </w:rPr>
        <w:t xml:space="preserve">Внимание! </w:t>
      </w:r>
    </w:p>
    <w:p>
      <w:pPr>
        <w:pStyle w:val="2"/>
        <w:numPr>
          <w:ilvl w:val="0"/>
          <w:numId w:val="11"/>
        </w:numPr>
        <w:tabs>
          <w:tab w:val="clear" w:pos="709"/>
          <w:tab w:val="left" w:pos="1260" w:leader="none"/>
          <w:tab w:val="left" w:pos="7560" w:leader="none"/>
        </w:tabs>
        <w:spacing w:lineRule="auto" w:line="240" w:before="180" w:after="0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Предприятие-изготовитель проводит непрерывную работу по совершенствованию извещателя, вследствие чего, в его конструкцию могут быть внесены некоторые изменения, не влияющие на его основные технические характеристики. 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В настоящем руководстве приняты следующие сокращения: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ДК</w:t>
        <w:tab/>
        <w:t>-  дистанционный контроль;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 xml:space="preserve">БП </w:t>
        <w:tab/>
        <w:t>-  блок питания;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ЗО</w:t>
        <w:tab/>
        <w:t>-  зона обнаружения;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КМЧ</w:t>
        <w:tab/>
        <w:t>-  комплект монтажных частей;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НУ</w:t>
        <w:tab/>
        <w:t>-  начальная установка;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РД</w:t>
        <w:tab/>
        <w:t>-  блок передающий;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РМ</w:t>
        <w:tab/>
        <w:t>-  блок приемный;</w:t>
      </w:r>
    </w:p>
    <w:p>
      <w:pPr>
        <w:pStyle w:val="Normal"/>
        <w:tabs>
          <w:tab w:val="clear" w:pos="709"/>
          <w:tab w:val="left" w:pos="1716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ПК</w:t>
        <w:tab/>
        <w:t>-  прибор приемно – контрольный.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3"/>
          <w:numId w:val="3"/>
        </w:numPr>
        <w:spacing w:before="240" w:after="120"/>
        <w:rPr/>
      </w:pPr>
      <w:bookmarkStart w:id="1" w:name="_ОПИСАНИЕ_И_РАБОТА"/>
      <w:r>
        <w:rPr/>
        <w:t xml:space="preserve"> </w:t>
      </w:r>
      <w:bookmarkStart w:id="2" w:name="__RefHeading___Toc53554595"/>
      <w:r>
        <w:rPr/>
        <w:t>Описание и работа</w:t>
      </w:r>
      <w:bookmarkEnd w:id="2"/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3" w:name="__RefHeading___Toc53554596"/>
      <w:bookmarkStart w:id="4" w:name="_Назначение_извещателя"/>
      <w:bookmarkEnd w:id="3"/>
      <w:r>
        <w:rPr/>
        <w:t>Назначение издел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вещатель предназначен для использования в качестве средства охранной сигнализации и обеспечивает обнаружение человека, пересекающего зону обнару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Извещатель рассчитан на непрерывную круглосуточную работу в условиях открытого воздуха и сохраняет свои характеристики при температуре окружающей среды от минус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о 6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воздуха до 100% при температуре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лектропитание извещателя осуществляется от источника постоянного тока с номинальным напряжением от 12 до 27 В. Для питания от сети переменного тока 220В рекомендуется использовать источник питания «Радий-БП» (0,5 А, 24 В)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Работы по установке, техническому обслуживанию и текущему ремонту извещателя должны выполняться </w:t>
      </w:r>
      <w:r>
        <w:rPr>
          <w:sz w:val="28"/>
        </w:rPr>
        <w:t>электромонтером ОПС или электриком, прошедшим специальную подготовку и изучившим настоящее руководство</w:t>
      </w:r>
      <w:r>
        <w:rPr>
          <w:sz w:val="28"/>
          <w:szCs w:val="20"/>
        </w:rPr>
        <w:t>.</w:t>
      </w:r>
    </w:p>
    <w:p>
      <w:pPr>
        <w:pStyle w:val="Normal"/>
        <w:spacing w:before="18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5" w:name="__RefHeading___Toc53554597"/>
      <w:bookmarkStart w:id="6" w:name="_Технические_характеристики"/>
      <w:bookmarkEnd w:id="5"/>
      <w:bookmarkEnd w:id="6"/>
      <w:r>
        <w:rPr/>
        <w:t>Технические характеристики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Извещатель обеспечивает непрерывную круглосуточную работу, сохраняет работоспособность и не выдает тревожное извещение при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оздействии осадков в виде дождя и снега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оздействии солнечной радиации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оздействии ветра со скоростью до 30 м/с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ысоте неровностей на участке до ±0,3 м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ысоте травяного покрова до 0,3 м;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высоте снежного покрова без дополнительных регулировок до 0,5 м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Длина ЗО при запасе по уровню принимаемого сигнала не менее  9Дб  - от 5 до 50 м,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Высота ЗО в ее центре при максимальной длине - не менее 2,5 м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Извещатель обеспечивает выдачу извещения о тревоге в виде размыкания выходной цепи длительностью не менее 2 с пр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сечении человеком ЗО в полный рост или пригнувшись, передвигающимся со скоростью от 0,3 до 10 м/с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аче импульса напряжением (5-30) В длительностью более 0,5 с на вход ДК ПРД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Извещатель обеспечивает выдачу извещения о неисправности пр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падании или снижении напряжения питания до величины 10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скрытии ПРМ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ходе из строя блоков извеща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ри маскировании ПРД или ПРМ радионепрозрачными материалам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пытке технического саботажа путем воздействия на ПРМ внешнего электромагнитного по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чание. Допускается отсутствие выдачи извещения о неисправности при воздействии внешнего электромагнитного поля, если при этом выполняются требования 1.2.4.1)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Выходные цепи извещателя обеспечивают коммутацию тока величиной до 0,1 А с напряжением до 72 В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Входное сопротивление цепи ДК - 10 кОм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Извещатель сохраняет работоспособность при питании от источника постоянного тока в диапазоне напряжений от 10,2 до 30 В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Ток, потребляемый извещателем при напряжении питания 24В, не превышает 70 мА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Габаритные размеры блоков извещателя без КМЧ - не более 160х115х75 мм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Масса блоков извещателя без КМЧ - не более 0,35 кг.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8"/>
        </w:rPr>
        <w:t>Рабочая частота извещателя - (24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50) МГц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Встроенный индикатор ПРМ обеспечивает отображение следующих сигнал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а)</w:t>
        <w:tab/>
        <w:t>не светится при работе извещателя в дежурном режим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) загорается на время 2-30 с при выдаче извещателем извещения о тревог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) непрерывно светится (более 30 с) при выдаче извещателем извещения о неисправ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г) мигает  с периодом 2 с (1 с – светится и 1 с – выключен) при снижении напряжения питания ПРМ ниже нормы (отображается совместно с выдачей извещения о неисправн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д) мигает с периодом 2 с (0,25 с – светится и 1,75 с – выключен) при запасе по уровню принимаемого сигнала менее 9 дБ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Время технической готовности извещателя после включения питания - не более 30 с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Время восстановления дежурного режима после окончания тревожного извещения - не более 10 с.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8"/>
        </w:rPr>
        <w:t>Механизм юстировки блоков извещателя обеспечивает поворот блоков на угол не менее ±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в любой плоскости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Извещатель работоспособен и не выдает ложной тревоги при раздельном воздействии следующих источников помех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вижения человека на расстоянии более 3 м от оси ЗО при длине участка 50м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движения автотранспорта на расстоянии более 5 м от оси ЗО при длине участка 50м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вижения в ЗО одиночных мелких животных (птиц) на расстоянии более 1 м от блоков извещател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излучения УКВ радиостанций в диапазоне от 150 до 175 МГц мощностью до 40 Вт на расстоянии более 5 м от блоков извещателя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Извещатель защищен от переполюсовки  питающих напряжений в результате ошибочных действий персонала и от импульсов напряжением до 1000В длительностью до 1 мс, наводимых в соединительных линиях во время грозы.</w:t>
      </w:r>
    </w:p>
    <w:p>
      <w:pPr>
        <w:pStyle w:val="Normal"/>
        <w:numPr>
          <w:ilvl w:val="2"/>
          <w:numId w:val="14"/>
        </w:numPr>
        <w:jc w:val="both"/>
        <w:rPr>
          <w:sz w:val="28"/>
        </w:rPr>
      </w:pPr>
      <w:r>
        <w:rPr>
          <w:sz w:val="28"/>
        </w:rPr>
        <w:t>Средний срок службы извещателя - не менее 8 лет.</w:t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7" w:name="__RefHeading___Toc53554598"/>
      <w:bookmarkStart w:id="8" w:name="_Состав_извещателя"/>
      <w:bookmarkEnd w:id="7"/>
      <w:bookmarkEnd w:id="8"/>
      <w:r>
        <w:rPr/>
        <w:t>Состав изделия</w:t>
      </w:r>
    </w:p>
    <w:p>
      <w:pPr>
        <w:pStyle w:val="Normal"/>
        <w:numPr>
          <w:ilvl w:val="2"/>
          <w:numId w:val="9"/>
        </w:numPr>
        <w:jc w:val="both"/>
        <w:rPr>
          <w:sz w:val="28"/>
        </w:rPr>
      </w:pPr>
      <w:r>
        <w:rPr>
          <w:sz w:val="28"/>
        </w:rPr>
        <w:t>Состав извещателя приведен в таблице 1.1</w:t>
      </w:r>
    </w:p>
    <w:p>
      <w:pPr>
        <w:pStyle w:val="Normal"/>
        <w:ind w:right="98" w:firstLine="180"/>
        <w:jc w:val="both"/>
        <w:rPr>
          <w:sz w:val="28"/>
        </w:rPr>
      </w:pPr>
      <w:r>
        <w:rPr>
          <w:sz w:val="28"/>
        </w:rPr>
        <w:t xml:space="preserve">Таблица 1.1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059"/>
        <w:gridCol w:w="891"/>
        <w:gridCol w:w="1980"/>
      </w:tblGrid>
      <w:tr>
        <w:trPr>
          <w:trHeight w:val="75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1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условное обознач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-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6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25142.00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Блок передающий (ПРД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6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25142.00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Блок приемный (ПРМ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01.10.000-0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т монтажных частей КМЧ в состав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22" w:leader="none"/>
              </w:tabs>
              <w:ind w:left="15" w:firstLine="28"/>
              <w:jc w:val="both"/>
              <w:rPr>
                <w:sz w:val="28"/>
              </w:rPr>
            </w:pPr>
            <w:r>
              <w:rPr>
                <w:sz w:val="28"/>
              </w:rPr>
              <w:t>кронштейн                  –    2шт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22" w:leader="none"/>
              </w:tabs>
              <w:ind w:left="15" w:firstLine="28"/>
              <w:jc w:val="both"/>
              <w:rPr>
                <w:sz w:val="28"/>
              </w:rPr>
            </w:pPr>
            <w:r>
              <w:rPr>
                <w:sz w:val="28"/>
              </w:rPr>
              <w:t>ключ                              –  1ш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тяжка 78-101 3 1/16</w:t>
            </w:r>
            <w:r>
              <w:rPr>
                <w:sz w:val="28"/>
                <w:lang w:val="en-US"/>
              </w:rPr>
              <w:t>”-4”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– 4</w:t>
            </w:r>
            <w:r>
              <w:rPr>
                <w:sz w:val="28"/>
              </w:rPr>
              <w:t>шт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01.20.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Блок питания</w:t>
            </w:r>
          </w:p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«Радий-БП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08" w:hanging="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Поставляется  по отдельному заказу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68344.00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Коробка распределительная «Барьер-КР-М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08" w:hanging="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Поставляется  по отдельному заказу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25142.050 РЭ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5" w:right="-108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25142.050 ПС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Паспор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numPr>
          <w:ilvl w:val="1"/>
          <w:numId w:val="18"/>
        </w:numPr>
        <w:spacing w:before="180" w:after="0"/>
        <w:rPr/>
      </w:pPr>
      <w:bookmarkStart w:id="9" w:name="__RefHeading___Toc53554599"/>
      <w:bookmarkStart w:id="10" w:name="_Устройство_и_работа"/>
      <w:bookmarkEnd w:id="9"/>
      <w:r>
        <w:rPr/>
        <w:t>Устройство и работа</w:t>
      </w:r>
    </w:p>
    <w:p>
      <w:pPr>
        <w:pStyle w:val="Normal"/>
        <w:numPr>
          <w:ilvl w:val="2"/>
          <w:numId w:val="15"/>
        </w:numPr>
        <w:jc w:val="both"/>
        <w:rPr>
          <w:sz w:val="28"/>
        </w:rPr>
      </w:pPr>
      <w:r>
        <w:rPr>
          <w:sz w:val="28"/>
        </w:rPr>
        <w:t xml:space="preserve">Принцип действия извещателя.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>
          <w:sz w:val="28"/>
        </w:rPr>
      </w:pPr>
      <w:r>
        <w:rPr>
          <w:sz w:val="28"/>
        </w:rPr>
        <w:t>ПРД излучает электромагнитные колебания в направлении ПРМ. ПРМ принимает эти колебания, анализирует амплитудные и временные характеристики принятого сигнала и в случае их соответствия заложенной в алгоритме обработки модели «нарушителя» формирует тревожное извещение.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нимание! Извещатель «Радий-ДМ» относится к классу линейных (периметровых) средств обнаружения нарушителя и, в отличие от объемных, обнаруживающих движение нарушителя внутри ЗО, формирует извещение о тревоге при пересечении ЗО.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/>
      </w:pPr>
      <w:r>
        <w:rPr>
          <w:bCs/>
          <w:sz w:val="28"/>
        </w:rPr>
        <w:t>Форма ЗО показана на рис. 1.1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98" w:firstLine="180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9415</wp:posOffset>
                </wp:positionH>
                <wp:positionV relativeFrom="paragraph">
                  <wp:posOffset>831215</wp:posOffset>
                </wp:positionV>
                <wp:extent cx="2514600" cy="153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45pt;margin-top:65.45pt;width:197.95pt;height:1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25490" cy="2633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890</wp:posOffset>
                </wp:positionH>
                <wp:positionV relativeFrom="paragraph">
                  <wp:posOffset>628650</wp:posOffset>
                </wp:positionV>
                <wp:extent cx="244475" cy="174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75pt;mso-wrap-distance-left:9.05pt;mso-wrap-distance-right:9.05pt;mso-wrap-distance-top:0pt;mso-wrap-distance-bottom:0pt;margin-top:49.5pt;mso-position-vertical-relative:text;margin-left:26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9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right="98" w:hanging="0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numPr>
          <w:ilvl w:val="2"/>
          <w:numId w:val="15"/>
        </w:numPr>
        <w:jc w:val="both"/>
        <w:rPr>
          <w:sz w:val="28"/>
        </w:rPr>
      </w:pPr>
      <w:r>
        <w:rPr>
          <w:sz w:val="28"/>
        </w:rPr>
        <w:t>Описание функциональной схемы извещател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Функциональная схема извещателя представлена на рис 1.2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Д состоит из модулятора, передающего СВЧ-модуля и селектора сигнала ДК. Модулятор формирует импульсы, питающие СВЧ-модуль. Селектор сигнала ДК нормирует напряжение  сигнала, поступающего на соответствующий вход ПРД, и обеспечивает селекцию  сигнала и наводимых в линии поме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М состоит из приемного СВЧ-модуля, процессора, исполнительного устройства, светового индикатора и датчика вскрытия корпус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ВЧ-модуль принимает электромагнитное излучение, детектирует и усиливает полученный сигна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цессор выполняет следующие функции:</w:t>
      </w:r>
    </w:p>
    <w:p>
      <w:pPr>
        <w:pStyle w:val="Normal"/>
        <w:numPr>
          <w:ilvl w:val="0"/>
          <w:numId w:val="16"/>
        </w:numPr>
        <w:ind w:left="11" w:firstLine="682"/>
        <w:rPr>
          <w:sz w:val="28"/>
        </w:rPr>
      </w:pPr>
      <w:r>
        <w:rPr>
          <w:sz w:val="28"/>
        </w:rPr>
        <w:t>управление СВЧ-модулем, с целью оптимизации входного сигнала;</w:t>
      </w:r>
    </w:p>
    <w:p>
      <w:pPr>
        <w:pStyle w:val="Normal"/>
        <w:numPr>
          <w:ilvl w:val="0"/>
          <w:numId w:val="16"/>
        </w:numPr>
        <w:ind w:left="11" w:firstLine="682"/>
        <w:rPr>
          <w:sz w:val="28"/>
        </w:rPr>
      </w:pPr>
      <w:r>
        <w:rPr>
          <w:sz w:val="28"/>
        </w:rPr>
        <w:t>определение  оптимальных пороговых параметров обнаружения и контроль входного сигнала на соответствие этим параметрам;</w:t>
      </w:r>
    </w:p>
    <w:p>
      <w:pPr>
        <w:pStyle w:val="Normal"/>
        <w:numPr>
          <w:ilvl w:val="0"/>
          <w:numId w:val="16"/>
        </w:numPr>
        <w:ind w:left="11" w:firstLine="682"/>
        <w:rPr>
          <w:sz w:val="28"/>
        </w:rPr>
      </w:pPr>
      <w:r>
        <w:rPr>
          <w:sz w:val="28"/>
        </w:rPr>
        <w:t>контроль напряжения питания;</w:t>
      </w:r>
    </w:p>
    <w:p>
      <w:pPr>
        <w:pStyle w:val="Normal"/>
        <w:numPr>
          <w:ilvl w:val="0"/>
          <w:numId w:val="16"/>
        </w:numPr>
        <w:ind w:left="11" w:firstLine="682"/>
        <w:rPr>
          <w:sz w:val="28"/>
        </w:rPr>
      </w:pPr>
      <w:r>
        <w:rPr>
          <w:sz w:val="28"/>
        </w:rPr>
        <w:t>управление исполнительным устройством и световым индикатор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сполнительное устройство выполнено на основе твердотельного реле, обладающего по сравнению с механическими аналогами повышенной надежностью и практически не ограниченным ресурс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ветовой индикатор является сервисным устройством и обеспечивает индикацию режимов</w:t>
      </w:r>
      <w:r>
        <w:rPr/>
        <w:t xml:space="preserve"> </w:t>
      </w:r>
      <w:r>
        <w:rPr>
          <w:sz w:val="28"/>
        </w:rPr>
        <w:t>извещателя</w:t>
      </w:r>
      <w:r>
        <w:rPr/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е внешние цепи извещателя имеют встроенные необслуживаемые устройства грозозащиты. Эти устройства, а также узлы и цепи питания на функциональной схеме не приводятс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/>
        <w:drawing>
          <wp:inline distT="0" distB="0" distL="0" distR="0">
            <wp:extent cx="4540250" cy="670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5"/>
        </w:numPr>
        <w:jc w:val="both"/>
        <w:rPr>
          <w:sz w:val="28"/>
        </w:rPr>
      </w:pPr>
      <w:bookmarkStart w:id="11" w:name="_Конструкция_извещателя"/>
      <w:bookmarkEnd w:id="11"/>
      <w:r>
        <w:rPr>
          <w:sz w:val="28"/>
        </w:rPr>
        <w:t>Конструкция извещателя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>Конструктивно извещатель выполнен в виде двух отдельных идентичных по  размерам и внешнему виду блоков.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 xml:space="preserve">Конструкция ПРМ (рис 1.3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есущей конструкцией ПРМ является основание. На основании закреплены СВЧ-модуль и плата процессора, закрываемые крышкой. Доступ к органам управления и индикации, клеммам установки оконечного элемента шлейфа сигнализации ППК осуществляется при снятой крышке. Подключение ПРМ к ППК производится с помощью кабеля, пропущенного через кабельный ввод на основании. ПРМ устанавливается на трубе с помощью кронштейна и двух стяжек из состава КМЧ. </w:t>
      </w:r>
    </w:p>
    <w:p>
      <w:pPr>
        <w:pStyle w:val="Normal"/>
        <w:spacing w:before="180" w:after="0"/>
        <w:ind w:firstLine="14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0225" cy="3291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720"/>
        <w:jc w:val="center"/>
        <w:rPr>
          <w:sz w:val="28"/>
        </w:rPr>
      </w:pPr>
      <w:r>
        <w:rPr>
          <w:sz w:val="28"/>
        </w:rPr>
        <w:t>Рис. 1.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положение и маркировка клемм коммутации, органов  управления и индикации, расположенных на плате процессора  показаны на рис. 1.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значение органов управления и индика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товой индикатор HL1 – индикация режимов работы извещателя,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8"/>
        </w:rPr>
        <w:t xml:space="preserve"> </w:t>
      </w:r>
      <w:r>
        <w:rPr>
          <w:sz w:val="28"/>
        </w:rPr>
        <w:t>переключатель «</w:t>
      </w:r>
      <w:r>
        <w:rPr>
          <w:sz w:val="28"/>
          <w:lang w:val="en-US"/>
        </w:rPr>
        <w:t>TAMPER</w:t>
      </w:r>
      <w:r>
        <w:rPr>
          <w:sz w:val="28"/>
        </w:rPr>
        <w:t>» - датчик вскрытия блока,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8"/>
        </w:rPr>
        <w:t>Контакты Х4 («1», «2») – контакты установки перемычки изменения чувствительности (исходное положение перемычки, соответствующее низкой чувствительности, -  «1»).</w:t>
      </w:r>
    </w:p>
    <w:p>
      <w:pPr>
        <w:pStyle w:val="Normal"/>
        <w:spacing w:before="180" w:after="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right="283" w:hanging="0"/>
        <w:jc w:val="both"/>
        <w:rPr/>
      </w:pPr>
      <w:r>
        <w:rPr/>
        <w:drawing>
          <wp:inline distT="0" distB="0" distL="0" distR="0">
            <wp:extent cx="5324475" cy="2162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hanging="0"/>
        <w:jc w:val="center"/>
        <w:rPr>
          <w:sz w:val="28"/>
        </w:rPr>
      </w:pPr>
      <w:r>
        <w:rPr>
          <w:sz w:val="28"/>
        </w:rPr>
        <w:t>Рис. 1.4</w:t>
      </w:r>
    </w:p>
    <w:p>
      <w:pPr>
        <w:pStyle w:val="Heading2"/>
        <w:spacing w:before="18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 xml:space="preserve">Конструкция ПРД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трукция ПРД аналогична конструкции ПРМ. Отличие состоит в том, что вместо платы процессора на основании установлена плата модулятора, не имеющая органов управления и индикации. Вскрытие ПРД при эксплуатации не предусмотрено.</w:t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12" w:name="__RefHeading___Toc53554600"/>
      <w:bookmarkStart w:id="13" w:name="_Маркировка_и_пломбирование"/>
      <w:bookmarkEnd w:id="12"/>
      <w:r>
        <w:rPr/>
        <w:t>Маркировка и пломбирование</w:t>
      </w:r>
    </w:p>
    <w:p>
      <w:pPr>
        <w:pStyle w:val="Normal"/>
        <w:numPr>
          <w:ilvl w:val="2"/>
          <w:numId w:val="24"/>
        </w:numPr>
        <w:jc w:val="both"/>
        <w:rPr>
          <w:sz w:val="28"/>
        </w:rPr>
      </w:pPr>
      <w:r>
        <w:rPr>
          <w:sz w:val="28"/>
        </w:rPr>
        <w:t>Маркировка блоков передающего и приемного извещателя содержит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аименование предприятия-изготовител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8"/>
        </w:rPr>
        <w:t>товарный знак ГУВО МВД России (при условии включения в «Перечень технических средств вневедомственной охраны, разрешенных к применению»)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аименование извещателя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аводской порядковый номер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год и квартал изготовления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нак соответствия (при наличии сертификата соответствия),</w:t>
      </w:r>
    </w:p>
    <w:p>
      <w:pPr>
        <w:pStyle w:val="Normal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Блоки имеют клеймо технического контроля.</w:t>
      </w:r>
    </w:p>
    <w:p>
      <w:pPr>
        <w:pStyle w:val="Normal"/>
        <w:numPr>
          <w:ilvl w:val="2"/>
          <w:numId w:val="24"/>
        </w:numPr>
        <w:jc w:val="both"/>
        <w:rPr>
          <w:sz w:val="28"/>
        </w:rPr>
      </w:pPr>
      <w:r>
        <w:rPr>
          <w:sz w:val="28"/>
        </w:rPr>
        <w:t>Маркировка потребительской тары содержит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bookmarkStart w:id="14" w:name="_Упаковка"/>
      <w:r>
        <w:rPr>
          <w:sz w:val="28"/>
        </w:rPr>
        <w:t>товарный знак предприятия-изготовителя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аименование предприятия-изготовител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8"/>
        </w:rPr>
        <w:t>товарный знак ГУВО МВД России (при условии включения в «Перечень технических средств вневедомственной охраны, разрешенных к применению»)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аименование и обозначение извещателя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год и месяц упаковывания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нак соответствия (при наличии сертификата соответствия)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штамп технического контроля.</w:t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15" w:name="__RefHeading___Toc53554601"/>
      <w:bookmarkEnd w:id="15"/>
      <w:r>
        <w:rPr/>
        <w:t>Упаковка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Извещатель упакован в ящик из гофрированного картона.</w:t>
      </w:r>
    </w:p>
    <w:p>
      <w:pPr>
        <w:pStyle w:val="Heading1"/>
        <w:ind w:left="709" w:hanging="0"/>
        <w:rPr>
          <w:sz w:val="28"/>
        </w:rPr>
      </w:pPr>
      <w:r>
        <w:rPr>
          <w:sz w:val="28"/>
        </w:rPr>
      </w:r>
      <w:bookmarkStart w:id="16" w:name="_2__Монтаж,"/>
      <w:bookmarkStart w:id="17" w:name="_2__Монтаж,"/>
      <w:bookmarkEnd w:id="17"/>
    </w:p>
    <w:p>
      <w:pPr>
        <w:pStyle w:val="Heading1"/>
        <w:numPr>
          <w:ilvl w:val="0"/>
          <w:numId w:val="29"/>
        </w:numPr>
        <w:spacing w:before="240" w:after="120"/>
        <w:rPr/>
      </w:pPr>
      <w:bookmarkStart w:id="18" w:name="__RefHeading___Toc53554602"/>
      <w:bookmarkEnd w:id="18"/>
      <w:r>
        <w:rPr/>
        <w:t>Использование по назначению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1260" w:leader="none"/>
        </w:tabs>
        <w:spacing w:before="180" w:after="0"/>
        <w:rPr/>
      </w:pPr>
      <w:bookmarkStart w:id="19" w:name="__RefHeading___Toc53554603"/>
      <w:bookmarkStart w:id="20" w:name="_Меры_безопасности"/>
      <w:bookmarkEnd w:id="19"/>
      <w:bookmarkEnd w:id="20"/>
      <w:r>
        <w:rPr/>
        <w:t>Подготовка изделия к использованию</w:t>
      </w:r>
    </w:p>
    <w:p>
      <w:pPr>
        <w:pStyle w:val="Normal"/>
        <w:numPr>
          <w:ilvl w:val="0"/>
          <w:numId w:val="21"/>
        </w:numPr>
        <w:spacing w:before="60" w:after="0"/>
        <w:jc w:val="both"/>
        <w:rPr>
          <w:sz w:val="28"/>
        </w:rPr>
      </w:pPr>
      <w:r>
        <w:rPr>
          <w:sz w:val="28"/>
        </w:rPr>
        <w:t>Меры безопасности при подготовке изделия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выполнении работ</w:t>
      </w:r>
      <w:r>
        <w:rPr/>
        <w:t xml:space="preserve"> </w:t>
      </w:r>
      <w:r>
        <w:rPr>
          <w:sz w:val="28"/>
        </w:rPr>
        <w:t>по подготовке извещателя к использованию, а также при его использовании должны соблюдаться действующие правила техники безопасности при эксплуатации электроустановок напряжением до 1000 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ровень излучения ПРД извещателя в соответствие с действующими нормами безопасности допускает проведение работ, предусмотренных настоящим руководством, круглосуточно (без ограничения времени). </w:t>
      </w:r>
    </w:p>
    <w:p>
      <w:pPr>
        <w:pStyle w:val="Normal"/>
        <w:numPr>
          <w:ilvl w:val="0"/>
          <w:numId w:val="21"/>
        </w:numPr>
        <w:spacing w:before="60" w:after="0"/>
        <w:jc w:val="both"/>
        <w:rPr>
          <w:sz w:val="28"/>
        </w:rPr>
      </w:pPr>
      <w:bookmarkStart w:id="21" w:name="_Требования_к_месту"/>
      <w:bookmarkEnd w:id="21"/>
      <w:r>
        <w:rPr>
          <w:sz w:val="28"/>
        </w:rPr>
        <w:t>Требования к месту монтажа извещател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азмещение извещателя на объекте эксплуатации производить в соответствии с проектом на оборудование объекта.</w:t>
      </w:r>
    </w:p>
    <w:p>
      <w:pPr>
        <w:pStyle w:val="Normal"/>
        <w:ind w:right="-57"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right="-57" w:firstLine="851"/>
        <w:jc w:val="both"/>
        <w:rPr/>
      </w:pPr>
      <w:r>
        <w:rPr>
          <w:b/>
          <w:sz w:val="28"/>
        </w:rPr>
        <w:t>Внимание! Надежность работы извещателя зависит от выполнения  следующих требований</w:t>
      </w:r>
      <w:r>
        <w:rPr>
          <w:b/>
          <w:caps/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При установке извещателя для его устойчивой работы должна быть обеспечена зона отторжения, в которой устанавливаются следующие ограничения. </w:t>
      </w:r>
    </w:p>
    <w:p>
      <w:pPr>
        <w:pStyle w:val="Normal"/>
        <w:numPr>
          <w:ilvl w:val="0"/>
          <w:numId w:val="13"/>
        </w:numPr>
        <w:ind w:left="0" w:right="-1" w:firstLine="851"/>
        <w:jc w:val="both"/>
        <w:rPr>
          <w:sz w:val="28"/>
        </w:rPr>
      </w:pPr>
      <w:r>
        <w:rPr>
          <w:sz w:val="28"/>
        </w:rPr>
        <w:t>Максимальная высота неровностей подстилающей поверхности относительно прямой линии,  проходящей через основания опор ПРМ и ПРД, не должна превышать ± 0,3 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 xml:space="preserve">Не допускается наличие кустов и веток деревьев, крупных предметов и строительных сооружений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Высота травяного покрова не должна превышать 0,3 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Высота снежного покрова не должна превышать 0,7 м. Допускается эксплуатация извещателя при превышении снежным покровом указанной величины, при этом следует учитывать, что извещатель может не обнаруживать человека, движущегося в толще снежного покро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Не допускается движение транспорта, людей и животных.</w:t>
      </w:r>
    </w:p>
    <w:p>
      <w:pPr>
        <w:pStyle w:val="Normal"/>
        <w:tabs>
          <w:tab w:val="clear" w:pos="709"/>
          <w:tab w:val="left" w:pos="720" w:leader="none"/>
        </w:tabs>
        <w:ind w:left="2340" w:right="-57" w:hanging="19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Примечания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0" w:right="-57" w:hanging="0"/>
        <w:jc w:val="both"/>
        <w:rPr>
          <w:sz w:val="28"/>
        </w:rPr>
      </w:pPr>
      <w:r>
        <w:rPr>
          <w:sz w:val="28"/>
        </w:rPr>
        <w:t>Допускается установка извещателя вдоль заграждений и стен зданий. При этом неровности поверхности не должны превышать ± 0,3 м. Расстояние от их поверхности до мест установки блоков извещателя должно составлять (0,7-1,3) м. Необходимо учитывать возможность преодоления ЗО путем прыжка с этих сооружений, а также исключить сток воды с крыши в непосредственной (до 1 м по оси ЗО) близости от блоков извещателя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0" w:right="-57" w:hanging="0"/>
        <w:jc w:val="both"/>
        <w:rPr>
          <w:sz w:val="28"/>
        </w:rPr>
      </w:pPr>
      <w:r>
        <w:rPr>
          <w:sz w:val="28"/>
        </w:rPr>
        <w:t xml:space="preserve">Допускается установка извещателя по верху заграждений для обнаружения перелаза. При этом: высота установки блоков должна быть не менее 0,2 м от верха заграждения и не менее 2 м - от поверхности земли, максимальная длина участка должна быть уменьшена в два раза относительно указанной в п. 1.2.2, расстояние от верха заграждения до блоков по горизонтали – не менее 0,2м.  Должна быть обеспечена неподвижность заграждения и блоков извещателя относительно заграждения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0" w:right="-57" w:hanging="0"/>
        <w:jc w:val="both"/>
        <w:rPr>
          <w:sz w:val="28"/>
        </w:rPr>
      </w:pPr>
      <w:r>
        <w:rPr>
          <w:sz w:val="28"/>
        </w:rPr>
        <w:t>Не предъявляются требования к участку за пределами радионепрозрачных (металлических, железобетонных и т.п.) заграждений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0" w:right="-57" w:hanging="0"/>
        <w:jc w:val="both"/>
        <w:rPr>
          <w:sz w:val="28"/>
        </w:rPr>
      </w:pPr>
      <w:r>
        <w:rPr>
          <w:sz w:val="28"/>
        </w:rPr>
        <w:t>При невыполнении требований этого пункта  тактические характеристики извещателя могут ухудшаться. В таких случаях вопрос о допустимости применения извещателя в данных условиях определяется опытной эксплуатаци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рма и размеры зоны отторжения в зависимости от расстояния между ПРД и ПРМ приведены на рисунке 2.1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25490" cy="23253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720"/>
        <w:jc w:val="center"/>
        <w:rPr>
          <w:sz w:val="28"/>
        </w:rPr>
      </w:pPr>
      <w:r>
        <w:rPr>
          <w:sz w:val="28"/>
        </w:rPr>
        <w:t>Рис. 2.1</w:t>
      </w:r>
    </w:p>
    <w:p>
      <w:pPr>
        <w:pStyle w:val="Normal"/>
        <w:spacing w:before="18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ля исключения влияния помех на работу извещателя рекомендуется при выборе места установки расстояния от оси ЗО до автомобильных и железных дорог, указанные в перечислении 6 пункта 1.2.18 увеличивать в 1,5-2 раз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Места установки блоков должны быть удалены от проводов ЛЭП на расстояние не менее 20 м при напряжении до 35 КВ и 30 м при напряжении до 500 КВ. Соединительные линии при их расположении параллельно ЛЭП рекомендуется прокладывать подземным способом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 последовательной установке нескольких извещателей для исключения преодоления ЗО под или над местом установки блоков   рекомендуется обеспечивать «перекрытие»  смежных участков на длину не менее 1 м вдоль оси ЗО.</w:t>
      </w:r>
    </w:p>
    <w:p>
      <w:pPr>
        <w:pStyle w:val="Normal"/>
        <w:numPr>
          <w:ilvl w:val="0"/>
          <w:numId w:val="21"/>
        </w:numPr>
        <w:spacing w:before="60" w:after="0"/>
        <w:jc w:val="both"/>
        <w:rPr>
          <w:sz w:val="28"/>
        </w:rPr>
      </w:pPr>
      <w:r>
        <w:rPr>
          <w:sz w:val="28"/>
        </w:rPr>
        <w:t>Монтаж извещателя</w:t>
      </w:r>
    </w:p>
    <w:p>
      <w:pPr>
        <w:pStyle w:val="Normal"/>
        <w:numPr>
          <w:ilvl w:val="0"/>
          <w:numId w:val="28"/>
        </w:numPr>
        <w:jc w:val="both"/>
        <w:rPr/>
      </w:pPr>
      <w:bookmarkStart w:id="22" w:name="_Общие_требования_к"/>
      <w:bookmarkEnd w:id="22"/>
      <w:r>
        <w:rPr>
          <w:sz w:val="28"/>
        </w:rPr>
        <w:t>Установка извещателя должна обеспечивать свободный доступ к органам управления и элементам крепления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 xml:space="preserve">Рекомендуется прокладка соединительных кабелей подземным способом. Допускается прокладка кабелей по стенам и ограждениям в металлических трубах или коробах. 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Для доступа к органам управления и индикации ПРМ необходимо снять крышку, предварительно  открутив четыре винта на основании блока.</w:t>
      </w:r>
      <w:bookmarkStart w:id="23" w:name="_Инженерно-подготовительные_работы"/>
      <w:bookmarkEnd w:id="23"/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 xml:space="preserve">В местах, где выпадает много снега (более 0,5 м), длина надземной части столбов (опор) для крепления блоков извещателя должна быть не менее 1,5 м. В малоснежных районах допускается уменьшать длину надземной части до 1 м. </w:t>
      </w:r>
    </w:p>
    <w:p>
      <w:pPr>
        <w:pStyle w:val="Normal"/>
        <w:ind w:firstLine="709"/>
        <w:rPr>
          <w:sz w:val="28"/>
        </w:rPr>
      </w:pPr>
      <w:bookmarkStart w:id="24" w:name="_Установка_извещателя"/>
      <w:bookmarkEnd w:id="24"/>
      <w:r>
        <w:rPr>
          <w:sz w:val="28"/>
        </w:rPr>
        <w:t>Высота установки блоков извещателя должна быть (0,8-0,9) м от подстилающей поверхности до центра блока. Кронштейн  должен  быть ориентирован на опоре таким образом, чтобы нормаль к плоскости крышки извещателя была направлена в сторону второго бло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репление каждого из блоков извещателя на круглой опоре производится при помощи кронштейна и  двух стяжек из состава КМЧ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59" w:leader="none"/>
          <w:tab w:val="left" w:pos="1804" w:leader="none"/>
        </w:tabs>
        <w:jc w:val="both"/>
        <w:rPr/>
      </w:pPr>
      <w:bookmarkStart w:id="25" w:name="_Электромонтаж_изделия"/>
      <w:bookmarkEnd w:id="25"/>
      <w:r>
        <w:rPr>
          <w:sz w:val="28"/>
        </w:rPr>
        <w:t xml:space="preserve">Подключение блоков извещателя производить в соответствии с таблицами 2.1 и 2.2 (в скобках приведен вариант цветовой маркировки). Пример подключения  ПРМ с объединением в одну цепь выходного реле и датчика вскрытия приведен на рисунке 2.2. </w:t>
      </w:r>
      <w:r>
        <w:rPr>
          <w:sz w:val="28"/>
          <w:lang w:val="en-US"/>
        </w:rPr>
        <w:t>R</w:t>
      </w:r>
      <w:r>
        <w:rPr>
          <w:sz w:val="28"/>
        </w:rPr>
        <w:t xml:space="preserve"> - оконечный элемента ППК (резистор или т.п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5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9360</wp:posOffset>
                </wp:positionH>
                <wp:positionV relativeFrom="paragraph">
                  <wp:posOffset>1904365</wp:posOffset>
                </wp:positionV>
                <wp:extent cx="0" cy="1143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49.95pt" to="96.8pt,15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15280" cy="45637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2</w:t>
      </w:r>
    </w:p>
    <w:p>
      <w:pPr>
        <w:pStyle w:val="Normal"/>
        <w:ind w:firstLine="720"/>
        <w:jc w:val="both"/>
        <w:rPr>
          <w:sz w:val="28"/>
        </w:rPr>
      </w:pPr>
      <w:bookmarkStart w:id="26" w:name="_Подготовка_извещателя_к"/>
      <w:bookmarkEnd w:id="26"/>
      <w:r>
        <w:rPr>
          <w:sz w:val="28"/>
        </w:rPr>
        <w:t>Таблица 2.1 – Подключение ПРМ.</w:t>
      </w:r>
    </w:p>
    <w:tbl>
      <w:tblPr>
        <w:tblW w:w="822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1"/>
        <w:gridCol w:w="414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ировка выводов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 вывод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+ </w:t>
            </w:r>
            <w:r>
              <w:rPr>
                <w:sz w:val="28"/>
              </w:rPr>
              <w:t>(красный)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 пит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– </w:t>
            </w:r>
            <w:r>
              <w:rPr>
                <w:sz w:val="28"/>
              </w:rPr>
              <w:t>(черный)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ус пит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 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НЗ </w:t>
            </w:r>
            <w:r>
              <w:rPr>
                <w:sz w:val="28"/>
              </w:rPr>
              <w:t>(зеленый)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акты выходного рел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 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БЛ </w:t>
            </w:r>
            <w:r>
              <w:rPr>
                <w:sz w:val="28"/>
              </w:rPr>
              <w:t>(синий)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акты датчика вскрытия</w:t>
            </w:r>
          </w:p>
        </w:tc>
      </w:tr>
    </w:tbl>
    <w:p>
      <w:pPr>
        <w:pStyle w:val="Normal"/>
        <w:tabs>
          <w:tab w:val="clear" w:pos="709"/>
          <w:tab w:val="left" w:pos="759" w:leader="none"/>
        </w:tabs>
        <w:spacing w:before="180" w:after="0"/>
        <w:ind w:firstLine="720"/>
        <w:jc w:val="both"/>
        <w:rPr>
          <w:sz w:val="28"/>
        </w:rPr>
      </w:pPr>
      <w:r>
        <w:rPr>
          <w:sz w:val="28"/>
        </w:rPr>
        <w:tab/>
        <w:t>Таблица 2.2 – Подключение ПРД.</w:t>
      </w:r>
    </w:p>
    <w:tbl>
      <w:tblPr>
        <w:tblW w:w="82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</w:tblGrid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ировка выв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 выводов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(красны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ю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– </w:t>
            </w:r>
            <w:r>
              <w:rPr>
                <w:sz w:val="28"/>
              </w:rPr>
              <w:t>(черны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у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К (сини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акт цепи Д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Внимание! </w:t>
      </w:r>
      <w:r>
        <w:rPr>
          <w:b/>
          <w:bCs/>
          <w:sz w:val="28"/>
        </w:rPr>
        <w:t>Измерение (контроль) сопротивления цепей и изоляции токоведущих жил соединительных кабелей производить только после отключения напряжения питания извещателя и отсоединения контролируемых цепей.</w:t>
      </w:r>
    </w:p>
    <w:p>
      <w:pPr>
        <w:pStyle w:val="Normal"/>
        <w:numPr>
          <w:ilvl w:val="0"/>
          <w:numId w:val="21"/>
        </w:numPr>
        <w:spacing w:before="180" w:after="0"/>
        <w:jc w:val="both"/>
        <w:rPr>
          <w:sz w:val="28"/>
        </w:rPr>
      </w:pPr>
      <w:r>
        <w:rPr>
          <w:sz w:val="28"/>
        </w:rPr>
        <w:t>Включение и апробирование работы извещателя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595" w:leader="none"/>
        </w:tabs>
        <w:jc w:val="both"/>
        <w:rPr/>
      </w:pPr>
      <w:r>
        <w:rPr>
          <w:sz w:val="28"/>
        </w:rPr>
        <w:t xml:space="preserve">Включить питание извещателя и проконтролировать его напряжение на соответствующих выводах. Измеренная величина с учетом необходимого эксплуатационного запаса должна составлять от 11,5 до 28 В. </w:t>
      </w:r>
    </w:p>
    <w:p>
      <w:pPr>
        <w:pStyle w:val="Normal"/>
        <w:ind w:firstLine="693"/>
        <w:jc w:val="both"/>
        <w:rPr/>
      </w:pPr>
      <w:r>
        <w:rPr>
          <w:sz w:val="28"/>
        </w:rPr>
        <w:t>В процессе эксплуатации извещателя напряжение питания должно соответствовать значениям, приведенным в 1.2.8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28" w:leader="none"/>
        </w:tabs>
        <w:jc w:val="both"/>
        <w:rPr>
          <w:sz w:val="28"/>
        </w:rPr>
      </w:pPr>
      <w:r>
        <w:rPr>
          <w:sz w:val="28"/>
        </w:rPr>
        <w:t xml:space="preserve">Снять крышку ПРМ и в течение 1-2 мин проконтролировать состояние светового индикатора, исключив воздействие на извещатель. Индикатор при этом не должен светится, что соответствует дежурному режиму.  </w:t>
      </w:r>
    </w:p>
    <w:p>
      <w:pPr>
        <w:pStyle w:val="Normal"/>
        <w:ind w:left="2717" w:hanging="1914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чания </w:t>
      </w:r>
    </w:p>
    <w:p>
      <w:pPr>
        <w:pStyle w:val="Normal"/>
        <w:ind w:left="11" w:hanging="11"/>
        <w:rPr>
          <w:sz w:val="28"/>
        </w:rPr>
      </w:pPr>
      <w:r>
        <w:rPr>
          <w:sz w:val="28"/>
        </w:rPr>
        <w:t xml:space="preserve">1) </w:t>
      </w:r>
      <w:r>
        <w:rPr>
          <w:spacing w:val="-10"/>
          <w:sz w:val="28"/>
        </w:rPr>
        <w:t>Соответствие состояния индикатора режиму работы извещателя приведено в 1.2.13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41" w:leader="none"/>
          <w:tab w:val="left" w:pos="3168" w:leader="none"/>
        </w:tabs>
        <w:ind w:left="11" w:hanging="11"/>
        <w:rPr/>
      </w:pPr>
      <w:r>
        <w:rPr>
          <w:sz w:val="28"/>
          <w:szCs w:val="20"/>
        </w:rPr>
        <w:t>Если индикатор индицирует недостаточность запаса по уровню принимаемого сигнала (менее  9 дБ), необходимо оценить  правильность установки и условия эксплуатации. При этом эксплуатация извещателя допускается, но возможно снижение устойчивости извещателя к изменениям внешних условий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Выполнить контрольные проходы по всей длине участка, выбирая места проходов во впадинах, на возвышениях, контролируя срабатывание извещателя при помощи индикатора на ПРМ. По завершению контроля закройте крышку ПРМ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Произвести ДК, подав на цепь «ДК» (ПРД) напряжение 5-30В, при этом извещатель должен выдать извещение о тревоге. В процессе эксплуатации извещателя рекомендуется проводить ДК каждые 8 часов.</w:t>
      </w:r>
    </w:p>
    <w:p>
      <w:pPr>
        <w:pStyle w:val="Normal"/>
        <w:numPr>
          <w:ilvl w:val="0"/>
          <w:numId w:val="20"/>
        </w:numPr>
        <w:jc w:val="both"/>
        <w:rPr/>
      </w:pPr>
      <w:bookmarkStart w:id="27" w:name="_Обкатка_извещателя"/>
      <w:bookmarkEnd w:id="27"/>
      <w:r>
        <w:rPr>
          <w:sz w:val="28"/>
        </w:rPr>
        <w:t>Провести апробирование</w:t>
        <w:tab/>
        <w:t>работы извещателя путем пробной круглосуточной эксплуатации извещателя в течение периода не менее 3 суток с регистрацией всех извещений и последующим их анализом их причины. При этом не реже двух раз в сутки производить проверку работоспособности извещателя путем контрольных пересечений ЗО.</w:t>
      </w:r>
    </w:p>
    <w:p>
      <w:pPr>
        <w:pStyle w:val="Normal"/>
        <w:ind w:firstLine="709"/>
        <w:rPr/>
      </w:pPr>
      <w:r>
        <w:rPr>
          <w:sz w:val="28"/>
        </w:rPr>
        <w:t>При выявлении ложных извещений при прогоне или пропусков при контрольных пересечениях устранить выявленные причины, ориентируясь на указания, приведенные в 2.2.1.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1260" w:leader="none"/>
        </w:tabs>
        <w:spacing w:before="180" w:after="0"/>
        <w:rPr/>
      </w:pPr>
      <w:bookmarkStart w:id="28" w:name="__RefHeading___Toc53554604"/>
      <w:bookmarkStart w:id="29" w:name="_Перечень_возможных_неисправностей"/>
      <w:bookmarkEnd w:id="28"/>
      <w:bookmarkEnd w:id="29"/>
      <w:r>
        <w:rPr/>
        <w:t>Использование издел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возможных неисправностей и способы их устранения</w:t>
      </w:r>
    </w:p>
    <w:p>
      <w:pPr>
        <w:pStyle w:val="Normal1"/>
        <w:spacing w:before="60" w:after="0"/>
        <w:ind w:firstLine="709"/>
        <w:rPr/>
      </w:pPr>
      <w:r>
        <w:rPr/>
        <w:t>Основные неисправности и способы их поиска и устранения приведены в таблице 2.3.</w:t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блица 2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525"/>
        <w:gridCol w:w="4419"/>
      </w:tblGrid>
      <w:tr>
        <w:trPr>
          <w:tblHeader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нешнее проявление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 Извещатель выдает извещение о неисправности, индикатор не загорается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ПРМ не подается напряжение питания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контролировать напряжение питания ПРМ. При отсутствии проверить цепи питания и БП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ПРМ.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Извещатель выдает извещение о неисправности, индикатор не светится и кратковременно (2с) загорается  при ДК или пересечении ЗО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а цепь шлейфа сигнализаци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верить его целостность шлейфа сигнализации путем "прозвонки". Проверить правильность установки оконечного элемента ППК. 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авильная установка крышки ПРМ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контролировать правильность установки крышки. 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ПРМ)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Извещатель выдает извещение о неисправности, индикатор мигает  с периодом 2 с (1 с – светится и 1 с – выключен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яжение питания меньше нормы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контролировать напряжение питания включенного извещателя. При несоответствии требованиям 1.2.8  проверить цепи питания и БП.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8"/>
              </w:rPr>
              <w:t>4 Извещатель постоянно выдает извещение, индикатор непрерывно светится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соответствие установки или условий эксплуатации требованиям РЭ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зуально оценить  правильность установки и условия эксплуатации на соответствие требованиям 2.1.2. 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ПРМ)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Д не исправен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ПРД).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Частые ложные извещ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соответствие установки или условий эксплуатации требованиям РЭ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ть правильность установки и соответствие условий эксплуатации требованиям 1.2.1 и 2.1.2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цепи ДК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ля выявления неисправности в цепи ДК отключить цепь ДК от извещателя и провести контрольную эксплуатацию без использования режима ДК.</w:t>
            </w:r>
          </w:p>
        </w:tc>
      </w:tr>
    </w:tbl>
    <w:p>
      <w:pPr>
        <w:pStyle w:val="Normal"/>
        <w:ind w:left="70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Продолжение таблицы 2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525"/>
        <w:gridCol w:w="5"/>
        <w:gridCol w:w="4414"/>
      </w:tblGrid>
      <w:tr>
        <w:trPr>
          <w:tblHeader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нешнее проявление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>
          <w:trHeight w:val="2122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Частые ложные извещени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абильность питания или превышение уровня пульсаций напряжения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ить надежность контактных соединений и правильность прокладки цепей пита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верить исправность БП, для чего провести контрольную эксплуатацию при питании от заведомо исправного источника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цепи шлейфа сигнализации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оротить перемычкой выходные цепи ПРМ и провести контрольную эксплуатацию. При этом ложные извещения, регистрируемые ППК, являются признаком неисправности шлейфа сигнализации или самого ППК.</w:t>
            </w:r>
          </w:p>
        </w:tc>
      </w:tr>
      <w:tr>
        <w:trPr>
          <w:trHeight w:val="34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или ПРД не исправен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неисправный блок)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4"/>
              <w:rPr/>
            </w:pPr>
            <w:r>
              <w:rPr>
                <w:sz w:val="28"/>
              </w:rPr>
              <w:t>Примечание - Неисправность блоков извещателя выявляется их заменой на заведомо исправные с последующей контрольной эксплуатацией.</w:t>
            </w:r>
          </w:p>
        </w:tc>
      </w:tr>
    </w:tbl>
    <w:p>
      <w:pPr>
        <w:pStyle w:val="Heading1"/>
        <w:spacing w:before="240" w:after="120"/>
        <w:ind w:left="709" w:hanging="0"/>
        <w:rPr/>
      </w:pPr>
      <w:bookmarkStart w:id="30" w:name="__RefHeading___Toc53554605"/>
      <w:bookmarkStart w:id="31" w:name="_3_Техническое_обслуживание"/>
      <w:bookmarkEnd w:id="30"/>
      <w:bookmarkEnd w:id="31"/>
      <w:r>
        <w:rPr/>
        <w:t>3 Техническое обслуживание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bookmarkStart w:id="32" w:name="_Общие_указания"/>
      <w:bookmarkEnd w:id="32"/>
      <w:r>
        <w:rPr>
          <w:sz w:val="28"/>
        </w:rPr>
        <w:t>Объем и  периодичность технического обслуживания приведены в таблице 3.1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Таблица 3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980"/>
        <w:gridCol w:w="168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/>
            </w:pPr>
            <w:r>
              <w:rPr>
                <w:sz w:val="28"/>
              </w:rPr>
              <w:t>Перечень работ, проводимых при техническом обслужи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/>
            </w:pPr>
            <w:r>
              <w:rPr>
                <w:sz w:val="28"/>
              </w:rPr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ка проведен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>
                <w:sz w:val="28"/>
              </w:rPr>
            </w:pPr>
            <w:r>
              <w:rPr>
                <w:sz w:val="28"/>
              </w:rPr>
              <w:t>1 Проверка состояния участка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/>
            </w:pPr>
            <w:r>
              <w:rPr>
                <w:sz w:val="28"/>
              </w:rPr>
              <w:t>2 Внешний осмотр извещате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ind w:left="1692" w:right="-30" w:hanging="1620"/>
              <w:jc w:val="both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  <w:p>
            <w:pPr>
              <w:pStyle w:val="Normal"/>
              <w:tabs>
                <w:tab w:val="clear" w:pos="709"/>
                <w:tab w:val="left" w:pos="343" w:leader="none"/>
              </w:tabs>
              <w:ind w:left="-20" w:right="-30" w:firstLine="4"/>
              <w:jc w:val="both"/>
              <w:rPr/>
            </w:pPr>
            <w:r>
              <w:rPr>
                <w:sz w:val="28"/>
              </w:rPr>
              <w:t>1 После сильных снегопадов, ураганов, ливней и т.п., а также в случае интенсивного роста растительности рекомендуется внеплановое проведение проверки состояния участка.</w:t>
            </w:r>
          </w:p>
          <w:p>
            <w:pPr>
              <w:pStyle w:val="Normal"/>
              <w:tabs>
                <w:tab w:val="clear" w:pos="709"/>
                <w:tab w:val="left" w:pos="343" w:leader="none"/>
                <w:tab w:val="left" w:pos="972" w:leader="none"/>
              </w:tabs>
              <w:ind w:left="-20" w:right="-30" w:firstLine="4"/>
              <w:jc w:val="both"/>
              <w:rPr>
                <w:sz w:val="28"/>
              </w:rPr>
            </w:pPr>
            <w:r>
              <w:rPr>
                <w:sz w:val="28"/>
              </w:rPr>
              <w:t>2 Проверка электрических соединений должна выполняться в рамках общих регламентных работ системы охранной сигнализации.</w:t>
            </w:r>
          </w:p>
        </w:tc>
      </w:tr>
    </w:tbl>
    <w:p>
      <w:pPr>
        <w:pStyle w:val="Normal"/>
        <w:numPr>
          <w:ilvl w:val="0"/>
          <w:numId w:val="19"/>
        </w:numPr>
        <w:spacing w:before="180" w:after="0"/>
        <w:jc w:val="both"/>
        <w:rPr/>
      </w:pPr>
      <w:bookmarkStart w:id="33" w:name="_Методика_проведения_регламентных"/>
      <w:bookmarkStart w:id="34" w:name="_Технологические_карты_проведения"/>
      <w:bookmarkEnd w:id="33"/>
      <w:bookmarkEnd w:id="34"/>
      <w:r>
        <w:rPr>
          <w:sz w:val="28"/>
        </w:rPr>
        <w:t>Проверка состояния участка в зоне отторжения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1056" w:leader="none"/>
        </w:tabs>
        <w:ind w:left="0" w:right="-30" w:firstLine="709"/>
        <w:jc w:val="both"/>
        <w:rPr/>
      </w:pPr>
      <w:r>
        <w:rPr>
          <w:sz w:val="28"/>
        </w:rPr>
        <w:t>Внешним осмотром участка определить его соответствие 2.1.2. При необходимости обрубить  ветви деревьев и кустарников, скосить траву с учетом возможной величины роста в период до проведения следующего регламента и очистить участок от посторонних предмет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1089" w:leader="none"/>
        </w:tabs>
        <w:ind w:left="0" w:right="-30" w:firstLine="709"/>
        <w:jc w:val="both"/>
        <w:rPr/>
      </w:pPr>
      <w:r>
        <w:rPr>
          <w:sz w:val="28"/>
        </w:rPr>
        <w:t>В зимнее время при необходимости изменить высоту установки блоков или  очистить участок от снежных заносов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нешний осмотр извещателя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-30" w:firstLine="709"/>
        <w:jc w:val="both"/>
        <w:rPr>
          <w:sz w:val="28"/>
        </w:rPr>
      </w:pPr>
      <w:r>
        <w:rPr>
          <w:sz w:val="28"/>
        </w:rPr>
        <w:t>Проверить крепление блоков извещател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-30" w:firstLine="709"/>
        <w:jc w:val="both"/>
        <w:rPr>
          <w:sz w:val="28"/>
        </w:rPr>
      </w:pPr>
      <w:r>
        <w:rPr>
          <w:sz w:val="28"/>
        </w:rPr>
        <w:t>В случае загрязнения очистить поверхности.</w:t>
      </w:r>
    </w:p>
    <w:p>
      <w:pPr>
        <w:pStyle w:val="Heading1"/>
        <w:tabs>
          <w:tab w:val="clear" w:pos="709"/>
          <w:tab w:val="left" w:pos="0" w:leader="none"/>
          <w:tab w:val="left" w:pos="720" w:leader="none"/>
        </w:tabs>
        <w:spacing w:before="240" w:after="0"/>
        <w:ind w:firstLine="720"/>
        <w:rPr/>
      </w:pPr>
      <w:bookmarkStart w:id="35" w:name="__RefHeading___Toc53554606"/>
      <w:bookmarkStart w:id="36" w:name="_Правила__хранения"/>
      <w:bookmarkEnd w:id="35"/>
      <w:r>
        <w:rPr/>
        <w:t>4 Хранение</w:t>
      </w:r>
    </w:p>
    <w:p>
      <w:pPr>
        <w:pStyle w:val="Style7"/>
        <w:spacing w:lineRule="auto" w:line="240"/>
        <w:ind w:left="0" w:right="284" w:firstLine="720"/>
        <w:rPr/>
      </w:pPr>
      <w:r>
        <w:rPr/>
        <w:t>Извещатели должны храниться в упакованном виде на складах при температуре окружающего воздуха от 5</w:t>
      </w:r>
      <w:r>
        <w:rPr>
          <w:rFonts w:eastAsia="Symbol" w:cs="Symbol" w:ascii="Symbol" w:hAnsi="Symbol"/>
        </w:rPr>
        <w:t></w:t>
      </w:r>
      <w:r>
        <w:rPr/>
        <w:t xml:space="preserve">С до 30 </w:t>
      </w:r>
      <w:r>
        <w:rPr>
          <w:rFonts w:eastAsia="Symbol" w:cs="Symbol" w:ascii="Symbol" w:hAnsi="Symbol"/>
        </w:rPr>
        <w:t></w:t>
      </w:r>
      <w:r>
        <w:rPr/>
        <w:t xml:space="preserve">С  и относительной влажности воздуха не более 85%. </w:t>
      </w:r>
    </w:p>
    <w:p>
      <w:pPr>
        <w:pStyle w:val="Style7"/>
        <w:spacing w:lineRule="auto" w:line="240"/>
        <w:ind w:left="0" w:right="284" w:firstLine="720"/>
        <w:rPr/>
      </w:pPr>
      <w:r>
        <w:rPr/>
        <w:t>Воздействие агрессивных сред в процессе хранения не допускается.</w:t>
      </w:r>
    </w:p>
    <w:p>
      <w:pPr>
        <w:pStyle w:val="Heading1"/>
        <w:tabs>
          <w:tab w:val="clear" w:pos="709"/>
          <w:tab w:val="left" w:pos="0" w:leader="none"/>
          <w:tab w:val="left" w:pos="720" w:leader="none"/>
        </w:tabs>
        <w:spacing w:before="240" w:after="0"/>
        <w:ind w:firstLine="720"/>
        <w:rPr/>
      </w:pPr>
      <w:bookmarkStart w:id="37" w:name="__RefHeading___Toc53554607"/>
      <w:bookmarkStart w:id="38" w:name="_Транспортирование"/>
      <w:bookmarkEnd w:id="37"/>
      <w:r>
        <w:rPr/>
        <w:t>5 Транспортирование</w:t>
      </w:r>
    </w:p>
    <w:p>
      <w:pPr>
        <w:pStyle w:val="Style7"/>
        <w:spacing w:lineRule="auto" w:line="240"/>
        <w:ind w:left="0" w:right="284" w:firstLine="720"/>
        <w:rPr/>
      </w:pPr>
      <w:r>
        <w:rPr/>
        <w:t>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</w:r>
    </w:p>
    <w:p>
      <w:pPr>
        <w:pStyle w:val="Style7"/>
        <w:spacing w:lineRule="auto" w:line="240"/>
        <w:ind w:left="0" w:right="284" w:firstLine="720"/>
        <w:rPr/>
      </w:pPr>
      <w:bookmarkStart w:id="39" w:name="_ОПИСАНИЕ_И_РАБОТА"/>
      <w:bookmarkStart w:id="40" w:name="_Назначение_извещателя"/>
      <w:bookmarkStart w:id="41" w:name="_Устройство_и_работа"/>
      <w:bookmarkStart w:id="42" w:name="_Маркировка_и_пломбирование"/>
      <w:bookmarkStart w:id="43" w:name="_Упаковка"/>
      <w:bookmarkStart w:id="44" w:name="_Правила__хранения"/>
      <w:bookmarkStart w:id="45" w:name="_Транспортирование"/>
      <w:r>
        <w:rPr/>
        <w:t>Укладку ящиков производить так, чтобы исключить перемещение или падение их при толчках и ударах.</w:t>
      </w:r>
      <w:bookmarkEnd w:id="39"/>
      <w:bookmarkEnd w:id="40"/>
      <w:bookmarkEnd w:id="41"/>
      <w:bookmarkEnd w:id="42"/>
      <w:bookmarkEnd w:id="43"/>
      <w:bookmarkEnd w:id="44"/>
      <w:bookmarkEnd w:id="45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664325</wp:posOffset>
              </wp:positionH>
              <wp:positionV relativeFrom="paragraph">
                <wp:posOffset>33020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6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ЮСДП.425142.050 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  <w:sz w:val="28"/>
      </w:rPr>
    </w:lvl>
    <w:lvl w:ilvl="1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  <w:sz w:val="28"/>
      </w:rPr>
    </w:lvl>
    <w:lvl w:ilvl="2">
      <w:start w:val="1"/>
      <w:numFmt w:val="decimal"/>
      <w:lvlText w:val="%3) "/>
      <w:lvlJc w:val="left"/>
      <w:pPr>
        <w:tabs>
          <w:tab w:val="num" w:pos="2160"/>
        </w:tabs>
        <w:ind w:left="180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1069"/>
        </w:tabs>
        <w:ind w:left="0" w:firstLine="709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2.2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2.1.2.%1"/>
      <w:lvlJc w:val="left"/>
      <w:pPr>
        <w:tabs>
          <w:tab w:val="num" w:pos="178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3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89"/>
        </w:tabs>
        <w:ind w:left="720" w:firstLine="709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4.3.%3"/>
      <w:lvlJc w:val="left"/>
      <w:pPr>
        <w:tabs>
          <w:tab w:val="num" w:pos="178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  <w:sz w:val="28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2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4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9"/>
        </w:tabs>
        <w:ind w:left="15" w:firstLine="851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%2 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1"/>
      <w:numFmt w:val="decimal"/>
      <w:lvlText w:val="3.%1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1"/>
      <w:numFmt w:val="decimal"/>
      <w:lvlText w:val="2.1.4.%1"/>
      <w:lvlJc w:val="left"/>
      <w:pPr>
        <w:tabs>
          <w:tab w:val="num" w:pos="178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1">
    <w:lvl w:ilvl="0">
      <w:start w:val="1"/>
      <w:numFmt w:val="decimal"/>
      <w:lvlText w:val="2.1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%2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5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709" w:firstLine="709"/>
      </w:pPr>
      <w:rPr/>
    </w:lvl>
  </w:abstractNum>
  <w:abstractNum w:abstractNumId="27">
    <w:lvl w:ilvl="0">
      <w:start w:val="1"/>
      <w:numFmt w:val="decimal"/>
      <w:lvlText w:val="1.6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8">
    <w:lvl w:ilvl="0">
      <w:start w:val="1"/>
      <w:numFmt w:val="decimal"/>
      <w:lvlText w:val="2.1.3.%1"/>
      <w:lvlJc w:val="left"/>
      <w:pPr>
        <w:tabs>
          <w:tab w:val="num" w:pos="178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1069"/>
        </w:tabs>
        <w:ind w:left="0" w:firstLine="709"/>
      </w:pPr>
      <w:rPr/>
    </w:lvl>
  </w:abstractNum>
  <w:abstractNum w:abstractNumId="30">
    <w:lvl w:ilvl="0">
      <w:start w:val="1"/>
      <w:numFmt w:val="decimal"/>
      <w:lvlText w:val="2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firstLine="28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98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firstLine="28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-107" w:right="-10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cs="Courier New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Courier New"/>
      <w:sz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8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sz w:val="28"/>
    </w:rPr>
  </w:style>
  <w:style w:type="character" w:styleId="WW8Num146z2">
    <w:name w:val="WW8Num146z2"/>
    <w:qFormat/>
    <w:rPr/>
  </w:style>
  <w:style w:type="character" w:styleId="WW8Num147z0">
    <w:name w:val="WW8Num147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right="28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right="283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560" w:leader="none"/>
      </w:tabs>
      <w:spacing w:lineRule="auto" w:line="360"/>
      <w:ind w:firstLine="284"/>
    </w:pPr>
    <w:rPr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ind w:right="283" w:firstLine="284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7">
    <w:name w:val="Цитата"/>
    <w:basedOn w:val="Normal"/>
    <w:qFormat/>
    <w:pPr>
      <w:spacing w:lineRule="auto" w:line="360"/>
      <w:ind w:left="284" w:right="283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ind w:right="9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8:34:00Z</dcterms:created>
  <dc:creator/>
  <dc:description/>
  <dc:language>en-US</dc:language>
  <cp:lastModifiedBy>(c) ESS SoftWare, Y2002</cp:lastModifiedBy>
  <cp:lastPrinted>2003-10-10T13:14:00Z</cp:lastPrinted>
  <dcterms:modified xsi:type="dcterms:W3CDTF">2003-10-10T11:50:00Z</dcterms:modified>
  <cp:revision>19</cp:revision>
  <dc:subject/>
  <dc:title/>
</cp:coreProperties>
</file>