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1610"/>
        <w:gridCol w:w="185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lang w:val="en-US"/>
              </w:rPr>
              <w:t>SRPG</w:t>
            </w:r>
            <w:r>
              <w:rPr>
                <w:b/>
                <w:sz w:val="48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НЫЙ ИНФРАКРАСНЫЙ ДЕТЕКТОР СДАТЧИ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БИТИЯ СТЕК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ELECTRONIC ENGINEERING LTD</w:t>
            </w:r>
            <w:r>
              <w:rPr>
                <w:rFonts w:cs="Arial" w:ascii="Arial" w:hAnsi="Arial"/>
                <w:b/>
                <w:i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b/>
                <w:sz w:val="18"/>
                <w:lang w:val="en-US"/>
              </w:rPr>
              <w:t>SRPG</w:t>
            </w:r>
            <w:r>
              <w:rPr>
                <w:b/>
                <w:sz w:val="18"/>
              </w:rPr>
              <w:t xml:space="preserve"> -1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Новое поколение пассивных инфракрасных детекторов с достоверным анализом спектра перемещений и датчиком разбития стекла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/>
            </w:pPr>
            <w:r>
              <w:rPr>
                <w:sz w:val="16"/>
              </w:rPr>
              <w:t xml:space="preserve">Твердая белая сферическая линза с </w:t>
            </w:r>
            <w:r>
              <w:rPr>
                <w:rFonts w:eastAsia="Times New Roman" w:cs="Times New Roman"/>
                <w:sz w:val="16"/>
              </w:rPr>
              <w:t>LP</w:t>
            </w:r>
            <w:r>
              <w:rPr>
                <w:sz w:val="16"/>
              </w:rPr>
              <w:t xml:space="preserve"> фильтром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ифракционное зеркало для ликвидации мертвой зоны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Срабатывание на удар и звон разбиваемого стекла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Защита помещения по всему объему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Раздельная калибрация частотных каналов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ановка без дополнительной калибровки на  высоте 1,5 - 3,6 м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никальный сенсор с дуальным пироэлементом, который исключает ложные срабатыван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Детектор </w:t>
            </w:r>
            <w:r>
              <w:rPr>
                <w:sz w:val="16"/>
                <w:lang w:val="en-US"/>
              </w:rPr>
              <w:t>SRPG</w:t>
            </w:r>
            <w:r>
              <w:rPr>
                <w:sz w:val="16"/>
              </w:rPr>
              <w:t xml:space="preserve"> - 1 обеспечивает защиту помещения по всему объему. Сочетает в себе качества  пассивного ИК датчика вторжений и датчика разбития стекла, реагирующего на удар и звон разбивающегося стекла. Сигнал тревоги выдается в следующих случая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Удар + зв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Втор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Удар + звон + втор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Попытка несанкционированного доступа к датчи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. Обратите внимание на рис 5 - 8.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окна закрыты плотными шторами, детектор следует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Установите датчик в зоне прямой видимости защищаемых окон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Желательно установить детектор на расстоянии до 4,5 м от окна, которое  следует защищать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 поверхностям с 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места со значительным воздушным потоком</w:t>
            </w:r>
          </w:p>
          <w:p>
            <w:pPr>
              <w:pStyle w:val="Normal"/>
              <w:numPr>
                <w:ilvl w:val="0"/>
                <w:numId w:val="7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вблизи звонков более 5см в диаметре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екомендованная высота установки 1,5м-3,6м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1196975" cy="199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numPr>
                <w:ilvl w:val="0"/>
                <w:numId w:val="5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numPr>
                <w:ilvl w:val="0"/>
                <w:numId w:val="8"/>
              </w:numPr>
              <w:ind w:left="398" w:right="113" w:hanging="283"/>
              <w:rPr>
                <w:sz w:val="16"/>
              </w:rPr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  <w:t>6.Подключите провода к контактной колодке (См. рис. 3).</w:t>
            </w:r>
          </w:p>
          <w:p>
            <w:pPr>
              <w:pStyle w:val="Normal"/>
              <w:ind w:left="143" w:hanging="0"/>
              <w:rPr>
                <w:sz w:val="16"/>
              </w:rPr>
            </w:pPr>
            <w:r>
              <w:rPr>
                <w:sz w:val="16"/>
              </w:rPr>
              <w:t>7.Поставьте на место переднюю крышку с помощью 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  <w:t>Назначение индикаторов - светоди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Желтый светодиод (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>) - сигнализирует о  разбитии стекла (звон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Зеленый светодиод (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) - сигнализирует об удар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Красный светодиод (</w:t>
            </w:r>
            <w:r>
              <w:rPr>
                <w:sz w:val="16"/>
                <w:lang w:val="en-US"/>
              </w:rPr>
              <w:t>ALARM</w:t>
            </w:r>
            <w:r>
              <w:rPr>
                <w:sz w:val="16"/>
              </w:rPr>
              <w:t>) - сигнал тревоги, горит мерцающим светом, если был сигнал УДАР + ЗВОН либо УДАР+ЗВОН+ИК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Горит  постоянным светом, если был сигнал И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bookmarkStart w:id="0" w:name="_989416376"/>
            <w:bookmarkEnd w:id="0"/>
            <w:r>
              <w:rPr>
                <w:b/>
              </w:rPr>
              <w:object w:dxaOrig="1531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21.55pt" filled="f" o:ole="">
                  <v:imagedata r:id="rId5" o:title=""/>
                </v:shape>
                <o:OLEObject Type="Embed" ProgID="" ShapeID="ole_rId4" DrawAspect="Content" ObjectID="_1819968645" r:id="rId4"/>
              </w:objec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Отверстие для ввода пров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Используется для плоского крепления к стен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Для установки с помощью кронштейн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884045" cy="67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Для регулировки чувствительности ИК датчика в пределах 40% - 100%  (фабричная установка 70% ) используется потенциометр </w:t>
            </w:r>
            <w:r>
              <w:rPr>
                <w:sz w:val="16"/>
                <w:lang w:val="en-US"/>
              </w:rPr>
              <w:t>PIR</w:t>
            </w:r>
            <w:r>
              <w:rPr>
                <w:sz w:val="16"/>
              </w:rPr>
              <w:t xml:space="preserve">.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4  Вид печатной платы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rFonts w:ascii="Arial" w:hAnsi="Arial" w:cs="Arial"/>
                <w:b/>
                <w:b/>
              </w:rPr>
            </w:pPr>
            <w:bookmarkStart w:id="1" w:name="_989417621"/>
            <w:bookmarkEnd w:id="1"/>
            <w:r>
              <w:rPr>
                <w:rFonts w:cs="Arial" w:ascii="Arial" w:hAnsi="Arial"/>
                <w:b/>
              </w:rPr>
              <w:object w:dxaOrig="3141" w:dyaOrig="321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7.05pt;height:160.55pt" filled="f" o:ole="">
                  <v:imagedata r:id="rId8" o:title=""/>
                </v:shape>
                <o:OLEObject Type="Embed" ProgID="" ShapeID="ole_rId7" DrawAspect="Content" ObjectID="_785154882" r:id="rId7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Установка перемычек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1 - Управление длительностью импульса для ИК датчика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1 - нормально низкий риск.   Импульс 50 мс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2 - средняя ситуация ( например коридор )       импульс 150 мс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3 - повышенный риск ложного срабатывания  импульс 300 мс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2 - Управление работой тревожного                 ( красного ) светодиода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 xml:space="preserve"> - светодиод загорается при сигнале  тревоги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 - красный светодиод отключен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3 - Переключатель калибровки датчика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 xml:space="preserve">УДАР/ЗВОН для настройки и положение 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  для работы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4 - наличие перемычки уменьшает чувствительность датчика разбития стекла      на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/>
            </w:pPr>
            <w:r>
              <w:rPr>
                <w:b/>
                <w:sz w:val="18"/>
              </w:rPr>
              <w:t>Процедур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>тестирования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Снять верхнюю крышку, переключатель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en-US"/>
              </w:rPr>
              <w:t>JP</w:t>
            </w:r>
            <w:r>
              <w:rPr>
                <w:b/>
                <w:sz w:val="16"/>
              </w:rPr>
              <w:t xml:space="preserve"> 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1“</w:t>
            </w:r>
            <w:r>
              <w:rPr>
                <w:sz w:val="16"/>
              </w:rPr>
              <w:t>, светодиод подключен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со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на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вук бьющегося стекла установите перемычк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в положение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(пра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-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гда перемычка установлена для регул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чувствительности к звону стекла, дет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оспринимает лишь высокочастотный сигнал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вук бьющегося стекла.                                       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з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на  удар установите перемычку    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в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положение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(ле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-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гда перемычка установлена для регул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чувствительности к удару, дет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оспринимает лишь низкочастотный сигнал -</w:t>
            </w:r>
          </w:p>
          <w:p>
            <w:pPr>
              <w:pStyle w:val="Normal"/>
              <w:ind w:right="96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вук удара.</w:t>
            </w:r>
          </w:p>
        </w:tc>
      </w:tr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57" w:hanging="0"/>
              <w:rPr/>
            </w:pPr>
            <w:r>
              <w:rPr/>
              <w:t>Завершающая проверка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3 в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положении 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. В таком состоянии детектор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фиксирует как сигнал от удара так и звук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азбивающегося стекла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Для обеспечения максимальной защиты от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ложных срабатываний включите все приборы,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которые обычно работают в данном помещении - генераторы, кондиционеры и т.д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эти переодически  включающиеся приборы  вызывают срабатывание сигнализации, следует более тщательно выбрать место установки детектора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8 Диаграмма направленности линзы, обеспечивающей проход для животны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18376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5" t="-275" r="-395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9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pacing w:before="120" w:after="6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 6  Диаграмма направленности барьерной линзы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19" w:hanging="0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1398905" cy="7048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/>
              <w:tab/>
              <w:t>85 г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70" w:right="57" w:hanging="0"/>
              <w:rPr/>
            </w:pPr>
            <w:r>
              <w:rPr>
                <w:b/>
                <w:sz w:val="18"/>
              </w:rPr>
              <w:t>Рис 7 Диаграмма направленности барьерной линзы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1">
                      <wp:simplePos x="0" y="0"/>
                      <wp:positionH relativeFrom="page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7">
                      <wp:simplePos x="0" y="0"/>
                      <wp:positionH relativeFrom="page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 для    большого удаления</w:t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228725" cy="7512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96" w:hanging="0"/>
              <w:jc w:val="center"/>
              <w:rPr/>
            </w:pPr>
            <w:r>
              <w:rPr/>
              <w:drawing>
                <wp:inline distT="0" distB="0" distL="0" distR="0">
                  <wp:extent cx="1332865" cy="19145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0" t="-284" r="-41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916805</wp:posOffset>
                      </wp:positionH>
                      <wp:positionV relativeFrom="paragraph">
                        <wp:posOffset>1973580</wp:posOffset>
                      </wp:positionV>
                      <wp:extent cx="1261110" cy="271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1.35pt;mso-wrap-distance-left:9.05pt;mso-wrap-distance-right:9.05pt;mso-wrap-distance-top:0pt;mso-wrap-distance-bottom:0pt;margin-top:155.4pt;mso-position-vertical-relative:text;margin-left:387.1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6177280</wp:posOffset>
                      </wp:positionH>
                      <wp:positionV relativeFrom="paragraph">
                        <wp:posOffset>2063750</wp:posOffset>
                      </wp:positionV>
                      <wp:extent cx="729615" cy="27114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1.35pt;mso-wrap-distance-left:9.05pt;mso-wrap-distance-right:9.05pt;mso-wrap-distance-top:0pt;mso-wrap-distance-bottom:0pt;margin-top:162.5pt;mso-position-vertical-relative:text;margin-left:486.4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1752600" cy="19913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800" w:hRule="atLeas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Модель                                 </w:t>
            </w:r>
            <w:r>
              <w:rPr>
                <w:sz w:val="12"/>
                <w:lang w:val="en-US"/>
              </w:rPr>
              <w:t>SRPG</w:t>
            </w:r>
            <w:r>
              <w:rPr>
                <w:sz w:val="12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Тип датчика                         Двойной пироэлемент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</w:t>
            </w:r>
            <w:r>
              <w:rPr>
                <w:sz w:val="12"/>
              </w:rPr>
              <w:t>Электретный микрофон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2"/>
              </w:rPr>
              <w:t xml:space="preserve">Чувствительность                </w:t>
            </w:r>
            <w:r>
              <w:rPr>
                <w:rFonts w:eastAsia="Symbol" w:cs="Symbol" w:ascii="Symbol" w:hAnsi="Symbol"/>
                <w:sz w:val="12"/>
              </w:rPr>
              <w:t>D</w:t>
            </w:r>
            <w:r>
              <w:rPr>
                <w:sz w:val="12"/>
              </w:rPr>
              <w:t>1.1</w:t>
            </w:r>
            <w:r>
              <w:rPr>
                <w:rFonts w:eastAsia="Symbol" w:cs="Symbol" w:ascii="Symbol" w:hAnsi="Symbol"/>
                <w:sz w:val="12"/>
              </w:rPr>
              <w:t>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9м в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0"/>
              </w:rPr>
              <w:t xml:space="preserve">  </w:t>
            </w:r>
            <w:r>
              <w:rPr>
                <w:sz w:val="12"/>
              </w:rPr>
              <w:t xml:space="preserve">Скорость обнаружения      0.15 -3.6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2"/>
              </w:rPr>
              <w:t>Питание                                9-16В постоянного 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2"/>
              </w:rPr>
            </w:pPr>
            <w:r>
              <w:rPr>
                <w:sz w:val="12"/>
              </w:rPr>
              <w:t>Потребляемый ток              режим ожидания 13м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2"/>
              </w:rPr>
              <w:t xml:space="preserve">                                                 </w:t>
            </w:r>
            <w:r>
              <w:rPr>
                <w:sz w:val="12"/>
              </w:rPr>
              <w:t>режим тревоги     22мА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2"/>
              </w:rPr>
              <w:t xml:space="preserve">Период  работы                   2  </w:t>
            </w:r>
            <w:r>
              <w:rPr>
                <w:rFonts w:eastAsia="Symbol" w:cs="Symbol" w:ascii="Symbol" w:hAnsi="Symbol"/>
                <w:sz w:val="12"/>
              </w:rPr>
              <w:t>±</w:t>
            </w:r>
            <w:r>
              <w:rPr>
                <w:sz w:val="12"/>
              </w:rPr>
              <w:t xml:space="preserve"> 1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4"/>
              </w:rPr>
              <w:t xml:space="preserve">Выходное реле              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C</w:t>
            </w:r>
            <w:r>
              <w:rPr>
                <w:sz w:val="14"/>
              </w:rPr>
              <w:t>. 28</w:t>
            </w: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 xml:space="preserve"> 0.1</w:t>
            </w: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 xml:space="preserve"> при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</w:t>
            </w:r>
            <w:r>
              <w:rPr>
                <w:sz w:val="14"/>
              </w:rPr>
              <w:t xml:space="preserve">Сопротивлении 10 </w:t>
            </w:r>
            <w:r>
              <w:rPr>
                <w:sz w:val="14"/>
                <w:lang w:val="en-US"/>
              </w:rPr>
              <w:t>O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Тампер                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 28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0,1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пр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стандартн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sz w:val="16"/>
                <w:lang w:val="en-US"/>
              </w:rPr>
              <w:t>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открыт когда снята </w:t>
            </w:r>
          </w:p>
          <w:p>
            <w:pPr>
              <w:pStyle w:val="Normal"/>
              <w:ind w:left="1425" w:hanging="0"/>
              <w:rPr>
                <w:sz w:val="16"/>
              </w:rPr>
            </w:pPr>
            <w:r>
              <w:rPr>
                <w:sz w:val="16"/>
              </w:rPr>
              <w:t>крыш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ериод разогрева  60 се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RFI</w:t>
            </w:r>
            <w:r>
              <w:rPr>
                <w:sz w:val="16"/>
              </w:rPr>
              <w:t xml:space="preserve">             30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 10 - 1000 </w:t>
            </w:r>
            <w:r>
              <w:rPr>
                <w:sz w:val="16"/>
                <w:lang w:val="en-US"/>
              </w:rPr>
              <w:t>mh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EMI</w:t>
            </w:r>
            <w:r>
              <w:rPr>
                <w:sz w:val="16"/>
              </w:rPr>
              <w:t xml:space="preserve">            50.000 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Защита от света      устойчивость проти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галогенного ( 2,4 м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и отраженн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Радиус действия    10 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есто установки   стена или потол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азмеры                  137 мм х 70 мм х 53 м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ес                            121 г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  <w:t>Гарантия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 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138" w:hanging="0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 xml:space="preserve"> .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Normal"/>
              <w:ind w:left="138" w:hanging="0"/>
              <w:rPr/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CROW-RUSS"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т.   007 095 9640783    т/факс 007 095  96379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398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80" w:leader="none"/>
        <w:tab w:val="left" w:pos="6024" w:leader="none"/>
      </w:tabs>
      <w:spacing w:before="120" w:after="0"/>
      <w:jc w:val="center"/>
      <w:outlineLvl w:val="0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9:03:00Z</dcterms:created>
  <dc:creator>Гвоздицин Александр свет Геннадьевич</dc:creator>
  <dc:description/>
  <dc:language>en-US</dc:language>
  <cp:lastModifiedBy>Vitall</cp:lastModifiedBy>
  <dcterms:modified xsi:type="dcterms:W3CDTF">2002-11-04T08:50:00Z</dcterms:modified>
  <cp:revision>8</cp:revision>
  <dc:subject/>
  <dc:title>2	</dc:title>
</cp:coreProperties>
</file>