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851" w:hRule="exact"/>
        </w:trPr>
        <w:tc>
          <w:tcPr>
            <w:tcW w:w="10207" w:type="dxa"/>
            <w:gridSpan w:val="5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SWAN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Quad</w:t>
            </w: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                                          </w:t>
            </w:r>
            <w:r>
              <w:rPr>
                <w:b/>
                <w:lang w:val="ru-RU"/>
              </w:rPr>
              <w:t>Инструкция по установке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сивный инфракрасный детектор движения, игнорирующий животных до 25 килограмм</w:t>
            </w:r>
          </w:p>
        </w:tc>
      </w:tr>
      <w:tr>
        <w:trPr>
          <w:trHeight w:val="9240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SWAN</w:t>
            </w:r>
            <w:r>
              <w:rPr>
                <w:b/>
                <w:bCs/>
                <w:sz w:val="13"/>
                <w:szCs w:val="13"/>
                <w:lang w:val="ru-RU"/>
              </w:rPr>
              <w:t xml:space="preserve"> </w:t>
            </w:r>
            <w:r>
              <w:rPr>
                <w:b/>
                <w:bCs/>
                <w:sz w:val="13"/>
                <w:szCs w:val="13"/>
                <w:lang w:val="en-US"/>
              </w:rPr>
              <w:t>Quad</w:t>
            </w:r>
            <w:r>
              <w:rPr>
                <w:b/>
                <w:bCs/>
                <w:sz w:val="13"/>
                <w:szCs w:val="13"/>
                <w:lang w:val="ru-RU"/>
              </w:rPr>
              <w:t xml:space="preserve">   ОПИСАНИЕ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Normal"/>
              <w:bidi w:val="0"/>
              <w:ind w:left="0" w:right="0" w:firstLine="172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  <w:lang w:val="ru-RU" w:eastAsia="ru-RU" w:bidi="ar-SA"/>
              </w:rPr>
              <w:t>Детектор</w:t>
            </w:r>
            <w:r>
              <w:rPr>
                <w:rFonts w:cs="Arial" w:ascii="Arial" w:hAnsi="Arial"/>
                <w:b/>
                <w:bCs/>
                <w:sz w:val="13"/>
                <w:szCs w:val="13"/>
                <w:lang w:val="ru-RU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  <w:lang w:val="ru-RU" w:eastAsia="ru-RU" w:bidi="ar-SA"/>
              </w:rPr>
              <w:t xml:space="preserve">SWAN </w:t>
            </w:r>
            <w:r>
              <w:rPr>
                <w:rFonts w:cs="Arial" w:ascii="Arial" w:hAnsi="Arial"/>
                <w:sz w:val="13"/>
                <w:szCs w:val="13"/>
                <w:lang w:eastAsia="ru-RU" w:bidi="ar-SA"/>
              </w:rPr>
              <w:t>Quad</w:t>
            </w:r>
            <w:r>
              <w:rPr>
                <w:rFonts w:cs="Arial" w:ascii="Arial" w:hAnsi="Arial"/>
                <w:b/>
                <w:bCs/>
                <w:sz w:val="13"/>
                <w:szCs w:val="13"/>
                <w:lang w:val="ru-RU"/>
              </w:rPr>
              <w:t>,</w:t>
            </w:r>
            <w:r>
              <w:rPr>
                <w:rFonts w:cs="Arial" w:ascii="Arial" w:hAnsi="Arial"/>
                <w:sz w:val="13"/>
                <w:szCs w:val="13"/>
                <w:lang w:val="ru-RU" w:eastAsia="ru-RU" w:bidi="ar-SA"/>
              </w:rPr>
              <w:t xml:space="preserve"> в котором используется специально разработанная оптическая линза с уникальным 4-элементным PIR-сенсором и новая электроника, оптимизирован для уменьшения ложных тревог, вызванных небольшими животными.</w:t>
            </w:r>
          </w:p>
          <w:p>
            <w:pPr>
              <w:pStyle w:val="Normal"/>
              <w:bidi w:val="0"/>
              <w:ind w:left="0" w:right="0" w:firstLine="172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  <w:lang w:val="ru-RU" w:eastAsia="ru-RU" w:bidi="ar-SA"/>
              </w:rPr>
              <w:t>SWAN QUAD обеспечивает беспрецедентный уровень устойчивости к  видимому свету.</w:t>
            </w:r>
          </w:p>
          <w:p>
            <w:pPr>
              <w:pStyle w:val="TextBodyIndent"/>
              <w:jc w:val="both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Детектор предлагает исключительный уровень способности обнаружения и устойчивости для каждой установки безопасности.</w:t>
            </w:r>
          </w:p>
          <w:p>
            <w:pPr>
              <w:pStyle w:val="Normal"/>
              <w:bidi w:val="0"/>
              <w:ind w:left="0" w:right="0" w:firstLine="172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  <w:lang w:val="ru-RU" w:eastAsia="ru-RU" w:bidi="ar-SA"/>
              </w:rPr>
              <w:t>SWAN QUAD</w:t>
            </w:r>
            <w:r>
              <w:rPr>
                <w:rFonts w:cs="Arial" w:ascii="Arial" w:hAnsi="Arial"/>
                <w:b/>
                <w:bCs/>
                <w:sz w:val="13"/>
                <w:szCs w:val="13"/>
                <w:lang w:val="ru-RU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  <w:lang w:val="ru-RU" w:eastAsia="ru-RU" w:bidi="ar-SA"/>
              </w:rPr>
              <w:t xml:space="preserve">укомплектован широкоугольной линзой </w:t>
            </w:r>
            <w:r>
              <w:rPr>
                <w:rFonts w:cs="Arial" w:ascii="Arial" w:hAnsi="Arial"/>
                <w:sz w:val="13"/>
                <w:szCs w:val="13"/>
                <w:lang w:eastAsia="ru-RU" w:bidi="ar-SA"/>
              </w:rPr>
              <w:t>c</w:t>
            </w:r>
            <w:r>
              <w:rPr>
                <w:rFonts w:cs="Arial" w:ascii="Arial" w:hAnsi="Arial"/>
                <w:sz w:val="13"/>
                <w:szCs w:val="13"/>
                <w:lang w:val="ru-RU" w:eastAsia="ru-RU" w:bidi="ar-SA"/>
              </w:rPr>
              <w:t xml:space="preserve"> функцией невосприимчивости к животным..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Технология счетверенного формирования изображения для тонкого анализа размеров объекта и отделения от сигналов внешней среды и животных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Невосприимчивость к животным весом до 25 кг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Радиус обнаружения до 18 метров при использовании широкоугольной линзы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Температурная компенсация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Компактный дизайн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Различные настройки  количества импульсов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Настройка чувствительности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Невосприимчивость к окружающей среде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Высота установки в пределах от 1,8м до 2,4м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Дистанционное управление светодиодом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87" w:leader="none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87" w:leader="none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ВЫБОР МЕСТА УСТАНОВКИ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sz w:val="13"/>
                <w:szCs w:val="13"/>
                <w:lang w:val="ru-RU"/>
              </w:rPr>
              <w:t>Рекомендуется устанавливать датчик  в месте наиболее вероятного проникновения злоумышленника см. диаграмму рис. 3. Счетверенный сенсор хорошо обнаруживает движение поперек лучей, чувствительность при движении вдоль лучей несколько хуже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sz w:val="13"/>
                <w:szCs w:val="13"/>
                <w:lang w:val="ru-RU" w:eastAsia="ru-RU" w:bidi="ar-SA"/>
              </w:rPr>
              <w:t>SWAN QUAD</w:t>
            </w:r>
            <w:r>
              <w:rPr>
                <w:b/>
                <w:bCs/>
                <w:sz w:val="13"/>
                <w:szCs w:val="13"/>
                <w:lang w:val="ru-RU"/>
              </w:rPr>
              <w:t xml:space="preserve"> </w:t>
            </w:r>
            <w:r>
              <w:rPr>
                <w:sz w:val="13"/>
                <w:szCs w:val="13"/>
                <w:lang w:val="ru-RU"/>
              </w:rPr>
              <w:t>наиболее эффективно работает в стабильной термодинамической среде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 xml:space="preserve">ИЗБЕГАЙТЕ УСТАНОВКИ ДЕТЕКТОРА:  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Лицевой стороной к прямому солнечному свету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Лицевой стороной к поверхностям с быстрой сменой температуры.</w:t>
            </w:r>
          </w:p>
          <w:p>
            <w:pPr>
              <w:pStyle w:val="DashedIndent"/>
              <w:numPr>
                <w:ilvl w:val="0"/>
                <w:numId w:val="4"/>
              </w:numPr>
              <w:tabs>
                <w:tab w:val="clear" w:pos="284"/>
                <w:tab w:val="left" w:pos="87" w:leader="none"/>
              </w:tabs>
              <w:ind w:left="87" w:right="170" w:hanging="87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В местах со значительными воздушными потоками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87" w:leader="none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87" w:leader="none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НЕОБХОДИМЫЙ ДИАМЕТР ПРОВОДОВ: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sz w:val="13"/>
                <w:szCs w:val="13"/>
                <w:lang w:val="ru-RU"/>
              </w:rPr>
              <w:t>Используйте провода сечением 0.22 мм</w:t>
            </w:r>
            <w:r>
              <w:rPr>
                <w:sz w:val="13"/>
                <w:szCs w:val="13"/>
                <w:vertAlign w:val="superscript"/>
                <w:lang w:val="ru-RU"/>
              </w:rPr>
              <w:t>2</w:t>
            </w:r>
            <w:r>
              <w:rPr>
                <w:sz w:val="13"/>
                <w:szCs w:val="13"/>
                <w:lang w:val="ru-RU"/>
              </w:rPr>
              <w:t xml:space="preserve"> или толще. Используйте следующую таблицу для подбора сечения кабеля в зависимости от расстояния  между детектором и контрольной панелью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tbl>
            <w:tblPr>
              <w:tblW w:w="2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"/>
              <w:gridCol w:w="482"/>
              <w:gridCol w:w="482"/>
              <w:gridCol w:w="482"/>
              <w:gridCol w:w="482"/>
            </w:tblGrid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-83" w:right="-83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Расстояние,  м</w:t>
                  </w:r>
                </w:p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-83" w:right="-83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200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300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400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800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-83" w:right="-83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Диаметр провода, мм</w:t>
                  </w:r>
                  <w:r>
                    <w:rPr>
                      <w:sz w:val="13"/>
                      <w:szCs w:val="13"/>
                      <w:vertAlign w:val="superscript"/>
                      <w:lang w:val="ru-RU"/>
                    </w:rPr>
                    <w:t>2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0,5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0,75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1,0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>1,5</w:t>
                  </w:r>
                </w:p>
              </w:tc>
            </w:tr>
          </w:tbl>
          <w:p>
            <w:pPr>
              <w:pStyle w:val="DashedIndent"/>
              <w:numPr>
                <w:ilvl w:val="0"/>
                <w:numId w:val="0"/>
              </w:numPr>
              <w:ind w:left="59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170" w:type="dxa"/>
            <w:tcBorders/>
            <w:tcMar>
              <w:top w:w="57" w:type="dxa"/>
            </w:tcMar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УСТАНОВКА ДЕТЕКТОРА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ind w:left="30" w:right="170" w:firstLine="311"/>
              <w:jc w:val="both"/>
              <w:rPr>
                <w:sz w:val="13"/>
                <w:szCs w:val="13"/>
                <w:lang w:val="ru-RU" w:eastAsia="ru-RU" w:bidi="ar-SA"/>
              </w:rPr>
            </w:pPr>
            <w:r>
              <w:rPr>
                <w:sz w:val="13"/>
                <w:szCs w:val="13"/>
                <w:lang w:val="ru-RU" w:eastAsia="ru-RU" w:bidi="ar-SA"/>
              </w:rPr>
              <w:t>Детектор может быть установлен как на ровную стену, так и в угол. При необходимости используйте кронштейн (см. рис. 6)</w:t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171" w:leader="none"/>
              </w:tabs>
              <w:ind w:left="171" w:right="257" w:hanging="141"/>
              <w:jc w:val="both"/>
              <w:rPr>
                <w:sz w:val="13"/>
                <w:szCs w:val="13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345440</wp:posOffset>
                  </wp:positionV>
                  <wp:extent cx="1735455" cy="1550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13"/>
                <w:szCs w:val="13"/>
                <w:lang w:val="ru-RU"/>
              </w:rPr>
              <w:t xml:space="preserve"> </w:t>
            </w:r>
            <w:r>
              <w:rPr>
                <w:sz w:val="13"/>
                <w:szCs w:val="13"/>
                <w:lang w:val="ru-RU"/>
              </w:rPr>
              <w:t>Снимите переднюю крышку, для чего отвинтите крепежный шуруп внизу и аккуратно потяните за крышку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 w:eastAsia="en-US" w:bidi="ar-SA"/>
              </w:rPr>
            </w:pPr>
            <w:r>
              <w:rPr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78740</wp:posOffset>
                      </wp:positionV>
                      <wp:extent cx="339725" cy="114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ashedIndent"/>
                                    <w:numPr>
                                      <w:ilvl w:val="0"/>
                                      <w:numId w:val="0"/>
                                    </w:numPr>
                                    <w:ind w:left="59" w:right="170" w:hanging="0"/>
                                    <w:jc w:val="both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  <w:lang w:val="ru-RU"/>
                                    </w:rPr>
                                    <w:t>Рис. 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9pt;mso-wrap-distance-left:9.05pt;mso-wrap-distance-right:9.05pt;mso-wrap-distance-top:0pt;mso-wrap-distance-bottom:0pt;margin-top:6.2pt;mso-position-vertical-relative:text;margin-left:64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DashedIndent"/>
                              <w:numPr>
                                <w:ilvl w:val="0"/>
                                <w:numId w:val="0"/>
                              </w:numPr>
                              <w:ind w:left="59" w:right="170" w:hanging="0"/>
                              <w:jc w:val="both"/>
                              <w:rPr>
                                <w:b/>
                                <w:b/>
                                <w:sz w:val="13"/>
                                <w:szCs w:val="13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  <w:lang w:val="ru-RU"/>
                              </w:rPr>
                              <w:t>Рис.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257" w:firstLine="29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171" w:leader="none"/>
              </w:tabs>
              <w:ind w:left="171" w:right="257" w:hanging="141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Извлеките печатную плату (отвинтите крепежный шуруп).</w:t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171" w:leader="none"/>
              </w:tabs>
              <w:ind w:left="171" w:right="257" w:hanging="141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Выломайте требуемые отверстия в задней крышке в соответствии с выбранным вариантом установки детектора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0" w:right="257" w:hanging="0"/>
              <w:jc w:val="both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74295</wp:posOffset>
                  </wp:positionV>
                  <wp:extent cx="939800" cy="14414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0" w:right="257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2156" w:right="171" w:firstLine="28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А – Отверстия для кабеля</w:t>
            </w:r>
          </w:p>
          <w:p>
            <w:pPr>
              <w:pStyle w:val="DashedIndent"/>
              <w:numPr>
                <w:ilvl w:val="0"/>
                <w:numId w:val="0"/>
              </w:numPr>
              <w:ind w:left="2156" w:right="171" w:firstLine="28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В –  Для крепежа на плоскость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2156" w:right="171" w:firstLine="28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С – Для крепежа на угол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2156" w:right="171" w:firstLine="28"/>
              <w:rPr/>
            </w:pPr>
            <w:r>
              <w:rPr>
                <w:sz w:val="13"/>
                <w:szCs w:val="13"/>
                <w:lang w:val="en-US"/>
              </w:rPr>
              <w:t>D</w:t>
            </w:r>
            <w:r>
              <w:rPr>
                <w:sz w:val="13"/>
                <w:szCs w:val="13"/>
                <w:lang w:val="ru-RU"/>
              </w:rPr>
              <w:t xml:space="preserve"> – Для монтажа кронштейна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0" w:right="257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0" w:right="257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0" w:right="257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0" w:right="257" w:hanging="0"/>
              <w:jc w:val="both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rFonts w:eastAsia="Arial"/>
                <w:sz w:val="13"/>
                <w:szCs w:val="13"/>
                <w:lang w:val="ru-RU"/>
              </w:rPr>
              <w:t xml:space="preserve">                         </w:t>
            </w:r>
            <w:r>
              <w:rPr>
                <w:b/>
                <w:sz w:val="13"/>
                <w:szCs w:val="13"/>
                <w:lang w:val="ru-RU"/>
              </w:rPr>
              <w:t>Рис. 2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0" w:right="257" w:hanging="0"/>
              <w:jc w:val="both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171" w:leader="none"/>
              </w:tabs>
              <w:ind w:left="171" w:right="257" w:hanging="141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Круглые  и прямоугольные метки в задней крышке – выдавливаемые отверстия для подвода кабеля. Вы можете воспользоваться неиспользованными отверстиями под крепление для ввода кабеля. (Например, через внутреннюю полость кронштейна)</w:t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171" w:leader="none"/>
              </w:tabs>
              <w:ind w:left="171" w:right="257" w:hanging="141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Установите детектор на стену, потолок или угол.</w:t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171" w:leader="none"/>
              </w:tabs>
              <w:ind w:left="171" w:right="257" w:hanging="141"/>
              <w:jc w:val="both"/>
              <w:rPr/>
            </w:pPr>
            <w:r>
              <w:rPr>
                <w:sz w:val="13"/>
                <w:szCs w:val="13"/>
                <w:lang w:val="ru-RU"/>
              </w:rPr>
              <w:t>Вставьте на место печатную плату, затяните винт. Подключите провода к контактной колодке.</w:t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171" w:leader="none"/>
              </w:tabs>
              <w:ind w:left="171" w:right="257" w:hanging="141"/>
              <w:jc w:val="both"/>
              <w:rPr>
                <w:sz w:val="13"/>
                <w:szCs w:val="13"/>
                <w:lang w:val="ru-RU" w:eastAsia="ru-RU" w:bidi="ar-SA"/>
              </w:rPr>
            </w:pPr>
            <w:r>
              <w:rPr>
                <w:sz w:val="13"/>
                <w:szCs w:val="13"/>
                <w:lang w:val="ru-RU"/>
              </w:rPr>
              <w:t>Поставьте на место переднюю крышку, совместив верхние выступы  с пазами задней крышки, затяните шуруп.</w:t>
            </w:r>
          </w:p>
          <w:p>
            <w:pPr>
              <w:pStyle w:val="DashedIndent"/>
              <w:numPr>
                <w:ilvl w:val="0"/>
                <w:numId w:val="0"/>
              </w:numPr>
              <w:ind w:left="170" w:right="170" w:hanging="0"/>
              <w:jc w:val="both"/>
              <w:rPr>
                <w:sz w:val="13"/>
                <w:szCs w:val="13"/>
                <w:lang w:val="ru-RU" w:eastAsia="ru-RU" w:bidi="ar-SA"/>
              </w:rPr>
            </w:pPr>
            <w:r>
              <w:rPr>
                <w:sz w:val="13"/>
                <w:szCs w:val="13"/>
                <w:lang w:val="ru-RU" w:eastAsia="ru-RU" w:bidi="ar-SA"/>
              </w:rPr>
            </w:r>
          </w:p>
        </w:tc>
        <w:tc>
          <w:tcPr>
            <w:tcW w:w="170" w:type="dxa"/>
            <w:tcBorders/>
            <w:tcMar>
              <w:top w:w="57" w:type="dxa"/>
            </w:tcMar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ПОДКЛЮЧЕНИЕ ДЕТЕКТОРА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 w:eastAsia="en-US" w:bidi="ar-SA"/>
              </w:rPr>
            </w:pPr>
            <w:r>
              <w:rPr>
                <w:bCs/>
                <w:sz w:val="13"/>
                <w:szCs w:val="13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71120</wp:posOffset>
                      </wp:positionV>
                      <wp:extent cx="1511300" cy="482600"/>
                      <wp:effectExtent l="3175" t="0" r="0" b="971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1280" cy="482760"/>
                                <a:chOff x="0" y="0"/>
                                <a:chExt cx="151128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40" y="0"/>
                                  <a:ext cx="146484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59" w:right="170" w:hanging="17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rFonts w:ascii="Arial Narrow" w:hAnsi="Arial Narrow" w:eastAsia="Times New Roman" w:cs="Arial Narrow"/>
                                        <w:color w:val="000000"/>
                                        <w:lang w:val="ru-RU" w:eastAsia="ru-RU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US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ru-RU"/>
                                      </w:rPr>
                                      <w:t xml:space="preserve">  1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GB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ru-RU"/>
                                      </w:rPr>
                                      <w:t xml:space="preserve">+     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GB"/>
                                      </w:rPr>
                                      <w:t>TAMP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bidi="he-IL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bidi="he-IL" w:val="en-US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bidi="he-IL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bidi="he-IL" w:val="en-US"/>
                                      </w:rPr>
                                      <w:t xml:space="preserve">EOL   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bidi="he-IL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bidi="he-IL" w:val="en-US"/>
                                      </w:rPr>
                                      <w:t xml:space="preserve"> RELA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1488960" cy="21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2040" cy="21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240" y="40320"/>
                                      <a:ext cx="13284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7000"/>
                                        <a:ext cx="69120" cy="71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320" y="30960"/>
                                        <a:ext cx="7740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218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760" y="0"/>
                                    <a:ext cx="212040" cy="21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240" y="40320"/>
                                      <a:ext cx="13284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7000"/>
                                        <a:ext cx="69120" cy="71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320" y="30960"/>
                                        <a:ext cx="7740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218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080" y="0"/>
                                    <a:ext cx="212040" cy="21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00" y="40320"/>
                                      <a:ext cx="13284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7000"/>
                                        <a:ext cx="69120" cy="71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960" y="30960"/>
                                        <a:ext cx="7740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218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8280" y="0"/>
                                    <a:ext cx="211320" cy="21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520" y="40320"/>
                                      <a:ext cx="13284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7000"/>
                                        <a:ext cx="69120" cy="71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320" y="30960"/>
                                        <a:ext cx="7668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1320" cy="218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9600" y="0"/>
                                    <a:ext cx="211320" cy="21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880" y="40320"/>
                                      <a:ext cx="13284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7000"/>
                                        <a:ext cx="69120" cy="71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960" y="30960"/>
                                        <a:ext cx="7668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1320" cy="218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63080" y="0"/>
                                    <a:ext cx="211320" cy="21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520" y="40320"/>
                                      <a:ext cx="13284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27000"/>
                                        <a:ext cx="69120" cy="71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320" y="30960"/>
                                        <a:ext cx="7740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1320" cy="218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77640" y="0"/>
                                    <a:ext cx="211320" cy="21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880" y="40320"/>
                                      <a:ext cx="13284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000" y="27000"/>
                                        <a:ext cx="69120" cy="71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960" y="30960"/>
                                        <a:ext cx="7740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1320" cy="218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6440" y="313560"/>
                                  <a:ext cx="146484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val="ru-RU" w:eastAsia="ru-RU" w:bidi="he-IL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bidi="he-IL" w:val="en-US"/>
                                      </w:rPr>
                                      <w:t>1        2          3        4         5          6         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5.6pt;width:119.05pt;height:38pt" coordorigin="239,112" coordsize="2381,7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2;top:112;width:2306;height:265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59" w:right="170" w:hanging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ru-RU" w:eastAsia="ru-RU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US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ru-RU"/>
                                </w:rPr>
                                <w:t xml:space="preserve">  12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ru-RU"/>
                                </w:rPr>
                                <w:t xml:space="preserve">+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GB"/>
                                </w:rPr>
                                <w:t>TAMP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bidi="he-IL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bidi="he-IL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bidi="he-IL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he-IL" w:val="en-US"/>
                                </w:rPr>
                                <w:t xml:space="preserve">EOL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he-IL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he-IL" w:val="en-US"/>
                                </w:rPr>
                                <w:t xml:space="preserve"> REL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9;top:284;width:2345;height:344">
                        <v:group id="shape_0" style="position:absolute;left:239;top:284;width:334;height:344">
                          <v:group id="shape_0" style="position:absolute;left:301;top:348;width:209;height:217">
                            <v:oval id="shape_0" stroked="t" o:allowincell="t" style="position:absolute;left:301;top:348;width:208;height:216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343,390" to="451,50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50,396" to="471,52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239;top:284;width:333;height:343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74;top:284;width:334;height:344">
                          <v:group id="shape_0" style="position:absolute;left:636;top:348;width:209;height:217">
                            <v:oval id="shape_0" stroked="t" o:allowincell="t" style="position:absolute;left:636;top:348;width:208;height:216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678,390" to="786,50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685,396" to="806,52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574;top:284;width:333;height:343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907;top:284;width:334;height:344">
                          <v:group id="shape_0" style="position:absolute;left:969;top:348;width:209;height:217">
                            <v:oval id="shape_0" stroked="t" o:allowincell="t" style="position:absolute;left:969;top:348;width:208;height:216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1011,390" to="1119,50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018,396" to="1139,52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907;top:284;width:333;height:343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244;top:284;width:333;height:344">
                          <v:group id="shape_0" style="position:absolute;left:1305;top:348;width:209;height:217">
                            <v:oval id="shape_0" stroked="t" o:allowincell="t" style="position:absolute;left:1305;top:348;width:208;height:216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1347,390" to="1455,50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354,396" to="1474,52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1244;top:284;width:332;height:343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77;top:284;width:333;height:344">
                          <v:group id="shape_0" style="position:absolute;left:1638;top:348;width:209;height:217">
                            <v:oval id="shape_0" stroked="t" o:allowincell="t" style="position:absolute;left:1638;top:348;width:208;height:216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1680,390" to="1788,50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687,396" to="1807,52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1577;top:284;width:332;height:343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913;top:284;width:333;height:344">
                          <v:group id="shape_0" style="position:absolute;left:1974;top:348;width:209;height:217">
                            <v:oval id="shape_0" stroked="t" o:allowincell="t" style="position:absolute;left:1974;top:348;width:208;height:216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2017,390" to="2125,50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023,396" to="2144,52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1913;top:284;width:332;height:343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251;top:284;width:333;height:344">
                          <v:group id="shape_0" style="position:absolute;left:2313;top:348;width:209;height:217">
                            <v:oval id="shape_0" stroked="t" o:allowincell="t" style="position:absolute;left:2313;top:348;width:208;height:216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2355,390" to="2463,50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361,396" to="2482,52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2251;top:284;width:332;height:343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shape id="shape_0" stroked="f" o:allowincell="t" style="position:absolute;left:312;top:606;width:2306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ru-RU" w:eastAsia="ru-RU" w:bidi="he-IL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bidi="he-IL" w:val="en-US"/>
                                </w:rPr>
                                <w:t>1        2          3        4         5          6       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Клемма 1</w:t>
            </w:r>
            <w:r>
              <w:rPr>
                <w:sz w:val="13"/>
                <w:szCs w:val="13"/>
                <w:lang w:val="ru-RU"/>
              </w:rPr>
              <w:t xml:space="preserve"> – маркирована “-“ (Минус). Подключение минуса контрольной панели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/>
            </w:pPr>
            <w:r>
              <w:rPr>
                <w:b/>
                <w:sz w:val="13"/>
                <w:szCs w:val="13"/>
                <w:lang w:val="ru-RU"/>
              </w:rPr>
              <w:t>Клемма 2</w:t>
            </w:r>
            <w:r>
              <w:rPr>
                <w:sz w:val="13"/>
                <w:szCs w:val="13"/>
                <w:lang w:val="ru-RU"/>
              </w:rPr>
              <w:t xml:space="preserve"> – маркирована “+“ (Плюс). Подключение плюса (8,2 … 16 В постоянного тока) контрольной панели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/>
            </w:pPr>
            <w:r>
              <w:rPr>
                <w:b/>
                <w:sz w:val="13"/>
                <w:szCs w:val="13"/>
                <w:lang w:val="ru-RU"/>
              </w:rPr>
              <w:t>Клеммы 3 и 4</w:t>
            </w:r>
            <w:r>
              <w:rPr>
                <w:sz w:val="13"/>
                <w:szCs w:val="13"/>
                <w:lang w:val="ru-RU"/>
              </w:rPr>
              <w:t>– маркированы “TAMP“ (Тампер). Если функция тампера используется, подключите эти клеммы к 24-часовой нормально закрытой зоне контрольной панели. Если передняя крышка детектора будет открыта, сигнал тревоги немедленно передастся на контрольную панель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Клемма 5</w:t>
            </w:r>
            <w:r>
              <w:rPr>
                <w:sz w:val="13"/>
                <w:szCs w:val="13"/>
                <w:lang w:val="ru-RU"/>
              </w:rPr>
              <w:t xml:space="preserve"> – маркирована “</w:t>
            </w:r>
            <w:r>
              <w:rPr>
                <w:sz w:val="13"/>
                <w:szCs w:val="13"/>
                <w:lang w:val="en-US"/>
              </w:rPr>
              <w:t>EOL</w:t>
            </w:r>
            <w:r>
              <w:rPr>
                <w:sz w:val="13"/>
                <w:szCs w:val="13"/>
                <w:lang w:val="ru-RU"/>
              </w:rPr>
              <w:t xml:space="preserve">“ опция </w:t>
            </w:r>
            <w:r>
              <w:rPr>
                <w:sz w:val="13"/>
                <w:szCs w:val="13"/>
                <w:lang w:val="en-US"/>
              </w:rPr>
              <w:t>EOL</w:t>
            </w:r>
            <w:r>
              <w:rPr>
                <w:sz w:val="13"/>
                <w:szCs w:val="13"/>
                <w:lang w:val="ru-RU"/>
              </w:rPr>
              <w:t>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Клеммы 6 и 7 –</w:t>
            </w:r>
            <w:r>
              <w:rPr>
                <w:sz w:val="13"/>
                <w:szCs w:val="13"/>
                <w:lang w:val="ru-RU"/>
              </w:rPr>
              <w:t xml:space="preserve"> маркированы “Relay“ (Реле). Это выходные контакты реле детектора. Соединяются с нормально закрытой зоне контрольной панели</w:t>
            </w:r>
            <w:r>
              <w:rPr>
                <w:bCs/>
                <w:sz w:val="13"/>
                <w:szCs w:val="13"/>
                <w:lang w:val="ru-RU"/>
              </w:rPr>
              <w:t>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bCs/>
                <w:caps/>
                <w:sz w:val="13"/>
                <w:szCs w:val="13"/>
                <w:lang w:val="ru-RU"/>
              </w:rPr>
            </w:pPr>
            <w:r>
              <w:rPr>
                <w:b/>
                <w:bCs/>
                <w:cap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caps/>
                <w:sz w:val="13"/>
                <w:szCs w:val="13"/>
                <w:lang w:val="ru-RU"/>
              </w:rPr>
            </w:pPr>
            <w:r>
              <w:rPr>
                <w:b/>
                <w:caps/>
                <w:sz w:val="13"/>
                <w:szCs w:val="13"/>
                <w:lang w:val="ru-RU"/>
              </w:rPr>
              <w:t>Тестирование детектора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caps/>
                <w:sz w:val="13"/>
                <w:szCs w:val="13"/>
                <w:lang w:val="ru-RU"/>
              </w:rPr>
            </w:pPr>
            <w:r>
              <w:rPr>
                <w:b/>
                <w:cap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caps/>
                <w:sz w:val="13"/>
                <w:szCs w:val="13"/>
                <w:lang w:val="ru-RU"/>
              </w:rPr>
            </w:pPr>
            <w:r>
              <w:rPr>
                <w:b/>
                <w:cap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/>
            </w:pPr>
            <w:r>
              <w:rPr>
                <w:b/>
                <w:caps/>
                <w:sz w:val="13"/>
                <w:szCs w:val="13"/>
                <w:lang w:val="ru-RU"/>
              </w:rPr>
              <w:t>ПРОЦЕДУРА ТЕСТИРОВАНИЯ.</w:t>
            </w:r>
            <w:r>
              <w:rPr>
                <w:sz w:val="13"/>
                <w:szCs w:val="13"/>
                <w:lang w:val="ru-RU"/>
              </w:rPr>
              <w:t xml:space="preserve"> 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</w:tabs>
              <w:ind w:left="0" w:right="170" w:hanging="0"/>
              <w:jc w:val="both"/>
              <w:rPr/>
            </w:pPr>
            <w:r>
              <w:rPr>
                <w:b/>
                <w:caps/>
                <w:sz w:val="13"/>
                <w:szCs w:val="13"/>
                <w:lang w:val="ru-RU"/>
              </w:rPr>
              <w:t>ТЕСТ на движение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</w:tabs>
              <w:ind w:left="0" w:right="170" w:hanging="0"/>
              <w:jc w:val="both"/>
              <w:rPr>
                <w:b/>
                <w:b/>
                <w:caps/>
                <w:sz w:val="13"/>
                <w:szCs w:val="13"/>
                <w:lang w:val="ru-RU"/>
              </w:rPr>
            </w:pPr>
            <w:r>
              <w:rPr>
                <w:b/>
                <w:cap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3"/>
              </w:numPr>
              <w:tabs>
                <w:tab w:val="clear" w:pos="284"/>
              </w:tabs>
              <w:ind w:left="114" w:right="170" w:hanging="114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Снять верхнюю крышку, перемычку “Pulse” в положение “1“, светодиод включить.</w:t>
            </w:r>
          </w:p>
          <w:p>
            <w:pPr>
              <w:pStyle w:val="DashedIndent"/>
              <w:numPr>
                <w:ilvl w:val="0"/>
                <w:numId w:val="3"/>
              </w:numPr>
              <w:tabs>
                <w:tab w:val="clear" w:pos="284"/>
              </w:tabs>
              <w:ind w:left="114" w:right="170" w:hanging="114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Поставить на место верхнюю крышку.</w:t>
            </w:r>
          </w:p>
          <w:p>
            <w:pPr>
              <w:pStyle w:val="DashedIndent"/>
              <w:numPr>
                <w:ilvl w:val="0"/>
                <w:numId w:val="3"/>
              </w:numPr>
              <w:tabs>
                <w:tab w:val="clear" w:pos="284"/>
              </w:tabs>
              <w:ind w:left="114" w:right="170" w:hanging="114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Начать медленно двигаться по защищаемой зоне.</w:t>
            </w:r>
          </w:p>
          <w:p>
            <w:pPr>
              <w:pStyle w:val="DashedIndent"/>
              <w:numPr>
                <w:ilvl w:val="0"/>
                <w:numId w:val="3"/>
              </w:numPr>
              <w:tabs>
                <w:tab w:val="clear" w:pos="284"/>
              </w:tabs>
              <w:ind w:left="114" w:right="170" w:hanging="114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Проконтролировать включение светодиода при движении.</w:t>
            </w:r>
          </w:p>
          <w:p>
            <w:pPr>
              <w:pStyle w:val="DashedIndent"/>
              <w:numPr>
                <w:ilvl w:val="0"/>
                <w:numId w:val="3"/>
              </w:numPr>
              <w:tabs>
                <w:tab w:val="clear" w:pos="284"/>
              </w:tabs>
              <w:ind w:left="114" w:right="170" w:hanging="114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Перерывы между сеансами тестирования (сработками) должны быть не менее 5 секунд для стабилизации детектора.</w:t>
            </w:r>
          </w:p>
          <w:p>
            <w:pPr>
              <w:pStyle w:val="DashedIndent"/>
              <w:numPr>
                <w:ilvl w:val="0"/>
                <w:numId w:val="3"/>
              </w:numPr>
              <w:tabs>
                <w:tab w:val="clear" w:pos="284"/>
              </w:tabs>
              <w:ind w:left="114" w:right="170" w:hanging="114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После завершения теста светодиод можно отключить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Примечание</w:t>
            </w:r>
            <w:r>
              <w:rPr>
                <w:sz w:val="13"/>
                <w:szCs w:val="13"/>
                <w:lang w:val="ru-RU"/>
              </w:rPr>
              <w:t>. Тестирование следует проводить не реже 1 раза в год для контроля надежности работы и охвата защищаемой зоны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ind w:left="30" w:right="170" w:firstLine="311"/>
              <w:jc w:val="both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</w:tr>
      <w:tr>
        <w:trPr>
          <w:trHeight w:val="160" w:hRule="exact"/>
        </w:trPr>
        <w:tc>
          <w:tcPr>
            <w:tcW w:w="10207" w:type="dxa"/>
            <w:gridSpan w:val="5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rFonts w:ascii="Arial" w:hAnsi="Arial" w:cs="Arial"/>
                <w:sz w:val="13"/>
                <w:szCs w:val="13"/>
                <w:lang w:val="ru-RU"/>
              </w:rPr>
            </w:pPr>
            <w:r>
              <w:rPr>
                <w:rFonts w:cs="Arial"/>
                <w:sz w:val="13"/>
                <w:szCs w:val="13"/>
                <w:lang w:val="ru-RU"/>
              </w:rPr>
            </w:r>
          </w:p>
        </w:tc>
      </w:tr>
      <w:tr>
        <w:trPr>
          <w:trHeight w:val="4536" w:hRule="exac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74295</wp:posOffset>
                  </wp:positionV>
                  <wp:extent cx="6334125" cy="22860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41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0" w:right="257" w:hanging="0"/>
              <w:jc w:val="both"/>
              <w:rPr/>
            </w:pPr>
            <w:r>
              <w:rPr>
                <w:rFonts w:eastAsia="Arial"/>
                <w:lang w:val="ru-RU"/>
              </w:rPr>
              <w:t xml:space="preserve">                                   </w:t>
            </w:r>
            <w:r>
              <w:rPr>
                <w:rFonts w:eastAsia="Arial"/>
                <w:sz w:val="13"/>
                <w:szCs w:val="13"/>
                <w:lang w:val="ru-RU"/>
              </w:rPr>
              <w:t xml:space="preserve">                         </w:t>
            </w:r>
            <w:r>
              <w:rPr>
                <w:b/>
                <w:sz w:val="13"/>
                <w:szCs w:val="13"/>
                <w:lang w:val="ru-RU"/>
              </w:rPr>
              <w:t>Рис. 3</w:t>
            </w:r>
            <w:r>
              <w:rPr>
                <w:lang w:val="ru-RU"/>
              </w:rPr>
              <w:t xml:space="preserve">                                   </w:t>
            </w:r>
            <w:r>
              <w:rPr>
                <w:sz w:val="13"/>
                <w:szCs w:val="13"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13"/>
                <w:szCs w:val="13"/>
                <w:lang w:val="ru-RU"/>
              </w:rPr>
              <w:t>Рис. 4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0" w:right="257" w:hanging="0"/>
              <w:jc w:val="both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cs="Arial"/>
          <w:lang w:val="ru-RU"/>
        </w:rPr>
      </w:pPr>
      <w:r>
        <w:br w:type="page"/>
      </w:r>
      <w:r>
        <w:rPr>
          <w:rFonts w:cs="Arial" w:ascii="Arial" w:hAnsi="Arial"/>
          <w:lang w:val="ru-RU"/>
        </w:rPr>
      </w:r>
    </w:p>
    <w:tbl>
      <w:tblPr>
        <w:tblW w:w="10207" w:type="dxa"/>
        <w:jc w:val="center"/>
        <w:tblInd w:w="0" w:type="dxa"/>
        <w:tblLayout w:type="fixed"/>
        <w:tblCellMar>
          <w:top w:w="57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851" w:hRule="exact"/>
        </w:trPr>
        <w:tc>
          <w:tcPr>
            <w:tcW w:w="10207" w:type="dxa"/>
            <w:gridSpan w:val="5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SWAN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QUAD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Инструкция по установке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сивный инфракрасный детектор движения, игнорирующий животных до 25 килограмм</w:t>
            </w:r>
          </w:p>
        </w:tc>
      </w:tr>
      <w:tr>
        <w:trPr>
          <w:trHeight w:val="9240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АСТРОЙКА ДЕТЕК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451735</wp:posOffset>
                      </wp:positionV>
                      <wp:extent cx="962025" cy="4191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  <w:t>Стабильная окружающая среда без животны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rtl w:val="true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75pt;height:33pt;mso-wrap-distance-left:9.05pt;mso-wrap-distance-right:9.05pt;mso-wrap-distance-top:0pt;mso-wrap-distance-bottom:0pt;margin-top:193.05pt;mso-position-vertical-relative:text;margin-left:78.0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  <w:t>Стабильная окружающая среда без животны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b/>
                <w:bCs/>
                <w:sz w:val="13"/>
                <w:szCs w:val="13"/>
                <w:lang w:val="ru-RU"/>
              </w:rPr>
              <w:t>УСТАНОВКА ПЕРЕМЫЧЕК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ЕВОСПРИИМЧИВОСТИ К ЖИВОТНЫМ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2550</wp:posOffset>
                      </wp:positionV>
                      <wp:extent cx="571500" cy="4572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rtl w:val="true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ru-RU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6.5pt;mso-position-vertical-relative:text;margin-left:7.7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rtl w:val="true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7950</wp:posOffset>
                      </wp:positionV>
                      <wp:extent cx="409575" cy="271145"/>
                      <wp:effectExtent l="6985" t="6350" r="571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271080"/>
                                <a:chOff x="0" y="0"/>
                                <a:chExt cx="409680" cy="271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9120" y="-6912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9120" y="-6912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9120" y="-6912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160" y="88920"/>
                                  <a:ext cx="236880" cy="907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6560" y="3492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5280" y="3492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10960" y="3492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41040" y="-41040"/>
                                    <a:ext cx="9072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41040" y="-41040"/>
                                    <a:ext cx="9072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pt;margin-top:3pt;width:21.35pt;height:32.25pt" coordorigin="286,60" coordsize="427,645">
                      <v:rect id="shape_0" stroked="t" o:allowincell="t" style="position:absolute;left:286;top:62;width:426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86;top:62;width:426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86;top:62;width:426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34;top:244;width:353;height:272">
                        <v:oval id="shape_0" fillcolor="black" stroked="t" o:allowincell="t" style="position:absolute;left:335;top:365;width:46;height:33;mso-wrap-style:none;v-text-anchor:middle;rotation:27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t" style="position:absolute;left:506;top:365;width:46;height:33;mso-wrap-style:none;v-text-anchor:middle;rotation:27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t" style="position:absolute;left:641;top:365;width:46;height:33;mso-wrap-style:none;v-text-anchor:middle;rotation:27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t" style="position:absolute;left:372;top:246;width:142;height:271;mso-wrap-style:none;v-text-anchor:middle;rotation:270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372;top:246;width:142;height:271;mso-wrap-style:none;v-text-anchor:middle;rotation:270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69850</wp:posOffset>
                      </wp:positionV>
                      <wp:extent cx="1135380" cy="36576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евосприимчивость к животным до 15 к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28.8pt;mso-wrap-distance-left:9.05pt;mso-wrap-distance-right:9.05pt;mso-wrap-distance-top:0pt;mso-wrap-distance-bottom:0pt;margin-top:5.5pt;mso-position-vertical-relative:text;margin-left:70.4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евосприимчивость к животным до 15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69850</wp:posOffset>
                      </wp:positionV>
                      <wp:extent cx="541020" cy="2501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E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7pt;mso-wrap-distance-left:9.05pt;mso-wrap-distance-right:9.05pt;mso-wrap-distance-top:0pt;mso-wrap-distance-bottom:0pt;margin-top:5.5pt;mso-position-vertical-relative:text;margin-left:43.7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86995</wp:posOffset>
                      </wp:positionV>
                      <wp:extent cx="571500" cy="4572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rtl w:val="true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ru-RU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6.85pt;mso-position-vertical-relative:text;margin-left:9.3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rtl w:val="true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1760</wp:posOffset>
                      </wp:positionV>
                      <wp:extent cx="410210" cy="27114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040" cy="271080"/>
                                <a:chOff x="0" y="0"/>
                                <a:chExt cx="410040" cy="271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9480" y="-69480"/>
                                  <a:ext cx="27108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1240" y="1231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560" y="1231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8440" y="1231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920" y="47160"/>
                                  <a:ext cx="921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pt;margin-top:3.3pt;width:21.35pt;height:32.3pt" coordorigin="286,66" coordsize="427,646">
                      <v:rect id="shape_0" stroked="t" o:allowincell="t" style="position:absolute;left:286;top:67;width:426;height:645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t" style="position:absolute;left:636;top:370;width:46;height:34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501;top:370;width:46;height:34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364;top:370;width:46;height:34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501;top:251;width:144;height:27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92710</wp:posOffset>
                      </wp:positionV>
                      <wp:extent cx="1135380" cy="36576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евосприимчивость к животным до 25 к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28.8pt;mso-wrap-distance-left:9.05pt;mso-wrap-distance-right:9.05pt;mso-wrap-distance-top:0pt;mso-wrap-distance-bottom:0pt;margin-top:7.3pt;mso-position-vertical-relative:text;margin-left:72.3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евосприимчивость к животным до 25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62865</wp:posOffset>
                      </wp:positionV>
                      <wp:extent cx="541020" cy="25019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E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7pt;mso-wrap-distance-left:9.05pt;mso-wrap-distance-right:9.05pt;mso-wrap-distance-top:0pt;mso-wrap-distance-bottom:0pt;margin-top:4.95pt;mso-position-vertical-relative:text;margin-left:44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b/>
                <w:bCs/>
                <w:sz w:val="13"/>
                <w:szCs w:val="13"/>
                <w:lang w:val="ru-RU"/>
              </w:rPr>
              <w:t>УСТАНОВКА ПЕРЕМЫЧЕК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СЧЕТЧИКА ИМПУЛЬСОВ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8420</wp:posOffset>
                      </wp:positionV>
                      <wp:extent cx="571500" cy="1955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4pt;mso-wrap-distance-left:9.05pt;mso-wrap-distance-right:9.05pt;mso-wrap-distance-top:0pt;mso-wrap-distance-bottom:0pt;margin-top:4.6pt;mso-position-vertical-relative:text;margin-left:3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68580</wp:posOffset>
                      </wp:positionV>
                      <wp:extent cx="409575" cy="129540"/>
                      <wp:effectExtent l="6985" t="6350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129600"/>
                                <a:chOff x="0" y="0"/>
                                <a:chExt cx="409680" cy="1296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0040" y="-140040"/>
                                  <a:ext cx="129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8960" y="5040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7680" y="5040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3360" y="5040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9560" y="-24480"/>
                                  <a:ext cx="9072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38760" y="4896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-5.65pt;width:25.2pt;height:32.25pt" coordorigin="206,-113" coordsize="504,645">
                      <v:rect id="shape_0" stroked="t" o:allowincell="t" style="position:absolute;left:349;top:-112;width:203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t" style="position:absolute;left:207;top:187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378;top:187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513;top:187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537;top:70;width:142;height:27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t" style="position:absolute;left:664;top:185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7945</wp:posOffset>
                      </wp:positionV>
                      <wp:extent cx="541020" cy="25019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ULSE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7pt;mso-wrap-distance-left:9.05pt;mso-wrap-distance-right:9.05pt;mso-wrap-distance-top:0pt;mso-wrap-distance-bottom:0pt;margin-top:5.35pt;mso-position-vertical-relative:text;margin-left:43.8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UL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8415</wp:posOffset>
                      </wp:positionV>
                      <wp:extent cx="990600" cy="55435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55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  <w:t>Относительно стабильная среда. Животные весом до 15 к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43.65pt;mso-wrap-distance-left:9.05pt;mso-wrap-distance-right:9.05pt;mso-wrap-distance-top:0pt;mso-wrap-distance-bottom:0pt;margin-top:1.45pt;mso-position-vertical-relative:text;margin-left:75.7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  <w:t>Относительно стабильная среда. Животные весом до 15 кг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9850</wp:posOffset>
                      </wp:positionV>
                      <wp:extent cx="571500" cy="19558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4pt;mso-wrap-distance-left:9.05pt;mso-wrap-distance-right:9.05pt;mso-wrap-distance-top:0pt;mso-wrap-distance-bottom:0pt;margin-top:5.5pt;mso-position-vertical-relative:text;margin-left:7.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0010</wp:posOffset>
                      </wp:positionV>
                      <wp:extent cx="409575" cy="129540"/>
                      <wp:effectExtent l="6985" t="635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129600"/>
                                <a:chOff x="0" y="0"/>
                                <a:chExt cx="409680" cy="1296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0040" y="-140040"/>
                                  <a:ext cx="129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8960" y="5616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7680" y="5616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3360" y="5616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1720" y="-20880"/>
                                  <a:ext cx="9072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38760" y="5472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-4.75pt;width:25.15pt;height:32.25pt" coordorigin="234,-95" coordsize="503,645">
                      <v:rect id="shape_0" stroked="t" o:allowincell="t" style="position:absolute;left:376;top:-94;width:203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t" style="position:absolute;left:234;top:214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405;top:214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540;top:214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426;top:94;width:142;height:27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t" style="position:absolute;left:690;top:212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1280</wp:posOffset>
                      </wp:positionV>
                      <wp:extent cx="541020" cy="25019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ULSE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7pt;mso-wrap-distance-left:9.05pt;mso-wrap-distance-right:9.05pt;mso-wrap-distance-top:0pt;mso-wrap-distance-bottom:0pt;margin-top:6.4pt;mso-position-vertical-relative:text;margin-left:45.1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UL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5410</wp:posOffset>
                      </wp:positionV>
                      <wp:extent cx="541020" cy="25019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ULSE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7pt;mso-wrap-distance-left:9.05pt;mso-wrap-distance-right:9.05pt;mso-wrap-distance-top:0pt;mso-wrap-distance-bottom:0pt;margin-top:8.3pt;mso-position-vertical-relative:text;margin-left:4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UL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6670</wp:posOffset>
                      </wp:positionV>
                      <wp:extent cx="571500" cy="19558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4pt;mso-wrap-distance-left:9.05pt;mso-wrap-distance-right:9.05pt;mso-wrap-distance-top:0pt;mso-wrap-distance-bottom:0pt;margin-top:2.1pt;mso-position-vertical-relative:text;margin-left:6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86995</wp:posOffset>
                      </wp:positionV>
                      <wp:extent cx="990600" cy="75247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  <w:t>Нестабильная среда с  высокой вероятностью ложных тревог. Животные весом до 25 к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59.25pt;mso-wrap-distance-left:9.05pt;mso-wrap-distance-right:9.05pt;mso-wrap-distance-top:0pt;mso-wrap-distance-bottom:0pt;margin-top:6.85pt;mso-position-vertical-relative:text;margin-left:74.9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  <w:t>Нестабильная среда с  высокой вероятностью ложных тревог. Животные весом до 25 кг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36830</wp:posOffset>
                      </wp:positionV>
                      <wp:extent cx="409575" cy="129540"/>
                      <wp:effectExtent l="6985" t="6350" r="571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129600"/>
                                <a:chOff x="0" y="0"/>
                                <a:chExt cx="409680" cy="1296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0040" y="-140040"/>
                                  <a:ext cx="129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0760" y="5796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9480" y="5796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5160" y="5796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7400" y="-20880"/>
                                  <a:ext cx="9072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40560" y="56520"/>
                                  <a:ext cx="298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-8.15pt;width:25.2pt;height:32.25pt" coordorigin="218,-163" coordsize="504,645">
                      <v:rect id="shape_0" stroked="t" o:allowincell="t" style="position:absolute;left:358;top:-162;width:203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t" style="position:absolute;left:219;top:149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390;top:149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525;top:149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259;top:26;width:142;height:27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t" style="position:absolute;left:675;top:147;width:46;height:33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УСТАНОВКА ПЕРЕМЫЧЕК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ВКЛЮЧЕНИЯ/ОТКЛЮЧЕНИЯ СВЕТОДИОДА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60960</wp:posOffset>
                      </wp:positionV>
                      <wp:extent cx="5715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N    Off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4.8pt;mso-position-vertical-relative:text;margin-left:3.8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N    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86360</wp:posOffset>
                      </wp:positionV>
                      <wp:extent cx="409575" cy="271145"/>
                      <wp:effectExtent l="6985" t="6350" r="571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271080"/>
                                <a:chOff x="0" y="0"/>
                                <a:chExt cx="409680" cy="271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9120" y="-6912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9120" y="-6912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9120" y="-6912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160" y="88920"/>
                                  <a:ext cx="236880" cy="907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6560" y="3492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5280" y="3492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10960" y="3492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41040" y="-41040"/>
                                    <a:ext cx="9072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41040" y="-41040"/>
                                    <a:ext cx="9072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pt;margin-top:1.3pt;width:21.35pt;height:32.25pt" coordorigin="208,26" coordsize="427,645">
                      <v:rect id="shape_0" stroked="t" o:allowincell="t" style="position:absolute;left:208;top:28;width:426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08;top:28;width:426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08;top:28;width:426;height:644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56;top:210;width:353;height:272">
                        <v:oval id="shape_0" fillcolor="black" stroked="t" o:allowincell="t" style="position:absolute;left:257;top:331;width:46;height:33;mso-wrap-style:none;v-text-anchor:middle;rotation:27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t" style="position:absolute;left:428;top:331;width:46;height:33;mso-wrap-style:none;v-text-anchor:middle;rotation:27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t" style="position:absolute;left:563;top:331;width:46;height:33;mso-wrap-style:none;v-text-anchor:middle;rotation:27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t" style="position:absolute;left:294;top:212;width:142;height:271;mso-wrap-style:none;v-text-anchor:middle;rotation:270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294;top:212;width:142;height:271;mso-wrap-style:none;v-text-anchor:middle;rotation:270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00330</wp:posOffset>
                      </wp:positionV>
                      <wp:extent cx="617220" cy="25019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Светодиод включен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19.7pt;mso-wrap-distance-left:9.05pt;mso-wrap-distance-right:9.05pt;mso-wrap-distance-top:0pt;mso-wrap-distance-bottom:0pt;margin-top:7.9pt;mso-position-vertical-relative:text;margin-left:75.8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Светодиод включ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-55" w:leader="none"/>
                <w:tab w:val="left" w:pos="284" w:leader="none"/>
              </w:tabs>
              <w:ind w:left="228" w:right="114" w:hanging="0"/>
              <w:jc w:val="both"/>
              <w:rPr>
                <w:b/>
                <w:b/>
                <w:bCs/>
                <w:sz w:val="13"/>
                <w:szCs w:val="13"/>
                <w:lang w:val="ru-RU" w:eastAsia="en-US" w:bidi="ar-SA"/>
              </w:rPr>
            </w:pPr>
            <w:r>
              <w:rPr>
                <w:b/>
                <w:bCs/>
                <w:sz w:val="13"/>
                <w:szCs w:val="13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86410</wp:posOffset>
                      </wp:positionV>
                      <wp:extent cx="410210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040" cy="271080"/>
                                <a:chOff x="0" y="0"/>
                                <a:chExt cx="410040" cy="271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9480" y="-69480"/>
                                  <a:ext cx="27108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1240" y="1231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560" y="1231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8440" y="1231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920" y="47160"/>
                                  <a:ext cx="921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32.75pt;width:21.35pt;height:32.3pt" coordorigin="209,655" coordsize="427,646">
                      <v:rect id="shape_0" stroked="t" o:allowincell="t" style="position:absolute;left:208;top:657;width:426;height:645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t" style="position:absolute;left:558;top:960;width:46;height:34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423;top:960;width:46;height:34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t" style="position:absolute;left:286;top:960;width:46;height:34;mso-wrap-style:none;v-text-anchor:middle;rotation:27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423;top:841;width:144;height:27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52120</wp:posOffset>
                      </wp:positionV>
                      <wp:extent cx="655320" cy="32956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32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Светодиод отключен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6pt;height:25.95pt;mso-wrap-distance-left:9.05pt;mso-wrap-distance-right:9.05pt;mso-wrap-distance-top:0pt;mso-wrap-distance-bottom:0pt;margin-top:35.6pt;mso-position-vertical-relative:text;margin-left:76.7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Светодиод отключ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370840</wp:posOffset>
                      </wp:positionV>
                      <wp:extent cx="571500" cy="4572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N    Off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29.2pt;mso-position-vertical-relative:text;margin-left:3.8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N    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66040</wp:posOffset>
                      </wp:positionV>
                      <wp:extent cx="541020" cy="25019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LED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7pt;mso-wrap-distance-left:9.05pt;mso-wrap-distance-right:9.05pt;mso-wrap-distance-top:0pt;mso-wrap-distance-bottom:0pt;margin-top:5.2pt;mso-position-vertical-relative:text;margin-left:39.8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L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58800</wp:posOffset>
                      </wp:positionV>
                      <wp:extent cx="541020" cy="25019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LED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7pt;mso-wrap-distance-left:9.05pt;mso-wrap-distance-right:9.05pt;mso-wrap-distance-top:0pt;mso-wrap-distance-bottom:0pt;margin-top:44pt;mso-position-vertical-relative:text;margin-left:39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3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L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tabs>
                <w:tab w:val="left" w:pos="-55" w:leader="none"/>
                <w:tab w:val="left" w:pos="284" w:leader="none"/>
              </w:tabs>
              <w:snapToGrid w:val="false"/>
              <w:ind w:left="228" w:right="11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170" w:firstLine="29"/>
              <w:jc w:val="both"/>
              <w:rPr>
                <w:lang w:val="ru-RU"/>
              </w:rPr>
            </w:pPr>
            <w:r>
              <w:rPr>
                <w:lang w:val="ru-RU"/>
              </w:rPr>
              <w:t>НАСТРОЙКА ЧУВСТВИТЕЛЬНОСТИ ДЕТЕКТОРА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170" w:firstLine="2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30" w:leader="none"/>
              </w:tabs>
              <w:ind w:left="0" w:right="170" w:hanging="0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изводится применительно к дальности защищаемой территории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30" w:leader="none"/>
              </w:tabs>
              <w:ind w:left="0" w:right="170" w:hanging="0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Чувствительность можно регулировать потенциометром применительно к уровню безопасности и месту установки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30" w:leader="none"/>
              </w:tabs>
              <w:ind w:left="0" w:right="170" w:hanging="0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ля размещений с высоким риском чувствительность должна быть минимальной (9%). Для размещений с низким риском чувствительность должна быть максимальной (100%). Заводская настройка 54%. Всегда проводите тест на движение и подстройку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85725</wp:posOffset>
                  </wp:positionV>
                  <wp:extent cx="1743075" cy="1619250"/>
                  <wp:effectExtent l="0" t="0" r="0" b="0"/>
                  <wp:wrapNone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               </w:t>
            </w:r>
            <w:r>
              <w:rPr>
                <w:rFonts w:eastAsia="Arial"/>
                <w:sz w:val="13"/>
                <w:szCs w:val="13"/>
                <w:lang w:val="ru-RU"/>
              </w:rPr>
              <w:t xml:space="preserve">     </w:t>
            </w:r>
            <w:r>
              <w:rPr>
                <w:b/>
                <w:sz w:val="13"/>
                <w:szCs w:val="13"/>
                <w:lang w:val="ru-RU"/>
              </w:rPr>
              <w:t>Рис. 5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171" w:leader="none"/>
              </w:tabs>
              <w:ind w:left="171" w:right="170" w:firstLine="29"/>
              <w:jc w:val="both"/>
              <w:rPr>
                <w:lang w:val="ru-RU"/>
              </w:rPr>
            </w:pPr>
            <w:r>
              <w:rPr>
                <w:lang w:val="ru-RU"/>
              </w:rPr>
              <w:t>УСТАНОВКИ С КРОНШТЕЙНОМ (опция)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sz w:val="14"/>
                <w:szCs w:val="14"/>
                <w:lang w:val="ru-RU"/>
              </w:rPr>
              <w:t>Потолочный                                         Настенный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42545</wp:posOffset>
                  </wp:positionV>
                  <wp:extent cx="1681480" cy="1800860"/>
                  <wp:effectExtent l="0" t="0" r="0" b="0"/>
                  <wp:wrapNone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"/>
                <w:szCs w:val="14"/>
                <w:lang w:val="ru-RU"/>
              </w:rPr>
              <w:t>кронштейн                                            кронштейн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               </w:t>
            </w:r>
            <w:r>
              <w:rPr>
                <w:rFonts w:eastAsia="Arial"/>
                <w:sz w:val="13"/>
                <w:szCs w:val="13"/>
                <w:lang w:val="ru-RU"/>
              </w:rPr>
              <w:t xml:space="preserve">     </w:t>
            </w:r>
            <w:r>
              <w:rPr>
                <w:b/>
                <w:sz w:val="13"/>
                <w:szCs w:val="13"/>
                <w:lang w:val="ru-RU"/>
              </w:rPr>
              <w:t>Рис. 6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tabs>
                <w:tab w:val="left" w:pos="-55" w:leader="none"/>
                <w:tab w:val="left" w:pos="284" w:leader="none"/>
              </w:tabs>
              <w:snapToGrid w:val="false"/>
              <w:ind w:left="228" w:right="11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Техническая СПЕЦИФИКАЦИЯ (продолжение)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tbl>
            <w:tblPr>
              <w:tblW w:w="3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1776"/>
            </w:tblGrid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Модель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en-US"/>
                    </w:rPr>
                  </w:pPr>
                  <w:r>
                    <w:rPr>
                      <w:sz w:val="15"/>
                      <w:lang w:val="en-US"/>
                    </w:rPr>
                    <w:t>SWAN QUAD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Метод детекции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Счетверенный PIR-элемент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Напряжение питания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8,2…16 В постоянного тока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Ток потребления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/>
                  </w:pPr>
                  <w:r>
                    <w:rPr>
                      <w:sz w:val="15"/>
                      <w:lang w:val="ru-RU"/>
                    </w:rPr>
                    <w:t>Деж. реж  = 8 мА</w:t>
                  </w:r>
                </w:p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/>
                  </w:pPr>
                  <w:r>
                    <w:rPr>
                      <w:sz w:val="15"/>
                      <w:lang w:val="ru-RU"/>
                    </w:rPr>
                    <w:t>Сработка  = 10 мА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Температурная компенсация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Длинна (количество ) импульсов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 xml:space="preserve">Настраивается 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Время тревоги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2 (±0,5) секунды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Выход тревоги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/>
                  </w:pPr>
                  <w:r>
                    <w:rPr>
                      <w:sz w:val="15"/>
                      <w:lang w:val="ru-RU"/>
                    </w:rPr>
                    <w:t>Нормально закрытый контакт реле, 0,1А при 28В постоянного тока с  защитным резистором 27 Ом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Тампер-контакт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Нормально закрытый контакт реле, 0,1А при 28В постоянного тока с  защитным резистором 10 Ом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Время готовности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/>
                  </w:pPr>
                  <w:r>
                    <w:rPr>
                      <w:sz w:val="15"/>
                      <w:lang w:val="ru-RU"/>
                    </w:rPr>
                    <w:t>60 (±5) секунд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Рабочая температура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/>
                  </w:pPr>
                  <w:r>
                    <w:rPr>
                      <w:sz w:val="15"/>
                      <w:lang w:val="ru-RU"/>
                    </w:rPr>
                    <w:t>-20…+50°С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Светодиод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Горит при сработке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Радиочастотная защищенность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30В/м при 10-1000МГц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Эл.-магнитная защищенность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 xml:space="preserve">50000В 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Габариты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92*59*37 мм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Вес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5"/>
                      <w:lang w:val="ru-RU"/>
                    </w:rPr>
                  </w:pPr>
                  <w:r>
                    <w:rPr>
                      <w:sz w:val="15"/>
                      <w:lang w:val="ru-RU"/>
                    </w:rPr>
                    <w:t>40 грамм</w:t>
                  </w:r>
                </w:p>
              </w:tc>
            </w:tr>
          </w:tbl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-55" w:leader="none"/>
                <w:tab w:val="left" w:pos="284" w:leader="none"/>
              </w:tabs>
              <w:ind w:left="228" w:right="114" w:hanging="0"/>
              <w:jc w:val="both"/>
              <w:rPr>
                <w:lang w:val="ru-RU"/>
              </w:rPr>
            </w:pPr>
            <w:r>
              <w:rPr>
                <w:b/>
                <w:bCs/>
                <w:sz w:val="15"/>
                <w:lang w:val="ru-RU"/>
              </w:rPr>
              <w:t>Crow</w:t>
            </w:r>
            <w:r>
              <w:rPr>
                <w:sz w:val="15"/>
                <w:lang w:val="ru-RU"/>
              </w:rPr>
              <w:t xml:space="preserve"> оставляет за собой право вносить изменения в спецификацию без предварительного уведомления.</w:t>
            </w:r>
          </w:p>
        </w:tc>
      </w:tr>
      <w:tr>
        <w:trPr>
          <w:trHeight w:val="160" w:hRule="exact"/>
        </w:trPr>
        <w:tc>
          <w:tcPr>
            <w:tcW w:w="6748" w:type="dxa"/>
            <w:gridSpan w:val="3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36" w:hRule="exact"/>
        </w:trPr>
        <w:tc>
          <w:tcPr>
            <w:tcW w:w="6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row electronics engineering LTD (CROW) </w:t>
            </w:r>
            <w:r>
              <w:rPr>
                <w:sz w:val="20"/>
                <w:lang w:val="ru-RU"/>
              </w:rPr>
              <w:t>гарантий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сертификат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20"/>
                <w:szCs w:val="14"/>
                <w:lang w:val="en-US" w:eastAsia="ru-RU" w:bidi="ar-SA"/>
              </w:rPr>
            </w:pPr>
            <w:r>
              <w:rPr>
                <w:sz w:val="20"/>
                <w:szCs w:val="14"/>
                <w:lang w:val="en-US" w:eastAsia="ru-RU" w:bidi="ar-SA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  <w:t>Гарантия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sz w:val="20"/>
                <w:szCs w:val="20"/>
                <w:lang w:val="ru-RU" w:eastAsia="ru-RU" w:bidi="ar-SA"/>
              </w:rPr>
              <w:t>Гарантия изготовителя на это изделие – 12 месяцев. Изготовитель гарантирует ремонт или замену изделия, если неисправности проявились при правильной эксплуатации в течение гарантийного периода при условии приобретения изделия у зарегистрированного представителя фирмы.</w:t>
            </w:r>
            <w:r>
              <w:rPr>
                <w:sz w:val="20"/>
                <w:szCs w:val="20"/>
                <w:lang w:val="ru-RU"/>
              </w:rPr>
              <w:t xml:space="preserve"> Crow снимает гарантийные обязательства, если продукт неправильно эксплуатировался или был изменен. Crow не несет ответственность за сбои в работе изделия, которые могут быть вызваны неправильной его установкой. Клиент должен принять все меры предосторожности необходимые, чтобы избегать влияния электромагнитных полей, которые могут создавать помехи для работы продукта.</w:t>
            </w:r>
            <w:r>
              <w:rPr>
                <w:sz w:val="20"/>
                <w:szCs w:val="20"/>
                <w:lang w:val="ru-RU" w:eastAsia="ru-RU" w:bidi="ar-SA"/>
              </w:rPr>
              <w:t xml:space="preserve"> Гарантия ограничена продажной стоимостью изделия, приобретенного у оригинального дистрибьютора или иного полномочного представителя фирмы, и не включает компенсацию, связанную с дополнительными вложениями. Со всеми вопросами следует обращаться к Вашему дистрибьютору. 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14"/>
                <w:szCs w:val="20"/>
                <w:lang w:val="ru-RU" w:eastAsia="ru-RU" w:bidi="ar-SA"/>
              </w:rPr>
            </w:pPr>
            <w:r>
              <w:rPr>
                <w:sz w:val="14"/>
                <w:szCs w:val="20"/>
                <w:lang w:val="ru-RU" w:eastAsia="ru-RU" w:bidi="ar-SA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ind w:left="0" w:right="170" w:firstLine="257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OW ELECTRONIC ENGINEERING LT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RAE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w Electronic Engineering Lt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Kineret St. Airport C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Box 293, Ben Gurion Airport, 70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: 972-3-9726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 972-3-97260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support@crow.co.il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170" w:right="1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170"/>
        </w:tabs>
        <w:ind w:left="17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Courier New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120" w:after="0"/>
      <w:jc w:val="left"/>
      <w:outlineLvl w:val="0"/>
    </w:pPr>
    <w:rPr>
      <w:rFonts w:ascii="Arial" w:hAnsi="Arial" w:cs="Arial"/>
      <w:b/>
      <w:bCs/>
      <w:caps/>
      <w:kern w:val="2"/>
      <w:sz w:val="18"/>
      <w:szCs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true"/>
      <w:spacing w:before="120" w:after="0"/>
      <w:ind w:left="57" w:right="57" w:hanging="0"/>
      <w:jc w:val="left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0"/>
      <w:ind w:left="57" w:right="57" w:hanging="0"/>
      <w:jc w:val="center"/>
      <w:outlineLvl w:val="4"/>
    </w:pPr>
    <w:rPr>
      <w:rFonts w:ascii="Arial" w:hAnsi="Arial" w:cs="Arial"/>
      <w:b/>
      <w:bCs/>
      <w:sz w:val="16"/>
      <w:szCs w:val="18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0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ascii="Times New Roman" w:hAnsi="Times New Roman" w:cs="Courier New"/>
    </w:rPr>
  </w:style>
  <w:style w:type="character" w:styleId="WW8Num19z0">
    <w:name w:val="WW8Num19z0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Courier New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Arial" w:hAnsi="Arial" w:cs="Courier New"/>
      <w:b w:val="false"/>
      <w:i w:val="false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left"/>
    </w:pPr>
    <w:rPr>
      <w:sz w:val="1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Indent">
    <w:name w:val="DashedIndent"/>
    <w:basedOn w:val="Normal"/>
    <w:qFormat/>
    <w:pPr>
      <w:numPr>
        <w:ilvl w:val="0"/>
        <w:numId w:val="5"/>
      </w:numPr>
      <w:tabs>
        <w:tab w:val="clear" w:pos="720"/>
        <w:tab w:val="left" w:pos="284" w:leader="none"/>
      </w:tabs>
      <w:bidi w:val="0"/>
      <w:ind w:left="170" w:right="170" w:hanging="170"/>
      <w:jc w:val="left"/>
    </w:pPr>
    <w:rPr>
      <w:rFonts w:ascii="Arial" w:hAnsi="Arial" w:cs="Arial"/>
      <w:sz w:val="16"/>
      <w:szCs w:val="16"/>
      <w:lang w:val="en-GB"/>
    </w:rPr>
  </w:style>
  <w:style w:type="paragraph" w:styleId="TextBodyIndent">
    <w:name w:val="Body Text Indent"/>
    <w:basedOn w:val="Normal"/>
    <w:pPr>
      <w:bidi w:val="0"/>
      <w:ind w:left="0" w:right="0" w:firstLine="172"/>
      <w:jc w:val="left"/>
    </w:pPr>
    <w:rPr>
      <w:rFonts w:ascii="Arial CYR" w:hAnsi="Arial CYR" w:cs="Arial CYR"/>
      <w:color w:val="FF0000"/>
      <w:sz w:val="15"/>
      <w:lang w:val="ru-RU" w:bidi="ar-SA"/>
    </w:rPr>
  </w:style>
  <w:style w:type="paragraph" w:styleId="2">
    <w:name w:val="Основной текст 2"/>
    <w:basedOn w:val="Normal"/>
    <w:qFormat/>
    <w:pPr>
      <w:ind w:left="0" w:right="0" w:hanging="0"/>
      <w:jc w:val="right"/>
    </w:pPr>
    <w:rPr>
      <w:rFonts w:ascii="Arial" w:hAnsi="Arial" w:cs="Arial"/>
      <w:sz w:val="10"/>
      <w:lang w:val="ru-RU"/>
    </w:rPr>
  </w:style>
  <w:style w:type="paragraph" w:styleId="3">
    <w:name w:val="Основной текст 3"/>
    <w:basedOn w:val="Normal"/>
    <w:qFormat/>
    <w:pPr>
      <w:ind w:left="0" w:right="0" w:hanging="0"/>
      <w:jc w:val="right"/>
    </w:pPr>
    <w:rPr>
      <w:rFonts w:ascii="Arial" w:hAnsi="Arial" w:cs="Arial"/>
      <w:color w:val="FF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support@crow.co.i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44:00Z</dcterms:created>
  <dc:creator>Shimon Algrably</dc:creator>
  <dc:description/>
  <dc:language>en-US</dc:language>
  <cp:lastModifiedBy>Nickolay</cp:lastModifiedBy>
  <cp:lastPrinted>2008-07-23T15:05:00Z</cp:lastPrinted>
  <dcterms:modified xsi:type="dcterms:W3CDTF">2010-02-09T15:06:00Z</dcterms:modified>
  <cp:revision>13</cp:revision>
  <dc:subject/>
  <dc:title>1_</dc:title>
</cp:coreProperties>
</file>