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9"/>
        <w:gridCol w:w="170"/>
        <w:gridCol w:w="3289"/>
        <w:gridCol w:w="170"/>
        <w:gridCol w:w="3289"/>
      </w:tblGrid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453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rFonts w:ascii="Arial" w:hAnsi="Arial" w:cs="Arial"/>
                <w:b/>
                <w:b/>
                <w:sz w:val="48"/>
                <w:lang w:val="ru-RU"/>
              </w:rPr>
            </w:pPr>
            <w:r>
              <w:rPr>
                <w:rFonts w:cs="Arial"/>
                <w:b/>
                <w:sz w:val="48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VIB 2000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/>
            </w:pPr>
            <w:r>
              <w:rPr>
                <w:b/>
                <w:sz w:val="18"/>
                <w:lang w:val="ru-RU"/>
              </w:rPr>
              <w:t>Датчик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lang w:val="ru-RU"/>
              </w:rPr>
              <w:t>вибрации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drawing>
                <wp:inline distT="0" distB="0" distL="0" distR="0">
                  <wp:extent cx="962025" cy="37719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ELECTRONIC ENGINEERING LTD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НСТРУКЦИЯ ПО УСТАНОВКЕ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b/>
                <w:b/>
                <w:bCs/>
                <w:sz w:val="14"/>
                <w:lang w:val="ru-RU" w:eastAsia="ru-RU" w:bidi="ar-SA"/>
              </w:rPr>
            </w:pPr>
            <w:r>
              <w:rPr>
                <w:b/>
                <w:bCs/>
                <w:sz w:val="14"/>
                <w:lang w:val="ru-RU" w:eastAsia="ru-RU" w:bidi="ar-SA"/>
              </w:rPr>
            </w:r>
          </w:p>
          <w:p>
            <w:pPr>
              <w:pStyle w:val="Normal"/>
              <w:bidi w:val="0"/>
              <w:ind w:left="360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VIB</w:t>
            </w:r>
            <w:r>
              <w:rPr>
                <w:rFonts w:cs="Arial" w:ascii="Arial" w:hAnsi="Arial"/>
                <w:lang w:val="ru-RU"/>
              </w:rPr>
              <w:t xml:space="preserve"> 2000 – проводной вибрационный детектор, используемый для обнаружения механических ударов, таких, как, например, удары молотком, сверление, взрывы, бурение перфоратором или работа отбойным молотком. </w:t>
            </w:r>
            <w:r>
              <w:rPr>
                <w:rFonts w:cs="Arial" w:ascii="Arial" w:hAnsi="Arial"/>
              </w:rPr>
              <w:t>VIB</w:t>
            </w:r>
            <w:r>
              <w:rPr>
                <w:rFonts w:cs="Arial" w:ascii="Arial" w:hAnsi="Arial"/>
                <w:lang w:val="ru-RU"/>
              </w:rPr>
              <w:t xml:space="preserve"> 2000 разработан для установки на стенах, сейфах, банкоматах, депозитных боксах и т.п.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Характеристики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Уникальный</w:t>
            </w:r>
            <w:r>
              <w:rPr>
                <w:b/>
                <w:caps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алгоритм анализа сигналов, игнорирующий возмущения окружающей среды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Подстройка чувствительности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/>
            </w:pPr>
            <w:r>
              <w:rPr>
                <w:b/>
                <w:lang w:val="ru-RU"/>
              </w:rPr>
              <w:t>- Новый миниатюрный дизайн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Настенная установка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/>
            </w:pPr>
            <w:r>
              <w:rPr>
                <w:b/>
                <w:lang w:val="ru-RU"/>
              </w:rPr>
              <w:t xml:space="preserve">- Улучшенная схема частотного анализа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Релейный выход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функция памяти тревог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53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229" w:right="229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caps/>
                <w:lang w:val="ru-RU"/>
              </w:rPr>
              <w:t>Размещение детектора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А. Удалить декоративную крышку на лицевой стороне. Отверткой вывернуть шуруп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Б. Снять лицевую панель детектора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/>
            </w:pPr>
            <w:r>
              <w:rPr>
                <w:lang w:val="ru-RU"/>
              </w:rPr>
              <w:t>В. Вынуть печатную плату из базы датчика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. Проведите кабель внутрь датчика и закрепите базу шурупами на стене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. Вставьте на место печатную плату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229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. Подключите кабель к печатной плате и закройте лицевую панель.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ис. 1 – снятие передней крышки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caps/>
                <w:color w:val="FF0000"/>
                <w:lang w:val="ru-RU" w:eastAsia="en-US"/>
              </w:rPr>
            </w:pPr>
            <w:r>
              <w:rPr>
                <w:b/>
                <w:caps/>
                <w:color w:val="FF000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660400</wp:posOffset>
                  </wp:positionV>
                  <wp:extent cx="2019300" cy="24574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ис. 2 – разборка даткика</w:t>
            </w:r>
          </w:p>
          <w:p>
            <w:pPr>
              <w:pStyle w:val="DashedIndent"/>
              <w:numPr>
                <w:ilvl w:val="0"/>
                <w:numId w:val="0"/>
              </w:numPr>
              <w:ind w:left="115" w:right="170" w:hanging="0"/>
              <w:jc w:val="both"/>
              <w:rPr>
                <w:b/>
                <w:b/>
                <w:caps/>
                <w:color w:val="FF0000"/>
                <w:lang w:val="ru-RU" w:eastAsia="en-US"/>
              </w:rPr>
            </w:pPr>
            <w:r>
              <w:rPr>
                <w:b/>
                <w:caps/>
                <w:color w:val="FF0000"/>
                <w:lang w:val="ru-RU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641350</wp:posOffset>
                  </wp:positionV>
                  <wp:extent cx="1771650" cy="24511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/>
                <w:color w:val="FF0000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3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rFonts w:ascii="Arial" w:hAnsi="Arial"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ис. 3 – КОНТАКТНАЯ КОЛОДКА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b/>
                <w:b/>
                <w:caps/>
                <w:lang w:val="ru-RU" w:eastAsia="en-US" w:bidi="ar-SA"/>
              </w:rPr>
            </w:pPr>
            <w:r>
              <w:rPr>
                <w:b/>
                <w:caps/>
                <w:lang w:val="ru-RU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626110</wp:posOffset>
                      </wp:positionV>
                      <wp:extent cx="1511300" cy="468630"/>
                      <wp:effectExtent l="3175" t="0" r="0" b="1054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1280" cy="468720"/>
                                <a:chOff x="0" y="0"/>
                                <a:chExt cx="1511280" cy="46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40" y="0"/>
                                  <a:ext cx="14648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eastAsia="ru-RU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>Tam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>per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 xml:space="preserve">+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>12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>V –-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Cs/>
                                        <w:szCs w:val="20"/>
                                        <w:rFonts w:ascii="Arial Narrow" w:hAnsi="Arial Narrow" w:eastAsia="Times New Roman" w:cs="Arial Narrow"/>
                                        <w:color w:val="000000"/>
                                        <w:lang w:eastAsia="ru-RU" w:bidi="he-IL" w:val="en-US"/>
                                      </w:rPr>
                                      <w:t xml:space="preserve">    Latch       Rela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1488960" cy="20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204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24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240"/>
                                        <a:ext cx="7740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760" y="0"/>
                                    <a:ext cx="21204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24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240"/>
                                        <a:ext cx="7740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4080" y="0"/>
                                    <a:ext cx="21204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0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240"/>
                                        <a:ext cx="7740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204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8280" y="0"/>
                                    <a:ext cx="21132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52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240"/>
                                        <a:ext cx="7668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49600" y="0"/>
                                    <a:ext cx="21132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88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664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240"/>
                                        <a:ext cx="7668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63080" y="0"/>
                                    <a:ext cx="21132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52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36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1320" y="30240"/>
                                        <a:ext cx="7740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77640" y="0"/>
                                    <a:ext cx="211320" cy="20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8880" y="38160"/>
                                      <a:ext cx="132840" cy="13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32840" cy="1306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7000" y="26640"/>
                                        <a:ext cx="69120" cy="687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960" y="30240"/>
                                        <a:ext cx="77400" cy="7632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1320" cy="20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6440" y="307800"/>
                                  <a:ext cx="146484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ind w:left="0" w:righ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val="ru-RU" w:eastAsia="ru-RU" w:bidi="he-IL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000000"/>
                                        <w:lang w:bidi="he-IL" w:val="en-US"/>
                                      </w:rPr>
                                      <w:t>1        2          3        4         5          6         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35pt;margin-top:49.3pt;width:119pt;height:36.9pt" coordorigin="407,986" coordsize="2380,73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80;top:986;width:2306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val="ru-RU" w:eastAsia="ru-RU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>Tam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>per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 xml:space="preserve">+ 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>V –-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Cs/>
                                  <w:szCs w:val="20"/>
                                  <w:rFonts w:ascii="Arial Narrow" w:hAnsi="Arial Narrow" w:eastAsia="Times New Roman" w:cs="Arial Narrow"/>
                                  <w:color w:val="000000"/>
                                  <w:lang w:eastAsia="ru-RU" w:bidi="he-IL" w:val="en-US"/>
                                </w:rPr>
                                <w:t xml:space="preserve">    Latch       Rela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07;top:1156;width:2345;height:327">
                        <v:group id="shape_0" style="position:absolute;left:407;top:1156;width:334;height:327">
                          <v:group id="shape_0" style="position:absolute;left:469;top:1216;width:209;height:206">
                            <v:oval id="shape_0" stroked="t" o:allowincell="t" style="position:absolute;left:469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511,1258" to="619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518,1264" to="639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407;top:1156;width:333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742;top:1156;width:334;height:327">
                          <v:group id="shape_0" style="position:absolute;left:804;top:1216;width:209;height:206">
                            <v:oval id="shape_0" stroked="t" o:allowincell="t" style="position:absolute;left:804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846,1258" to="954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853,1264" to="974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742;top:1156;width:333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075;top:1156;width:334;height:327">
                          <v:group id="shape_0" style="position:absolute;left:1137;top:1216;width:209;height:206">
                            <v:oval id="shape_0" stroked="t" o:allowincell="t" style="position:absolute;left:1137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179,1258" to="1287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186,1264" to="1307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075;top:1156;width:333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412;top:1156;width:333;height:327">
                          <v:group id="shape_0" style="position:absolute;left:1473;top:1216;width:209;height:206">
                            <v:oval id="shape_0" stroked="t" o:allowincell="t" style="position:absolute;left:1473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515,1258" to="1623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522,1264" to="1642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412;top:1156;width:332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1745;top:1156;width:333;height:327">
                          <v:group id="shape_0" style="position:absolute;left:1806;top:1216;width:209;height:206">
                            <v:oval id="shape_0" stroked="t" o:allowincell="t" style="position:absolute;left:1806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1848,1258" to="1956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855,1264" to="1975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1745;top:1156;width:332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081;top:1156;width:333;height:327">
                          <v:group id="shape_0" style="position:absolute;left:2142;top:1216;width:209;height:206">
                            <v:oval id="shape_0" stroked="t" o:allowincell="t" style="position:absolute;left:2142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2185,1258" to="2293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1,1264" to="2312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2081;top:1156;width:332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  <v:group id="shape_0" style="position:absolute;left:2419;top:1156;width:333;height:327">
                          <v:group id="shape_0" style="position:absolute;left:2480;top:1216;width:209;height:206">
                            <v:oval id="shape_0" stroked="t" o:allowincell="t" style="position:absolute;left:2480;top:1216;width:208;height:205;mso-wrap-style:none;v-text-anchor:middle">
                              <v:fill o:detectmouseclick="t" on="false"/>
                              <v:stroke color="black" weight="6480" joinstyle="miter" endcap="flat"/>
                              <w10:wrap type="none"/>
                            </v:oval>
                            <v:line id="shape_0" from="2523,1258" to="2631,1365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529,1264" to="2650,1383" stroked="t" o:allowincell="t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  <v:rect id="shape_0" stroked="t" o:allowincell="t" style="position:absolute;left:2419;top:1156;width:332;height:326;mso-wrap-style:none;v-text-anchor:middle">
                            <v:fill o:detectmouseclick="t" on="false"/>
                            <v:stroke color="black" weight="6480" joinstyle="miter" endcap="flat"/>
                            <w10:wrap type="none"/>
                          </v:rect>
                        </v:group>
                      </v:group>
                      <v:shape id="shape_0" stroked="f" o:allowincell="t" style="position:absolute;left:480;top:1471;width:2306;height:2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ru-RU" w:eastAsia="ru-RU" w:bidi="he-IL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bidi="he-IL" w:val="en-US"/>
                                </w:rPr>
                                <w:t>1        2          3        4         5          6         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/>
            </w:pPr>
            <w:r>
              <w:rPr>
                <w:b/>
                <w:sz w:val="14"/>
                <w:lang w:val="ru-RU"/>
              </w:rPr>
              <w:t>Клеммы 1 и 2</w:t>
            </w:r>
            <w:r>
              <w:rPr>
                <w:sz w:val="14"/>
                <w:lang w:val="ru-RU"/>
              </w:rPr>
              <w:t xml:space="preserve"> – маркированы “TAMP</w:t>
            </w:r>
            <w:r>
              <w:rPr>
                <w:sz w:val="14"/>
                <w:lang w:val="en-US"/>
              </w:rPr>
              <w:t>ER</w:t>
            </w:r>
            <w:r>
              <w:rPr>
                <w:sz w:val="14"/>
                <w:lang w:val="ru-RU"/>
              </w:rPr>
              <w:t>“ . Если функция тампера используется, подключите эти клеммы к 24-часовой нормально закрытой зоне контрольной панели. Если передняя крышка детектора будет открыта, сигнал тревоги немедленно передастся на контрольную панель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lang w:val="ru-RU"/>
              </w:rPr>
            </w:pPr>
            <w:r>
              <w:rPr>
                <w:b/>
                <w:sz w:val="14"/>
                <w:lang w:val="ru-RU"/>
              </w:rPr>
              <w:t>Клемма 3</w:t>
            </w:r>
            <w:r>
              <w:rPr>
                <w:sz w:val="14"/>
                <w:lang w:val="ru-RU"/>
              </w:rPr>
              <w:t xml:space="preserve"> – маркирована “+“ (Плюс). Подключение плюса (9,6 … 16 В постоянного тока) контрольной панели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b/>
                <w:b/>
                <w:sz w:val="15"/>
                <w:lang w:val="ru-RU"/>
              </w:rPr>
            </w:pPr>
            <w:r>
              <w:rPr>
                <w:b/>
                <w:sz w:val="15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/>
            </w:pPr>
            <w:r>
              <w:rPr>
                <w:b/>
                <w:sz w:val="15"/>
                <w:lang w:val="ru-RU"/>
              </w:rPr>
              <w:t>Клемма 4</w:t>
            </w:r>
            <w:r>
              <w:rPr>
                <w:sz w:val="15"/>
                <w:lang w:val="ru-RU"/>
              </w:rPr>
              <w:t xml:space="preserve"> – маркирована “–“ (Минус)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lang w:val="ru-RU"/>
              </w:rPr>
            </w:pPr>
            <w:r>
              <w:rPr>
                <w:sz w:val="15"/>
                <w:lang w:val="ru-RU"/>
              </w:rPr>
              <w:t>Подключение минуса или общего провода контрольной панел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b/>
                <w:b/>
                <w:sz w:val="14"/>
                <w:lang w:val="ru-RU"/>
              </w:rPr>
            </w:pPr>
            <w:r>
              <w:rPr>
                <w:b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lang w:val="ru-RU"/>
              </w:rPr>
            </w:pPr>
            <w:r>
              <w:rPr>
                <w:b/>
                <w:sz w:val="14"/>
                <w:lang w:val="ru-RU"/>
              </w:rPr>
              <w:t>Клемма 5</w:t>
            </w:r>
            <w:r>
              <w:rPr>
                <w:sz w:val="14"/>
                <w:lang w:val="ru-RU"/>
              </w:rPr>
              <w:t xml:space="preserve"> – “</w:t>
            </w:r>
            <w:r>
              <w:rPr>
                <w:sz w:val="14"/>
                <w:lang w:val="en-US"/>
              </w:rPr>
              <w:t>Latch</w:t>
            </w:r>
            <w:r>
              <w:rPr>
                <w:sz w:val="14"/>
                <w:lang w:val="ru-RU"/>
              </w:rPr>
              <w:t xml:space="preserve">“ – включение функции памяти тревог. Если детектор в шлейфе не один, то светодиод памяти тревог указывает, какой именно из детекторов дал тревогу. 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bCs/>
                <w:sz w:val="14"/>
                <w:lang w:val="ru-RU"/>
              </w:rPr>
            </w:pPr>
            <w:r>
              <w:rPr>
                <w:sz w:val="14"/>
                <w:lang w:val="ru-RU"/>
              </w:rPr>
              <w:t>Для д</w:t>
            </w:r>
            <w:r>
              <w:rPr>
                <w:bCs/>
                <w:sz w:val="14"/>
                <w:lang w:val="ru-RU"/>
              </w:rPr>
              <w:t xml:space="preserve">истанционного управления светодиодом подключите клемму к переключаемому выходу питания «индикатор охраны» (+12В подается на клемму в режиме «под охраной»). В случае тревоги Функция памяти сохраняет событие тревоги. Для идентификации сработавшего детектора снимите напряжение с клеммы </w:t>
            </w:r>
            <w:r>
              <w:rPr>
                <w:bCs/>
                <w:sz w:val="14"/>
                <w:lang w:val="en-US"/>
              </w:rPr>
              <w:t>Latch</w:t>
            </w:r>
            <w:r>
              <w:rPr>
                <w:bCs/>
                <w:sz w:val="14"/>
                <w:lang w:val="ru-RU"/>
              </w:rPr>
              <w:t xml:space="preserve"> (это делается автоматически, если использовать переключаемый выход типа «индикатор охраны», как описано ранее). Светодиод сработавшего детектора с включенной функцией памяти тревог будет непрерывно светиться до момента сброса. Сброс памяти тревог производится следующей подачей напряжения на клемму </w:t>
            </w:r>
            <w:r>
              <w:rPr>
                <w:bCs/>
                <w:sz w:val="14"/>
                <w:lang w:val="en-US"/>
              </w:rPr>
              <w:t>Latch</w:t>
            </w:r>
            <w:r>
              <w:rPr>
                <w:bCs/>
                <w:sz w:val="14"/>
                <w:lang w:val="ru-RU"/>
              </w:rPr>
              <w:t xml:space="preserve"> (постановкой под охрану)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b/>
                <w:b/>
                <w:bCs/>
                <w:sz w:val="14"/>
                <w:lang w:val="ru-RU"/>
              </w:rPr>
            </w:pPr>
            <w:r>
              <w:rPr>
                <w:b/>
                <w:bCs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/>
            </w:pPr>
            <w:r>
              <w:rPr>
                <w:b/>
                <w:sz w:val="14"/>
                <w:lang w:val="ru-RU"/>
              </w:rPr>
              <w:t>Клеммы 6 и 7</w:t>
            </w:r>
            <w:r>
              <w:rPr>
                <w:sz w:val="14"/>
                <w:lang w:val="ru-RU"/>
              </w:rPr>
              <w:t xml:space="preserve"> – маркированы “Relay“ (Реле). Это выходные контакты реле детектора. Подключаются к нормально закрытой зоне контрольной панели.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left" w:pos="284" w:leader="none"/>
                <w:tab w:val="left" w:pos="314" w:leader="none"/>
              </w:tabs>
              <w:ind w:left="30" w:right="30" w:hanging="0"/>
              <w:jc w:val="both"/>
              <w:rPr>
                <w:bCs/>
                <w:sz w:val="14"/>
                <w:lang w:val="ru-RU"/>
              </w:rPr>
            </w:pPr>
            <w:r>
              <w:rPr>
                <w:bCs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  <w:tab w:val="left" w:pos="229" w:leader="none"/>
              </w:tabs>
              <w:ind w:left="0" w:right="170" w:hanging="0"/>
              <w:jc w:val="both"/>
              <w:rPr>
                <w:bCs/>
                <w:sz w:val="14"/>
                <w:lang w:val="ru-RU"/>
              </w:rPr>
            </w:pPr>
            <w:r>
              <w:rPr>
                <w:bCs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ис. 4 – Вид печатной платы</w:t>
            </w:r>
          </w:p>
          <w:p>
            <w:pPr>
              <w:pStyle w:val="DashedIndent"/>
              <w:numPr>
                <w:ilvl w:val="0"/>
                <w:numId w:val="0"/>
              </w:numPr>
              <w:tabs>
                <w:tab w:val="clear" w:pos="284"/>
              </w:tabs>
              <w:ind w:left="399" w:right="170" w:firstLine="28"/>
              <w:jc w:val="both"/>
              <w:rPr>
                <w:b/>
                <w:b/>
                <w:caps/>
                <w:lang w:val="ru-RU" w:eastAsia="en-US"/>
              </w:rPr>
            </w:pPr>
            <w:r>
              <w:rPr>
                <w:b/>
                <w:caps/>
                <w:lang w:val="ru-RU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656590</wp:posOffset>
                  </wp:positionV>
                  <wp:extent cx="1587500" cy="246380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0" w:hRule="exact"/>
        </w:trPr>
        <w:tc>
          <w:tcPr>
            <w:tcW w:w="3289" w:type="dxa"/>
            <w:tcBorders>
              <w:bottom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lang w:val="ru-RU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453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/>
                <w:sz w:val="14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Рис. 5 – Вид датчика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sz w:val="14"/>
                <w:lang w:val="ru-RU" w:eastAsia="en-US" w:bidi="ar-SA"/>
              </w:rPr>
            </w:pPr>
            <w:r>
              <w:rPr>
                <w:b/>
                <w:caps/>
                <w:sz w:val="14"/>
                <w:lang w:val="ru-RU" w:eastAsia="en-US" w:bidi="ar-S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721995</wp:posOffset>
                  </wp:positionV>
                  <wp:extent cx="1771650" cy="24511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45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ройка зоны обнаружения и количества счетных импульсов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b/>
                <w:lang w:val="ru-RU"/>
              </w:rPr>
              <w:t>Переключатель № 1</w:t>
            </w:r>
            <w:r>
              <w:rPr>
                <w:b/>
                <w:lang w:val="en-US"/>
              </w:rPr>
              <w:t xml:space="preserve">- </w:t>
            </w:r>
            <w:r>
              <w:rPr>
                <w:b/>
                <w:lang w:val="ru-RU"/>
              </w:rPr>
              <w:t>Настройка зоны  обнаружения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ключатель № 1 служит для установки зоны обнаружения датчика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ключатель включен (</w:t>
            </w:r>
            <w:r>
              <w:rPr>
                <w:lang w:val="en-US"/>
              </w:rPr>
              <w:t>ON</w:t>
            </w:r>
            <w:r>
              <w:rPr>
                <w:lang w:val="ru-RU"/>
              </w:rPr>
              <w:t xml:space="preserve">) – высокая чувствительность, применяется если датчик отстоит на 3 – 6 метров от защищаемой территории.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lang w:val="ru-RU"/>
              </w:rPr>
              <w:t>Переключатель включен (</w:t>
            </w:r>
            <w:r>
              <w:rPr>
                <w:lang w:val="en-US"/>
              </w:rPr>
              <w:t>OFF</w:t>
            </w:r>
            <w:r>
              <w:rPr>
                <w:lang w:val="ru-RU"/>
              </w:rPr>
              <w:t xml:space="preserve">) – низкая чувствительность, применяется если датчик отстоит на менее, чем 3 метра от защищаемой территории.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водские установки: переключатель в положении </w:t>
            </w:r>
            <w:r>
              <w:rPr>
                <w:lang w:val="en-US"/>
              </w:rPr>
              <w:t>OFF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 xml:space="preserve">Переключатели № 2 и 3 - </w:t>
            </w:r>
            <w:r>
              <w:rPr>
                <w:lang w:val="ru-RU"/>
              </w:rPr>
              <w:t>Настройка количества счетных импульсов.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/>
            </w:pPr>
            <w:r>
              <w:rPr/>
              <w:t>Переключатели № 2 и 3 служат для установки длительности и количества механических импульсов, приводящих к активации тревоги детектором.</w:t>
            </w:r>
          </w:p>
          <w:tbl>
            <w:tblPr>
              <w:tblW w:w="3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9"/>
              <w:gridCol w:w="709"/>
              <w:gridCol w:w="784"/>
            </w:tblGrid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ереключател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№</w:t>
                  </w:r>
                  <w:r>
                    <w:rPr>
                      <w:rFonts w:eastAsia="Arial"/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№</w:t>
                  </w:r>
                  <w:r>
                    <w:rPr>
                      <w:rFonts w:eastAsia="Arial"/>
                      <w:b/>
                      <w:lang w:val="ru-RU"/>
                    </w:rPr>
                    <w:t xml:space="preserve"> </w:t>
                  </w:r>
                  <w:r>
                    <w:rPr>
                      <w:b/>
                      <w:lang w:val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Любой сигнал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ff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ff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 импульс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ff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n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 импульс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n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ff</w:t>
                  </w:r>
                </w:p>
              </w:tc>
            </w:tr>
            <w:tr>
              <w:trPr/>
              <w:tc>
                <w:tcPr>
                  <w:tcW w:w="1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8 импульс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n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lang w:val="ru-RU"/>
                    </w:rPr>
                  </w:pPr>
                  <w:r>
                    <w:rPr>
                      <w:lang w:val="en-US"/>
                    </w:rPr>
                    <w:t>On</w:t>
                  </w:r>
                </w:p>
              </w:tc>
            </w:tr>
          </w:tbl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водские установки: переключатель № 2 в положении </w:t>
            </w:r>
            <w:r>
              <w:rPr>
                <w:lang w:val="en-US"/>
              </w:rPr>
              <w:t>On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b/>
                <w:lang w:val="ru-RU"/>
              </w:rPr>
              <w:t>Переключатель № 4 – светодиодный индикатор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en-US"/>
              </w:rPr>
              <w:t>Off</w:t>
            </w:r>
            <w:r>
              <w:rPr>
                <w:lang w:val="ru-RU"/>
              </w:rPr>
              <w:t xml:space="preserve"> – Индикатор выключен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en-US"/>
              </w:rPr>
              <w:t>On</w:t>
            </w:r>
            <w:r>
              <w:rPr>
                <w:lang w:val="ru-RU"/>
              </w:rPr>
              <w:t xml:space="preserve"> – Индикатор включен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водские установки: переключатель в положении </w:t>
            </w:r>
            <w:r>
              <w:rPr>
                <w:lang w:val="en-US"/>
              </w:rPr>
              <w:t>On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36" w:hRule="exact"/>
        </w:trPr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229" w:right="17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стройка чувствительности датчика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 помощью потенциометра на печатной плате извещателя настраивается чувствительность детектора на удар. 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ращая потенциометр по или против часовой стрелке вы увеличиваете/уменьшаете пороговое значение силы удара, при котором датчик выдает сигнал тревоги.</w:t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229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Заводская установка:  потенциометр находится в среднем положении.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Техническая СПЕЦИФИКАЦИЯ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  <w:tbl>
            <w:tblPr>
              <w:tblW w:w="3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4"/>
              <w:gridCol w:w="1918"/>
            </w:tblGrid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Метод детекции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Пъезочувствительный элемент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Дистанция обнаружения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Для механического инструмента - до 6 метров при монтаже на металлической стенке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Напряжение питания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9,6-16 В постоянного тока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Ток потребления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10 мА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Выход тревоги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en-US"/>
                    </w:rPr>
                    <w:t>NC</w:t>
                  </w:r>
                  <w:r>
                    <w:rPr>
                      <w:sz w:val="13"/>
                      <w:lang w:val="ru-RU"/>
                    </w:rPr>
                    <w:t xml:space="preserve"> контакт реле (30В, 0.1А)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Тампер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en-US"/>
                    </w:rPr>
                    <w:t>NC</w:t>
                  </w:r>
                  <w:r>
                    <w:rPr>
                      <w:sz w:val="13"/>
                      <w:lang w:val="ru-RU"/>
                    </w:rPr>
                    <w:t xml:space="preserve"> контакт реле (30В, 0.1А)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Время готовности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1 минута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Светодиод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Загорается при тревоге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Размеры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85*25*20 мм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clear" w:pos="284"/>
                      <w:tab w:val="left" w:pos="-26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Вес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35 грамм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Класс защиты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en-US"/>
                    </w:rPr>
                  </w:pPr>
                  <w:r>
                    <w:rPr>
                      <w:sz w:val="13"/>
                      <w:lang w:val="en-US"/>
                    </w:rPr>
                    <w:t>IP 43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Рабочая температура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1"/>
                      <w:lang w:val="ru-RU"/>
                    </w:rPr>
                  </w:pPr>
                  <w:r>
                    <w:rPr>
                      <w:sz w:val="11"/>
                      <w:lang w:val="ru-RU"/>
                    </w:rPr>
                    <w:t>-10…+50ºС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Температура хранения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1"/>
                      <w:lang w:val="ru-RU"/>
                    </w:rPr>
                  </w:pPr>
                  <w:r>
                    <w:rPr>
                      <w:sz w:val="11"/>
                      <w:lang w:val="ru-RU"/>
                    </w:rPr>
                    <w:t>-20…+70ºС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Влажность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tabs>
                      <w:tab w:val="left" w:pos="-26" w:leader="none"/>
                      <w:tab w:val="left" w:pos="0" w:leader="none"/>
                      <w:tab w:val="left" w:pos="284" w:leader="none"/>
                    </w:tabs>
                    <w:ind w:left="0" w:right="170" w:hanging="0"/>
                    <w:rPr>
                      <w:sz w:val="13"/>
                      <w:lang w:val="ru-RU"/>
                    </w:rPr>
                  </w:pPr>
                  <w:r>
                    <w:rPr>
                      <w:sz w:val="13"/>
                      <w:lang w:val="ru-RU"/>
                    </w:rPr>
                    <w:t>95%</w:t>
                  </w:r>
                </w:p>
              </w:tc>
            </w:tr>
            <w:tr>
              <w:trPr/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1"/>
                      <w:lang w:val="ru-RU"/>
                    </w:rPr>
                  </w:pPr>
                  <w:r>
                    <w:rPr>
                      <w:sz w:val="11"/>
                      <w:lang w:val="ru-RU"/>
                    </w:rPr>
                    <w:t>Радиочастотная защищенность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ashedIndent"/>
                    <w:numPr>
                      <w:ilvl w:val="0"/>
                      <w:numId w:val="0"/>
                    </w:numPr>
                    <w:ind w:left="0" w:right="170" w:hanging="0"/>
                    <w:rPr>
                      <w:sz w:val="11"/>
                      <w:lang w:val="ru-RU"/>
                    </w:rPr>
                  </w:pPr>
                  <w:r>
                    <w:rPr>
                      <w:sz w:val="11"/>
                      <w:lang w:val="ru-RU"/>
                    </w:rPr>
                    <w:t>15В/м при 50кГц-2 ГГц</w:t>
                  </w:r>
                </w:p>
              </w:tc>
            </w:tr>
          </w:tbl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0" w:hRule="exact"/>
        </w:trPr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4536" w:hRule="exact"/>
        </w:trPr>
        <w:tc>
          <w:tcPr>
            <w:tcW w:w="6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firstLine="257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row electronics engineering LTD (CROW) </w:t>
            </w:r>
            <w:r>
              <w:rPr>
                <w:sz w:val="20"/>
                <w:szCs w:val="20"/>
                <w:lang w:val="ru-RU"/>
              </w:rPr>
              <w:t>гарантий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ертификат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sz w:val="20"/>
                <w:szCs w:val="20"/>
                <w:lang w:val="en-US" w:eastAsia="ru-RU" w:bidi="ar-SA"/>
              </w:rPr>
            </w:pPr>
            <w:r>
              <w:rPr>
                <w:sz w:val="20"/>
                <w:szCs w:val="20"/>
                <w:lang w:val="en-US" w:eastAsia="ru-RU" w:bidi="ar-SA"/>
              </w:rPr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b/>
                <w:bCs/>
                <w:sz w:val="20"/>
                <w:szCs w:val="20"/>
                <w:lang w:val="ru-RU" w:eastAsia="ru-RU" w:bidi="ar-SA"/>
              </w:rPr>
              <w:t>Гарантия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hanging="0"/>
              <w:jc w:val="both"/>
              <w:rPr/>
            </w:pPr>
            <w:r>
              <w:rPr>
                <w:sz w:val="20"/>
                <w:szCs w:val="20"/>
                <w:lang w:val="ru-RU" w:eastAsia="ru-RU" w:bidi="ar-SA"/>
              </w:rPr>
              <w:t>Гарантия изготовителя на это изделие – 12 месяцев. Изготовитель гарантирует ремонт или замену изделия, если неисправности проявились при правильной эксплуатации в течение гарантийного периода при условии приобретения изделия у зарегистрированного представителя фирмы.</w:t>
            </w:r>
            <w:r>
              <w:rPr>
                <w:sz w:val="20"/>
                <w:szCs w:val="20"/>
                <w:lang w:val="ru-RU"/>
              </w:rPr>
              <w:t xml:space="preserve"> Crow снимает гарантийные обязательства, если продукт неправильно эксплуатировался или был изменен. Crow не несет ответственность за сбои в работе изделия, которые могут быть вызваны неправильной его установкой. Клиент должен принять все меры предосторожности необходимые, чтобы избегать влияния электромагнитных полей, которые могут создавать помехи для работы продукта.</w:t>
            </w:r>
            <w:r>
              <w:rPr>
                <w:sz w:val="20"/>
                <w:szCs w:val="20"/>
                <w:lang w:val="ru-RU" w:eastAsia="ru-RU" w:bidi="ar-SA"/>
              </w:rPr>
              <w:t xml:space="preserve"> Гарантия ограничена продажной стоимостью изделия, приобретенного у оригинального дистрибьютора или иного полномочного представителя фирмы, и не включает компенсацию, связанную с дополнительными вложениями. Со всеми вопросами следует обращаться к Вашему дистрибьютору. </w:t>
            </w:r>
          </w:p>
          <w:p>
            <w:pPr>
              <w:pStyle w:val="DashedIndent"/>
              <w:numPr>
                <w:ilvl w:val="0"/>
                <w:numId w:val="0"/>
              </w:numPr>
              <w:ind w:left="0" w:right="170" w:firstLine="257"/>
              <w:jc w:val="both"/>
              <w:rPr>
                <w:lang w:val="ru-RU"/>
              </w:rPr>
            </w:pPr>
            <w:r>
              <w:rPr>
                <w:rFonts w:eastAsia="Arial"/>
                <w:lang w:val="ru-RU" w:eastAsia="ru-RU" w:bidi="ar-SA"/>
              </w:rPr>
              <w:t xml:space="preserve"> </w:t>
            </w:r>
          </w:p>
        </w:tc>
        <w:tc>
          <w:tcPr>
            <w:tcW w:w="170" w:type="dxa"/>
            <w:tcBorders/>
          </w:tcPr>
          <w:p>
            <w:pPr>
              <w:pStyle w:val="DashedIndent"/>
              <w:numPr>
                <w:ilvl w:val="0"/>
                <w:numId w:val="0"/>
              </w:numPr>
              <w:snapToGrid w:val="false"/>
              <w:ind w:left="0" w:right="170" w:firstLine="25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shedIndent"/>
              <w:numPr>
                <w:ilvl w:val="0"/>
                <w:numId w:val="0"/>
              </w:numPr>
              <w:ind w:left="0" w:right="170" w:firstLine="257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CROW ELECTRONIC ENGINEERING LT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ISRAE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w Electronic Engineering Lt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ineret St. Airport Ci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Box 293, Ben Gurion Airport, 701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: 972-3-9726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: 972-3-972600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support@crow.co.il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ind w:left="14" w:right="0"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</w:tr>
    </w:tbl>
    <w:p>
      <w:pPr>
        <w:pStyle w:val="DashedIndent"/>
        <w:numPr>
          <w:ilvl w:val="0"/>
          <w:numId w:val="0"/>
        </w:numPr>
        <w:ind w:left="0" w:right="17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454" w:right="397" w:gutter="0" w:header="0" w:top="357" w:footer="0" w:bottom="425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170"/>
        </w:tabs>
        <w:ind w:left="17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Courier New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120" w:after="0"/>
      <w:jc w:val="left"/>
      <w:outlineLvl w:val="0"/>
    </w:pPr>
    <w:rPr>
      <w:rFonts w:ascii="Arial" w:hAnsi="Arial" w:cs="Arial"/>
      <w:b/>
      <w:bCs/>
      <w:caps/>
      <w:kern w:val="2"/>
      <w:sz w:val="18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true"/>
      <w:spacing w:before="120" w:after="0"/>
      <w:ind w:left="57" w:right="57" w:hanging="0"/>
      <w:jc w:val="left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bidi w:val="0"/>
      <w:ind w:left="57" w:right="57" w:hanging="0"/>
      <w:jc w:val="center"/>
      <w:outlineLvl w:val="4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0"/>
    </w:rPr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ascii="Times New Roman" w:hAnsi="Times New Roman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Courier New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6z0">
    <w:name w:val="WW8NumSt6z0"/>
    <w:qFormat/>
    <w:rPr>
      <w:rFonts w:ascii="Arial" w:hAnsi="Arial" w:cs="Courier New"/>
      <w:b w:val="false"/>
      <w:i w:val="false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left"/>
    </w:pPr>
    <w:rPr>
      <w:sz w:val="1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edIndent">
    <w:name w:val="DashedInden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bidi w:val="0"/>
      <w:ind w:left="170" w:right="170" w:hanging="170"/>
      <w:jc w:val="left"/>
    </w:pPr>
    <w:rPr>
      <w:rFonts w:ascii="Arial" w:hAnsi="Arial" w:cs="Arial"/>
      <w:sz w:val="16"/>
      <w:szCs w:val="16"/>
      <w:lang w:val="en-GB"/>
    </w:rPr>
  </w:style>
  <w:style w:type="paragraph" w:styleId="TextBodyIndent">
    <w:name w:val="Body Text Indent"/>
    <w:basedOn w:val="Normal"/>
    <w:pPr>
      <w:bidi w:val="0"/>
      <w:ind w:left="0" w:right="0" w:firstLine="172"/>
      <w:jc w:val="left"/>
    </w:pPr>
    <w:rPr>
      <w:rFonts w:ascii="Arial CYR" w:hAnsi="Arial CYR" w:cs="Arial CYR"/>
      <w:color w:val="FF0000"/>
      <w:sz w:val="15"/>
      <w:lang w:val="ru-RU" w:bidi="ar-SA"/>
    </w:rPr>
  </w:style>
  <w:style w:type="paragraph" w:styleId="2">
    <w:name w:val="Основной текст 2"/>
    <w:basedOn w:val="Normal"/>
    <w:qFormat/>
    <w:pPr>
      <w:ind w:left="0" w:right="0" w:hanging="0"/>
      <w:jc w:val="right"/>
    </w:pPr>
    <w:rPr>
      <w:rFonts w:ascii="Arial" w:hAnsi="Arial" w:cs="Arial"/>
      <w:sz w:val="10"/>
      <w:lang w:val="ru-RU"/>
    </w:rPr>
  </w:style>
  <w:style w:type="paragraph" w:styleId="3">
    <w:name w:val="Основной текст 3"/>
    <w:basedOn w:val="Normal"/>
    <w:qFormat/>
    <w:pPr>
      <w:ind w:left="0" w:right="0" w:hanging="0"/>
      <w:jc w:val="right"/>
    </w:pPr>
    <w:rPr>
      <w:rFonts w:ascii="Arial" w:hAnsi="Arial" w:cs="Arial"/>
      <w:color w:val="FF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support@crow.co.i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09:00Z</dcterms:created>
  <dc:creator>Shimon Algrably</dc:creator>
  <dc:description/>
  <dc:language>en-US</dc:language>
  <cp:lastModifiedBy>Nickolay</cp:lastModifiedBy>
  <cp:lastPrinted>2008-07-23T15:43:00Z</cp:lastPrinted>
  <dcterms:modified xsi:type="dcterms:W3CDTF">2010-02-10T10:04:00Z</dcterms:modified>
  <cp:revision>4</cp:revision>
  <dc:subject/>
  <dc:title>1_</dc:title>
</cp:coreProperties>
</file>