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pacing w:val="20"/>
          <w:sz w:val="32"/>
        </w:rPr>
        <w:t xml:space="preserve">Научно-производственное  предприятие  </w:t>
      </w:r>
      <w:r>
        <w:rPr>
          <w:rFonts w:cs="Arial" w:ascii="Arial" w:hAnsi="Arial"/>
          <w:b/>
          <w:i/>
          <w:spacing w:val="20"/>
          <w:sz w:val="36"/>
        </w:rPr>
        <w:t>"</w:t>
      </w:r>
      <w:r>
        <w:rPr>
          <w:rFonts w:cs="Arial" w:ascii="Arial" w:hAnsi="Arial"/>
          <w:b/>
          <w:spacing w:val="20"/>
          <w:sz w:val="36"/>
        </w:rPr>
        <w:t>ЛАМА"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pacing w:val="20"/>
          <w:sz w:val="36"/>
        </w:rPr>
      </w:pPr>
      <w:r>
        <w:rPr>
          <w:rFonts w:cs="Arial" w:ascii="Arial" w:hAnsi="Arial"/>
          <w:b/>
          <w:i/>
          <w:spacing w:val="2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0</wp:posOffset>
                </wp:positionH>
                <wp:positionV relativeFrom="paragraph">
                  <wp:posOffset>173990</wp:posOffset>
                </wp:positionV>
                <wp:extent cx="5636895" cy="698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6880" cy="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3.7pt" to="485.3pt,14.2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56640</wp:posOffset>
            </wp:positionH>
            <wp:positionV relativeFrom="paragraph">
              <wp:posOffset>210185</wp:posOffset>
            </wp:positionV>
            <wp:extent cx="4246880" cy="2392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284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атчик охраны периметра</w:t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96"/>
        </w:rPr>
        <w:t>АБРИС</w:t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эксплуатации</w:t>
      </w:r>
    </w:p>
    <w:p>
      <w:pPr>
        <w:pStyle w:val="TextBody"/>
        <w:spacing w:lineRule="auto" w:line="240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АМА.425142.003 Р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5730</wp:posOffset>
                </wp:positionH>
                <wp:positionV relativeFrom="paragraph">
                  <wp:posOffset>9394825</wp:posOffset>
                </wp:positionV>
                <wp:extent cx="919480" cy="459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9pt;margin-top:739.75pt;width:72.35pt;height:3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Настоящее руководство по эксплуатации предназначено для изучения принципа работы, правильного использования, транспортирования, хранения и технического обслуживания датчика охранной сигнализации АБРИС модификаций  АБРИС-01 и  АБРИС-01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Обслуживание датчика должно производиться лицами, прошедшими специальное обучение и инструктаж.</w:t>
      </w:r>
    </w:p>
    <w:p>
      <w:pPr>
        <w:pStyle w:val="Normal"/>
        <w:rPr>
          <w:rFonts w:ascii="Arial" w:hAnsi="Arial" w:cs="Arial"/>
          <w:spacing w:val="20"/>
          <w:sz w:val="24"/>
          <w:lang w:val="en-US"/>
        </w:rPr>
      </w:pPr>
      <w:r>
        <w:rPr>
          <w:rFonts w:cs="Arial" w:ascii="Arial" w:hAnsi="Arial"/>
          <w:spacing w:val="20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pacing w:val="20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1704"/>
      </w:tblGrid>
      <w:tr>
        <w:trPr>
          <w:trHeight w:val="5862" w:hRule="atLeast"/>
        </w:trPr>
        <w:tc>
          <w:tcPr>
            <w:tcW w:w="8234" w:type="dxa"/>
            <w:tcBorders/>
          </w:tcPr>
          <w:p>
            <w:pPr>
              <w:pStyle w:val="Heading9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  Назначение датчи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2  Технические характеристик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3  Комплектность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 xml:space="preserve">4  Устройство и работ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 xml:space="preserve">5  Описание и работа составных частей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6  Подключение датчика в эксплуатац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7  Использование датчика по назначению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8  Меры безопасно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9  Транспортирова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0 Маркировка и пломбирова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1 Характерные неисправности и методы их устране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2 Срок хранения и гарантии изготовител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 xml:space="preserve">13 Свидетельство об упаковк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20"/>
                <w:sz w:val="24"/>
              </w:rPr>
              <w:t>14 Свидетельство о приемке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rPr>
          <w:sz w:val="32"/>
        </w:rPr>
      </w:pPr>
      <w:r>
        <w:rPr>
          <w:sz w:val="32"/>
        </w:rPr>
        <w:t>Назначение  ДАТЧ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rFonts w:cs="Arial" w:ascii="Arial" w:hAnsi="Arial"/>
          <w:spacing w:val="20"/>
        </w:rPr>
        <w:t xml:space="preserve">Датчик  охраны   периметра  АБРИС ЛАМА.425142.002  модификаций </w:t>
      </w:r>
    </w:p>
    <w:p>
      <w:pPr>
        <w:pStyle w:val="TextBodyIndent"/>
        <w:ind w:hanging="0"/>
        <w:rPr/>
      </w:pPr>
      <w:r>
        <w:rPr>
          <w:rFonts w:cs="Arial" w:ascii="Arial" w:hAnsi="Arial"/>
          <w:spacing w:val="20"/>
        </w:rPr>
        <w:t>АБРИС-01 и АБРИС-01А предназначен как для охраны объектов, расположенных внутри помещений, так и для охраны участков слабопересеченной местности, и обеспечивает обнаружение человека, передвигающегося в рост или согнувшись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pacing w:val="20"/>
          <w:sz w:val="24"/>
        </w:rPr>
      </w:pPr>
      <w:r>
        <w:rPr>
          <w:rFonts w:cs="Tahoma" w:ascii="Tahoma" w:hAnsi="Tahoma"/>
          <w:spacing w:val="20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Технические  характеристики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2.1  Протяженность блокируемого участка от 10 до 300 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2.2  Ширина зоны обнаружения не более 1,2 м, высота - не менее   1,5 м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2.3  Длина "мертвых зон" (зон, преодоление которых нарушителем датчик не обнаруживает) вблизи передатчика и приемника не превышает  5 м при высоте их установки  (0,8 </w:t>
      </w:r>
      <w:r>
        <w:rPr>
          <w:rFonts w:eastAsia="Symbol" w:cs="Symbol" w:ascii="Symbol" w:hAnsi="Symbol"/>
          <w:spacing w:val="20"/>
          <w:sz w:val="24"/>
        </w:rPr>
        <w:t></w:t>
      </w:r>
      <w:r>
        <w:rPr>
          <w:rFonts w:cs="Arial" w:ascii="Arial" w:hAnsi="Arial"/>
          <w:spacing w:val="20"/>
          <w:sz w:val="24"/>
        </w:rPr>
        <w:t xml:space="preserve"> 0,2) м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2.4  Датчик обнаруживает преодоление охраняемой зоны нарушителем, движущимся со скоростью от 0,1 до 7,0 м/c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2.5  Датчик не реагирует на мелких животных и птиц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2.6  При пересечении охраняемой зоны нарушителем  датчик выдает сигнал тревоги длительностью не менее 0,1 с в виде увеличения выходного сопротивления датчика от </w:t>
      </w:r>
      <w:r>
        <w:rPr>
          <w:rFonts w:cs="Arial" w:ascii="Arial" w:hAnsi="Arial"/>
          <w:spacing w:val="20"/>
          <w:sz w:val="24"/>
          <w:lang w:val="en-US"/>
        </w:rPr>
        <w:t>R</w:t>
      </w:r>
      <w:r>
        <w:rPr>
          <w:rFonts w:cs="Arial" w:ascii="Arial" w:hAnsi="Arial"/>
          <w:spacing w:val="20"/>
          <w:sz w:val="28"/>
          <w:vertAlign w:val="subscript"/>
        </w:rPr>
        <w:t>вых</w:t>
      </w:r>
      <w:r>
        <w:rPr>
          <w:rFonts w:cs="Arial" w:ascii="Arial" w:hAnsi="Arial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sz w:val="24"/>
        </w:rPr>
        <w:t>= 3,9 кОм в рабочем режиме до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pacing w:val="20"/>
          <w:sz w:val="24"/>
          <w:lang w:val="en-US"/>
        </w:rPr>
        <w:t>R</w:t>
      </w:r>
      <w:r>
        <w:rPr>
          <w:rFonts w:cs="Arial" w:ascii="Arial" w:hAnsi="Arial"/>
          <w:spacing w:val="20"/>
          <w:sz w:val="28"/>
          <w:vertAlign w:val="subscript"/>
        </w:rPr>
        <w:t>вых</w:t>
      </w:r>
      <w:r>
        <w:rPr>
          <w:rFonts w:cs="Arial" w:ascii="Arial" w:hAnsi="Arial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sz w:val="24"/>
        </w:rPr>
        <w:t>= 43 кОм в режиме тревоги.</w:t>
      </w:r>
    </w:p>
    <w:p>
      <w:pPr>
        <w:pStyle w:val="TextBodyIndent"/>
        <w:rPr/>
      </w:pPr>
      <w:r>
        <w:rPr>
          <w:rFonts w:cs="Arial" w:ascii="Arial" w:hAnsi="Arial"/>
          <w:spacing w:val="20"/>
        </w:rPr>
        <w:t>2.7  Питание датчика осуществляется напряжениями, указанными в таблице 1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6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 а б л и ц а  1 – Напряжение питания датчик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835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cs="Arial" w:ascii="Arial" w:hAnsi="Arial"/>
                <w:spacing w:val="20"/>
              </w:rPr>
              <w:t>Модификация дат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 xml:space="preserve">Напряжение  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pacing w:val="20"/>
                <w:sz w:val="24"/>
              </w:rPr>
              <w:t>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20"/>
              </w:rPr>
              <w:t>Мощность, потребляемая изделием,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eastAsia="Arial" w:cs="Arial" w:ascii="Arial" w:hAnsi="Arial"/>
                <w:spacing w:val="20"/>
                <w:sz w:val="24"/>
              </w:rPr>
              <w:t xml:space="preserve"> </w:t>
            </w:r>
            <w:r>
              <w:rPr>
                <w:rFonts w:cs="Arial" w:ascii="Arial" w:hAnsi="Arial"/>
                <w:spacing w:val="20"/>
                <w:sz w:val="24"/>
              </w:rPr>
              <w:t>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pacing w:val="20"/>
                <w:sz w:val="24"/>
              </w:rPr>
              <w:t>Примечания</w:t>
            </w:r>
          </w:p>
        </w:tc>
      </w:tr>
      <w:tr>
        <w:trPr>
          <w:trHeight w:val="246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АБРИС-0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АБРИС-01А</w:t>
            </w:r>
          </w:p>
          <w:p>
            <w:pPr>
              <w:pStyle w:val="Heading7"/>
              <w:spacing w:before="0" w:after="12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Постоянное</w:t>
            </w:r>
          </w:p>
          <w:p>
            <w:pPr>
              <w:pStyle w:val="Heading7"/>
              <w:spacing w:before="0" w:after="0"/>
              <w:rPr/>
            </w:pPr>
            <w:r>
              <w:rPr>
                <w:rFonts w:cs="Arial" w:ascii="Arial" w:hAnsi="Arial"/>
                <w:spacing w:val="20"/>
              </w:rPr>
              <w:t>(</w:t>
            </w:r>
            <w:r>
              <w:rPr>
                <w:rFonts w:cs="Arial" w:ascii="Arial" w:hAnsi="Arial"/>
                <w:spacing w:val="20"/>
                <w:sz w:val="28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</m:oMath>
            <w:r>
              <w:rPr>
                <w:rFonts w:cs="Arial" w:ascii="Arial" w:hAnsi="Arial"/>
                <w:spacing w:val="20"/>
              </w:rPr>
              <w:t>) В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 xml:space="preserve">Переменн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20"/>
                <w:sz w:val="24"/>
              </w:rPr>
              <w:t xml:space="preserve">(220 </w:t>
            </w:r>
            <w:r>
              <w:rPr>
                <w:rFonts w:eastAsia="Symbol" w:cs="Symbol" w:ascii="Symbol" w:hAnsi="Symbol"/>
                <w:spacing w:val="20"/>
                <w:sz w:val="24"/>
              </w:rPr>
              <w:t></w:t>
            </w:r>
            <w:r>
              <w:rPr>
                <w:rFonts w:cs="Arial" w:ascii="Arial" w:hAnsi="Arial"/>
                <w:spacing w:val="20"/>
                <w:sz w:val="24"/>
              </w:rPr>
              <w:t xml:space="preserve"> 44) 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 xml:space="preserve">частот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20"/>
                <w:sz w:val="24"/>
              </w:rPr>
              <w:t xml:space="preserve">(50 </w:t>
            </w:r>
            <w:r>
              <w:rPr>
                <w:rFonts w:eastAsia="Symbol" w:cs="Symbol" w:ascii="Symbol" w:hAnsi="Symbol"/>
                <w:spacing w:val="20"/>
                <w:sz w:val="24"/>
              </w:rPr>
              <w:t></w:t>
            </w:r>
            <w:r>
              <w:rPr>
                <w:rFonts w:cs="Arial" w:ascii="Arial" w:hAnsi="Arial"/>
                <w:spacing w:val="20"/>
                <w:sz w:val="24"/>
              </w:rPr>
              <w:t xml:space="preserve"> 1)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 В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 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3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3"/>
              <w:rPr/>
            </w:pPr>
            <w:r>
              <w:rPr>
                <w:rFonts w:cs="Arial" w:ascii="Arial" w:hAnsi="Arial"/>
                <w:spacing w:val="20"/>
              </w:rPr>
              <w:t>Коэффициент гармоник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 xml:space="preserve">не более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8 %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2.8  Время готовности датчика к работе – не более 3-х мин после подачи на него питающего напряж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2.9   Время непрерывной работы датчика не ограничено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2.10 Средняя наработка на отказ не менее 20 000 ч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2.11 Средний срок службы не менее 8 лет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2.12 Масса датчика в комплектациях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АБРИС-01</w:t>
        <w:tab/>
        <w:t xml:space="preserve">   -</w:t>
        <w:tab/>
        <w:t>не более 5 кг,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АБРИС-01А        -</w:t>
        <w:tab/>
        <w:t>не более 6,5 кг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2.13  Габаритные размеры блоков датчика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spacing w:val="20"/>
          <w:sz w:val="24"/>
        </w:rPr>
        <w:t xml:space="preserve">        </w:t>
      </w:r>
      <w:r>
        <w:rPr>
          <w:rFonts w:cs="Arial" w:ascii="Arial" w:hAnsi="Arial"/>
          <w:spacing w:val="20"/>
          <w:sz w:val="24"/>
        </w:rPr>
        <w:tab/>
        <w:t xml:space="preserve">передатчика    </w:t>
        <w:tab/>
        <w:t>-</w:t>
        <w:tab/>
        <w:t>350х100х100 мм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pacing w:val="20"/>
          <w:sz w:val="24"/>
        </w:rPr>
        <w:t xml:space="preserve">приемника       </w:t>
        <w:tab/>
        <w:t xml:space="preserve">-    </w:t>
        <w:tab/>
        <w:t>350х100х100 мм,</w:t>
        <w:tab/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</w:t>
      </w:r>
      <w:r>
        <w:rPr>
          <w:rFonts w:cs="Arial" w:ascii="Arial" w:hAnsi="Arial"/>
          <w:spacing w:val="20"/>
          <w:sz w:val="24"/>
        </w:rPr>
        <w:tab/>
        <w:t xml:space="preserve">блока питания  </w:t>
        <w:tab/>
        <w:t xml:space="preserve">-     </w:t>
        <w:tab/>
        <w:t xml:space="preserve">105х110х85 мм. 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2.14 Датчик сохраняет работоспособность при воздействии следующих факторов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-  температура окружающей среды от минус 50 до плюс 50 </w:t>
      </w:r>
      <w:r>
        <w:rPr>
          <w:rFonts w:eastAsia="Symbol" w:cs="Symbol" w:ascii="Symbol" w:hAnsi="Symbol"/>
          <w:b/>
          <w:spacing w:val="20"/>
          <w:sz w:val="24"/>
        </w:rPr>
        <w:t></w:t>
      </w:r>
      <w:r>
        <w:rPr>
          <w:rFonts w:cs="Arial" w:ascii="Arial" w:hAnsi="Arial"/>
          <w:spacing w:val="20"/>
          <w:sz w:val="24"/>
        </w:rPr>
        <w:t>С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 дождь до 40 мм/ч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 снег до 1 мм/ч, иней, роса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 туман, видимость до 200 м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- относительная влажность воздуха от45 до 98 % при температуре до плюс 25 </w:t>
      </w:r>
      <w:r>
        <w:rPr>
          <w:rFonts w:eastAsia="Symbol" w:cs="Symbol" w:ascii="Symbol" w:hAnsi="Symbol"/>
          <w:b/>
          <w:spacing w:val="20"/>
          <w:sz w:val="24"/>
        </w:rPr>
        <w:t></w:t>
      </w:r>
      <w:r>
        <w:rPr>
          <w:rFonts w:cs="Arial" w:ascii="Arial" w:hAnsi="Arial"/>
          <w:spacing w:val="20"/>
          <w:sz w:val="24"/>
        </w:rPr>
        <w:t>С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 ветер со скоростью до 25 м/c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-  снежный покров высотой до (</w:t>
      </w:r>
      <w:r>
        <w:rPr>
          <w:rFonts w:cs="Arial" w:ascii="Arial" w:hAnsi="Arial"/>
          <w:spacing w:val="20"/>
          <w:sz w:val="24"/>
          <w:lang w:val="en-US"/>
        </w:rPr>
        <w:t>U</w:t>
      </w:r>
      <w:r>
        <w:rPr>
          <w:rFonts w:cs="Arial" w:ascii="Arial" w:hAnsi="Arial"/>
          <w:spacing w:val="20"/>
          <w:sz w:val="24"/>
        </w:rPr>
        <w:t xml:space="preserve"> - 0,3) м (U - уровень установки передатчика и приемника).</w:t>
      </w:r>
    </w:p>
    <w:p>
      <w:pPr>
        <w:pStyle w:val="Normal"/>
        <w:widowControl w:val="false"/>
        <w:jc w:val="both"/>
        <w:rPr>
          <w:rFonts w:ascii="Tahoma" w:hAnsi="Tahoma" w:cs="Tahoma"/>
          <w:spacing w:val="20"/>
          <w:sz w:val="24"/>
        </w:rPr>
      </w:pPr>
      <w:r>
        <w:rPr>
          <w:rFonts w:cs="Tahoma" w:ascii="Tahoma" w:hAnsi="Tahoma"/>
          <w:spacing w:val="20"/>
          <w:sz w:val="24"/>
        </w:rPr>
      </w:r>
    </w:p>
    <w:p>
      <w:pPr>
        <w:pStyle w:val="Heading5"/>
        <w:numPr>
          <w:ilvl w:val="0"/>
          <w:numId w:val="2"/>
        </w:numPr>
        <w:rPr/>
      </w:pPr>
      <w:r>
        <w:rPr/>
        <w:t>КОМПЛЕКТНОСТЬ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Arial" w:ascii="Arial" w:hAnsi="Arial"/>
          <w:spacing w:val="20"/>
        </w:rPr>
        <w:t>Комплектность датчика АБРИС соответствует  таблице 2.</w:t>
      </w:r>
    </w:p>
    <w:p>
      <w:pPr>
        <w:pStyle w:val="TextBodyInden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Heading6"/>
        <w:rPr/>
      </w:pPr>
      <w:r>
        <w:rPr/>
        <w:t>Т а б л и ц а  2 – Комплектность датчика АБРИ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3969"/>
        <w:gridCol w:w="1559"/>
        <w:gridCol w:w="1559"/>
      </w:tblGrid>
      <w:tr>
        <w:trPr>
          <w:trHeight w:val="4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Обозначение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докумен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20"/>
                <w:sz w:val="23"/>
              </w:rPr>
              <w:t>Наименование и условное   обозначение составной ча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rFonts w:cs="Arial" w:ascii="Arial" w:hAnsi="Arial"/>
                <w:spacing w:val="20"/>
                <w:sz w:val="23"/>
              </w:rPr>
              <w:t xml:space="preserve">Количество на изделие 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АБРИС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АБРИС-01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20"/>
                <w:sz w:val="23"/>
              </w:rPr>
              <w:t>ЛАМА.464245.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20"/>
                <w:sz w:val="23"/>
              </w:rPr>
              <w:t>ЛАМА.464332.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20"/>
                <w:sz w:val="23"/>
              </w:rPr>
              <w:t>ЛАМА.436611.00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ЛАМА.425142.003 РЭ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ЛАМА.425911.00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ЛАМА.464966.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eastAsia="Arial" w:cs="Arial" w:ascii="Arial" w:hAnsi="Arial"/>
                <w:spacing w:val="20"/>
                <w:sz w:val="23"/>
              </w:rPr>
              <w:t xml:space="preserve"> </w:t>
            </w:r>
            <w:r>
              <w:rPr>
                <w:rFonts w:cs="Arial" w:ascii="Arial" w:hAnsi="Arial"/>
                <w:spacing w:val="20"/>
                <w:sz w:val="23"/>
              </w:rPr>
              <w:t>Передатчик</w:t>
            </w:r>
          </w:p>
          <w:p>
            <w:pPr>
              <w:pStyle w:val="Heading6"/>
              <w:spacing w:before="0" w:after="0"/>
              <w:jc w:val="left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eastAsia="Arial" w:cs="Arial" w:ascii="Arial" w:hAnsi="Arial"/>
                <w:spacing w:val="20"/>
                <w:sz w:val="23"/>
              </w:rPr>
              <w:t xml:space="preserve"> </w:t>
            </w:r>
            <w:r>
              <w:rPr>
                <w:rFonts w:cs="Arial" w:ascii="Arial" w:hAnsi="Arial"/>
                <w:spacing w:val="20"/>
                <w:sz w:val="23"/>
              </w:rPr>
              <w:t>Приемни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eastAsia="Arial" w:cs="Arial" w:ascii="Arial" w:hAnsi="Arial"/>
                <w:spacing w:val="20"/>
                <w:sz w:val="23"/>
              </w:rPr>
              <w:t xml:space="preserve"> </w:t>
            </w:r>
            <w:r>
              <w:rPr>
                <w:rFonts w:cs="Arial" w:ascii="Arial" w:hAnsi="Arial"/>
                <w:spacing w:val="20"/>
                <w:sz w:val="23"/>
              </w:rPr>
              <w:t>Блок  питан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pacing w:val="20"/>
                <w:sz w:val="23"/>
              </w:rPr>
              <w:t xml:space="preserve"> </w:t>
            </w:r>
            <w:r>
              <w:rPr>
                <w:rFonts w:cs="Arial" w:ascii="Arial" w:hAnsi="Arial"/>
                <w:spacing w:val="20"/>
                <w:sz w:val="23"/>
              </w:rPr>
              <w:t>Руководство по эксплуатаци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pacing w:val="20"/>
                <w:sz w:val="23"/>
              </w:rPr>
              <w:t xml:space="preserve"> </w:t>
            </w:r>
            <w:r>
              <w:rPr>
                <w:rFonts w:cs="Arial" w:ascii="Arial" w:hAnsi="Arial"/>
                <w:spacing w:val="20"/>
                <w:sz w:val="23"/>
              </w:rPr>
              <w:t>Комплект монтажных частей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eastAsia="Arial" w:cs="Arial" w:ascii="Arial" w:hAnsi="Arial"/>
                <w:spacing w:val="20"/>
                <w:sz w:val="23"/>
              </w:rPr>
              <w:t xml:space="preserve"> </w:t>
            </w:r>
            <w:r>
              <w:rPr>
                <w:rFonts w:cs="Arial" w:ascii="Arial" w:hAnsi="Arial"/>
                <w:spacing w:val="20"/>
                <w:sz w:val="23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20"/>
                <w:sz w:val="23"/>
              </w:rPr>
            </w:pPr>
            <w:r>
              <w:rPr>
                <w:rFonts w:cs="Arial" w:ascii="Arial" w:hAnsi="Arial"/>
                <w:spacing w:val="20"/>
                <w:sz w:val="23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4  Устройство  и  работа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Indent"/>
        <w:rPr/>
      </w:pPr>
      <w:r>
        <w:rPr>
          <w:rFonts w:cs="Arial" w:ascii="Arial" w:hAnsi="Arial"/>
          <w:spacing w:val="20"/>
        </w:rPr>
        <w:t xml:space="preserve">Датчик АБРИС является двухпозиционным устройством и состоит из передатчика и приемника, во время работы которых образуется канал передачи электромагнитной энергии - радиолуч. Датчик имеет объемную зону обнаружения – вытянутый эллипсоид вращения (см. рис. 1), диаметр которого  зависит  от  рабочей  частоты  излучения передатчика  и  равен </w:t>
      </w:r>
    </w:p>
    <w:p>
      <w:pPr>
        <w:pStyle w:val="TextBodyIndent"/>
        <w:ind w:hanging="0"/>
        <w:rPr/>
      </w:pPr>
      <w:r>
        <w:rPr>
          <w:rFonts w:cs="Arial" w:ascii="Arial" w:hAnsi="Arial"/>
          <w:spacing w:val="20"/>
        </w:rPr>
        <w:t>1,2 м в середине участка протяженностью 300 м. При пересечении нарушителем зоны обнаружения вырабатывается  сигнал тревог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В датчике для передачи энергии использованы СВЧ колебания 5 мм диапазона волн. При этом поперечные размеры зоны Френеля, в пределах которой распространяется энергия радиоволны, соизмеримы с размерами тела человека, что обеспечивает большой коэффициент затухания сигнала при пересечении радиолуча нарушителем, и, соответственно, высокую вероятность обнаружения нарушителя.</w:t>
      </w:r>
    </w:p>
    <w:p>
      <w:pPr>
        <w:pStyle w:val="TextBodyIndent"/>
        <w:rPr/>
      </w:pPr>
      <w:r>
        <w:rPr>
          <w:rFonts w:cs="Arial" w:ascii="Arial" w:hAnsi="Arial"/>
          <w:spacing w:val="20"/>
        </w:rPr>
        <w:t>Рабочая частота датчика выбрана таким образом, чтобы обеспечить высокую помехозащищенность изделия за счет эффекта поглощения электромагнитной энергии на данной частоте кислородом воздуха.</w:t>
      </w:r>
    </w:p>
    <w:p>
      <w:pPr>
        <w:pStyle w:val="TextBodyIndent"/>
        <w:rPr/>
      </w:pPr>
      <w:r>
        <w:rPr>
          <w:rFonts w:cs="Arial" w:ascii="Arial" w:hAnsi="Arial"/>
          <w:spacing w:val="20"/>
        </w:rPr>
        <w:t xml:space="preserve">Для уменьшения энергопотребления без ухудшения чувствительности применен импульсный режим работы передатчика. </w:t>
      </w:r>
    </w:p>
    <w:p>
      <w:pPr>
        <w:pStyle w:val="Normal"/>
        <w:rPr>
          <w:rFonts w:ascii="Tahoma" w:hAnsi="Tahoma" w:cs="Tahoma"/>
          <w:spacing w:val="20"/>
          <w:sz w:val="24"/>
        </w:rPr>
      </w:pPr>
      <w:r>
        <w:rPr>
          <w:rFonts w:cs="Tahoma" w:ascii="Tahoma" w:hAnsi="Tahoma"/>
          <w:spacing w:val="20"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50800</wp:posOffset>
                </wp:positionV>
                <wp:extent cx="6204585" cy="249301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2493000"/>
                          <a:chOff x="0" y="0"/>
                          <a:chExt cx="6204600" cy="2493000"/>
                        </a:xfrm>
                      </wpg:grpSpPr>
                      <wps:wsp>
                        <wps:cNvSpPr/>
                        <wps:spPr>
                          <a:xfrm>
                            <a:off x="119520" y="1043280"/>
                            <a:ext cx="45720" cy="93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1212120"/>
                            <a:ext cx="28260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5640"/>
                              <a:ext cx="173520" cy="63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9000"/>
                              <a:ext cx="45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3120"/>
                              <a:ext cx="74880" cy="198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07640" y="-107640"/>
                              <a:ext cx="67320" cy="28260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05160" y="1029960"/>
                            <a:ext cx="45720" cy="93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4480" y="1198080"/>
                            <a:ext cx="282600" cy="14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2440" y="35640"/>
                              <a:ext cx="173520" cy="63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" y="99360"/>
                              <a:ext cx="45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0" y="123480"/>
                              <a:ext cx="74880" cy="198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07640" y="-107640"/>
                              <a:ext cx="67320" cy="28260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392400"/>
                            <a:ext cx="5577840" cy="1720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1200"/>
                            <a:ext cx="6204600" cy="60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012400"/>
                            <a:ext cx="348228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4040" y="-2179800"/>
                            <a:ext cx="894240" cy="55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4288" y="1251"/>
                                  <a:pt x="6976" y="5080"/>
                                  <a:pt x="6976" y="10800"/>
                                </a:cubicBezTo>
                                <a:cubicBezTo>
                                  <a:pt x="6976" y="16520"/>
                                  <a:pt x="14288" y="2034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434880"/>
                            <a:ext cx="871200" cy="1504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239480"/>
                            <a:ext cx="561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44000"/>
                            <a:ext cx="0" cy="115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64520"/>
                            <a:ext cx="0" cy="115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18240"/>
                            <a:ext cx="9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0"/>
                            <a:ext cx="720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,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53800" y="1069560"/>
                            <a:ext cx="6843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-1,0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4360" y="123948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84284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440" y="184968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357640"/>
                            <a:ext cx="58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720" y="2073240"/>
                            <a:ext cx="720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30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67.65pt;width:488.55pt;height:433.9pt" coordorigin="37,-3353" coordsize="9771,8678">
                <v:rect id="shape_0" fillcolor="white" stroked="t" o:allowincell="f" style="position:absolute;left:225;top:1723;width:71;height:1471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group id="shape_0" style="position:absolute;left:99;top:1819;width:273;height:445">
                  <v:rect id="shape_0" fillcolor="#99ccff" stroked="t" o:allowincell="f" style="position:absolute;left:99;top:2045;width:272;height:99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rect id="shape_0" fillcolor="#99ccff" stroked="t" o:allowincell="f" style="position:absolute;left:218;top:2145;width:70;height:42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rect id="shape_0" fillcolor="#99ccff" stroked="t" o:allowincell="f" style="position:absolute;left:200;top:2183;width:117;height:30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shapetype id="_x0000_t118" coordsize="21600,21600" o:spt="118" path="m,4320l21600,l21600,21600l,21600xe">
                    <v:stroke joinstyle="miter"/>
                    <v:path gradientshapeok="t" o:connecttype="rect" textboxrect="0,4320,21600,21600"/>
                  </v:shapetype>
                  <v:shape id="shape_0" fillcolor="#99ccff" stroked="t" o:allowincell="f" style="position:absolute;left:226;top:1820;width:105;height:444;flip:y;mso-wrap-style:none;v-text-anchor:middle;rotation:90" type="_x0000_t118">
                    <v:fill o:detectmouseclick="t" type="solid" color2="#663300"/>
                    <v:stroke color="black" weight="9360" joinstyle="miter" endcap="flat"/>
                    <w10:wrap type="square"/>
                  </v:shape>
                </v:group>
                <v:rect id="shape_0" fillcolor="white" stroked="t" o:allowincell="f" style="position:absolute;left:9494;top:1702;width:71;height:1471;flip:x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group id="shape_0" style="position:absolute;left:9417;top:1797;width:273;height:445">
                  <v:rect id="shape_0" fillcolor="#99ccff" stroked="t" o:allowincell="f" style="position:absolute;left:9418;top:2023;width:272;height:99;flip:x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rect id="shape_0" fillcolor="#99ccff" stroked="t" o:allowincell="f" style="position:absolute;left:9501;top:2123;width:70;height:42;flip:x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rect id="shape_0" fillcolor="#99ccff" stroked="t" o:allowincell="f" style="position:absolute;left:9472;top:2161;width:117;height:30;flip:x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shape id="shape_0" fillcolor="#99ccff" stroked="t" o:allowincell="f" style="position:absolute;left:9457;top:1798;width:105;height:444;flip:xy;mso-wrap-style:none;v-text-anchor:middle;rotation:90" type="_x0000_t118">
                    <v:fill o:detectmouseclick="t" type="solid" color2="#663300"/>
                    <v:stroke color="black" weight="9360" joinstyle="miter" endcap="flat"/>
                    <w10:wrap type="square"/>
                  </v:shape>
                </v:group>
                <v:oval id="shape_0" stroked="t" o:allowincell="f" style="position:absolute;left:493;top:698;width:8783;height:2709;mso-wrap-style:none;v-text-anchor:middle">
                  <v:imagedata r:id="rId5" o:detectmouseclick="t"/>
                  <v:stroke color="#ffff99" weight="9360" joinstyle="miter" endcap="flat"/>
                  <w10:wrap type="square"/>
                </v:oval>
                <v:rect id="shape_0" fillcolor="white" stroked="f" o:allowincell="f" style="position:absolute;left:37;top:3153;width:9770;height:95;mso-wrap-style:none;v-text-anchor:middle">
                  <v:fill o:detectmouseclick="t" color2="#757575"/>
                  <v:stroke color="#3465a4" joinstyle="round" endcap="flat"/>
                  <w10:wrap type="square"/>
                </v:rect>
                <v:rect id="shape_0" fillcolor="white" stroked="f" o:allowincell="f" style="position:absolute;left:1904;top:3249;width:5483;height:19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4170;top:-3353;width:1407;height:8677;mso-wrap-style:none;v-text-anchor:middle;rotation:90">
                  <v:fill o:detectmouseclick="t" type="solid" color2="black"/>
                  <v:stroke color="#3465a4" joinstyle="round" endcap="flat"/>
                  <w10:wrap type="square"/>
                </v:rect>
                <v:oval id="shape_0" stroked="t" o:allowincell="f" style="position:absolute;left:4174;top:765;width:1371;height:2368;mso-wrap-style:none;v-text-anchor:middle">
                  <v:imagedata r:id="rId6" o:detectmouseclick="t"/>
                  <v:stroke color="#ffcc00" weight="9360" joinstyle="miter" endcap="flat"/>
                  <w10:wrap type="square"/>
                </v:oval>
                <v:line id="shape_0" from="471,2032" to="9307,2032" stroked="t" o:allowincell="f" style="position:absolute">
                  <v:stroke color="black" weight="6480" dashstyle="dashdot" joinstyle="miter" endcap="flat"/>
                  <v:fill o:detectmouseclick="t" on="false"/>
                  <w10:wrap type="square"/>
                </v:line>
                <v:line id="shape_0" from="4153,307" to="4153,213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574,339" to="5574,216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142,581" to="5583,5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17;top:80;width:113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,2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24;top:1764;width:1077;height:4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-1,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43,2032" to="8343,31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70,2982" to="270,39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21,2993" to="9521,40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,3793" to="9541,37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290;top:3345;width:113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30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 1</w:t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firstLine="709"/>
        <w:rPr/>
      </w:pPr>
      <w:r>
        <w:rPr/>
        <w:t xml:space="preserve">5  Описание  и  работа  составных  частей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 xml:space="preserve">5.1 Описание  и  работа  передатчик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20"/>
          <w:sz w:val="24"/>
        </w:rPr>
        <w:t xml:space="preserve">Функциональная схема передатчика  приведена на рис. 2. </w:t>
      </w:r>
    </w:p>
    <w:p>
      <w:pPr>
        <w:pStyle w:val="31"/>
        <w:rPr/>
      </w:pPr>
      <w:r>
        <w:rPr/>
        <w:t xml:space="preserve">СВЧ генератор 4 передатчика формирует импульсно-модулированный СВЧ сигнал, который через рупорную антенну 5 излучается в направлении антенны приемника.  Формирователь пачек модулирующих импульсов 2 вырабатывает сигнал управления СВЧ генератором 4 по цепи его питания. Сигнал управления представляет собой  пачки из 10 импульсов с частотой повторения 500 кГц с кварцевой стабилизацией, следующих со скважностью 2. Частота повторения пачек 2 кГц. Стабилизатор импульсного тока 3 обеспечивает постоянное значение импульса тока, подаваемого на  СВЧ генератор 4. Значение импульсного тока регулируется при настройке передатчика в пределах от 80 до 120 мА. Повышающий  стабилизатор  напряжения  1  формирует   напряжение   порядка </w:t>
      </w:r>
    </w:p>
    <w:p>
      <w:pPr>
        <w:pStyle w:val="31"/>
        <w:ind w:hanging="0"/>
        <w:rPr/>
      </w:pPr>
      <w:r>
        <w:rPr/>
        <w:t>38 В, необходимое для питания СВЧ генератора 4.</w:t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795</wp:posOffset>
                </wp:positionH>
                <wp:positionV relativeFrom="paragraph">
                  <wp:posOffset>61595</wp:posOffset>
                </wp:positionV>
                <wp:extent cx="6235700" cy="2019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560" cy="2019960"/>
                          <a:chOff x="0" y="0"/>
                          <a:chExt cx="6235560" cy="2019960"/>
                        </a:xfrm>
                      </wpg:grpSpPr>
                      <wps:wsp>
                        <wps:cNvSpPr txBox="1"/>
                        <wps:spPr>
                          <a:xfrm>
                            <a:off x="904320" y="4392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4392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4392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4392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057320"/>
                            <a:ext cx="54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340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340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3340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200" y="779760"/>
                            <a:ext cx="10198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мпуль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у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2387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587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4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745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24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0"/>
                            <a:ext cx="6764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38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3760" y="219240"/>
                            <a:ext cx="5486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8">
                                <a:moveTo>
                                  <a:pt x="0" y="144"/>
                                </a:moveTo>
                                <a:lnTo>
                                  <a:pt x="432" y="0"/>
                                </a:lnTo>
                                <a:lnTo>
                                  <a:pt x="288" y="288"/>
                                </a:lnTo>
                                <a:lnTo>
                                  <a:pt x="864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3520" y="867240"/>
                            <a:ext cx="36320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 Повышающий стабилизатор на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 Формирователь пачек модулирующих   импуль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. Стабилизатор импульсного т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. СВЧ 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. Рупорная антен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4.85pt;width:491pt;height:159.05pt" coordorigin="217,97" coordsize="9820,3181">
                <v:shape id="shape_0" fillcolor="white" stroked="t" o:allowincell="f" style="position:absolute;left:1641;top:166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9;top:166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1;top:166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66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1;top:1762;width:85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7,623" to="3579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5,623" to="5631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623" to="7569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5;top:1325;width:1605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мпуль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у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7,2048" to="3978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9,1022" to="397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,623" to="1641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7;top:157;width:117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24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29;top:97;width:106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38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4,288" path="m0,144l432,0l288,288l864,144e" stroked="t" o:allowincell="f" style="position:absolute;left:8475;top:442;width:863;height:28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4317;top:1463;width:5719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 Повышающий стабилизатор напря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 Формирователь пачек модулирующих   импульс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. Стабилизатор импульсного ток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. СВЧ 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. Рупорная антен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left="0" w:right="0" w:firstLine="72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Рис. 2.   Функциональная схема передатчика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5.2  Описание  и  работа  приемника.</w:t>
      </w:r>
    </w:p>
    <w:p>
      <w:pPr>
        <w:pStyle w:val="31"/>
        <w:rPr/>
      </w:pPr>
      <w:r>
        <w:rPr/>
        <w:t>Функциональная схема приемника приведена на рис. 4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20"/>
          <w:sz w:val="24"/>
        </w:rPr>
        <w:t xml:space="preserve">Входной импульсно-модулированный СВЧ сигнал в виде последовательности пачек радиоимпульсов с несущей частотой </w:t>
      </w:r>
      <w:r>
        <w:rPr>
          <w:rFonts w:eastAsia="Symbol" w:cs="Symbol" w:ascii="Symbol" w:hAnsi="Symbol"/>
          <w:spacing w:val="20"/>
          <w:sz w:val="24"/>
        </w:rPr>
        <w:t></w:t>
      </w:r>
      <w:r>
        <w:rPr>
          <w:rFonts w:cs="Arial" w:ascii="Arial" w:hAnsi="Arial"/>
          <w:spacing w:val="20"/>
          <w:sz w:val="24"/>
        </w:rPr>
        <w:t>60 ГГц, частотой модуляции в пачке 500 кГц и частотой повторения пачек</w:t>
      </w:r>
      <w:r>
        <w:rPr>
          <w:rFonts w:cs="Arial" w:ascii="Arial" w:hAnsi="Arial"/>
          <w:sz w:val="24"/>
        </w:rPr>
        <w:t xml:space="preserve"> 5 кГц </w:t>
      </w:r>
      <w:r>
        <w:rPr>
          <w:rFonts w:cs="Arial" w:ascii="Arial" w:hAnsi="Arial"/>
          <w:spacing w:val="20"/>
          <w:sz w:val="24"/>
        </w:rPr>
        <w:t>(см. рис. 3) принимается рупорной антенной 1 и выделяется СВЧ детектором 2 в виде последовательности импульсов. Количество импульсов в пачке - 10. СВЧ детектор конструктивно совмещен в едином герметизированном модуле с предварительным малошумящим полосовым усилителем 3 (</w:t>
      </w:r>
      <w:r>
        <w:rPr>
          <w:rFonts w:cs="Arial" w:ascii="Arial" w:hAnsi="Arial"/>
          <w:spacing w:val="20"/>
          <w:sz w:val="24"/>
          <w:lang w:val="en-US"/>
        </w:rPr>
        <w:t>f</w:t>
      </w:r>
      <w:r>
        <w:rPr>
          <w:rFonts w:cs="Arial" w:ascii="Arial" w:hAnsi="Arial"/>
          <w:spacing w:val="20"/>
          <w:sz w:val="24"/>
          <w:vertAlign w:val="subscript"/>
        </w:rPr>
        <w:t xml:space="preserve">0 </w:t>
      </w:r>
      <w:r>
        <w:rPr>
          <w:rFonts w:cs="Arial" w:ascii="Arial" w:hAnsi="Arial"/>
          <w:spacing w:val="20"/>
          <w:sz w:val="24"/>
        </w:rPr>
        <w:t xml:space="preserve">= 500 кГц, 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pacing w:val="20"/>
          <w:sz w:val="24"/>
        </w:rPr>
        <w:t></w:t>
      </w:r>
      <w:r>
        <w:rPr>
          <w:rFonts w:cs="Arial" w:ascii="Arial" w:hAnsi="Arial"/>
          <w:spacing w:val="20"/>
          <w:sz w:val="24"/>
          <w:lang w:val="en-US"/>
        </w:rPr>
        <w:t>F</w:t>
      </w:r>
      <w:r>
        <w:rPr>
          <w:rFonts w:cs="Arial" w:ascii="Arial" w:hAnsi="Arial"/>
          <w:spacing w:val="20"/>
          <w:sz w:val="24"/>
        </w:rPr>
        <w:t xml:space="preserve"> = 40 кГц, Ку </w:t>
      </w:r>
      <w:r>
        <w:rPr>
          <w:rFonts w:eastAsia="Symbol" w:cs="Symbol" w:ascii="Symbol" w:hAnsi="Symbol"/>
          <w:spacing w:val="20"/>
          <w:sz w:val="24"/>
        </w:rPr>
        <w:t></w:t>
      </w:r>
      <w:r>
        <w:rPr>
          <w:rFonts w:cs="Arial" w:ascii="Arial" w:hAnsi="Arial"/>
          <w:spacing w:val="20"/>
          <w:sz w:val="24"/>
        </w:rPr>
        <w:t xml:space="preserve"> 150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Дальнейшее усиление сигнала на частоте модуляции 500 кГц производится в УПЧ 4. Детектор 6 выделяет средний уровень сигнала и его низкочастотные колебания. Логарифмический усилитель 7 дополнительно усиливает продетектированный сигнал. Логарифмическая характеристика усилителя обеспечивает возможность настройки положения приемника на максимум сигнала в режиме с отключенной АРУ. В рабочем режиме схема АРУ 5 поддерживает на выходе логарифмического усилителя уровень напряжения, равный </w:t>
      </w:r>
      <w:r>
        <w:rPr>
          <w:rFonts w:cs="Arial" w:ascii="Arial" w:hAnsi="Arial"/>
          <w:spacing w:val="20"/>
          <w:sz w:val="24"/>
          <w:lang w:val="en-US"/>
        </w:rPr>
        <w:t>U</w:t>
      </w:r>
      <w:r>
        <w:rPr>
          <w:rFonts w:cs="Arial" w:ascii="Arial" w:hAnsi="Arial"/>
          <w:spacing w:val="20"/>
          <w:sz w:val="24"/>
          <w:vertAlign w:val="subscript"/>
        </w:rPr>
        <w:t>0</w:t>
      </w:r>
      <w:r>
        <w:rPr>
          <w:rFonts w:cs="Arial" w:ascii="Arial" w:hAnsi="Arial"/>
          <w:spacing w:val="20"/>
          <w:sz w:val="24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Детектор 8 выделяет низкочастотные замирания сигнала, обусловленные затенением луча передачи энергии при движении нарушителя. Интегратор 9 накапливает напряжение, пропорциональное энергии сигнала затенения. Порог срабатывания задается компаратором 10, который при превышении порога выдает сигнал выключения на реле 11. В рабочем режиме  реле  включено  (контакты реле замкнуты, сопротивление в цепи Линия 1 - Линия 2  3,9 кОм), в режиме тревоги реле выключается (контакты реле размыкаются, сопротивление в цепи Линия 1 - Линия 2 увеличивается до 42,9 кОм).</w:t>
      </w:r>
    </w:p>
    <w:p>
      <w:pPr>
        <w:pStyle w:val="TextBodyInden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Внутренний  стабилизатор  напряжения  12  формирует  напряжение </w:t>
      </w:r>
    </w:p>
    <w:p>
      <w:pPr>
        <w:pStyle w:val="TextBodyIndent"/>
        <w:ind w:hanging="0"/>
        <w:rPr/>
      </w:pPr>
      <w:r>
        <w:rPr>
          <w:rFonts w:cs="Arial" w:ascii="Arial" w:hAnsi="Arial"/>
          <w:spacing w:val="20"/>
        </w:rPr>
        <w:t>12 В, необходимое для работы схемы приемника.</w:t>
      </w:r>
    </w:p>
    <w:p>
      <w:pPr>
        <w:pStyle w:val="Normal"/>
        <w:widowControl w:val="false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8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245"/>
        <w:gridCol w:w="245"/>
        <w:gridCol w:w="245"/>
        <w:gridCol w:w="246"/>
        <w:gridCol w:w="245"/>
        <w:gridCol w:w="245"/>
        <w:gridCol w:w="245"/>
        <w:gridCol w:w="246"/>
        <w:gridCol w:w="245"/>
        <w:gridCol w:w="245"/>
        <w:gridCol w:w="245"/>
        <w:gridCol w:w="245"/>
        <w:gridCol w:w="246"/>
        <w:gridCol w:w="245"/>
        <w:gridCol w:w="245"/>
        <w:gridCol w:w="245"/>
        <w:gridCol w:w="246"/>
        <w:gridCol w:w="245"/>
        <w:gridCol w:w="245"/>
        <w:gridCol w:w="245"/>
        <w:gridCol w:w="245"/>
        <w:gridCol w:w="246"/>
        <w:gridCol w:w="245"/>
        <w:gridCol w:w="245"/>
        <w:gridCol w:w="245"/>
        <w:gridCol w:w="246"/>
        <w:gridCol w:w="245"/>
        <w:gridCol w:w="245"/>
        <w:gridCol w:w="245"/>
        <w:gridCol w:w="245"/>
        <w:gridCol w:w="246"/>
        <w:gridCol w:w="245"/>
        <w:gridCol w:w="245"/>
        <w:gridCol w:w="245"/>
        <w:gridCol w:w="246"/>
        <w:gridCol w:w="245"/>
        <w:gridCol w:w="245"/>
        <w:gridCol w:w="245"/>
        <w:gridCol w:w="246"/>
      </w:tblGrid>
      <w:tr>
        <w:trPr>
          <w:tblHeader w:val="true"/>
          <w:trHeight w:val="800" w:hRule="exact"/>
        </w:trPr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3495</wp:posOffset>
                      </wp:positionH>
                      <wp:positionV relativeFrom="paragraph">
                        <wp:posOffset>505460</wp:posOffset>
                      </wp:positionV>
                      <wp:extent cx="2540" cy="1599565"/>
                      <wp:effectExtent l="3175" t="635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59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39.8pt" to="-1.7pt,165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519430</wp:posOffset>
                      </wp:positionV>
                      <wp:extent cx="3810" cy="970280"/>
                      <wp:effectExtent l="3175" t="635" r="317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970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40.9pt" to="23.05pt,117.2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29890</wp:posOffset>
                      </wp:positionH>
                      <wp:positionV relativeFrom="paragraph">
                        <wp:posOffset>504825</wp:posOffset>
                      </wp:positionV>
                      <wp:extent cx="0" cy="1215390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7pt,39.75pt" to="230.7pt,13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962525</wp:posOffset>
                      </wp:positionH>
                      <wp:positionV relativeFrom="paragraph">
                        <wp:posOffset>469900</wp:posOffset>
                      </wp:positionV>
                      <wp:extent cx="0" cy="1592580"/>
                      <wp:effectExtent l="3175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75pt,37pt" to="390.75pt,162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285</wp:posOffset>
                </wp:positionH>
                <wp:positionV relativeFrom="paragraph">
                  <wp:posOffset>-635</wp:posOffset>
                </wp:positionV>
                <wp:extent cx="10795" cy="57213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0.05pt" to="10.35pt,4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425</wp:posOffset>
                </wp:positionH>
                <wp:positionV relativeFrom="paragraph">
                  <wp:posOffset>103505</wp:posOffset>
                </wp:positionV>
                <wp:extent cx="426085" cy="1955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мк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5.4pt;mso-wrap-distance-left:9.05pt;mso-wrap-distance-right:9.05pt;mso-wrap-distance-top:0pt;mso-wrap-distance-bottom:0pt;margin-top:8.15pt;mso-position-vertical-relative:text;margin-left:27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мк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75</wp:posOffset>
                </wp:positionH>
                <wp:positionV relativeFrom="paragraph">
                  <wp:posOffset>153035</wp:posOffset>
                </wp:positionV>
                <wp:extent cx="64135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2.05pt" to="60.7pt,12.0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2565</wp:posOffset>
                </wp:positionH>
                <wp:positionV relativeFrom="paragraph">
                  <wp:posOffset>154305</wp:posOffset>
                </wp:positionV>
                <wp:extent cx="184785" cy="1270"/>
                <wp:effectExtent l="635" t="25400" r="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2.15pt" to="-1.45pt,12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</wp:posOffset>
                </wp:positionH>
                <wp:positionV relativeFrom="paragraph">
                  <wp:posOffset>156210</wp:posOffset>
                </wp:positionV>
                <wp:extent cx="1333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2.3pt" to="9.2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80</wp:posOffset>
                </wp:positionH>
                <wp:positionV relativeFrom="paragraph">
                  <wp:posOffset>327025</wp:posOffset>
                </wp:positionV>
                <wp:extent cx="32829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5.75pt" to="24.4pt,25.7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103505</wp:posOffset>
                </wp:positionV>
                <wp:extent cx="447040" cy="1898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мк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4.95pt;mso-wrap-distance-left:9.05pt;mso-wrap-distance-right:9.05pt;mso-wrap-distance-top:0pt;mso-wrap-distance-bottom:0pt;margin-top:8.15pt;mso-position-vertical-relative:text;margin-left:26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мк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373380</wp:posOffset>
                </wp:positionV>
                <wp:extent cx="296862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9.4pt" to="232.3pt,29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210</wp:posOffset>
                </wp:positionH>
                <wp:positionV relativeFrom="paragraph">
                  <wp:posOffset>147320</wp:posOffset>
                </wp:positionV>
                <wp:extent cx="5016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1.6pt" to="61.7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2385</wp:posOffset>
                </wp:positionH>
                <wp:positionV relativeFrom="paragraph">
                  <wp:posOffset>93980</wp:posOffset>
                </wp:positionV>
                <wp:extent cx="755650" cy="279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4"/>
                              </w:rPr>
                              <w:t xml:space="preserve">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2pt;mso-wrap-distance-left:9.05pt;mso-wrap-distance-right:9.05pt;mso-wrap-distance-top:0pt;mso-wrap-distance-bottom:0pt;margin-top:7.4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20"/>
                          <w:sz w:val="24"/>
                        </w:rPr>
                        <w:t xml:space="preserve"> =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7460</wp:posOffset>
                </wp:positionH>
                <wp:positionV relativeFrom="paragraph">
                  <wp:posOffset>217805</wp:posOffset>
                </wp:positionV>
                <wp:extent cx="831215" cy="2794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4"/>
                                <w:lang w:val="en-US"/>
                              </w:rPr>
                              <w:t>00 мк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2pt;mso-wrap-distance-left:9.05pt;mso-wrap-distance-right:9.05pt;mso-wrap-distance-top:0pt;mso-wrap-distance-bottom:0pt;margin-top:17.15pt;mso-position-vertical-relative:text;margin-left: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24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20"/>
                          <w:sz w:val="24"/>
                          <w:lang w:val="en-US"/>
                        </w:rPr>
                        <w:t>00 мк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0</wp:posOffset>
                </wp:positionH>
                <wp:positionV relativeFrom="paragraph">
                  <wp:posOffset>292100</wp:posOffset>
                </wp:positionV>
                <wp:extent cx="499427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3pt" to="390.7pt,23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3"/>
        <w:widowControl/>
        <w:spacing w:before="0" w:after="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3"/>
        <w:widowControl/>
        <w:spacing w:before="0" w:after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ис. 3. Форма и параметры сигнала модуляции</w:t>
      </w:r>
    </w:p>
    <w:p>
      <w:pPr>
        <w:pStyle w:val="Normal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04" w:right="737" w:gutter="0" w:header="39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6264910" cy="87337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424035</wp:posOffset>
                </wp:positionH>
                <wp:positionV relativeFrom="paragraph">
                  <wp:posOffset>98425</wp:posOffset>
                </wp:positionV>
                <wp:extent cx="469900" cy="297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4pt;mso-wrap-distance-left:9.05pt;mso-wrap-distance-right:9.05pt;mso-wrap-distance-top:0pt;mso-wrap-distance-bottom:0pt;margin-top:7.75pt;mso-position-vertical-relative:text;margin-left:7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5.3  Описание  и  работа  блока  питания.</w:t>
      </w:r>
    </w:p>
    <w:p>
      <w:pPr>
        <w:pStyle w:val="31"/>
        <w:widowControl/>
        <w:rPr/>
      </w:pPr>
      <w:r>
        <w:rPr/>
        <w:t>Функциональная схема блока питания представлена на рисунке 5.</w:t>
      </w:r>
    </w:p>
    <w:p>
      <w:pPr>
        <w:pStyle w:val="21"/>
        <w:ind w:firstLine="709"/>
        <w:rPr/>
      </w:pPr>
      <w:r>
        <w:rPr/>
        <w:t xml:space="preserve">Входное напряжение (220 </w:t>
      </w:r>
      <w:r>
        <w:rPr>
          <w:rFonts w:eastAsia="Symbol" w:cs="Symbol" w:ascii="Symbol" w:hAnsi="Symbol"/>
        </w:rPr>
        <w:t></w:t>
      </w:r>
      <w:r>
        <w:rPr/>
        <w:t xml:space="preserve"> 44) В, частотой (50 </w:t>
      </w:r>
      <w:r>
        <w:rPr>
          <w:rFonts w:eastAsia="Symbol" w:cs="Symbol" w:ascii="Symbol" w:hAnsi="Symbol"/>
        </w:rPr>
        <w:t></w:t>
      </w:r>
      <w:r>
        <w:rPr/>
        <w:t xml:space="preserve"> 1) Гц  поступает на понижающий трансформатор 1. Выпрямитель 2 и стабилизатор 3 формируют  выпрямленное  и  сглаженное  выходное напряжение в пределах от 20 до 28 В.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Мощность,   потребляемая   блоком   от   сети   переменного   тока </w:t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4"/>
        </w:rPr>
        <w:t xml:space="preserve">(22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44</w:t>
      </w:r>
      <w:r>
        <w:rPr>
          <w:sz w:val="24"/>
        </w:rPr>
        <w:t>)</w:t>
      </w:r>
      <w:r>
        <w:rPr>
          <w:rFonts w:cs="Arial" w:ascii="Arial" w:hAnsi="Arial"/>
          <w:spacing w:val="20"/>
          <w:sz w:val="24"/>
        </w:rPr>
        <w:t xml:space="preserve"> В, частотой (5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1) </w:t>
      </w:r>
      <w:r>
        <w:rPr>
          <w:rFonts w:cs="Arial" w:ascii="Arial" w:hAnsi="Arial"/>
          <w:spacing w:val="20"/>
          <w:sz w:val="24"/>
        </w:rPr>
        <w:t>Гц, не превышает 5,3 Вт при токе нагрузки до 100 мА.</w:t>
      </w:r>
    </w:p>
    <w:p>
      <w:pPr>
        <w:pStyle w:val="Normal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</wp:posOffset>
                </wp:positionH>
                <wp:positionV relativeFrom="paragraph">
                  <wp:posOffset>160020</wp:posOffset>
                </wp:positionV>
                <wp:extent cx="5587365" cy="7759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0" cy="775800"/>
                          <a:chOff x="0" y="0"/>
                          <a:chExt cx="5587200" cy="775800"/>
                        </a:xfrm>
                      </wpg:grpSpPr>
                      <wps:wsp>
                        <wps:cNvSpPr txBox="1"/>
                        <wps:spPr>
                          <a:xfrm>
                            <a:off x="1416600" y="191880"/>
                            <a:ext cx="5068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192240"/>
                            <a:ext cx="5068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192240"/>
                            <a:ext cx="5068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3480" y="41004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410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716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5704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080"/>
                            <a:ext cx="1131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246240"/>
                            <a:ext cx="696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894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509760"/>
                            <a:ext cx="5652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1840" y="0"/>
                            <a:ext cx="2894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3400" y="4964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2.6pt;width:439.95pt;height:61.1pt" coordorigin="348,252" coordsize="8799,1222">
                <v:shape id="shape_0" fillcolor="white" stroked="t" o:allowincell="f" style="position:absolute;left:2579;top:554;width:79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9;top:555;width:79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1;top:555;width:79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7,898" to="4630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9,898" to="6568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4,1153" to="2557,1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6,657" to="2599,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;top:665;width:17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0;top:640;width:109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7,708" to="8221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7,1055" to="8256,1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25;top:252;width:455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80;top:103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1.   Понижающий трансформатор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2.   Выпрямитель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3.   Стабилизатор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Рис. 5.   Функциональная схема блока питания</w:t>
      </w:r>
    </w:p>
    <w:p>
      <w:pPr>
        <w:pStyle w:val="Normal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Heading4"/>
        <w:widowControl/>
        <w:ind w:firstLine="709"/>
        <w:rPr>
          <w:sz w:val="32"/>
        </w:rPr>
      </w:pPr>
      <w:r>
        <w:rPr>
          <w:sz w:val="32"/>
        </w:rPr>
        <w:t>6  Подключение  датчика  в  эксплуат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pacing w:val="20"/>
          <w:sz w:val="24"/>
        </w:rPr>
        <w:t>Подключение датчика АБРИС модификаций АБРИС-01 и АБРИС-01А в эксплуатации должно производиться в соответствии со схемами подключений, приведенными на рисунках 6 и 7 соответственно</w:t>
      </w:r>
      <w:r>
        <w:rPr>
          <w:rFonts w:cs="Tahoma" w:ascii="Tahoma" w:hAnsi="Tahoma"/>
          <w:spacing w:val="20"/>
          <w:sz w:val="24"/>
        </w:rPr>
        <w:t>.</w:t>
      </w:r>
    </w:p>
    <w:p>
      <w:pPr>
        <w:pStyle w:val="Normal"/>
        <w:rPr>
          <w:rFonts w:ascii="Tahoma" w:hAnsi="Tahoma" w:cs="Tahoma"/>
          <w:spacing w:val="20"/>
          <w:sz w:val="24"/>
        </w:rPr>
      </w:pPr>
      <w:r>
        <w:rPr>
          <w:rFonts w:cs="Tahoma" w:ascii="Tahoma" w:hAnsi="Tahoma"/>
          <w:spacing w:val="20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0270</wp:posOffset>
                </wp:positionH>
                <wp:positionV relativeFrom="paragraph">
                  <wp:posOffset>21590</wp:posOffset>
                </wp:positionV>
                <wp:extent cx="5001260" cy="5688330"/>
                <wp:effectExtent l="0" t="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5688360"/>
                          <a:chOff x="0" y="0"/>
                          <a:chExt cx="5001120" cy="5688360"/>
                        </a:xfrm>
                      </wpg:grpSpPr>
                      <wps:wsp>
                        <wps:cNvSpPr txBox="1"/>
                        <wps:spPr>
                          <a:xfrm>
                            <a:off x="0" y="277560"/>
                            <a:ext cx="219456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Кон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 xml:space="preserve">- 24 В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(Общий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720" y="1832040"/>
                            <a:ext cx="56520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24840"/>
                                <a:ext cx="698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8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44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58040"/>
                                <a:ext cx="550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837880"/>
                            <a:ext cx="2194560" cy="27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Цепь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Кон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+ 24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- 24 В (Общий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Вых. усилителя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Линия 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Линия 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9320" y="4968360"/>
                            <a:ext cx="565200" cy="17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080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26640"/>
                                <a:ext cx="6984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3716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69920"/>
                                <a:ext cx="550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66400" y="918720"/>
                            <a:ext cx="2175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1066320"/>
                            <a:ext cx="2494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2680" y="2499840"/>
                            <a:ext cx="18288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780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8760"/>
                              <a:ext cx="55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360" y="1900080"/>
                            <a:ext cx="6159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90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2720" y="5619240"/>
                            <a:ext cx="18288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672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7320"/>
                              <a:ext cx="55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6400" y="5029200"/>
                            <a:ext cx="61596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90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4083120"/>
                            <a:ext cx="1292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4253760"/>
                            <a:ext cx="130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080" y="4002480"/>
                            <a:ext cx="137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 контрольно-приемной па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0"/>
                            <a:ext cx="1197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Передатч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2564640"/>
                            <a:ext cx="102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Прием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690840"/>
                            <a:ext cx="5677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+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871920"/>
                            <a:ext cx="5486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-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3261960"/>
                            <a:ext cx="6285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+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425760"/>
                            <a:ext cx="536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-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3883680"/>
                            <a:ext cx="469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Л1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4058280"/>
                            <a:ext cx="469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Л2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6560" y="3453840"/>
                            <a:ext cx="2143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240" y="3618360"/>
                            <a:ext cx="2502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670680"/>
                            <a:ext cx="0" cy="31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663480"/>
                            <a:ext cx="0" cy="31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91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1047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3433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3611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5280" y="348120"/>
                            <a:ext cx="10058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Линия 24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+   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360" y="38977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194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019160"/>
                            <a:ext cx="426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к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3701880"/>
                            <a:ext cx="536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ВУ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1.7pt;width:393.8pt;height:447.85pt" coordorigin="1402,34" coordsize="7876,8957">
                <v:shape id="shape_0" fillcolor="white" stroked="f" o:allowincell="f" style="position:absolute;left:1402;top:471;width:345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Цеп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Кон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+ 24 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 xml:space="preserve">- 24 В </w:t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(Общий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74;top:2919;width:890;height:251">
                  <v:group id="shape_0" style="position:absolute;left:3994;top:2919;width:170;height:170">
                    <v:oval id="shape_0" fillcolor="white" stroked="t" o:allowincell="f" style="position:absolute;left:3994;top:2919;width:169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026,2958" to="4135,30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4;top:2919;width:287;height:251">
                    <v:line id="shape_0" from="3418,2919" to="3418,30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4,3063" to="3561,30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5,3120" to="3519,31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76,3168" to="3462,31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402;top:4503;width:3455;height:4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Цепь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Кон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+ 24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- 24 В (Общий)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Вых. усилителя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Линия 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Линия 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22;top:7858;width:890;height:270">
                  <v:group id="shape_0" style="position:absolute;left:4042;top:7858;width:170;height:183">
                    <v:oval id="shape_0" fillcolor="white" stroked="t" o:allowincell="f" style="position:absolute;left:4042;top:7858;width:169;height:1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074,7900" to="4183,8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22;top:7858;width:287;height:270">
                    <v:line id="shape_0" from="3466,7858" to="3466,80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2,8013" to="3609,80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73,8074" to="3567,8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24,8126" to="3510,81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56,1481" to="8081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1713" to="8606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81;top:3971;width:287;height:110">
                  <v:line id="shape_0" from="4981,3971" to="5268,3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2,4030" to="5226,4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83,4079" to="5169,40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970,900" path="m0,0l970,0l970,900e" stroked="t" o:allowincell="f" style="position:absolute;left:4152;top:3026;width:969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060;top:8883;width:287;height:108">
                  <v:line id="shape_0" from="5060,8883" to="5347,88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11,8941" to="5305,8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62,8989" to="5248,89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970,900" path="m0,0l970,0l970,900e" stroked="t" o:allowincell="f" style="position:absolute;left:4231;top:7954;width:969;height:9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91,6464" to="6725,6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733" to="6741,6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6;top:6337;width:216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 контрольно-приемной пан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09;top:34;width:18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Передатчи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5;top:4073;width:16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Приемни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89;top:1122;width:89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+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1407;width:86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-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5171;width:98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+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5429;width:84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-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150;width:7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Л1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425;width:7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Л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8,5473" to="8063,5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7,5732" to="8606,5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4,1090" to="8074,6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9,1079" to="8629,6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032;top:147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0;top:168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2;top:544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0;top:572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94;top:582;width:158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Линия 24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+     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91,6172" to="5757,6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15" to="5746,191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4;top:1639;width:6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к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5864;width:84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ВУ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pacing w:val="20"/>
          <w:sz w:val="24"/>
        </w:rPr>
      </w:pPr>
      <w:r>
        <w:rPr>
          <w:rFonts w:cs="Tahoma" w:ascii="Tahoma" w:hAnsi="Tahoma"/>
          <w:spacing w:val="20"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4"/>
        </w:rPr>
      </w:pPr>
      <w:r>
        <w:rPr>
          <w:rFonts w:cs="Arial" w:ascii="Arial" w:hAnsi="Arial"/>
          <w:spacing w:val="20"/>
          <w:sz w:val="24"/>
        </w:rPr>
        <w:t>Рис. 6.  Схема подключения датчика АБРИС-01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60</wp:posOffset>
                </wp:positionH>
                <wp:positionV relativeFrom="paragraph">
                  <wp:posOffset>2540</wp:posOffset>
                </wp:positionV>
                <wp:extent cx="6217920" cy="5628005"/>
                <wp:effectExtent l="0" t="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5627880"/>
                          <a:chOff x="0" y="0"/>
                          <a:chExt cx="6217920" cy="5627880"/>
                        </a:xfrm>
                      </wpg:grpSpPr>
                      <wps:wsp>
                        <wps:cNvSpPr txBox="1"/>
                        <wps:spPr>
                          <a:xfrm>
                            <a:off x="0" y="277560"/>
                            <a:ext cx="219456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Цепь</w:t>
                                <w:t>Конт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- 24 В (Общий)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720" y="1832040"/>
                            <a:ext cx="56520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24840"/>
                                <a:ext cx="698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8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44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58040"/>
                                <a:ext cx="550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868120"/>
                            <a:ext cx="2194560" cy="24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Цепь</w:t>
                                <w:t>Кон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+ 24 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- 24 В (Общий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Вых. усилителя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Линия 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Линия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720" y="4931280"/>
                            <a:ext cx="565200" cy="1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08000" cy="1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24120"/>
                                <a:ext cx="6984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88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528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55160"/>
                                <a:ext cx="550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31920" y="277560"/>
                            <a:ext cx="22860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Конт</w:t>
                                <w:t>Цепь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- 24 В (Общий)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- 24 В (Общий)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Symbol" w:ascii="Tahoma" w:hAnsi="Tahoma" w:cs="Tahoma"/>
                                  <w:color w:val="auto"/>
                                  <w:lang w:val="ru-RU" w:bidi="ar-SA"/>
                                </w:rPr>
                                <w:t xml:space="preserve"> 220 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Symbol" w:ascii="Tahoma" w:hAnsi="Tahoma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18"/>
                                  <w:rFonts w:eastAsia="Symbol" w:ascii="Tahoma" w:hAnsi="Tahoma" w:cs="Tahoma"/>
                                  <w:color w:val="auto"/>
                                  <w:lang w:val="ru-RU" w:bidi="ar-SA"/>
                                </w:rPr>
                                <w:t xml:space="preserve"> 220 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20"/>
                                  <w:sz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89120" y="2014920"/>
                            <a:ext cx="45720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24840"/>
                                <a:ext cx="698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1828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44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58040"/>
                                <a:ext cx="550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66400" y="91872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106632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230480"/>
                            <a:ext cx="1936800" cy="22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0" h="3520">
                                <a:moveTo>
                                  <a:pt x="3050" y="0"/>
                                </a:moveTo>
                                <a:lnTo>
                                  <a:pt x="850" y="0"/>
                                </a:lnTo>
                                <a:lnTo>
                                  <a:pt x="850" y="3520"/>
                                </a:lnTo>
                                <a:lnTo>
                                  <a:pt x="0" y="35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382400"/>
                            <a:ext cx="1955880" cy="221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3490">
                                <a:moveTo>
                                  <a:pt x="3080" y="0"/>
                                </a:moveTo>
                                <a:lnTo>
                                  <a:pt x="1110" y="0"/>
                                </a:lnTo>
                                <a:lnTo>
                                  <a:pt x="1110" y="3490"/>
                                </a:lnTo>
                                <a:lnTo>
                                  <a:pt x="0" y="34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0240" y="2506320"/>
                            <a:ext cx="1828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744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9120"/>
                              <a:ext cx="55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3920" y="1902600"/>
                            <a:ext cx="61596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90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2073240"/>
                            <a:ext cx="6526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132">
                                <a:moveTo>
                                  <a:pt x="102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240" y="2794680"/>
                            <a:ext cx="1828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600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6600"/>
                              <a:ext cx="55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6880" y="1730520"/>
                            <a:ext cx="127116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2557">
                                <a:moveTo>
                                  <a:pt x="11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57"/>
                                </a:lnTo>
                                <a:lnTo>
                                  <a:pt x="2002" y="25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1558800"/>
                            <a:ext cx="1452960" cy="20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3217">
                                <a:moveTo>
                                  <a:pt x="14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17"/>
                                </a:lnTo>
                                <a:lnTo>
                                  <a:pt x="2288" y="32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160" y="3317760"/>
                            <a:ext cx="1041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Сеть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ru-RU" w:bidi="ar-SA"/>
                                </w:rPr>
                                <w:t xml:space="preserve"> 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5360" y="5559480"/>
                            <a:ext cx="1828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600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6600"/>
                              <a:ext cx="55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9040" y="4980240"/>
                            <a:ext cx="615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90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4123800"/>
                            <a:ext cx="130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4291200"/>
                            <a:ext cx="130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0600" y="4011840"/>
                            <a:ext cx="1405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 контрольно-приемной па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310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Передатч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0"/>
                            <a:ext cx="1346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Блок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2560320"/>
                            <a:ext cx="1052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Прием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690840"/>
                            <a:ext cx="536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+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871920"/>
                            <a:ext cx="5486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-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2560" y="731520"/>
                            <a:ext cx="627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+24-1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891720"/>
                            <a:ext cx="604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-24-1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040" y="1039320"/>
                            <a:ext cx="627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+24-2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1175400"/>
                            <a:ext cx="604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-24-2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1348920"/>
                            <a:ext cx="527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220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523520"/>
                            <a:ext cx="5277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220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3271680"/>
                            <a:ext cx="597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+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425760"/>
                            <a:ext cx="536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-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3935160"/>
                            <a:ext cx="469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Л1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4102560"/>
                            <a:ext cx="469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Л2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393516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3732480"/>
                            <a:ext cx="469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ВУ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1217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960" y="1028880"/>
                            <a:ext cx="4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"К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0.2pt;width:489.6pt;height:443.1pt" coordorigin="136,4" coordsize="9792,8862">
                <v:shape id="shape_0" fillcolor="white" stroked="f" o:allowincell="f" style="position:absolute;left:136;top:441;width:345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Цепь</w:t>
                          <w:t>Конт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+ 24 В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- 24 В (Общий)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Контроль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08;top:2889;width:890;height:251">
                  <v:group id="shape_0" style="position:absolute;left:2728;top:2889;width:170;height:170">
                    <v:oval id="shape_0" fillcolor="white" stroked="t" o:allowincell="f" style="position:absolute;left:2728;top:2889;width:169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760,2928" to="2869,304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8;top:2889;width:287;height:251">
                    <v:line id="shape_0" from="2152,2889" to="2152,3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8,3033" to="2295,30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59,3090" to="2253,30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0,3138" to="2196,31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36;top:4521;width:3455;height:3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Цепь</w:t>
                          <w:t>Кон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+ 24 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- 24 В (Общий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Вых. усилителя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Линия 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Линия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08;top:7770;width:890;height:245">
                  <v:group id="shape_0" style="position:absolute;left:2728;top:7770;width:170;height:166">
                    <v:oval id="shape_0" fillcolor="white" stroked="t" o:allowincell="f" style="position:absolute;left:2728;top:7770;width:169;height:16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760,7808" to="2869,79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8;top:7770;width:287;height:245">
                    <v:line id="shape_0" from="2152,7770" to="2152,79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8,7911" to="2295,79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59,7967" to="2253,79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0,8014" to="2196,80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6328;top:441;width:35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Конт</w:t>
                          <w:t>Цепь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+ 24 В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- 24 В (Общий)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+ 24 В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- 24 В (Общий)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Symbol" w:ascii="Tahoma" w:hAnsi="Tahoma" w:cs="Tahoma"/>
                            <w:color w:val="auto"/>
                            <w:lang w:val="ru-RU" w:bidi="ar-SA"/>
                          </w:rPr>
                          <w:t xml:space="preserve"> 220 В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Symbol" w:ascii="Tahoma" w:hAnsi="Tahoma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18"/>
                            <w:rFonts w:eastAsia="Symbol" w:ascii="Tahoma" w:hAnsi="Tahoma" w:cs="Tahoma"/>
                            <w:color w:val="auto"/>
                            <w:lang w:val="ru-RU" w:bidi="ar-SA"/>
                          </w:rPr>
                          <w:t xml:space="preserve"> 220 В</w:t>
                        </w:r>
                        <w:r>
                          <w:rPr>
                            <w:kern w:val="2"/>
                            <w:szCs w:val="20"/>
                            <w:spacing w:val="20"/>
                            <w:sz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48;top:3177;width:719;height:251">
                  <v:group id="shape_0" style="position:absolute;left:7048;top:3177;width:170;height:170">
                    <v:oval id="shape_0" fillcolor="white" stroked="t" o:allowincell="f" style="position:absolute;left:7048;top:3177;width:169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080,3216" to="7189,332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80;top:3177;width:287;height:251">
                    <v:line id="shape_0" from="7624,3177" to="7624,33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0,3321" to="7767,3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31,3378" to="7725,33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82,3426" to="7668,34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3390,1451" to="6469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2,1683" to="649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50,3520" path="m3050,0l850,0l850,3520l0,3520e" stroked="t" o:allowincell="f" style="position:absolute;left:3410;top:1942;width:3049;height:35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80,3490" path="m3080,0l1110,0l1110,3490l0,3490e" stroked="t" o:allowincell="f" style="position:absolute;left:3390;top:2181;width:3079;height:34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27;top:3951;width:287;height:111">
                  <v:line id="shape_0" from="3727,3951" to="4014,3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8,4010" to="3972,4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29,4060" to="3915,4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970,900" path="m0,0l970,0l970,900e" stroked="t" o:allowincell="f" style="position:absolute;left:2898;top:3000;width:969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8,1132" path="m1028,0l0,0l0,1132e" stroked="t" o:allowincell="f" style="position:absolute;left:6010;top:3269;width:1027;height:11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867;top:4405;width:287;height:107">
                  <v:line id="shape_0" from="5867,4405" to="6154,4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8,4462" to="6112,44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69,4510" to="6055,4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002,2557" path="m1140,0l0,0l0,2557l2002,2557e" stroked="t" o:allowincell="f" style="position:absolute;left:5328;top:2729;width:2001;height:255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288,3217" path="m1425,0l0,0l0,3217l2288,3217e" stroked="t" o:allowincell="f" style="position:absolute;left:5035;top:2459;width:2287;height:32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7453;top:5229;width:16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Сеть </w:t>
                        </w: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eastAsia="Symbol" w:ascii="Tahoma" w:hAnsi="Tahoma" w:cs="Tahoma"/>
                            <w:color w:val="auto"/>
                            <w:lang w:val="ru-RU" w:bidi="ar-SA"/>
                          </w:rPr>
                          <w:t xml:space="preserve"> 22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51;top:8759;width:287;height:107">
                  <v:line id="shape_0" from="3751,8759" to="4038,8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2,8816" to="3996,8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3,8864" to="3939,88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970,900" path="m0,0l970,0l970,900e" stroked="t" o:allowincell="f" style="position:absolute;left:2922;top:7847;width:96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15,6498" to="5476,6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6,6762" to="5487,6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0;top:6322;width:221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 контрольно-приемной пан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4;width:20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Передатчи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9;top:4;width:21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Блок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4036;width:16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Приемни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22;top:1092;width:84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+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9;top:1377;width:86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-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156;width:98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+24-1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1408;width:95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-24-1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1641;width:98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+24-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1855;width:95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-24-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2128;width:8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220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1;top:2403;width:83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220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5156;width:94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+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2;top:5399;width:84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-24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6201;width:7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Л1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3;top:6465;width:7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Л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4,6201" to="4580,6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2;top:5882;width:7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ВУ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4,1922" to="4030,192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59;top:1624;width:72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"К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widowControl/>
        <w:spacing w:before="0" w:after="0"/>
        <w:rPr/>
      </w:pPr>
      <w:r>
        <w:rPr>
          <w:rFonts w:cs="Arial" w:ascii="Arial" w:hAnsi="Arial"/>
          <w:spacing w:val="20"/>
        </w:rPr>
        <w:t>Рис. 7.  Схема подключения датчика АБРИС-01А</w:t>
      </w:r>
    </w:p>
    <w:p>
      <w:pPr>
        <w:pStyle w:val="Normal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widowControl/>
        <w:ind w:firstLine="709"/>
        <w:rPr>
          <w:caps w:val="false"/>
          <w:smallCaps w:val="false"/>
        </w:rPr>
      </w:pPr>
      <w:r>
        <w:rPr>
          <w:caps w:val="false"/>
          <w:smallCaps w:val="false"/>
          <w:sz w:val="32"/>
        </w:rPr>
        <w:t>7  ИСПОЛЬЗОВАНИЕ  ДАТЧИКА ПО  НАЗНАЧЕНИЮ</w:t>
      </w:r>
    </w:p>
    <w:p>
      <w:pPr>
        <w:pStyle w:val="Normal"/>
        <w:jc w:val="both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7.1  Входной контроль датч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До стационарного размещения датчика на охраняемом участке произвести проверку его работоспособ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Датчик распаковать, из комплекта монтажных частей достать кабели. Открыть задние крышки блоков ПРД (передатчик) и ПРМ (приемник), а также открыть кожух блока пита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Подсоединить кабели к блокам в соответствии со схемой, представленной на рисунках 6 или 7 в зависимости от модификации датчи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Блоки  ПРД и ПРМ расположить на ровной поверхности  (столе) на расстоянии от 1,0 до 1,5 м  друг от друга, ориентировав антенну блока  ПРД на антенну блока ПРМ. При этом продольные оси блоков ПРД и ПРМ должны располагаться примерно на одной линии.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Включить напряжение питания: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pacing w:val="20"/>
          <w:sz w:val="24"/>
        </w:rPr>
        <w:t>+24 В               -   для модификации АБРИС-01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pacing w:val="20"/>
          <w:sz w:val="24"/>
        </w:rPr>
        <w:t>~220 В, 50 Гц   -   для модификации АБРИС-01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одсоединить тестер в режиме измерения сопротивления к клеммам "Л1" и "Л2" блока ПРМ. Сопротивление между клеммами "Л1" и "Л2" должно быть в пределах от 3,7 до 4,1 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ерекрыть рукой радиолуч между блоками ПРД и ПРМ. Сопротивление между клеммами  "Л1" и "Л2" блока ПРМ должно увеличиться до    40 кОм, не мене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Открыть радиолуч между блоками ПРД и ПРМ. Сопротивление между клеммами  "Л1" и "Л2" должно уменьшиться до величины 3,7...4,1 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осле проведения измерения сопротивления датчика отключить напряжение питания, отсоединить тестер от клемм "Л1" и "Л2", отсоединить кабели от блоков, закрыть задние крышки блоков ПРД и ПРМ, и надеть кожух на блок питания.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7.2 Требования к подготовке участка и размещению бло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Участок, на котором размещаются блоки ПРД и ПРМ, должен удовлетворять следующим требован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- поверхность участка должна  быть ровной, максимальное отклонение от плоскости, проходящей через основания опор, на которых устанавливаются блоки ПРД и   ПРМ, не должно превышать </w:t>
      </w:r>
      <w:r>
        <w:rPr>
          <w:rFonts w:eastAsia="Symbol" w:cs="Symbol" w:ascii="Symbol" w:hAnsi="Symbol"/>
          <w:spacing w:val="20"/>
          <w:sz w:val="24"/>
        </w:rPr>
        <w:t></w:t>
      </w:r>
      <w:r>
        <w:rPr>
          <w:rFonts w:cs="Arial" w:ascii="Arial" w:hAnsi="Arial"/>
          <w:spacing w:val="20"/>
          <w:sz w:val="24"/>
        </w:rPr>
        <w:t xml:space="preserve"> 0,3 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- на участке не должно быть посторонних предметов на расстоянии </w:t>
      </w:r>
      <w:r>
        <w:rPr>
          <w:rFonts w:eastAsia="Symbol" w:cs="Symbol" w:ascii="Symbol" w:hAnsi="Symbol"/>
          <w:spacing w:val="20"/>
          <w:sz w:val="24"/>
        </w:rPr>
        <w:t></w:t>
      </w:r>
      <w:r>
        <w:rPr>
          <w:rFonts w:cs="Arial" w:ascii="Arial" w:hAnsi="Arial"/>
          <w:spacing w:val="20"/>
          <w:sz w:val="24"/>
        </w:rPr>
        <w:t>1,5 м от оси, соединяющей блоки ПРД и ПРМ, в том числе кустов, крон деревьев;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высота травяного покрова не должна превышать 0,3 м;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протяженность участка должна быть в пределах от 10 до 300 м;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- угол уклона участка не регламентиру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ри отклонениях от перечисленных выше требований к поверхности участка тактические характеристики изделия могут ухудшиться.</w:t>
      </w:r>
    </w:p>
    <w:p>
      <w:pPr>
        <w:pStyle w:val="TextBodyIndent"/>
        <w:widowControl/>
        <w:rPr/>
      </w:pPr>
      <w:r>
        <w:rPr>
          <w:rFonts w:cs="Arial" w:ascii="Arial" w:hAnsi="Arial"/>
          <w:spacing w:val="20"/>
        </w:rPr>
        <w:t>Блок питания (БП) может размещаться как на улице (в шкафу или под навесом), так и в помещении.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7.3  Последовательность операций при установке датч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роизвести разметку периметра участка под места установки опор для крепления блоков ПРД и ПРМ. В качестве опор можно использовать металлические или асбоцементные трубы диаметром от 120 до 140 мм.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Варианты расположения опор показаны на рисунке 8. При установке опор произвести бетонирование на глубину не менее 100 см и диаметром не менее  50 см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роложить кабели питания и сигнальный кабель. Прокладку кабелей можно осуществлять в земле, по заграждению, по воздуху.</w:t>
      </w:r>
    </w:p>
    <w:p>
      <w:pPr>
        <w:pStyle w:val="Normal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для охраны протяженного участка:</w:t>
      </w:r>
    </w:p>
    <w:p>
      <w:pPr>
        <w:pStyle w:val="Normal"/>
        <w:ind w:firstLine="720"/>
        <w:jc w:val="center"/>
        <w:rPr>
          <w:rFonts w:ascii="Tahoma" w:hAnsi="Tahoma" w:cs="Tahoma"/>
          <w:spacing w:val="20"/>
          <w:sz w:val="28"/>
        </w:rPr>
      </w:pPr>
      <w:r>
        <w:rPr>
          <w:rFonts w:cs="Tahoma" w:ascii="Tahoma" w:hAnsi="Tahoma"/>
          <w:spacing w:val="20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</wp:posOffset>
                </wp:positionH>
                <wp:positionV relativeFrom="paragraph">
                  <wp:posOffset>44450</wp:posOffset>
                </wp:positionV>
                <wp:extent cx="6211570" cy="1382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1382400"/>
                          <a:chOff x="0" y="0"/>
                          <a:chExt cx="6211440" cy="1382400"/>
                        </a:xfrm>
                      </wpg:grpSpPr>
                      <wps:wsp>
                        <wps:cNvSpPr/>
                        <wps:spPr>
                          <a:xfrm>
                            <a:off x="2139840" y="48276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6469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6368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5900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332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102312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1089000"/>
                            <a:ext cx="837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5 – 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1088280"/>
                            <a:ext cx="857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5 – 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0"/>
                            <a:ext cx="692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627840"/>
                            <a:ext cx="711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20880"/>
                            <a:ext cx="635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592920"/>
                            <a:ext cx="635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63000"/>
                            <a:ext cx="6998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240" y="286920"/>
                            <a:ext cx="5967720" cy="36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00" y="108000"/>
                              <a:ext cx="251064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7160" y="150480"/>
                              <a:ext cx="1966680" cy="12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181080"/>
                              <a:ext cx="181080" cy="181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0"/>
                              <a:ext cx="181080" cy="181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0" y="184320"/>
                              <a:ext cx="181080" cy="181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7000" y="52920"/>
                              <a:ext cx="181080" cy="181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" y="108000"/>
                              <a:ext cx="171324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6560"/>
                              <a:ext cx="181080" cy="181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080" cy="181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5640"/>
                            <a:ext cx="635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3.5pt;width:489.1pt;height:108.85pt" coordorigin="-84,70" coordsize="9782,2177">
                <v:line id="shape_0" from="3286,830" to="3286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5,1089" to="2545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1073" to="6010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2,793" to="6802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697" to="3297,16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25,1681" to="6801,16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27;top:1785;width:131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5 – 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1784;width:135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5 – 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70;width:109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3;top:1058;width:111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103;width:100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1003;width:100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6;top:169;width:11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;top:522;width:9399;height:576">
                  <v:line id="shape_0" from="2699,692" to="6652,9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75,759" to="9271,9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414;top:807;width:284;height:284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53;top:522;width:284;height:284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02;top:812;width:284;height:284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261;top:605;width:284;height:284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34,692" to="3131,9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32;top:548;width:284;height:284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8;top:807;width:284;height:284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-84;top:268;width:100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4"/>
        </w:rPr>
        <w:t>для  охраны прямоугольного участка:</w:t>
      </w:r>
    </w:p>
    <w:p>
      <w:pPr>
        <w:pStyle w:val="Normal"/>
        <w:ind w:firstLine="720"/>
        <w:jc w:val="both"/>
        <w:rPr>
          <w:rFonts w:ascii="Tahoma" w:hAnsi="Tahoma" w:cs="Tahoma"/>
          <w:spacing w:val="20"/>
          <w:sz w:val="24"/>
        </w:rPr>
      </w:pPr>
      <w:r>
        <w:rPr>
          <w:rFonts w:cs="Tahoma" w:ascii="Tahoma" w:hAnsi="Tahoma"/>
          <w:spacing w:val="20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95</wp:posOffset>
                </wp:positionH>
                <wp:positionV relativeFrom="paragraph">
                  <wp:posOffset>23495</wp:posOffset>
                </wp:positionV>
                <wp:extent cx="6294755" cy="3720465"/>
                <wp:effectExtent l="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600" cy="3720600"/>
                          <a:chOff x="0" y="0"/>
                          <a:chExt cx="6294600" cy="372060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7189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824760"/>
                            <a:ext cx="4669200" cy="224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79704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5720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48708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897120"/>
                            <a:ext cx="522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80388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90700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006720"/>
                            <a:ext cx="522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291384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646560"/>
                            <a:ext cx="0" cy="26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28356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3273480"/>
                            <a:ext cx="181080" cy="181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660960"/>
                            <a:ext cx="0" cy="262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5529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96516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295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5296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800" y="3287520"/>
                            <a:ext cx="1181880" cy="433080"/>
                          </a:xfrm>
                          <a:prstGeom prst="wedgeRoundRectCallout">
                            <a:avLst>
                              <a:gd name="adj1" fmla="val -111689"/>
                              <a:gd name="adj2" fmla="val 1998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храняе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0"/>
                            <a:ext cx="678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412200"/>
                            <a:ext cx="690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523800"/>
                            <a:ext cx="729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6120" y="2620080"/>
                            <a:ext cx="66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3192840"/>
                            <a:ext cx="664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Д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2598480"/>
                            <a:ext cx="712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3325320"/>
                            <a:ext cx="687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М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548640"/>
                            <a:ext cx="70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5-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371600"/>
                            <a:ext cx="71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5-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.85pt;width:495.65pt;height:292.95pt" coordorigin="-37,37" coordsize="9913,5859">
                <v:shape id="shape_0" stroked="f" o:allowincell="f" style="position:absolute;left:-37;top:785;width:113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329;top:1336;width:7352;height:353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679;top:1292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02;top:757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00;top:804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64,1450" to="9194,14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19;top:1303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;top:4615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1,4772" to="9131,4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6;top:4626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470,1055" to="1470,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7;top:5208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02;top:5192;width:284;height:284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553,1078" to="8553,5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1,908" to="2249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,1557" to="821,2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1,2077" to="1504,20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06,908" to="2106,14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602;top:5214;width:1860;height:681;flip:xy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храняем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35;top:37;width:10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7;top:686;width:108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862;width:1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4163;width:10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5065;width:104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Д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4129;width:112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;top:5274;width:108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М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901;width:110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5-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197;width:11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5-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Рис. 8.  Рекомендуемые варианты расположения опор</w:t>
      </w:r>
    </w:p>
    <w:p>
      <w:pPr>
        <w:pStyle w:val="Normal"/>
        <w:ind w:firstLine="72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rPr/>
      </w:pPr>
      <w:r>
        <w:rPr>
          <w:rFonts w:cs="Arial" w:ascii="Arial" w:hAnsi="Arial"/>
          <w:spacing w:val="20"/>
        </w:rPr>
        <w:t xml:space="preserve">Взять из монтажного комплекта кронштейны и закрепить их на опорах с помощью скоб. 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Рекомендуемая высота крепления датчиков от 0,6 до 1,0 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Установить приемники и передатчики на кронштейны с помощью болтов из состава монтажного компл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Подключить блоки ПРД, ПРМ и БП в соответствии с рисунками 6 или 7 в зависимости от модификации датч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 xml:space="preserve">Антенны блоков ПРД и ПРМ должны быть ориентированы друг на друга. Настройку положения передатчика производить на глаз, используя боковые поверхности блока в качестве направляющих. При настройке положения приемника добиваться  максимального значения постоянного напряжения, измеряемого тестером на клемме "Вых. усилителя" ("ВУ") приемника относительно клеммы –24 В, при отключенной АРУ (переключатель "АРУ" в положении "Откл"). По окончании настройки АРУ включить (переключатель "АРУ" перевести в положение "Вкл"). </w:t>
      </w:r>
    </w:p>
    <w:p>
      <w:pPr>
        <w:pStyle w:val="TextBodyIndent"/>
        <w:widowControl/>
        <w:rPr/>
      </w:pPr>
      <w:r>
        <w:rPr>
          <w:rFonts w:cs="Arial" w:ascii="Arial" w:hAnsi="Arial"/>
          <w:spacing w:val="20"/>
        </w:rPr>
        <w:t xml:space="preserve">Зафиксировать положение передатчика и приемника в точке крепления к кронштейну. </w:t>
      </w:r>
    </w:p>
    <w:p>
      <w:pPr>
        <w:pStyle w:val="Normal"/>
        <w:ind w:firstLine="72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  МЕРЫ  БЕЗОПАС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widowControl/>
        <w:rPr/>
      </w:pPr>
      <w:r>
        <w:rPr/>
        <w:t>При выполнении работ, связанных с установкой, профилактикой и ремонтом датчика, должны соблюдаться действующие правила техники безопасности при эксплуатации электроустановок.</w:t>
      </w:r>
    </w:p>
    <w:p>
      <w:pPr>
        <w:pStyle w:val="31"/>
        <w:widowControl/>
        <w:rPr/>
      </w:pPr>
      <w:r>
        <w:rPr/>
        <w:t>Подключение кабелей к блокам датчика должно производиться при отключенном напряжении питания.</w:t>
      </w:r>
    </w:p>
    <w:p>
      <w:pPr>
        <w:pStyle w:val="31"/>
        <w:widowControl/>
        <w:rPr/>
      </w:pPr>
      <w:r>
        <w:rPr/>
        <w:t>Запрещается проведение установочных и регламентных работ при грозе или во время предгрозовой ситуации.</w:t>
      </w:r>
    </w:p>
    <w:p>
      <w:pPr>
        <w:pStyle w:val="31"/>
        <w:widowControl/>
        <w:rPr/>
      </w:pPr>
      <w:r>
        <w:rPr/>
        <w:t>К работам по установке, профилактике и ремонту датчика допускаются лица, прошедшие специальный инструктаж и сдавшие экзамен по технике электробезопасно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9  ТРАНСПОРТИРОВАНИЕ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widowControl/>
        <w:rPr/>
      </w:pPr>
      <w:r>
        <w:rPr/>
        <w:t>Транспортирование упакованных датчиков может производиться любым видом транспорта в крытых вагонах и трюмах на неограниченное  расстояние.</w:t>
      </w:r>
    </w:p>
    <w:p>
      <w:pPr>
        <w:pStyle w:val="31"/>
        <w:widowControl/>
        <w:rPr/>
      </w:pPr>
      <w:r>
        <w:rPr/>
        <w:t>Датчики в упаковке на транспортных средствах должны быть закреплены так, чтобы в пути не было смещения и ударов друг о друг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0  МАРКИРОВКА И ПЛОМБИРОВА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0"/>
          <w:sz w:val="24"/>
        </w:rPr>
        <w:t>На блоках датчика нанесено</w:t>
      </w:r>
    </w:p>
    <w:p>
      <w:pPr>
        <w:pStyle w:val="Normal"/>
        <w:ind w:left="720"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-  условное обозначение: 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ab/>
        <w:t>ПРД  -  передатчик,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ab/>
        <w:t>ПРМ  -  приемник,</w:t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ab/>
        <w:t>БП    -  блок  питания</w:t>
      </w:r>
    </w:p>
    <w:p>
      <w:pPr>
        <w:pStyle w:val="TextBodyIndent"/>
        <w:widowControl/>
        <w:ind w:left="720" w:firstLine="72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 заводской порядковый номер бло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  <w:sz w:val="24"/>
        </w:rPr>
        <w:t>Блоки опломбированы на предприятии – изготовителе отделом технического контроля (ОТК). Снятие пломб предприятия–изготовителя  в течение гарантийного срока допускается только совместно с представителем предприятия-изготовителя.</w:t>
      </w:r>
    </w:p>
    <w:p>
      <w:pPr>
        <w:pStyle w:val="TextBodyIndent"/>
        <w:widowControl/>
        <w:rPr/>
      </w:pPr>
      <w:r>
        <w:rPr>
          <w:rFonts w:cs="Arial" w:ascii="Arial" w:hAnsi="Arial"/>
          <w:spacing w:val="20"/>
        </w:rPr>
        <w:t>По истечении гарантийного срока блоки пломбируются организацией, производившей ремонт, связанный со вскрытием блоков.</w:t>
      </w:r>
    </w:p>
    <w:p>
      <w:pPr>
        <w:pStyle w:val="TextBodyIndent"/>
        <w:widowControl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Heading4"/>
        <w:widowControl/>
        <w:ind w:firstLine="709"/>
        <w:rPr>
          <w:sz w:val="32"/>
        </w:rPr>
      </w:pPr>
      <w:r>
        <w:rPr>
          <w:sz w:val="32"/>
        </w:rPr>
        <w:t xml:space="preserve">11  Характерные неисправности и методы их </w:t>
      </w:r>
    </w:p>
    <w:p>
      <w:pPr>
        <w:pStyle w:val="Heading4"/>
        <w:widowControl/>
        <w:ind w:firstLine="709"/>
        <w:rPr/>
      </w:pPr>
      <w:r>
        <w:rPr>
          <w:sz w:val="32"/>
        </w:rPr>
        <w:t>устран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pacing w:val="20"/>
          <w:sz w:val="24"/>
        </w:rPr>
        <w:t>Возможные неисправности датчика АБРИС и способы их устранения приведены в таблице 3.</w:t>
      </w:r>
    </w:p>
    <w:p>
      <w:pPr>
        <w:pStyle w:val="Normal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9"/>
        <w:spacing w:lineRule="auto" w:line="240" w:before="0" w:after="120"/>
        <w:rPr/>
      </w:pPr>
      <w:r>
        <w:rPr/>
        <w:t>Т а б л и ц а  3</w:t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72"/>
        <w:gridCol w:w="376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spacing w:before="12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Внешнее</w:t>
            </w:r>
          </w:p>
          <w:p>
            <w:pPr>
              <w:pStyle w:val="Heading7"/>
              <w:widowControl/>
              <w:spacing w:lineRule="auto" w:line="360"/>
              <w:rPr/>
            </w:pPr>
            <w:r>
              <w:rPr>
                <w:rFonts w:cs="Arial" w:ascii="Arial" w:hAnsi="Arial"/>
                <w:spacing w:val="20"/>
              </w:rPr>
              <w:t>проявление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pacing w:val="20"/>
                <w:sz w:val="24"/>
              </w:rPr>
              <w:t>неисправност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360" w:before="12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Возможные причины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spacing w:val="20"/>
                <w:sz w:val="24"/>
              </w:rPr>
              <w:t>неисправ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spacing w:before="12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Способ устранения</w:t>
            </w:r>
          </w:p>
        </w:tc>
      </w:tr>
      <w:tr>
        <w:trPr>
          <w:trHeight w:val="562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20"/>
                <w:sz w:val="24"/>
              </w:rPr>
              <w:t>1 Выдается сигнал "Тревога" при нормально установленном датчике и отсутствии нарушения зоны обнаружения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20"/>
                <w:sz w:val="24"/>
              </w:rPr>
              <w:t>1 Нарушена взаимная ориентация антенн приемника и передатчика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20"/>
                <w:sz w:val="24"/>
              </w:rPr>
              <w:t>2 Отсутствие питающего напряжения +24 В на передатчике или приемнике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20"/>
                <w:sz w:val="24"/>
              </w:rPr>
              <w:t>3 Обрыв провода в линии связи Л1 – Л2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20"/>
                <w:sz w:val="24"/>
              </w:rPr>
              <w:t>4 Неисправен передатчик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20"/>
                <w:sz w:val="24"/>
              </w:rPr>
              <w:t>5 Неисправен приемни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20"/>
                <w:sz w:val="24"/>
              </w:rPr>
              <w:t>Проверить правильность ориентации антенн приемника и передатчика в соответствии с п.7.3 настоящего РЭ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Проверить исправность источника +24 В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Проверить исправность кабельной линии связи по цепи +24 В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Проверить линию связи   Л1 – Л2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Заменить передатчик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Заменить приемник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20"/>
                <w:sz w:val="24"/>
              </w:rPr>
              <w:t>2  Сигнал "Тревога" не выдается при нарушении зоны обнаружения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1 Замыкание в линии связи Л1 – Л2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20"/>
                <w:sz w:val="24"/>
              </w:rPr>
              <w:t>2 Неисправен приемни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20"/>
                <w:sz w:val="24"/>
              </w:rPr>
              <w:t>Проверить линию связи   Л1 – Л2. Если при подаче на передатчик сигнала "Контроль" (замыканием контакта "К" на общий провод) сигнал "Тревога" выдается, то линия связи исправна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>Заменить приемник.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</w:tc>
      </w:tr>
    </w:tbl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widowControl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12  СРОК ХРАНЕНИЯ И ГАРАНТИИ ИЗГОТОВИТЕЛ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spacing w:val="20"/>
          <w:sz w:val="24"/>
        </w:rPr>
        <w:t>Датчики должны храниться в складских помещениях, защищающих их от воздействия атмосферных осадков, на стеллажах или столах, при отсутствии в воздухе паров кислот, щелочей и других агрессивных примесей.</w:t>
      </w:r>
    </w:p>
    <w:p>
      <w:pPr>
        <w:pStyle w:val="31"/>
        <w:widowControl/>
        <w:rPr/>
      </w:pPr>
      <w:r>
        <w:rPr/>
        <w:t>Средний срок службы датчика 8 лет, в том числе 3 года хранения в упаковке изготовителя.</w:t>
      </w:r>
    </w:p>
    <w:p>
      <w:pPr>
        <w:pStyle w:val="31"/>
        <w:widowControl/>
        <w:rPr/>
      </w:pPr>
      <w:r>
        <w:rPr/>
        <w:t>Указанные сроки службы и хранения действительны при соблюдении потребителем требований действующей эксплуатационной документации.</w:t>
      </w:r>
    </w:p>
    <w:p>
      <w:pPr>
        <w:pStyle w:val="31"/>
        <w:widowControl/>
        <w:rPr/>
      </w:pPr>
      <w:r>
        <w:rPr/>
        <w:t>Гарантийный срок службы 1 год со дня ввода в эксплуат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0"/>
          <w:sz w:val="24"/>
        </w:rPr>
        <w:t xml:space="preserve">Гарантийный срок хранения 3 года с момента изготовления </w:t>
      </w:r>
      <w:r>
        <w:rPr>
          <w:rFonts w:cs="Arial" w:ascii="Arial" w:hAnsi="Arial"/>
          <w:sz w:val="24"/>
        </w:rPr>
        <w:t>датчи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keepNext w:val="true"/>
        <w:widowControl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3  СВИДЕТЕЛЬСТВО ОБ УПАКОВЫВАНИИ</w:t>
      </w:r>
    </w:p>
    <w:p>
      <w:pPr>
        <w:pStyle w:val="TextBodyIndent"/>
        <w:keepNext w:val="true"/>
        <w:widowControl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/>
        <w:ind w:hanging="0"/>
        <w:rPr/>
      </w:pPr>
      <w:r>
        <w:rPr>
          <w:b/>
          <w:sz w:val="36"/>
        </w:rPr>
        <w:tab/>
      </w:r>
      <w:r>
        <w:rPr>
          <w:rFonts w:cs="Arial" w:ascii="Arial" w:hAnsi="Arial"/>
          <w:spacing w:val="20"/>
        </w:rPr>
        <w:t>Датчик АБРИС упакован предприятием НПП "ЛАМА" согласно требованиям, предусмотренным в действующей технической документации.</w:t>
      </w:r>
    </w:p>
    <w:p>
      <w:pPr>
        <w:pStyle w:val="TextBodyIndent"/>
        <w:widowControl/>
        <w:ind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Indent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__    _________________     __________________     _______________</w:t>
      </w:r>
    </w:p>
    <w:p>
      <w:pPr>
        <w:pStyle w:val="TextBodyIndent"/>
        <w:widowControl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должность                     подпись                      расшифровка подписи                  дата</w:t>
      </w:r>
    </w:p>
    <w:p>
      <w:pPr>
        <w:pStyle w:val="TextBodyIndent"/>
        <w:widowControl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</w:r>
    </w:p>
    <w:p>
      <w:pPr>
        <w:pStyle w:val="TextBodyInden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widowControl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14  СВИДЕТЕЛЬСТВО О ПРИЕМКЕ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</w:r>
      <w:r>
        <w:rPr>
          <w:rFonts w:cs="Arial" w:ascii="Arial" w:hAnsi="Arial"/>
          <w:spacing w:val="20"/>
          <w:sz w:val="24"/>
        </w:rPr>
        <w:t xml:space="preserve">Датчик АБРИС, модификация </w:t>
      </w:r>
      <w:r>
        <w:rPr>
          <w:rFonts w:cs="Arial" w:ascii="Arial" w:hAnsi="Arial"/>
          <w:sz w:val="24"/>
        </w:rPr>
        <w:t>_______________</w:t>
      </w:r>
      <w:r>
        <w:rPr>
          <w:rFonts w:cs="Arial" w:ascii="Arial" w:hAnsi="Arial"/>
          <w:spacing w:val="20"/>
          <w:sz w:val="24"/>
        </w:rPr>
        <w:t xml:space="preserve"> , зав. № </w:t>
      </w:r>
      <w:r>
        <w:rPr>
          <w:rFonts w:cs="Arial" w:ascii="Arial" w:hAnsi="Arial"/>
          <w:sz w:val="24"/>
        </w:rPr>
        <w:t>_____________</w:t>
      </w:r>
      <w:r>
        <w:rPr>
          <w:rFonts w:cs="Arial" w:ascii="Arial" w:hAnsi="Arial"/>
          <w:spacing w:val="20"/>
          <w:sz w:val="24"/>
        </w:rPr>
        <w:t xml:space="preserve"> изготовлен в соответствии с требованиями технических условий           ЛАМА.425142.003 ТУ и признан годным к эксплуата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ab/>
        <w:tab/>
        <w:t xml:space="preserve"> </w:t>
        <w:tab/>
        <w:t>Начальник ОТК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МП</w:t>
        <w:tab/>
        <w:tab/>
        <w:t xml:space="preserve">      </w:t>
      </w:r>
      <w:r>
        <w:rPr>
          <w:rFonts w:cs="Arial" w:ascii="Arial" w:hAnsi="Arial"/>
          <w:sz w:val="24"/>
        </w:rPr>
        <w:t>____________________  __________________  ___________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pacing w:val="20"/>
          <w:sz w:val="24"/>
        </w:rPr>
        <w:tab/>
        <w:t xml:space="preserve">                              </w:t>
      </w:r>
      <w:r>
        <w:rPr>
          <w:rFonts w:cs="Arial" w:ascii="Arial" w:hAnsi="Arial"/>
          <w:spacing w:val="20"/>
          <w:sz w:val="16"/>
        </w:rPr>
        <w:t>подпись                         расшифровка подписи            дата</w:t>
      </w:r>
    </w:p>
    <w:p>
      <w:pPr>
        <w:pStyle w:val="Normal"/>
        <w:rPr>
          <w:rFonts w:ascii="Tahoma" w:hAnsi="Tahoma" w:cs="Tahoma"/>
          <w:spacing w:val="20"/>
          <w:sz w:val="24"/>
          <w:lang w:val="en-US" w:eastAsia="en-US"/>
        </w:rPr>
      </w:pPr>
      <w:r>
        <w:rPr>
          <w:rFonts w:cs="Tahoma" w:ascii="Tahoma" w:hAnsi="Tahoma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2780665</wp:posOffset>
                </wp:positionH>
                <wp:positionV relativeFrom="paragraph">
                  <wp:posOffset>9799955</wp:posOffset>
                </wp:positionV>
                <wp:extent cx="574675" cy="22987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95pt;margin-top:771.65pt;width:45.2pt;height:1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895600</wp:posOffset>
                </wp:positionH>
                <wp:positionV relativeFrom="paragraph">
                  <wp:posOffset>9685020</wp:posOffset>
                </wp:positionV>
                <wp:extent cx="574675" cy="3448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762.6pt;width:45.2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304" w:right="851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84" w:right="284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jc w:val="both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120" w:after="0"/>
      <w:jc w:val="center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ahoma" w:hAnsi="Tahoma" w:cs="Tahoma"/>
      <w:spacing w:val="20"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pacing w:val="20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Arial" w:hAnsi="Arial" w:cs="Arial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36:00Z</dcterms:created>
  <dc:creator/>
  <dc:description/>
  <dc:language>en-US</dc:language>
  <cp:lastModifiedBy>COZA</cp:lastModifiedBy>
  <cp:lastPrinted>2004-08-12T10:45:00Z</cp:lastPrinted>
  <dcterms:modified xsi:type="dcterms:W3CDTF">2004-08-21T07:03:00Z</dcterms:modified>
  <cp:revision>28</cp:revision>
  <dc:subject/>
  <dc:title/>
</cp:coreProperties>
</file>