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8280</wp:posOffset>
            </wp:positionH>
            <wp:positionV relativeFrom="paragraph">
              <wp:posOffset>13335</wp:posOffset>
            </wp:positionV>
            <wp:extent cx="268605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ubtitle"/>
        <w:widowControl/>
        <w:spacing w:before="0" w:after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/>
          <w:b/>
          <w:i w:val="false"/>
          <w:color w:val="000000"/>
        </w:rPr>
      </w:r>
    </w:p>
    <w:p>
      <w:pPr>
        <w:pStyle w:val="Subtitle"/>
        <w:widowControl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widowControl/>
        <w:spacing w:before="0" w:after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ИЗВЕЩАТЕЛЬ </w:t>
      </w:r>
    </w:p>
    <w:p>
      <w:pPr>
        <w:pStyle w:val="Subtitle"/>
        <w:widowControl/>
        <w:spacing w:before="0" w:after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Subtitle"/>
        <w:widowControl/>
        <w:spacing w:before="0" w:after="0"/>
        <w:rPr/>
      </w:pPr>
      <w:r>
        <w:rPr>
          <w:b/>
          <w:i w:val="false"/>
          <w:szCs w:val="24"/>
        </w:rPr>
        <w:t>ОХРАННЫЙ  ПЕРИМЕТРОВЫЙ  ТРИБОЭЛЕКТРИЧЕСКИЙ</w:t>
      </w:r>
    </w:p>
    <w:p>
      <w:pPr>
        <w:pStyle w:val="Subtitle"/>
        <w:widowControl/>
        <w:spacing w:before="0" w:after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Subtitle"/>
        <w:widowControl/>
        <w:spacing w:before="0" w:after="0"/>
        <w:rPr>
          <w:b/>
          <w:b/>
          <w:i w:val="false"/>
          <w:i w:val="false"/>
        </w:rPr>
      </w:pPr>
      <w:r>
        <w:rPr>
          <w:b/>
          <w:i w:val="false"/>
          <w:szCs w:val="24"/>
        </w:rPr>
        <w:t>«ГЮРЗА – 035П»</w:t>
      </w:r>
    </w:p>
    <w:p>
      <w:pPr>
        <w:pStyle w:val="Subtitle"/>
        <w:widowControl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widowControl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ubtitle"/>
        <w:widowControl/>
        <w:spacing w:before="0" w:after="0"/>
        <w:rPr>
          <w:b/>
          <w:b/>
          <w:i w:val="false"/>
          <w:i w:val="false"/>
        </w:rPr>
      </w:pPr>
      <w:r>
        <w:rPr/>
        <w:t>Руководство по эксплуатации</w:t>
      </w:r>
    </w:p>
    <w:p>
      <w:pPr>
        <w:pStyle w:val="Subtitle"/>
        <w:widowControl/>
        <w:spacing w:before="0" w:after="0"/>
        <w:ind w:firstLine="709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sz w:val="24"/>
        </w:rPr>
        <w:t>ФРКМ.425160.035-01 РЭ</w:t>
      </w:r>
    </w:p>
    <w:p>
      <w:pPr>
        <w:pStyle w:val="Iauiue1"/>
        <w:widowControl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05</w:t>
      </w:r>
      <w:r>
        <w:br w:type="page"/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widowControl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TextBody"/>
        <w:widowControl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28"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Стр.</w:t>
      </w:r>
    </w:p>
    <w:p>
      <w:pPr>
        <w:pStyle w:val="Normal"/>
        <w:widowControl/>
        <w:ind w:right="28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 об изделии ......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стройство и принцип действия .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/>
            </w:pPr>
            <w:r>
              <w:rPr>
                <w:rFonts w:cs="Arial" w:ascii="Arial" w:hAnsi="Arial"/>
              </w:rPr>
              <w:t>3. Применение извещателя   .................................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верка технического состояния 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Монтаж и подготовка к работе .....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Элементы управления и регулировки извещателя …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орядок работы при настройке извещателя ...................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Техническое обслуживание ..............................................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Возможные неисправности и методы их устранения......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/>
            </w:pPr>
            <w:r>
              <w:rPr>
                <w:rFonts w:cs="Arial" w:ascii="Arial" w:hAnsi="Arial"/>
              </w:rPr>
              <w:t>10. Правила хранения и транспортирования  ......................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Ремонт и утилизация 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Метрологическое обеспечение …………………………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cs="Arial" w:ascii="Arial" w:hAnsi="Arial"/>
        </w:rPr>
        <w:t>Руководство  по эксплуатации на извещатель охранный периметровый трибоэлектрический «Гюрза – 035П» содержит описание его устройства, технические характеристики, а также сведения, необходимые для правильного монтажа и эксплуатации извещателя.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ОБЩИЕ  СВЕДЕНИЯ  ОБ  ИЗДЕЛИИ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1. Назначение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«Гюрза-035П» - трибоэлектрический, однопозиционный, пассивный, не маскируемый, с поверхностной зоной обнаружения, для оборудования периметральных заграждений большой протяженности, устанавливается стационарно.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Извещатель охранный периметровый трибоэлектрический «Гюрза – 035П» (далее - извещатель) предназначен для оборудования периметральных заграждений с целью формирования тревожного сообщения о локальной деформации заграждения и закрепленного на нем чувствительного элемента</w:t>
      </w:r>
      <w:r>
        <w:rPr>
          <w:rFonts w:cs="Arial" w:ascii="Arial" w:hAnsi="Arial"/>
        </w:rPr>
        <w:t xml:space="preserve"> при несанкционированном проникновении методом перелаза через заграждение без применения технических средств, и методом нарушения целостности заграждения, чувствительного элемента и его элементов крепления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Извещатель обеспечивает контроль целостности чувствительного элемента (кабеля, обладающего трибоэлектрическим эффектом) и линии его подключения. При их повреждении (коротком замыкании или обрыве) извещатель обеспечивает выдачу извещения о неисправности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2. Условия эксплуатации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Извещатель рассчитан на непрерывную круглосуточную работу, выполняет свои функции и сохраняет характеристики в пределах установленных норм, а также не выдает ложных сигналов «Тревоги» во время и после воздействия внешних воздействующих факторов (ВВФ), приведенных в Таблице 1.1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7513" w:leader="none"/>
        </w:tabs>
        <w:spacing w:lineRule="auto" w:line="360"/>
        <w:ind w:firstLine="709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7513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блица 1.1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3686"/>
        <w:gridCol w:w="4252"/>
        <w:gridCol w:w="170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keepNext w:val="tru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ВВ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keepNext w:val="true"/>
              <w:spacing w:before="0" w:after="120"/>
              <w:ind w:lef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ВВ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spacing w:before="0" w:after="0"/>
              <w:ind w:left="-108" w:right="62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keepNext w:val="true"/>
              <w:spacing w:before="0" w:after="0"/>
              <w:ind w:left="-108" w:right="62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</w:t>
            </w:r>
          </w:p>
          <w:p>
            <w:pPr>
              <w:pStyle w:val="TextBodyIndent"/>
              <w:keepNext w:val="true"/>
              <w:spacing w:before="0" w:after="0"/>
              <w:ind w:left="-108" w:right="62" w:firstLine="108"/>
              <w:jc w:val="center"/>
              <w:rPr/>
            </w:pPr>
            <w:r>
              <w:rPr>
                <w:rFonts w:cs="Arial" w:ascii="Arial" w:hAnsi="Arial"/>
              </w:rPr>
              <w:t>характерист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устический шум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овышенная температура ср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 xml:space="preserve">Повышенная рабочая 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люс 5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ониженная температура ср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Пониженная рабочая температура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минус 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овышенная влажность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До 98% при температуре +35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С.</w:t>
            </w:r>
          </w:p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Не регламентируется при установке блока обработки сигналов (БОС) в металлический шкаф сигнализации (ШС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rPr/>
            </w:pPr>
            <w:r>
              <w:rPr>
                <w:rFonts w:cs="Arial" w:ascii="Arial" w:hAnsi="Arial"/>
              </w:rPr>
              <w:t>Пониженная влажность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ждь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ей и гололе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щина, мм  (при скорости ветра, м/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(10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а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ежный покров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ман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й интенсивност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ляной (морской) туман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юбой интенсивности 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Динамическая пыль (песок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циркуляции частиц,  м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лотность потока пыли (песка),  кг/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Ультрафиолетовое излучение Солнца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3686"/>
        <w:gridCol w:w="4252"/>
        <w:gridCol w:w="1705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keepNext w:val="tru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ВВФ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keepNext w:val="true"/>
              <w:spacing w:before="0" w:after="120"/>
              <w:ind w:left="-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ВВ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spacing w:before="0" w:after="0"/>
              <w:ind w:left="-108" w:right="62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keepNext w:val="true"/>
              <w:spacing w:before="0" w:after="0"/>
              <w:ind w:left="-108" w:right="62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</w:t>
            </w:r>
          </w:p>
          <w:p>
            <w:pPr>
              <w:pStyle w:val="TextBodyIndent"/>
              <w:keepNext w:val="true"/>
              <w:spacing w:before="0" w:after="0"/>
              <w:ind w:left="-108" w:right="62" w:firstLine="26"/>
              <w:jc w:val="center"/>
              <w:rPr/>
            </w:pPr>
            <w:r>
              <w:rPr>
                <w:rFonts w:cs="Arial" w:ascii="Arial" w:hAnsi="Arial"/>
              </w:rPr>
              <w:t>характеристики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тер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значение скорости ветра, м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4" w:right="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симальное значение скорости </w:t>
            </w:r>
          </w:p>
          <w:p>
            <w:pPr>
              <w:pStyle w:val="TextBodyIndent"/>
              <w:spacing w:before="0" w:after="120"/>
              <w:ind w:left="283" w:right="60" w:hanging="0"/>
              <w:rPr/>
            </w:pPr>
            <w:r>
              <w:rPr>
                <w:rFonts w:cs="Arial" w:ascii="Arial" w:hAnsi="Arial"/>
              </w:rPr>
              <w:t>ветра, м/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ежные и песчаные бури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й интенсивност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60" w:hanging="0"/>
              <w:rPr/>
            </w:pPr>
            <w:r>
              <w:rPr>
                <w:rFonts w:cs="Arial" w:ascii="Arial" w:hAnsi="Arial"/>
              </w:rPr>
              <w:t>Предельный уклон поверхности грунта, для заграждения не более, гра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60" w:hanging="0"/>
              <w:rPr/>
            </w:pPr>
            <w:r>
              <w:rPr>
                <w:rFonts w:cs="Arial" w:ascii="Arial" w:hAnsi="Arial"/>
              </w:rPr>
              <w:t>Перепад местности вдоль оси заграждения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вяной покров 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одковые вод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граждения - глубина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Движение одного человека, движение группы людей (от 3 до 5 человек) и крупных живот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зоны охраны (ЗО)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Движение колесных, гусеничных и электрифицированных транспортных сред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тояние от ЗО,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108" w:firstLine="26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Движения грузового и пассажирского железнодорожного транспо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тояние от ЗО,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Пролет самолетов и вертол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над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Работа промышленных и строительных механизмов (электросварочных агрегатов, электродвигателей и т.п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нии электропередачи 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 500 к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Воздействие электромагнитных полей радиолокационных станций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 (при установке БОС в металлический Ш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Воздействие сверхкоротких импульсов электромагнитного поля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 (при установке БОС в металлический Ш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>Воздействие импульсного нейтронного потока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firstLine="26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>
          <w:trHeight w:val="114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rPr/>
            </w:pPr>
            <w:r>
              <w:rPr>
                <w:rFonts w:cs="Arial" w:ascii="Arial" w:hAnsi="Arial"/>
              </w:rPr>
              <w:t>Воздействие птиц и мелких животных на элементы заграждения:</w:t>
            </w:r>
          </w:p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тицы  </w:t>
            </w:r>
          </w:p>
          <w:p>
            <w:pPr>
              <w:pStyle w:val="TextBodyIndent"/>
              <w:spacing w:before="0" w:after="12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лкие  живот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, кг  (количество)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с, кг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firstLine="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0"/>
              <w:ind w:left="-108" w:right="-108"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0"/>
              <w:ind w:left="-108" w:right="-108"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5)</w:t>
            </w:r>
          </w:p>
          <w:p>
            <w:pPr>
              <w:pStyle w:val="TextBodyIndent"/>
              <w:spacing w:before="0" w:after="0"/>
              <w:ind w:left="-108" w:right="-108"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 кг</w:t>
            </w:r>
          </w:p>
        </w:tc>
      </w:tr>
    </w:tbl>
    <w:p>
      <w:pPr>
        <w:pStyle w:val="2"/>
        <w:widowControl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2. Технические характеристики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iCs/>
        </w:rPr>
        <w:t>Электропитание извещателя осуществляется от бесперебойного источника постоянного тока в диапазоне питающих напряжений от 8 до 35 В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Извещатель переходит в режим «Тревога» при уменьшении питающего напряжения ниже 5 В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Минимальная длина подключаемого чувствительного элемента (трибокабеля) - 1,2 м.</w:t>
      </w:r>
    </w:p>
    <w:p>
      <w:pPr>
        <w:pStyle w:val="2"/>
        <w:widowControl/>
        <w:numPr>
          <w:ilvl w:val="0"/>
          <w:numId w:val="16"/>
        </w:numPr>
        <w:spacing w:before="0" w:after="120"/>
        <w:ind w:left="0" w:firstLine="709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Максимальная длина подключаемого трибокабеля - не более 2000 м, при этом при длине трибокабеля от 500 м до 2000 м необходимо использовать трибокабель в светозащитной оболочке.</w:t>
      </w:r>
    </w:p>
    <w:p>
      <w:pPr>
        <w:pStyle w:val="2"/>
        <w:widowControl/>
        <w:numPr>
          <w:ilvl w:val="0"/>
          <w:numId w:val="16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iCs/>
        </w:rPr>
        <w:t>Максимальная длина зоны обнаружения зависит от типа заграждения и способа его оборудования чувствительным элементом и находится в пределах от 166 м до 500 м при длине  чувствительного элемента 500 м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/>
      </w:pPr>
      <w:r>
        <w:rPr>
          <w:rFonts w:cs="Arial" w:ascii="Arial" w:hAnsi="Arial"/>
          <w:iCs/>
        </w:rPr>
        <w:t>Максимальный размер площади зоны обнаружения (площади заграждения) зависит от типа заграждения и способа его оборудования чувствительным элементом, и при длине чувствительного элемента 500 м составляет (см. таблицу 1.2):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Таблица 1.2</w:t>
      </w:r>
    </w:p>
    <w:p>
      <w:pPr>
        <w:pStyle w:val="Normal"/>
        <w:widowControl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642"/>
        <w:gridCol w:w="1559"/>
        <w:gridCol w:w="1559"/>
        <w:gridCol w:w="170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Тип загражд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Способ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Cs/>
              </w:rPr>
              <w:t>установки Ч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Длина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зоны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Cs/>
              </w:rPr>
              <w:t>обна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лощадь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он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Cs/>
              </w:rPr>
              <w:t>обна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См. рисунок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Cs/>
              </w:rPr>
              <w:t>настоящего РЭ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ing8"/>
              <w:rPr/>
            </w:pPr>
            <w:r>
              <w:rPr/>
              <w:t>Основной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СЦП (высота Н=2,5 м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АКЛ (высота Н=2,7 м)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ешетка (высота Н=2,5 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ри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Cs/>
              </w:rPr>
              <w:t>415 м</w:t>
            </w:r>
            <w:r>
              <w:rPr>
                <w:rFonts w:cs="Arial" w:ascii="Arial" w:hAnsi="Arial"/>
                <w:iCs/>
                <w:vertAlign w:val="superscript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Cs/>
              </w:rPr>
              <w:t>448 м</w:t>
            </w:r>
            <w:r>
              <w:rPr>
                <w:rFonts w:cs="Arial" w:ascii="Arial" w:hAnsi="Arial"/>
                <w:iCs/>
                <w:vertAlign w:val="superscript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15 м</w:t>
            </w:r>
            <w:r>
              <w:rPr>
                <w:rFonts w:cs="Arial" w:ascii="Arial" w:hAnsi="Arial"/>
                <w:iCs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а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д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2а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iCs/>
              </w:rPr>
              <w:t>Сетка «Рабица» в рамочной конструкции из угол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rFonts w:cs="Arial" w:ascii="Arial" w:hAnsi="Arial"/>
                <w:iCs/>
              </w:rPr>
              <w:t>В четыре ли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12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312 м</w:t>
            </w:r>
            <w:r>
              <w:rPr>
                <w:rFonts w:cs="Arial" w:ascii="Arial" w:hAnsi="Arial"/>
                <w:iCs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в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Колючая проволока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высота Н=2,5 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инусоид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16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525 м</w:t>
            </w:r>
            <w:r>
              <w:rPr>
                <w:rFonts w:cs="Arial" w:ascii="Arial" w:hAnsi="Arial"/>
                <w:iCs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г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69" w:leader="none"/>
              </w:tabs>
              <w:snapToGrid w:val="false"/>
              <w:ind w:right="-108" w:hanging="0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869" w:leader="none"/>
              </w:tabs>
              <w:ind w:right="-108" w:hanging="0"/>
              <w:rPr/>
            </w:pPr>
            <w:r>
              <w:rPr>
                <w:rFonts w:cs="Arial" w:ascii="Arial" w:hAnsi="Arial"/>
                <w:iCs/>
                <w:u w:val="single"/>
              </w:rPr>
              <w:t>Дополнительное заграждение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2869" w:leader="none"/>
              </w:tabs>
              <w:ind w:right="-108" w:hanging="0"/>
              <w:rPr/>
            </w:pPr>
            <w:r>
              <w:rPr>
                <w:rFonts w:cs="Arial" w:ascii="Arial" w:hAnsi="Arial"/>
                <w:iCs/>
              </w:rPr>
              <w:t xml:space="preserve">высотой (Н) до 90 см - </w:t>
            </w:r>
          </w:p>
          <w:p>
            <w:pPr>
              <w:pStyle w:val="Normal"/>
              <w:widowControl/>
              <w:tabs>
                <w:tab w:val="clear" w:pos="720"/>
                <w:tab w:val="left" w:pos="2869" w:leader="none"/>
              </w:tabs>
              <w:ind w:right="-108" w:hanging="0"/>
              <w:rPr/>
            </w:pPr>
            <w:r>
              <w:rPr>
                <w:rFonts w:cs="Arial" w:ascii="Arial" w:hAnsi="Arial"/>
                <w:iCs/>
              </w:rPr>
              <w:t>АКЛ, ССЦП, козырек</w:t>
            </w:r>
          </w:p>
          <w:p>
            <w:pPr>
              <w:pStyle w:val="Normal"/>
              <w:widowControl/>
              <w:tabs>
                <w:tab w:val="clear" w:pos="720"/>
                <w:tab w:val="left" w:pos="2869" w:leader="none"/>
              </w:tabs>
              <w:ind w:right="-10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iCs/>
              </w:rPr>
              <w:t>В одну ли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Cs/>
              </w:rPr>
              <w:t>450 м</w:t>
            </w:r>
            <w:r>
              <w:rPr>
                <w:rFonts w:cs="Arial" w:ascii="Arial" w:hAnsi="Arial"/>
                <w:iCs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iCs/>
                <w:vertAlign w:val="superscript"/>
              </w:rPr>
            </w:pPr>
            <w:r>
              <w:rPr>
                <w:rFonts w:cs="Arial" w:ascii="Arial" w:hAnsi="Arial"/>
                <w:iCs/>
                <w:vertAlign w:val="superscript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г, 2д</w:t>
            </w:r>
          </w:p>
        </w:tc>
      </w:tr>
    </w:tbl>
    <w:p>
      <w:pPr>
        <w:pStyle w:val="2"/>
        <w:widowControl/>
        <w:spacing w:before="0" w:after="12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iCs/>
        </w:rPr>
        <w:t>Извещатель позволяет обеспечить зону обнаружения с любым количеством поворотов линии заграждения на углы не менее 90</w:t>
      </w:r>
      <w:r>
        <w:rPr>
          <w:rFonts w:cs="Arial" w:ascii="Arial" w:hAnsi="Arial"/>
          <w:iCs/>
          <w:vertAlign w:val="superscript"/>
        </w:rPr>
        <w:t>о</w:t>
      </w:r>
      <w:r>
        <w:rPr>
          <w:rFonts w:cs="Arial" w:ascii="Arial" w:hAnsi="Arial"/>
          <w:iCs/>
        </w:rPr>
        <w:t>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iCs/>
        </w:rPr>
        <w:t>Извещатель по типу выходного информационного сигнала – релейный, по способу передачи информационного сигнала – проводной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ительность тревожного извещения составляет не менее 2 с.</w:t>
      </w:r>
    </w:p>
    <w:p>
      <w:pPr>
        <w:pStyle w:val="Normal"/>
        <w:widowControl/>
        <w:numPr>
          <w:ilvl w:val="0"/>
          <w:numId w:val="16"/>
        </w:numPr>
        <w:ind w:left="0" w:firstLine="709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тивность извещателя обеспечивает три состояния выходного шлейф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</w:rPr>
        <w:t>«Охрана» -</w:t>
      </w:r>
      <w:r>
        <w:rPr>
          <w:rFonts w:cs="Arial" w:ascii="Arial" w:hAnsi="Arial"/>
          <w:iCs/>
        </w:rPr>
        <w:t xml:space="preserve"> сопротивление цепи выходного шлейфа менее 20 Ом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Cs/>
        </w:rPr>
        <w:t xml:space="preserve">«Тревога» </w:t>
      </w:r>
      <w:r>
        <w:rPr>
          <w:rFonts w:cs="Arial" w:ascii="Arial" w:hAnsi="Arial"/>
          <w:iCs/>
        </w:rPr>
        <w:t>- сопротивление цепи выходного шлейфа более 200 к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iCs/>
        </w:rPr>
        <w:t xml:space="preserve">«Неисправность» </w:t>
      </w:r>
      <w:r>
        <w:rPr>
          <w:rFonts w:cs="Arial" w:ascii="Arial" w:hAnsi="Arial"/>
          <w:iCs/>
        </w:rPr>
        <w:t>- сопротивление цепи выходного шлейфа периодически изменяется от значений менее 20 Ом до значений более 200 кОм.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сохраняет работоспособность при токе нагрузки в цепи выходного шлейфа, не превышающем 30 мА и напряжении не более 60 В.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обеспечивает возможность дистанционного контроля работоспособности - переходит в состояние «Тревога» при подаче на вход дистанционного контроля импульса с амплитудой от 8 до 35 В  и длительностью более 200 мс.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устойчив к пропаданию электропитания на время не более 200 мс (3 степень жесткости по ГОСТ Р 51317.4.11)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br w:type="page"/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iCs/>
        </w:rPr>
        <w:t>Ток, потребляемый извещателем от  источника постоянного тока при выключенном настроечном светодиоде - не более 1,5 мА.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ок, потребляемый извещателем от  источника постоянного тока при включенном настроечном светодиоде - не более 3,5 мА.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Удельная мощность потребления – от 12 до 45 мВт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Arial" w:ascii="Arial" w:hAnsi="Arial"/>
          <w:iCs/>
        </w:rPr>
        <w:t>Извещатель обеспечивает требования к электромагнитной совместимости технических средств охранной сигнализации по ГОСТ Р 50009: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Cs/>
        </w:rPr>
        <w:t>- устойчивость к воздействию микросекундных импульсных помех большой энергии 4 степени жесткости по цепи чувствительного элемента (импульсы напряжением 4 кВ по ГОСТ Р 51317.4.5);</w:t>
      </w:r>
    </w:p>
    <w:p>
      <w:pPr>
        <w:pStyle w:val="Normal"/>
        <w:ind w:right="-1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- устойчивость к воздействию наносекундных импульсных помех 4 степени жесткости по цепи чувствительного элемента (импульс напряжением 2 кВ по ГОСТ Р 51317.4.4);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Cs/>
        </w:rPr>
        <w:t xml:space="preserve">устойчивость к влиянию радиочастотного электромагнитного поля 2 степени жесткости (напряженность электромагнитного поля 3 В/м в диапазоне частот от 80 до 1000 МГц по </w:t>
      </w:r>
    </w:p>
    <w:p>
      <w:pPr>
        <w:pStyle w:val="Normal"/>
        <w:ind w:right="-1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ГОСТ Р 51317.4.3);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Cs/>
        </w:rPr>
        <w:t>- устойчивость к воздействию электростатических разрядов 2 степени жесткости (разряд напряжением 4 кВ по ГОСТ Р 51317.4.2);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iCs/>
        </w:rPr>
        <w:t>- не создает кондуктивных индустриальных радиопомех по портам электропитания и ввода-вывода, превышающих нормы для технических средств, подключаемых к низковольтным распределительным сетям постоянного тока, предназначенных для применения в промышленных зонах;</w:t>
      </w:r>
    </w:p>
    <w:p>
      <w:pPr>
        <w:pStyle w:val="Normal"/>
        <w:spacing w:before="0" w:after="120"/>
        <w:ind w:right="-1" w:firstLine="709"/>
        <w:rPr/>
      </w:pPr>
      <w:r>
        <w:rPr>
          <w:rFonts w:cs="Arial" w:ascii="Arial" w:hAnsi="Arial"/>
          <w:iCs/>
        </w:rPr>
        <w:t>- не создает излучаемых индустриальных радиопомех, превышающих нормы для технических средств, предназначенных для применения в жилых и промышленных зонах.</w:t>
      </w:r>
    </w:p>
    <w:p>
      <w:pPr>
        <w:pStyle w:val="Normal"/>
        <w:numPr>
          <w:ilvl w:val="0"/>
          <w:numId w:val="3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iCs/>
        </w:rPr>
        <w:t>Извещатель обеспечивает вероятность обнаружения несанкционированных действий 0,98 при доверительной вероятности 0,9.</w:t>
      </w:r>
    </w:p>
    <w:p>
      <w:pPr>
        <w:pStyle w:val="Normal"/>
        <w:numPr>
          <w:ilvl w:val="0"/>
          <w:numId w:val="7"/>
        </w:numPr>
        <w:spacing w:before="0" w:after="120"/>
        <w:ind w:left="0" w:firstLine="709"/>
        <w:jc w:val="both"/>
        <w:rPr/>
      </w:pPr>
      <w:r>
        <w:rPr>
          <w:rFonts w:cs="Arial" w:ascii="Arial" w:hAnsi="Arial"/>
          <w:iCs/>
        </w:rPr>
        <w:t>Наработка извещателя на ложную тревогу составляет 100 суток с доверительной вероятностью 0,9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Arial" w:ascii="Arial" w:hAnsi="Arial"/>
          <w:iCs/>
        </w:rPr>
        <w:t>Значение средней наработки извещателя на отказ в дежурном режиме составляет 60000 часов для изделий с приемкой «5» и 26000 часов для изделий с приемкой «1» (с доверительной вероятностью 0,9).</w:t>
      </w:r>
    </w:p>
    <w:p>
      <w:pPr>
        <w:pStyle w:val="Normal"/>
        <w:ind w:left="567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4. Комплектность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В стандартный комплект поставки извещателя входят: 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блок обработки сигналов, 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переходная муфта,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 xml:space="preserve">оконечное устройство, 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единительный кабель РК 50-2-16.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 xml:space="preserve">По требованию заказчика в комплект поставки могут быть дополнительно включены переходные муфты, соединительные муфты и чувствительный элемент (кабель ТППэп-10 </w:t>
      </w:r>
      <w:r>
        <w:rPr>
          <w:rFonts w:cs="Arial" w:ascii="Arial" w:hAnsi="Arial"/>
          <w:iCs/>
          <w:lang w:val="en-US"/>
        </w:rPr>
        <w:t>x</w:t>
      </w:r>
      <w:r>
        <w:rPr>
          <w:rFonts w:cs="Arial" w:ascii="Arial" w:hAnsi="Arial"/>
          <w:iCs/>
        </w:rPr>
        <w:t xml:space="preserve"> 2 </w:t>
      </w:r>
      <w:r>
        <w:rPr>
          <w:rFonts w:cs="Arial" w:ascii="Arial" w:hAnsi="Arial"/>
          <w:iCs/>
          <w:lang w:val="en-US"/>
        </w:rPr>
        <w:t>x</w:t>
      </w:r>
      <w:r>
        <w:rPr>
          <w:rFonts w:cs="Arial" w:ascii="Arial" w:hAnsi="Arial"/>
          <w:iCs/>
        </w:rPr>
        <w:t xml:space="preserve"> 0,5).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Допускается  замена кабеля ТППэп-10 х 2 х 0,5 на кабели ТППэп-5 х 2 х 0,4;  КТМ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Количество переходных и соединительных муфт, длина чувствительного элемента оговаривается при заказе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Состав ЗИП определяется по заявке потребителя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УСТРОЙСТВО И ПРИНЦИП ДЕЙСТВИЯ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709" w:hanging="0"/>
        <w:jc w:val="both"/>
        <w:rPr/>
      </w:pPr>
      <w:r>
        <w:rPr>
          <w:rFonts w:cs="Arial" w:ascii="Arial" w:hAnsi="Arial"/>
          <w:b/>
          <w:i/>
        </w:rPr>
        <w:t>2.1. Принцип  действия</w:t>
      </w:r>
      <w:r>
        <w:rPr>
          <w:rFonts w:cs="Arial" w:ascii="Arial" w:hAnsi="Arial"/>
        </w:rPr>
        <w:t xml:space="preserve">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Принцип действия извещателя основан на регистрации блоком обработки сигнала  электрических сигналов, возникающих в чувствительном элементе и его узлах напряжения (местах жесткого крепления чувствительного элемента к заграждению), при механическом воздействии на элементы заграждения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i/>
        </w:rPr>
        <w:t>2.2. Чувствительный элемент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Чувствительный элемент, смонтированный на заграждении, предназначен для формирования электрического сигнала при совершении механических несанкционированных воздействий на заграждение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В качестве чувствительного элемента рекомендуется использовать кабель ТПП</w:t>
      </w:r>
      <w:r>
        <w:rPr>
          <w:rFonts w:cs="Arial" w:ascii="Arial" w:hAnsi="Arial"/>
          <w:iCs/>
          <w:vertAlign w:val="subscript"/>
        </w:rPr>
        <w:t>эп</w:t>
      </w:r>
      <w:r>
        <w:rPr>
          <w:rFonts w:cs="Arial" w:ascii="Arial" w:hAnsi="Arial"/>
          <w:iCs/>
        </w:rPr>
        <w:t xml:space="preserve">-10х2х0,5, ГОСТ Р 51311, обладающий трибоэлектрическими свойствами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Допускается  замена кабеля ТППэп-10х2х0,5 на кабель ТППэп-5х2х0,4; КТМ или другие кабели, обладающие трибоэффектом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Длина чувствительного элемента зависит от длины оборудуемой зоны, высоты заграждения, количества опор заграждения, выбранного варианта оборудования заграждения</w:t>
      </w:r>
      <w:r>
        <w:rPr>
          <w:rFonts w:cs="Arial" w:ascii="Arial" w:hAnsi="Arial"/>
        </w:rPr>
        <w:t xml:space="preserve">. 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.3. Блок обработки сигнала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 xml:space="preserve">БОС предназначен для регистрации сигналов от чувствительного элемента и формирования тревожного извещения.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БОС  конструктивно выполнен в металлическом корпусе. Внутри корпуса размещена электронная плата, на которой установлены входной модуль,  радиоэлементы устройства обработки сигнала, клеммы, для подключения внешних цепей, элементы управления и регулировки извещателя (см. раздел 6)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На корпусе БОС предусмотрены элементы крепления для его установки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2.4. Муфта переходная и муфта соединительная</w:t>
      </w:r>
    </w:p>
    <w:p>
      <w:pPr>
        <w:pStyle w:val="BodyTextIndent3"/>
        <w:widowControl/>
        <w:rPr/>
      </w:pPr>
      <w:r>
        <w:rPr>
          <w:iCs/>
          <w:sz w:val="20"/>
        </w:rPr>
        <w:t>Муфта переходная предназначена для электрического соединения чувствительного элемента с линией подключения к блоку обработки сигнала, а также для экранирования и герметизации места соединения.</w:t>
      </w:r>
    </w:p>
    <w:p>
      <w:pPr>
        <w:pStyle w:val="BodyTextIndent3"/>
        <w:widowControl/>
        <w:rPr/>
      </w:pPr>
      <w:r>
        <w:rPr>
          <w:iCs/>
          <w:sz w:val="20"/>
        </w:rPr>
        <w:t xml:space="preserve">При оборудовании ворот и калиток используют муфту переходную </w:t>
      </w:r>
      <w:r>
        <w:rPr>
          <w:iCs/>
          <w:sz w:val="20"/>
          <w:u w:val="single"/>
        </w:rPr>
        <w:t>удлиненную</w:t>
      </w:r>
      <w:r>
        <w:rPr>
          <w:iCs/>
          <w:sz w:val="20"/>
        </w:rPr>
        <w:t>, к</w:t>
      </w:r>
    </w:p>
    <w:p>
      <w:pPr>
        <w:pStyle w:val="BodyTextIndent3"/>
        <w:widowControl/>
        <w:rPr/>
      </w:pPr>
      <w:r>
        <w:rPr>
          <w:iCs/>
          <w:sz w:val="20"/>
        </w:rPr>
        <w:t>оторая дополнительно позволяет фиксировать металлорукав, защищающий кабель линии подключения (кабель РК 50-2-16).</w:t>
      </w:r>
    </w:p>
    <w:p>
      <w:pPr>
        <w:pStyle w:val="BodyTextIndent3"/>
        <w:widowControl/>
        <w:rPr/>
      </w:pPr>
      <w:r>
        <w:rPr>
          <w:iCs/>
          <w:sz w:val="20"/>
        </w:rPr>
        <w:t>Муфта соединительная предназначена для соединения (при необходимости) двух отдельных отрезков чувствительного элемента друг с другом, а также для экранирования и герметизации места соединения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онструкция и сборка муфт - см. п.5.5, 5.6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Муфта укомплектована стяжками нейлоновыми, позволяющими закрепить ее на заграждении.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.5. Оконечное устройство</w:t>
      </w:r>
    </w:p>
    <w:p>
      <w:pPr>
        <w:pStyle w:val="BodyTextIndent3"/>
        <w:widowControl/>
        <w:rPr/>
      </w:pPr>
      <w:r>
        <w:rPr>
          <w:iCs/>
          <w:sz w:val="20"/>
        </w:rPr>
        <w:t>Оконечное устройство предназначено для обеспечения постоянного контроля целостности чувствительного элемента и линии подключения его к БОС, а также для экранирования и герметизации конца чувствительного элемента.</w:t>
      </w:r>
    </w:p>
    <w:p>
      <w:pPr>
        <w:pStyle w:val="BodyTextIndent3"/>
        <w:widowControl/>
        <w:rPr>
          <w:iCs/>
          <w:sz w:val="20"/>
          <w:highlight w:val="cyan"/>
        </w:rPr>
      </w:pPr>
      <w:r>
        <w:rPr>
          <w:iCs/>
          <w:sz w:val="20"/>
        </w:rPr>
        <w:t>Конструкция и сборка оконечного устройства -  см. п.5.7</w:t>
      </w:r>
      <w:r>
        <w:rPr>
          <w:iCs/>
        </w:rPr>
        <w:t>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  <w:sz w:val="20"/>
          <w:highlight w:val="cyan"/>
        </w:rPr>
      </w:pPr>
      <w:r>
        <w:rPr>
          <w:rFonts w:cs="Arial" w:ascii="Arial" w:hAnsi="Arial"/>
          <w:iCs/>
          <w:sz w:val="20"/>
          <w:highlight w:val="cyan"/>
        </w:rPr>
      </w:r>
    </w:p>
    <w:p>
      <w:pPr>
        <w:pStyle w:val="2"/>
        <w:widowControl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"/>
        <w:widowControl/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РИМЕНЕНИЕ ИЗВЕЩАТЕЛЯ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Для обеспечения необходимой обнаружительной способности (регистрации заданных несанкционированных действий), высокой помехозащищенности (практически полное отсутствие ложных срабатываний) и заданных требований устойчивости к саботажным действиям 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БХОДИМО ОБЕСПЕЧИТЬ: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709" w:firstLine="1"/>
        <w:jc w:val="both"/>
        <w:rPr/>
      </w:pPr>
      <w:r>
        <w:rPr>
          <w:rFonts w:cs="Arial" w:ascii="Arial" w:hAnsi="Arial"/>
        </w:rPr>
        <w:t>качество монтажа заграждения (равномерность и величину усилия натяга «гибких» заграждений);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709" w:firstLine="1"/>
        <w:jc w:val="both"/>
        <w:rPr/>
      </w:pPr>
      <w:r>
        <w:rPr>
          <w:rFonts w:cs="Arial" w:ascii="Arial" w:hAnsi="Arial"/>
        </w:rPr>
        <w:t>сочетание типа заграждения, схемы прокладки и крепления трибокабеля;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709" w:firstLine="1"/>
        <w:jc w:val="both"/>
        <w:rPr/>
      </w:pPr>
      <w:r>
        <w:rPr>
          <w:rFonts w:cs="Arial" w:ascii="Arial" w:hAnsi="Arial"/>
        </w:rPr>
        <w:t>однородность заграждения: все заграждение должно быть выполнено из одного и того же типа материала, т.к. секции с разными типами  материалов при воздействии на них будут давать сигналы разного уровня;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709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монтажа трибокабеля и его герметичность;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709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у чувствительности БОС с заданной обнаружительной способностью.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1. Варианты оборудования заграждений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Извещатель позволяет осуществлять следующие варианты оборудования: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оборудование гибких заграждений, выполненных из армированной колючей ленты (АКЛ), сетки ССЦП, сетки «Рабицы», колючей проволоки и т.п. (рис.1);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оборудование жестких (сплошных) заграждений, выполненных из металлических конструкций (сварные и кованные решетки, цельные металлические листы, гофролисты и т.п.), бетона, кирпича,  дерева и т.п. (рис.2);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ворот, калиток и т.п. (рис.3).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2. Оборудование гибких заграждений (рис. 1)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К гибким заграждениям относятся заграждения, полотно которых выполнено из металлической проволочной сетки по ГОСТ 2715 или аналогичной, колючей проволоки, проволоки из коррозионно-стойкой стали, биметаллической проволоки типа БСМ-1, БСМ-2, армированной колючей ленты и т.п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Чувствительный элемент</w:t>
      </w:r>
      <w:r>
        <w:rPr>
          <w:rFonts w:cs="Arial" w:ascii="Arial" w:hAnsi="Arial"/>
        </w:rPr>
        <w:t xml:space="preserve"> монтируют непосредственно на гибких элементах заграждения, а при наличии опор, позволяющих нарушителю преодолеть заграждение, не касаясь гибких элементов заграждения, </w:t>
      </w:r>
      <w:r>
        <w:rPr>
          <w:rFonts w:cs="Arial" w:ascii="Arial" w:hAnsi="Arial"/>
          <w:iCs/>
        </w:rPr>
        <w:t>чувствительный элемент</w:t>
      </w:r>
      <w:r>
        <w:rPr>
          <w:rFonts w:cs="Arial" w:ascii="Arial" w:hAnsi="Arial"/>
        </w:rPr>
        <w:t xml:space="preserve"> монтируют и на опорах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На гибких заграждениях сигнал «Тревоги» формируется вследствие локальной деформации заграждения и закрепленного на нем чувствительного элемента</w:t>
      </w:r>
      <w:r>
        <w:rPr>
          <w:rFonts w:cs="Arial" w:ascii="Arial" w:hAnsi="Arial"/>
        </w:rPr>
        <w:t xml:space="preserve"> при несанкционированном проникновении методом перелаза через гибкое заграждение без применения технических средств, и методом нарушения целостности заграждения, чувствительного элемента и элементов, создающих узлы напряжения.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Для обеспечения достаточной помехозащищенности необходимо принять меры для максимального ограничения подвижности гибкого заграждения от воздействия ветровых нагрузок.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2.1. Оборудование заграждений из проволочной сетки ССЦП (рис. 1а)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К заграждению из проволочной сетки ССЦП предъявляются следующие требования: сетка должна быть равномерно натянута между опорами заграждения в горизонтальной плоскости с усилием не менее 100 кг.</w:t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2.2. Оборудование заграждений из проволочной сетки типа «Рабица» (рис. 1 б, в)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К заграждению из проволочной сетки типа «Рабица» предъявляются следующие требования: 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сетка должна быть равномерно натянута между опорами заграждения в горизонтальной плоскости и закреплена на верхнем и нижнем тросах (рис 1 б);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10"/>
        <w:jc w:val="both"/>
        <w:rPr/>
      </w:pPr>
      <w:r>
        <w:rPr>
          <w:rFonts w:cs="Arial" w:ascii="Arial" w:hAnsi="Arial"/>
        </w:rPr>
        <w:t>при использовании рамочной конструкции из уголка сетка должна быть равномерно натянута и закреплена на всех сторонах рамочной конструкции. Дополнительно чувствительный элемент прокладывают по верхнему уголку рамочной конструкции и опорам заграждения (рис 1 в).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3. Оборудование заграждений из колючей проволоки (рис. 1 г)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Заграждение из колючей проволоки представляет собой несколько горизонтальных линий колючей проволоки, натянутой между жесткими опорами. По диагоналям протянута колючая проволока, скрепленная с каждой горизонтальной линией проволоки, которые должны быть жестко прикреплены к каждой опоре заграждения.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Cs/>
        </w:rPr>
        <w:t xml:space="preserve">К заграждению из колючей проволоки предъявляются следующие требования: колючая проволока должна быть натянута в горизонтальной плоскости с усилием не менее 200 кг. </w:t>
      </w:r>
      <w:r>
        <w:br w:type="page"/>
      </w:r>
    </w:p>
    <w:p>
      <w:pPr>
        <w:pStyle w:val="Normal"/>
        <w:widowControl/>
        <w:ind w:firstLine="709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widowControl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3.2.4. Оборудование заграждений из плоской (круглой) армированной колючей ленты АКЛ  (рис. 1 д)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 xml:space="preserve">К заграждению из АКЛ предъявляются следующие требования: витки армированной колючей ленты должны крепиться с двух сторон к тросам, натянутым между опорами заграждения с усилием не мене 200 кг. 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3. Оборудование жестких (сплошных) заграждений (рис. 2)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К жестким заграждениям относятся заграждения, полотно которых выполнено из металлических конструкций (сварные и кованные решетки, цельные металлические листы, гофролисты и т.п.), деревянных материалов, железобетонных панелей, бетонных блоков, кирпичной или каменной кладк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Чувствительный элемент</w:t>
      </w:r>
      <w:r>
        <w:rPr>
          <w:rFonts w:cs="Arial" w:ascii="Arial" w:hAnsi="Arial"/>
        </w:rPr>
        <w:t xml:space="preserve"> монтируют непосредственно на жестких элементах заграждения, а при наличии опор, позволяющих нарушителю преодолеть заграждение, не касаясь жестких элементов заграждения, </w:t>
      </w:r>
      <w:r>
        <w:rPr>
          <w:rFonts w:cs="Arial" w:ascii="Arial" w:hAnsi="Arial"/>
          <w:iCs/>
        </w:rPr>
        <w:t>чувствительный элемент</w:t>
      </w:r>
      <w:r>
        <w:rPr>
          <w:rFonts w:cs="Arial" w:ascii="Arial" w:hAnsi="Arial"/>
        </w:rPr>
        <w:t xml:space="preserve"> монтируют и на опорах.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 xml:space="preserve">Для оборудования </w:t>
      </w:r>
      <w:r>
        <w:rPr>
          <w:rFonts w:cs="Arial" w:ascii="Arial" w:hAnsi="Arial"/>
          <w:iCs/>
          <w:u w:val="single"/>
        </w:rPr>
        <w:t>жесткого заграждения</w:t>
      </w:r>
      <w:r>
        <w:rPr>
          <w:rFonts w:cs="Arial" w:ascii="Arial" w:hAnsi="Arial"/>
          <w:iCs/>
        </w:rPr>
        <w:t xml:space="preserve"> из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 xml:space="preserve">сварных и кованых решеток - чувствительный элемент прокладывают согласно схеме с созданием узлов напряжения на каждом прутке </w:t>
      </w:r>
      <w:r>
        <w:rPr>
          <w:rFonts w:cs="Arial" w:ascii="Arial" w:hAnsi="Arial"/>
          <w:b/>
          <w:bCs/>
          <w:iCs/>
        </w:rPr>
        <w:t>(рис. 2 а)</w:t>
      </w:r>
      <w:r>
        <w:rPr>
          <w:rFonts w:cs="Arial" w:ascii="Arial" w:hAnsi="Arial"/>
          <w:iCs/>
        </w:rPr>
        <w:t xml:space="preserve">; 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деревянных материалов, цельнометаллических и гофролистов - чувствительный элемент прокладывают согласно схеме, при этом узлы напряжения создают скобами </w:t>
      </w:r>
      <w:r>
        <w:rPr>
          <w:rFonts w:cs="Arial" w:ascii="Arial" w:hAnsi="Arial"/>
          <w:b/>
          <w:bCs/>
          <w:iCs/>
        </w:rPr>
        <w:t>(рис. 2б, 2в)</w:t>
      </w:r>
      <w:r>
        <w:rPr>
          <w:rFonts w:cs="Arial" w:ascii="Arial" w:hAnsi="Arial"/>
          <w:iCs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b/>
          <w:i/>
        </w:rPr>
        <w:t>Примечание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При наличии элемента жесткости по верху заграждения чувствительный элемент дополнительно прокладывают по этому элементу жесткости. 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 xml:space="preserve">Для оборудования </w:t>
      </w:r>
      <w:r>
        <w:rPr>
          <w:rFonts w:cs="Arial" w:ascii="Arial" w:hAnsi="Arial"/>
          <w:iCs/>
          <w:u w:val="single"/>
        </w:rPr>
        <w:t>жестких монолитных заграждений</w:t>
      </w:r>
      <w:r>
        <w:rPr>
          <w:rFonts w:cs="Arial" w:ascii="Arial" w:hAnsi="Arial"/>
          <w:iCs/>
        </w:rPr>
        <w:t xml:space="preserve"> из железобетонных панелей, бетонных блоков, кирпичной или каменной кладки - чувствительный элемент прокладывают по верхнему гребню заграждения под козырьком из деформируемого материала, например, из жести </w:t>
      </w:r>
      <w:r>
        <w:rPr>
          <w:rFonts w:cs="Arial" w:ascii="Arial" w:hAnsi="Arial"/>
          <w:b/>
          <w:bCs/>
          <w:iCs/>
        </w:rPr>
        <w:t>(рис.2г)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  <w:i/>
        </w:rPr>
        <w:t xml:space="preserve"> </w:t>
      </w:r>
    </w:p>
    <w:p>
      <w:pPr>
        <w:pStyle w:val="BodyTextIndent3"/>
        <w:widowControl/>
        <w:rPr/>
      </w:pPr>
      <w:r>
        <w:rPr>
          <w:sz w:val="20"/>
        </w:rPr>
        <w:t xml:space="preserve">При наличии гибких дополнительных заграждений над жесткими монолитными заграждениями, чувствительный элемент прокладывают по гибкому заграждению </w:t>
      </w:r>
      <w:r>
        <w:rPr>
          <w:b/>
          <w:bCs/>
          <w:sz w:val="20"/>
        </w:rPr>
        <w:t>(рис. 2д)</w:t>
      </w:r>
      <w:r>
        <w:rPr>
          <w:sz w:val="20"/>
        </w:rPr>
        <w:t>.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4. Оборудование ворот (калитки) (рис. 3)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Ворота (калитка) представляют собой раму, выполненную из металлических уголков или труб, внутренняя плоскость, которой заполняется приваренными к раме прутьями или сеткой. Расстояние между прутьями должно быть не более 0,15 м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Требования по оборудованию заграждений, изложенные выше, применимы к оборудованию ворот (калиток). 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Если заграждение и ворота выполнены из </w:t>
      </w:r>
      <w:r>
        <w:rPr>
          <w:rFonts w:cs="Arial" w:ascii="Arial" w:hAnsi="Arial"/>
          <w:b/>
          <w:bCs/>
        </w:rPr>
        <w:t>одинакового материала</w:t>
      </w:r>
      <w:r>
        <w:rPr>
          <w:rFonts w:cs="Arial" w:ascii="Arial" w:hAnsi="Arial"/>
        </w:rPr>
        <w:t xml:space="preserve">, они могут быть оборудованы </w:t>
      </w:r>
      <w:r>
        <w:rPr>
          <w:rFonts w:cs="Arial" w:ascii="Arial" w:hAnsi="Arial"/>
          <w:b/>
          <w:bCs/>
        </w:rPr>
        <w:t xml:space="preserve">одним </w:t>
      </w:r>
      <w:r>
        <w:rPr>
          <w:rFonts w:cs="Arial" w:ascii="Arial" w:hAnsi="Arial"/>
          <w:b/>
          <w:bCs/>
          <w:iCs/>
        </w:rPr>
        <w:t>чувствительным элементом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В этом случае монтаж </w:t>
      </w:r>
      <w:r>
        <w:rPr>
          <w:rFonts w:cs="Arial" w:ascii="Arial" w:hAnsi="Arial"/>
          <w:iCs/>
        </w:rPr>
        <w:t>чувствительного элемента</w:t>
      </w:r>
      <w:r>
        <w:rPr>
          <w:rFonts w:cs="Arial" w:ascii="Arial" w:hAnsi="Arial"/>
        </w:rPr>
        <w:t xml:space="preserve"> на опорах между заграждением и воротами ведут через специальные протяжные коробки, специальные </w:t>
      </w:r>
      <w:r>
        <w:rPr>
          <w:rFonts w:cs="Arial" w:ascii="Arial" w:hAnsi="Arial"/>
          <w:b/>
          <w:bCs/>
        </w:rPr>
        <w:t>удлиненные</w:t>
      </w:r>
      <w:r>
        <w:rPr>
          <w:rFonts w:cs="Arial" w:ascii="Arial" w:hAnsi="Arial"/>
        </w:rPr>
        <w:t xml:space="preserve"> переходные муфты и металлорукав.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Монтаж </w:t>
      </w:r>
      <w:r>
        <w:rPr>
          <w:rFonts w:cs="Arial" w:ascii="Arial" w:hAnsi="Arial"/>
          <w:iCs/>
        </w:rPr>
        <w:t>чувствительного элемента</w:t>
      </w:r>
      <w:r>
        <w:rPr>
          <w:rFonts w:cs="Arial" w:ascii="Arial" w:hAnsi="Arial"/>
        </w:rPr>
        <w:t xml:space="preserve"> от одной створки ворот к другой ведут в металлической обводной трубе, уложенной в грунт на глубине не менее 0,3 м.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widowControl/>
              <w:ind w:firstLine="709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Если заграждение и ворота выполнены из разных материалов, они должны быть оборудованы  отдельными  извещателями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5. Оборудование выступающих опор заграждений (рис. 4)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Опоры заграждений, выступающие по высоте над полотном заграждения и позволяющие опереться на них для преодоления заграждения, должны быть оборудованы петлей чувствительного элемента.</w:t>
      </w:r>
    </w:p>
    <w:p>
      <w:pPr>
        <w:pStyle w:val="2"/>
        <w:widowControl/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4. ПРОВЕРКА ТЕХНИЧЕСКОГО СОСТОЯНИЯ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. Указания мер безопасности</w:t>
      </w:r>
    </w:p>
    <w:p>
      <w:pPr>
        <w:pStyle w:val="3"/>
        <w:widowControl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Монтаж, эксплуатацию, техническое обслуживание извещателя должен проводить электромонтер с квалификацией не ниже пятого разряда и изучивший настоящее руководство.</w:t>
      </w:r>
    </w:p>
    <w:p>
      <w:pPr>
        <w:pStyle w:val="3"/>
        <w:widowControl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монтаже и техническом обслуживании извещателя следует выполнять  требования инструкций по работе с электроинструментом и работе на высоте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Измерительные приборы, включаемые в сеть переменного тока, должны быть надежн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аземлены.</w:t>
      </w:r>
    </w:p>
    <w:p>
      <w:pPr>
        <w:pStyle w:val="Heading2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0"/>
        </w:rPr>
      </w:pPr>
      <w:r>
        <w:rPr>
          <w:sz w:val="20"/>
        </w:rPr>
        <w:t>4.2. Проверка технического состояния</w:t>
      </w:r>
    </w:p>
    <w:p>
      <w:pPr>
        <w:pStyle w:val="21"/>
        <w:widowControl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ь подвергают проверке при поступлении с предприятия-изготовителя потребителю с целью выявления внешних дефектов.</w:t>
      </w:r>
    </w:p>
    <w:p>
      <w:pPr>
        <w:pStyle w:val="Heading4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Проверку технического состояния проводят в соответствии с табл. 4.1.</w:t>
      </w:r>
    </w:p>
    <w:p>
      <w:pPr>
        <w:pStyle w:val="Normal"/>
        <w:widowControl/>
        <w:ind w:left="7088" w:firstLine="709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/>
        <w:ind w:left="708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4.1.</w:t>
      </w:r>
    </w:p>
    <w:p>
      <w:pPr>
        <w:pStyle w:val="Normal"/>
        <w:widowControl/>
        <w:ind w:left="708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7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5" w:leader="none"/>
                <w:tab w:val="center" w:pos="2943" w:leader="none"/>
              </w:tabs>
              <w:ind w:firstLine="7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915" w:leader="none"/>
                <w:tab w:val="center" w:pos="2943" w:leader="none"/>
              </w:tabs>
              <w:ind w:firstLine="72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Наименование проверки, методы проверки</w:t>
            </w:r>
          </w:p>
          <w:p>
            <w:pPr>
              <w:pStyle w:val="Normal"/>
              <w:widowControl/>
              <w:ind w:firstLine="72"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Технические  требования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оверка комплектности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ответствие разделу паспорта и контракта (договора)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</w:rPr>
              <w:t>Проверка внешнего вид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Проверку проводить внешним осмотром   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механических  повреждений, коррозии, наличие и целостность пломбы предприятия-изготовителя н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Cs/>
              </w:rPr>
              <w:t>крышке корпуса</w:t>
            </w:r>
            <w:r>
              <w:rPr>
                <w:rFonts w:cs="Arial" w:ascii="Arial" w:hAnsi="Arial"/>
              </w:rPr>
              <w:t xml:space="preserve"> БОС</w:t>
            </w:r>
            <w:r>
              <w:rPr>
                <w:rFonts w:cs="Arial" w:ascii="Arial" w:hAnsi="Arial"/>
                <w:i/>
              </w:rPr>
              <w:t>.</w:t>
            </w:r>
          </w:p>
        </w:tc>
      </w:tr>
    </w:tbl>
    <w:p>
      <w:pPr>
        <w:pStyle w:val="Heading2"/>
        <w:widowControl/>
        <w:spacing w:before="0" w:after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2"/>
        <w:widowControl/>
        <w:ind w:left="34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2"/>
        <w:widowControl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</w:r>
      <w:r>
        <w:br w:type="page"/>
      </w:r>
    </w:p>
    <w:p>
      <w:pPr>
        <w:pStyle w:val="Heading2"/>
        <w:widowControl/>
        <w:spacing w:before="0" w:after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5. МОНТАЖ И ПОДГОТОВКА К РАБОТЕ</w:t>
      </w:r>
    </w:p>
    <w:p>
      <w:pPr>
        <w:pStyle w:val="Heading3"/>
        <w:widowControl/>
        <w:spacing w:before="0" w:after="0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3"/>
        <w:widowControl/>
        <w:spacing w:before="0" w:after="0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5.1. Общие требования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Монтаж извещателя следует проводить с соблюдением норм и правил выполнения монтажных  и электромонтажных работ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ри питании извещателя от удаленного источника питания необходимо тип провода и сечение жил выбирать таким образом, чтобы при изменении выходного напряжения источника питания в допустимых пределах на клеммах БОС было напряжение в пределах от 8 до 35 В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ind w:right="-108" w:firstLine="45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ВНИМАНИЕ! Для обеспечения надежной работы извещателя необходимо предусмотреть возможность использования резервных источников питания постоянного  тока</w:t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Для подключения чувствительного элемента к БОС применять кабель типа РК 50-2-16.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 xml:space="preserve">При прокладке линии подключения от БОС к началу чувствительного элемента обеспечить скрытное расположение кабеля РК 50-2-16 и исключить возможность его повреждения. </w:t>
      </w:r>
    </w:p>
    <w:p>
      <w:pPr>
        <w:pStyle w:val="31"/>
        <w:widowControl/>
        <w:numPr>
          <w:ilvl w:val="0"/>
          <w:numId w:val="0"/>
        </w:numPr>
        <w:ind w:left="0" w:firstLine="99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Схема электрическая подключения и схема электрическая общая приведены на </w:t>
      </w:r>
      <w:r>
        <w:rPr>
          <w:rFonts w:cs="Arial" w:ascii="Arial" w:hAnsi="Arial"/>
          <w:b/>
          <w:bCs/>
        </w:rPr>
        <w:t>рис. 5 и 6</w:t>
      </w:r>
      <w:r>
        <w:rPr>
          <w:rFonts w:cs="Arial" w:ascii="Arial" w:hAnsi="Arial"/>
        </w:rPr>
        <w:t>.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5.2. Установка БОС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На периметральном заграждении БОС рекомендуется устанавливать в металлических шкафах брызгозащищенного исполнения с целью повышения антисаботажных свойств извещателя и возможности размещения дополнительного оборудования (тревожной кнопки, сетевого контроллера системы сбора и обработки информации и т.п.). Место установки шкафа и БОС в нем должно обеспечивать удобство подсоединения линии подключения чувствительного элемента, шлейфа сигнализации, дистанционного контроля и проводов питания, а также возможность периодического осмотра и регулировки БОС. 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Для монтажа БОС следует произвести разметку под отверстия для крепления БОС и закрепить БОС с помощью шурупов или винтов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дключить к БОС: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шину заземления (неизолированный медный провод сечением не менее 1,0 мм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>);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чувствительный элемент через соединительный кабель РК 50-2-16;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лейф сигнализации;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лейф дистанционного контроля;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линию питания.</w:t>
      </w:r>
    </w:p>
    <w:p>
      <w:pPr>
        <w:pStyle w:val="31"/>
        <w:widowControl/>
        <w:numPr>
          <w:ilvl w:val="0"/>
          <w:numId w:val="0"/>
        </w:numPr>
        <w:ind w:left="0" w:firstLine="99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keepLines/>
              <w:widowControl/>
              <w:ind w:left="33" w:right="175" w:firstLine="56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ВНИМАНИЕ! 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Извещатель должен быть заземлен только 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в одной точке </w:t>
            </w:r>
            <w:r>
              <w:rPr>
                <w:rFonts w:cs="Arial" w:ascii="Arial" w:hAnsi="Arial"/>
                <w:b/>
                <w:i/>
              </w:rPr>
              <w:t xml:space="preserve">- через элемент крепления на корпусе  БОС. 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При  монтаже линий подключения, </w:t>
            </w:r>
            <w:r>
              <w:rPr>
                <w:rFonts w:cs="Arial" w:ascii="Arial" w:hAnsi="Arial"/>
                <w:b/>
                <w:i/>
                <w:iCs/>
              </w:rPr>
              <w:t>чувствительного элемента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 и оконечного устройства должна быть </w:t>
            </w:r>
            <w:r>
              <w:rPr>
                <w:rFonts w:cs="Arial" w:ascii="Arial" w:hAnsi="Arial"/>
                <w:b/>
                <w:i/>
                <w:u w:val="single"/>
              </w:rPr>
              <w:t>исключена возможность</w:t>
            </w:r>
            <w:r>
              <w:rPr>
                <w:rFonts w:cs="Arial" w:ascii="Arial" w:hAnsi="Arial"/>
                <w:b/>
                <w:i/>
              </w:rPr>
              <w:t xml:space="preserve"> заземления  в  других  точках  электрической  схемы. 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 подключении шлейфов сигнализации и дистанционного контроля УБЕДИТЕСЬ, что они не находятся под напряжением.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  подключении линии питания проверить полярность проводников.</w:t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2"/>
        <w:widowControl/>
        <w:ind w:left="0"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3. Монтаж </w:t>
      </w:r>
      <w:r>
        <w:rPr>
          <w:rFonts w:cs="Arial" w:ascii="Arial" w:hAnsi="Arial"/>
          <w:b/>
          <w:i/>
          <w:iCs/>
        </w:rPr>
        <w:t>чувствительного элемента</w:t>
      </w:r>
    </w:p>
    <w:p>
      <w:pPr>
        <w:pStyle w:val="2"/>
        <w:widowControl/>
        <w:ind w:left="0" w:right="-142" w:firstLine="709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Перед монтажом: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>проверить сопротивление изоляции чувствительного элемента (сопротивление изоляции между всеми жилами и экраном должно быть не менее 20 МОм)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 xml:space="preserve">чувствительный элемент предварительно разложить с внутренней стороны заграждения без петель, без механических повреждений и обеспечить защиту концов от попадания влаги внутрь чувствительного элемента. </w:t>
      </w:r>
    </w:p>
    <w:p>
      <w:pPr>
        <w:pStyle w:val="2"/>
        <w:widowControl/>
        <w:tabs>
          <w:tab w:val="clear" w:pos="720"/>
          <w:tab w:val="left" w:pos="851" w:leader="none"/>
        </w:tabs>
        <w:ind w:left="0" w:right="-142" w:firstLine="709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Монтаж чувствительного элемента производить: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>в соответствии с проектной документацией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 xml:space="preserve">при температуре окружающего воздуха не ниже минус 10 </w:t>
      </w:r>
      <w:r>
        <w:rPr>
          <w:rFonts w:cs="Arial" w:ascii="Arial" w:hAnsi="Arial"/>
          <w:iCs/>
          <w:vertAlign w:val="superscript"/>
        </w:rPr>
        <w:t>о</w:t>
      </w:r>
      <w:r>
        <w:rPr>
          <w:rFonts w:cs="Arial" w:ascii="Arial" w:hAnsi="Arial"/>
          <w:iCs/>
        </w:rPr>
        <w:t>С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>монтаж чувствительного элемента на заграждении выполнять с радиусом изгиба не менее 120 мм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узлы напряжения создавать стальной оцинкованной проволокой диаметром не менее 1,6 мм (ГОСТ 15892-70) или жесткими стальными скобами.</w:t>
      </w:r>
      <w:r>
        <w:br w:type="page"/>
      </w:r>
    </w:p>
    <w:p>
      <w:pPr>
        <w:pStyle w:val="2"/>
        <w:widowControl/>
        <w:tabs>
          <w:tab w:val="clear" w:pos="720"/>
          <w:tab w:val="left" w:pos="851" w:leader="none"/>
        </w:tabs>
        <w:ind w:left="0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ВНИМАНИЕ!  Крепление кабеля должно быть достаточно жестким, чтобы предотвратить ЛЮБЫЕ продольные перемещения кабеля относительно места крепления и крепежного элемента  относительно заграждения.</w:t>
            </w:r>
          </w:p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Для создания «узлов напряжения» в местах крепления НЕОБХОДИМО обеспечить видимую деформацию оболочки трибокабеля, не приводящую к нарушению ее целостности.</w:t>
            </w:r>
          </w:p>
        </w:tc>
      </w:tr>
    </w:tbl>
    <w:p>
      <w:pPr>
        <w:pStyle w:val="2"/>
        <w:widowControl/>
        <w:ind w:left="76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>При использовании отдельных отрезков чувствительного элемента, соединение их между собой осуществлять при помощи соединительной муфты.</w:t>
      </w:r>
    </w:p>
    <w:p>
      <w:pPr>
        <w:pStyle w:val="Normal"/>
        <w:widowControl/>
        <w:jc w:val="both"/>
        <w:rPr>
          <w:rFonts w:ascii="Arial" w:hAnsi="Arial" w:cs="Arial"/>
          <w:b/>
          <w:b/>
          <w:i/>
          <w:i/>
          <w:iCs/>
          <w:highlight w:val="yellow"/>
        </w:rPr>
      </w:pPr>
      <w:r>
        <w:rPr>
          <w:rFonts w:cs="Arial" w:ascii="Arial" w:hAnsi="Arial"/>
          <w:b/>
          <w:i/>
          <w:iCs/>
          <w:highlight w:val="yellow"/>
        </w:rPr>
      </w:r>
    </w:p>
    <w:p>
      <w:pPr>
        <w:pStyle w:val="Normal"/>
        <w:widowControl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0" w:color="000000"/>
        </w:pBdr>
        <w:ind w:firstLine="601"/>
        <w:jc w:val="both"/>
        <w:rPr/>
      </w:pPr>
      <w:r>
        <w:rPr>
          <w:rFonts w:cs="Arial" w:ascii="Arial" w:hAnsi="Arial"/>
          <w:b/>
          <w:i/>
        </w:rPr>
        <w:t xml:space="preserve">ВНИМАНИЕ!  В  случае  расположения чувствительного  элемента  (трибокабеля) на заграждении, где возможно воздействие на него прямого солнечного излучения, </w:t>
      </w:r>
      <w:r>
        <w:rPr>
          <w:rFonts w:cs="Arial" w:ascii="Arial" w:hAnsi="Arial"/>
          <w:b/>
          <w:i/>
          <w:u w:val="single"/>
        </w:rPr>
        <w:t>при длине трибокабеля  более  500 м</w:t>
      </w:r>
      <w:r>
        <w:rPr>
          <w:rFonts w:cs="Arial" w:ascii="Arial" w:hAnsi="Arial"/>
          <w:b/>
          <w:i/>
        </w:rPr>
        <w:t xml:space="preserve">  необходимо  использовать  трибокабель  в  светозащитной  оболочке. 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4. Разделка концов трибокабеля и кабеля соединительной линии 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 xml:space="preserve">Произвести разделку концов трибокабеля  и кабеля РК 50х2х16, используемого в качестве соединительной линии </w:t>
      </w:r>
      <w:r>
        <w:rPr>
          <w:rFonts w:cs="Arial" w:ascii="Arial" w:hAnsi="Arial"/>
          <w:b/>
          <w:bCs/>
          <w:iCs/>
        </w:rPr>
        <w:t>(см. рис. 7)</w:t>
      </w:r>
      <w:r>
        <w:rPr>
          <w:rFonts w:cs="Arial" w:ascii="Arial" w:hAnsi="Arial"/>
          <w:iCs/>
        </w:rPr>
        <w:t>.</w:t>
      </w:r>
    </w:p>
    <w:p>
      <w:pPr>
        <w:pStyle w:val="Normal"/>
        <w:widowControl/>
        <w:ind w:firstLine="709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widowControl/>
        <w:ind w:firstLine="709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Подготовка трибокабеля (рис. 7а)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надеть на трибокабель уплотнитель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нять внешнюю изоляцию трибокабеля на расстоянии 35-40 мм;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резать экран, оставив 9-11 мм от края внешней изоляции;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резать контактный провод, оставив 9-11 мм от края внешней изоляции;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тогнуть экран с контактным проводом на внешнюю изоляцию;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 xml:space="preserve">обрезать ленту на расстоянии 2-3 мм от края внешней изоляции;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резать все центральные жилы на расстоянии 30-32 мм от края внешней изоляции;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зачистить все центральные жилы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обрезать жилы, уменьшив количество жил до 6 штук и скрутить все жилы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нанести бандаж из луженой проволоки на отогнутый экран, оставив свободный конец проволоки длиной 35-40 мм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отформовать скрутку из центральных жил в соответствии с рис 7а, обеспечив общую длину  28 мм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длина хвостовой части из 6-ти жил должна быть не менее 6 мм.</w:t>
      </w:r>
    </w:p>
    <w:p>
      <w:pPr>
        <w:pStyle w:val="Normal"/>
        <w:widowControl/>
        <w:ind w:firstLine="709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widowControl/>
        <w:ind w:firstLine="709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Подготовка кабеля РК (рис. 7б)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142" w:leader="none"/>
        </w:tabs>
        <w:ind w:left="851" w:hanging="142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деть на кабель уплотнитель для кабеля РК  50-2-16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142" w:leader="none"/>
        </w:tabs>
        <w:ind w:left="851" w:hanging="142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деть на кабель эбонитовую втулку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142" w:leader="none"/>
        </w:tabs>
        <w:ind w:left="851" w:hanging="142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нять внешнюю изоляцию с кабеля РК 50-2-16 на 42-44 мм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851" w:hanging="142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экранирующую оплетку разделить на пряди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851" w:hanging="142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наложить пряди оплетки на эбонитовую втулку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нанести бандаж из луженой проволоки, оставить свободный конец проволоки длиной 35-40 м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851" w:hanging="142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нять изоляцию центральной жилы, оставив 18-20 мм от края внешней изоляции;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очищенную центральную жилу сложить в два слоя и скрутить таким образом, чтобы длина зачищенного участка в результате составила 12 м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142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формовать центральную жилу в соответствии с рис 7б, обеспечив общую длину 28 мм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длина хвостовой части  должна быть не менее 6 мм.</w:t>
      </w:r>
    </w:p>
    <w:p>
      <w:pPr>
        <w:pStyle w:val="Normal"/>
        <w:widowControl/>
        <w:ind w:firstLine="709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5.5.  Монтаж кабелей в переходной муфте (рис. 8)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5.5.1. Монтаж кабелей в переходной муфте </w:t>
      </w:r>
      <w:r>
        <w:rPr>
          <w:rFonts w:cs="Arial" w:ascii="Arial" w:hAnsi="Arial"/>
          <w:b/>
          <w:bCs/>
        </w:rPr>
        <w:t>(рис. 8а)</w:t>
      </w:r>
      <w:r>
        <w:rPr>
          <w:rFonts w:cs="Arial" w:ascii="Arial" w:hAnsi="Arial"/>
        </w:rPr>
        <w:t xml:space="preserve"> производить в следующем порядке: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протянуть разделанные концы трибокабеля и кабеля РК </w:t>
      </w:r>
      <w:r>
        <w:rPr>
          <w:rFonts w:cs="Arial" w:ascii="Arial" w:hAnsi="Arial"/>
          <w:iCs/>
        </w:rPr>
        <w:t>50-2-16</w:t>
      </w:r>
      <w:r>
        <w:rPr>
          <w:rFonts w:cs="Arial" w:ascii="Arial" w:hAnsi="Arial"/>
        </w:rPr>
        <w:t xml:space="preserve"> через отверстия экрана и корпуса;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соединить разделанные концы трибокабеля и кабеля РК </w:t>
      </w:r>
      <w:r>
        <w:rPr>
          <w:rFonts w:cs="Arial" w:ascii="Arial" w:hAnsi="Arial"/>
          <w:iCs/>
        </w:rPr>
        <w:t xml:space="preserve">50-2-16 </w:t>
      </w:r>
      <w:r>
        <w:rPr>
          <w:rFonts w:cs="Arial" w:ascii="Arial" w:hAnsi="Arial"/>
        </w:rPr>
        <w:t xml:space="preserve">с соответствующими контактами клеммной колодки. Оголенные участки центральных жил трибокабеля и кабеля РК </w:t>
      </w:r>
      <w:r>
        <w:rPr>
          <w:rFonts w:cs="Arial" w:ascii="Arial" w:hAnsi="Arial"/>
          <w:iCs/>
        </w:rPr>
        <w:t>50-2-16</w:t>
      </w:r>
      <w:r>
        <w:rPr>
          <w:rFonts w:cs="Arial" w:ascii="Arial" w:hAnsi="Arial"/>
        </w:rPr>
        <w:t xml:space="preserve"> дополнительно заизолировать от случайного контакта с экраном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надеть экран на колодку и втулку так, чтобы края экрана и втулки совпадали; при этом выводы из луженой проволоки должны находится по центру контакта экрана;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жать контакты экрана вместе с луженой проволокой, выдержав диаметр не более16 мм;</w:t>
      </w:r>
      <w:r>
        <w:br w:type="page"/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еть корпус муфты на экран;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тавить уплотнители в корпус;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затянуть винты двух хомутов до полного прилегания корпуса муфты и кабелей (места расположения хомутов должны совпадать с уплотнителями)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полнительной защиты муфты от попадания внутрь нее влаги использовать нейтральный герметик в местах контакта корпуса муфты и уплотнителей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5.5.2. Монтаж кабелей в </w:t>
      </w:r>
      <w:r>
        <w:rPr>
          <w:rFonts w:cs="Arial" w:ascii="Arial" w:hAnsi="Arial"/>
          <w:b/>
          <w:bCs/>
        </w:rPr>
        <w:t>удлиненной переходной муфте для оборудования ворот и калито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>рис. 8б</w:t>
      </w:r>
      <w:r>
        <w:rPr>
          <w:rFonts w:cs="Arial" w:ascii="Arial" w:hAnsi="Arial"/>
        </w:rPr>
        <w:t xml:space="preserve">) следует вести так же, как и в обычной переходной муфте (см. п.5.5.1), но предварительно следует надеть на кабель РК металлорукав требуемой длины, на край металлорукава надеть уплотнитель. В заключении монтажа конец металлорукава с уплотнителем следует вставить в корпус и затянуть </w:t>
      </w:r>
      <w:r>
        <w:rPr>
          <w:rFonts w:cs="Arial" w:ascii="Arial" w:hAnsi="Arial"/>
          <w:b/>
          <w:bCs/>
        </w:rPr>
        <w:t>дополнительным третьим хомутом</w:t>
      </w:r>
      <w:r>
        <w:rPr>
          <w:rFonts w:cs="Arial" w:ascii="Arial" w:hAnsi="Arial"/>
        </w:rPr>
        <w:t>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Следует обратить внимание, что </w:t>
      </w:r>
      <w:r>
        <w:rPr>
          <w:rFonts w:cs="Arial" w:ascii="Arial" w:hAnsi="Arial"/>
          <w:b/>
          <w:bCs/>
        </w:rPr>
        <w:t>герметизации подлежит уплотнитель для кабеля РК</w:t>
      </w:r>
      <w:r>
        <w:rPr>
          <w:rFonts w:cs="Arial" w:ascii="Arial" w:hAnsi="Arial"/>
        </w:rPr>
        <w:t>, а не уплотнитель металлорукава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5.6.  Монтаж кабелей в соединительной муфте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Монтаж кабелей в соединительную муфту производить в том же порядке, как и в переходную, только вместо кабеля РК подсоединить к клеммной колодке второй отрезок трибокабеля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Для дополнительной защиты муфты от попадания внутрь нее влаги использовать нейтральный герметик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b/>
          <w:i/>
        </w:rPr>
        <w:t>5.7. Монтаж кабеля в оконечном  устройстве (рис. 9)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сти разделку  конца трибокабеля в соответствии  п. 5.4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Монтаж трибокабеля в оконечное устройство производить в следующем порядке: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ротянуть разделанный конец трибокабеля через отверстия экрана и корпуса;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единить разделанный конец трибокабеля с печатной платой с помощью клеммной колодки и затянуть зажимные винты;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оголенные участки центральных жил трибокабеля  дополнительно заизолировать от случайного контакта с экраном;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надеть экран на колодку и втулку так, чтобы края экрана и втулки совпали; при этом выводы из бандажа из луженой проволоки должны находится по центру контакта экрана;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жать контакты экрана вместе с луженой проволокой, выдержав диаметр не более 16 мм;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еть корпус на экран;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тавить уплотнитель и заглушку в корпус;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затянуть винты хомута до полного прилегания корпуса и кабеля (места расположения хомутов должны совпадать с уплотнителями)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Для дополнительной защиты оконечного устройства от попадания внутрь него влаги использовать нейтральный герметик.</w:t>
      </w:r>
    </w:p>
    <w:p>
      <w:pPr>
        <w:pStyle w:val="Normal"/>
        <w:widowControl/>
        <w:ind w:right="-1417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/>
        <w:ind w:right="-1417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8. Установка переходной и соединительной муфты (рис.10)</w:t>
      </w:r>
    </w:p>
    <w:p>
      <w:pPr>
        <w:pStyle w:val="Normal"/>
        <w:widowControl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у  переходной муфты производить на заграждении в месте соединения трибокабеля и линии подключения.</w:t>
      </w:r>
    </w:p>
    <w:p>
      <w:pPr>
        <w:pStyle w:val="Normal"/>
        <w:widowControl/>
        <w:ind w:right="-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ку соединительной муфты производить на заграждении в месте соединения отрезков трибокабеля.</w:t>
      </w:r>
    </w:p>
    <w:p>
      <w:pPr>
        <w:pStyle w:val="Normal"/>
        <w:widowControl/>
        <w:ind w:right="-1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right="-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Муфту располагать на заграждении горизонтально и выше линии прокладки кабеля для предотвращения стекания влаги с кабеля в сторону  муфты (рис. 10а)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осле выполнения всех электрических соединений в соответствии со схемой подключения (рис.6), закрепить муфту на заграждении с помощью нейлоновой стяжки, входящей в ее комплект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9. Установка оконечного устройства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right="-1" w:firstLine="709"/>
        <w:jc w:val="both"/>
        <w:rPr/>
      </w:pPr>
      <w:r>
        <w:rPr>
          <w:rFonts w:cs="Arial" w:ascii="Arial" w:hAnsi="Arial"/>
          <w:b/>
          <w:i/>
        </w:rPr>
        <w:t>Оконечное устройство располагать на заграждении горизонтально и выше линии прокладки трибокабеля для предотвращения стекания влаги с кабеля в сторону оконечного устройства (рис. 10б)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выполнения всех электрических соединений в соответствии со схемой подключения (рис. 5), закрепить оконечное устройство на заграждении с помощью нейлоновой стяжки, входящей в его комплект.</w:t>
      </w:r>
      <w:r>
        <w:br w:type="page"/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ЭЛЕМЕНТЫ УПРАВЛЕНИЯ И РЕГУЛИРОВКИ ИЗВЕЩАТЕЛЯ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1. Общая информация о функциях элементов управления и регулировки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 xml:space="preserve">Извещатель имеет следующие элементы управления и регулировки </w:t>
      </w:r>
      <w:r>
        <w:rPr>
          <w:rFonts w:cs="Arial" w:ascii="Arial" w:hAnsi="Arial"/>
          <w:b/>
          <w:bCs/>
        </w:rPr>
        <w:t>(рис. 11)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069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диапазонов чувствительности (поз.1)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069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регулировки чувствительности внутри диапазона (поз.2)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069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регулировки величины накопления сигнала (поз.3)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069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ключатель сигнального светодиода (поз.4).</w:t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2. Переключение диапазонов чувствительности извещателя </w:t>
      </w:r>
      <w:r>
        <w:rPr>
          <w:rFonts w:cs="Arial" w:ascii="Arial" w:hAnsi="Arial"/>
          <w:b/>
          <w:iCs/>
        </w:rPr>
        <w:t>(рис. 11а, 11б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2.1. Переключатель диапазонов чувствительности (см. рис.5 поз.1) позволяет устанавливать верхний или нижний диапазон чувствительности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2.2. Для включения нижнего диапазона чувствительности устанавливают переключатель в левое положение (положение «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»)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2.3. Для включения верхнего диапазона чувствительности устанавливают переключатель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3. Регулировка  чувствительности извещателя внутри диапазона </w:t>
      </w:r>
      <w:r>
        <w:rPr>
          <w:rFonts w:cs="Arial" w:ascii="Arial" w:hAnsi="Arial"/>
          <w:b/>
          <w:iCs/>
        </w:rPr>
        <w:t>(рис. 11в, 11г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3.1. Переключатель регулировки чувствительности (см. рис.11 поз.2) позволяет изменять чувствительность извещателя в пределах выбранного диапазона чувствительности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3.2. Максимальная чувствительность в каждом диапазоне чувствительности в 10 раз больше минимальной чувствительности в том же диапазоне. Максимальная чувствительность нижнего диапазона равна минимальной чувствительности верхнего диапазона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3.3. Регулировку необходимой чувствительности внутри диапазона осуществляют установкой одного из тумблеров переключателя регулировки чувствительности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 и установкой всех остальных тумблеров в левое положение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ВНИМАНИЕ!  Не допускается одновременная установка нескольких тумблеров на переключателе регулировки чувствительности в правое положение.</w:t>
            </w:r>
          </w:p>
          <w:p>
            <w:pPr>
              <w:pStyle w:val="Heading5"/>
              <w:ind w:firstLine="601"/>
              <w:rPr/>
            </w:pPr>
            <w:r>
              <w:rPr/>
              <w:t>Не допускается одновременная установка всех тумблеров в  левое положение.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3.4. Максимальную чувствительность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 (самый верхний). Минимальную чувствительность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 xml:space="preserve">» тумблера 10 (самый нижний)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4. Регулировка  величины накопления сигнала </w:t>
      </w:r>
      <w:r>
        <w:rPr>
          <w:rFonts w:cs="Arial" w:ascii="Arial" w:hAnsi="Arial"/>
          <w:b/>
          <w:iCs/>
        </w:rPr>
        <w:t>(рис. 11д, 11е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 xml:space="preserve">6.4.1. Переключатель регулировки величины накопления (см. рис.11 поз.3) позволяет изменять величину накопления сигнала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 xml:space="preserve">6.4.2. Режим накопления сигнала рекомендуется применять в исключительных случаях, </w:t>
      </w:r>
      <w:r>
        <w:rPr>
          <w:rFonts w:cs="Arial" w:ascii="Arial" w:hAnsi="Arial"/>
          <w:b/>
          <w:bCs/>
        </w:rPr>
        <w:t>только при необходимости обнаружения серии повторяющихся сигналов</w:t>
      </w:r>
      <w:r>
        <w:rPr>
          <w:rFonts w:cs="Arial" w:ascii="Arial" w:hAnsi="Aria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4.3. Регулировку необходимой величины накопления сигнала осуществляют установкой одного из тумблеров переключателя регулировки величины накопления в правое положение»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 xml:space="preserve">) и установкой всех остальных тумблеров в левое положение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ВНИМАНИЕ!  Не допускается одновременная установка нескольких тумблеров на переключателе регулировки величины накопления сигнала в правое положение. </w:t>
            </w:r>
          </w:p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Не допускается одновременная установка всех тумблеров в  левое положение.  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4.4. Максимальную величину накопления (формирование сигнала «Тревога» на 4-5 воздействие)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 (самый верхний). Минимальную величину накопления (накопление отключено)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0 (самый нижний)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5.  Включение и выключение сигнального светодиода </w:t>
      </w:r>
      <w:r>
        <w:rPr>
          <w:rFonts w:cs="Arial" w:ascii="Arial" w:hAnsi="Arial"/>
          <w:b/>
          <w:iCs/>
        </w:rPr>
        <w:t>(рис. 11ж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5.1. Выключатель сигнального светодиода (см. рис.11 поз.4) позволяет включать сигнальный светодиод на время настройки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2. Рекомендуется отключать сигнальный светодиод на время эксплуатации извещателя, т.к. при этом существенно снижается ток потребления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5.3. Включение сигнального светодиода осуществляют установкой переключателя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. Выключение сигнального светодиода осуществляют установкой переключателя в левое положение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ПОРЯДОК РАБОТЫ ПРИ НАСТРОЙКЕ ИЗВЕЩАТЕЛЯ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1. Подготовка к работе:</w:t>
      </w:r>
    </w:p>
    <w:p>
      <w:pPr>
        <w:pStyle w:val="2"/>
        <w:widowControl/>
        <w:numPr>
          <w:ilvl w:val="0"/>
          <w:numId w:val="8"/>
        </w:numPr>
        <w:tabs>
          <w:tab w:val="clear" w:pos="720"/>
          <w:tab w:val="left" w:pos="851" w:leader="none"/>
        </w:tabs>
        <w:ind w:left="142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нять крышку БОС. Включить сигнальный светодиод (см. п. 6.5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51" w:leader="none"/>
        </w:tabs>
        <w:ind w:left="142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нижний диапазон чувствительности (см. п. 6.2).</w:t>
      </w:r>
    </w:p>
    <w:p>
      <w:pPr>
        <w:pStyle w:val="2"/>
        <w:widowControl/>
        <w:numPr>
          <w:ilvl w:val="0"/>
          <w:numId w:val="8"/>
        </w:numPr>
        <w:tabs>
          <w:tab w:val="clear" w:pos="720"/>
          <w:tab w:val="left" w:pos="851" w:leader="none"/>
        </w:tabs>
        <w:ind w:left="1429" w:hanging="720"/>
        <w:jc w:val="both"/>
        <w:rPr/>
      </w:pPr>
      <w:r>
        <w:rPr>
          <w:rFonts w:cs="Arial" w:ascii="Arial" w:hAnsi="Arial"/>
        </w:rPr>
        <w:t>Включить источник питания. При этом сигнальный светодиод  должен загореться.</w:t>
      </w:r>
    </w:p>
    <w:p>
      <w:pPr>
        <w:pStyle w:val="2"/>
        <w:widowControl/>
        <w:numPr>
          <w:ilvl w:val="0"/>
          <w:numId w:val="8"/>
        </w:numPr>
        <w:tabs>
          <w:tab w:val="clear" w:pos="720"/>
          <w:tab w:val="left" w:pos="851" w:leader="none"/>
        </w:tabs>
        <w:ind w:left="142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ржать паузу не более 60 с до погасания сигнального светодиода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2. Проверка обнаружительной способности: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>Установить минимальную чувствительность с помощью переключателя регулировки чувствительности (см. п. 6.3)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>Имитировать попытку несанкционированного проникновения через заграждение (механическое воздействие на заграждение с усилием не менее 8 кг – для «гибких» и не менее 20 кг – для «жестких» заграждений)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Зафиксировать состояние сигнального светодиода – светодиод должен загореться. 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ри отсутствии тревожного извещения, увеличивая чувствительность извещателя с помощью переключателя регулировки чувствительности (см. п. 6.3), добиться устойчивого формирования тревожного извещения при попытке проникновения через заграждение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3. Проверка помехозащищенности: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>Воздействовать на заграждение с усилием не более 4 кг– для «гибких» и не более 10 кг – для «жестких» заграждений.</w:t>
      </w:r>
    </w:p>
    <w:p>
      <w:pPr>
        <w:pStyle w:val="2"/>
        <w:widowControl/>
        <w:numPr>
          <w:ilvl w:val="1"/>
          <w:numId w:val="10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>Осуществить ударное воздействие на заграждение длительностью менее 1 сек деревянной палкой (имитация удара ветки)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оих случаях светодиод не должен загораться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В случае загорания светодиода - уменьшить чувствительность извещателя с помощью переключателя регулировки чувствительности (см. п. 6.3) и повторить проверки по п.п. 7.2. и 7.3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4.  Окончание работы: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142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ключить сигнальный светодиод (см. п. 6.5)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1429" w:hanging="720"/>
        <w:jc w:val="both"/>
        <w:rPr/>
      </w:pPr>
      <w:r>
        <w:rPr>
          <w:rFonts w:cs="Arial" w:ascii="Arial" w:hAnsi="Arial"/>
        </w:rPr>
        <w:t>Установить крышку БОС, закрепить винтами и опломбировать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ВНИМАНИЕ!  Крышка БОС должна быть установлена таким образом, чтобы магнит,  установленный на крышке, находился  напротив  герметичного  контакта (рис. 11, поз 5). В противном случае цепь выходного шлейфа постоянно будет находиться в разомкнутом состоянии (состояние «Тревога»).  При правильно установленной крышке гермовводы для подключения кабелей находятся снизу</w:t>
            </w:r>
          </w:p>
        </w:tc>
      </w:tr>
    </w:tbl>
    <w:p>
      <w:pPr>
        <w:pStyle w:val="2"/>
        <w:widowControl/>
        <w:tabs>
          <w:tab w:val="clear" w:pos="720"/>
          <w:tab w:val="left" w:pos="-56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tabs>
          <w:tab w:val="clear" w:pos="720"/>
          <w:tab w:val="left" w:pos="-567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7.5. После завершения работ по монтажу и настройке извещателя объект сдать под охрану в соответствии с инструкцией,  действующей на охраняемом объекте. </w:t>
      </w:r>
    </w:p>
    <w:p>
      <w:pPr>
        <w:pStyle w:val="2"/>
        <w:widowControl/>
        <w:ind w:left="56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widowControl/>
        <w:spacing w:before="0" w:after="0"/>
        <w:ind w:firstLine="709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2"/>
        <w:widowControl/>
        <w:spacing w:before="0" w:after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8. ТЕХНИЧЕСКОЕ  ОБСЛУЖИВАНИЕ</w:t>
      </w:r>
    </w:p>
    <w:p>
      <w:pPr>
        <w:pStyle w:val="Normal"/>
        <w:widowControl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8.1. Во время выполнения работ по техническому обслуживанию необходимо выполнять указания мер безопасности, приведенные в разделе 4.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 Виды технического обслуживания:</w:t>
      </w:r>
    </w:p>
    <w:p>
      <w:pPr>
        <w:pStyle w:val="2"/>
        <w:widowControl/>
        <w:numPr>
          <w:ilvl w:val="0"/>
          <w:numId w:val="9"/>
        </w:numPr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ое обслуживание №1 (ТО-1) - ежемесячное;</w:t>
      </w:r>
    </w:p>
    <w:p>
      <w:pPr>
        <w:pStyle w:val="2"/>
        <w:widowControl/>
        <w:numPr>
          <w:ilvl w:val="0"/>
          <w:numId w:val="9"/>
        </w:numPr>
        <w:ind w:left="709" w:hanging="0"/>
        <w:jc w:val="both"/>
        <w:rPr/>
      </w:pPr>
      <w:r>
        <w:rPr>
          <w:rFonts w:cs="Arial" w:ascii="Arial" w:hAnsi="Arial"/>
        </w:rPr>
        <w:t>сезонное техническое обслуживание (СО) - проводится при подготовке извещателя к эксплуатации в осенне-зимний и весенне-летний периоды;</w:t>
      </w:r>
    </w:p>
    <w:p>
      <w:pPr>
        <w:pStyle w:val="2"/>
        <w:widowControl/>
        <w:numPr>
          <w:ilvl w:val="0"/>
          <w:numId w:val="9"/>
        </w:numPr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ое обслуживание №2 (ТО-2) – годовое.</w:t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3. Объемы работ по техническому обслуживанию приведены в таблице 8.1.</w:t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Таблица 8.1.</w:t>
      </w:r>
    </w:p>
    <w:p>
      <w:pPr>
        <w:pStyle w:val="2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2757"/>
        <w:gridCol w:w="3260"/>
        <w:gridCol w:w="2658"/>
      </w:tblGrid>
      <w:tr>
        <w:trPr/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"/>
              <w:widowControl/>
              <w:ind w:left="-70" w:hanging="0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  <w:p>
            <w:pPr>
              <w:pStyle w:val="Normal"/>
              <w:widowControl/>
              <w:ind w:left="-70" w:firstLine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выполнения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Нормы и  наблюдаемые явления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1. Техническое обслуживание №1 </w:t>
            </w:r>
          </w:p>
          <w:p>
            <w:pPr>
              <w:pStyle w:val="Normal"/>
              <w:widowControl/>
              <w:ind w:hanging="2"/>
              <w:rPr/>
            </w:pPr>
            <w:r>
              <w:rPr>
                <w:rFonts w:cs="Arial" w:ascii="Arial" w:hAnsi="Arial"/>
              </w:rPr>
              <w:t>(ежемесячное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/>
              <w:ind w:left="-6" w:hanging="0"/>
              <w:rPr/>
            </w:pPr>
            <w:r>
              <w:rPr>
                <w:rFonts w:cs="Arial" w:ascii="Arial" w:hAnsi="Arial"/>
              </w:rPr>
              <w:t>1.1. Внешний осмотр и чистка БОС без вскрытия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Удалить с поверхности БОС пыль, грязь, влагу  и  убедиться в отсутствии на  корпусе механических повреждений, проверить наличие пломбы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</w:rPr>
              <w:t>На поверхности БОС не должно быть пыли и влаги и заметных механических повреждений.</w:t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ломба не должна быть нарушена.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71" w:hanging="0"/>
              <w:rPr/>
            </w:pPr>
            <w:r>
              <w:rPr>
                <w:rFonts w:cs="Arial" w:ascii="Arial" w:hAnsi="Arial"/>
              </w:rPr>
              <w:t>1.2. Проверка надежности заземления БОС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Осмотреть места соединения с заземлением, подтянуть винтовые соединени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Винтовые соединения  должны быть надежно затянуты.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1.3. Осмотр состояния чувствительного элемента, муфт, оконечного устрой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Чувствительный элемент, муфты, оконечное устройство не должны иметь повреждений. Крепление к ограждению не должно быть нарушено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1.4. Проверка работоспособности извещателя путем выполнения функции дистанционного контро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Подать на вход «ДК» блока обработки сигналов импульс питающего напряжения длительностью 0,1 – 0,5 с.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Если контрольно-приемная аппаратура на объекте не позволяет выполнять функцию дистанционного контроля, для проверки работоспособности следует произвести контрольное воздействие на элементы заграждения с усилием не менее 8 кг – для «гибких» и не менее 20 кг – для «жестких» заграждений, на различных его участках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ри этом извещатель должен перейти в режим  «Тревога», а затем вернуться в режим «Охрана».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должен перейти в режим  «Тревога», а затем вернуться в режим «Охрана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. 8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2757"/>
        <w:gridCol w:w="3260"/>
        <w:gridCol w:w="2658"/>
      </w:tblGrid>
      <w:tr>
        <w:trPr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выполнения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Нормы и  наблюдаемые явления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2. Сезонное техническое обслуживание (СО)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Работы в объеме ТО-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2. Проверка обнаружительной способности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Имитировать попытку несанкционированного проникновения через заграждение (механическое воздействие на заграждение с усилием не менее 8 кг – для «гибких» и не менее 20 кг – для «жестких» заграждений);</w:t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При отсутствии тревожного извещения, увеличивая чувствительность извещателя с помощью переключателя регулировки чувствительности, добиться устойчивого формирования тревожного извещения  при  попытке проникновения через заграждение.</w:t>
            </w:r>
          </w:p>
          <w:p>
            <w:pPr>
              <w:pStyle w:val="Normal"/>
              <w:widowControl/>
              <w:ind w:left="71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должен перейти в режим  «Тревога», а затем  вернуться в режим «Охрана».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3. Проверка помехозащищен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Воздействовать на заграждение с усилием не более 4 кг– для «гибких» и не более 10 кг – для «жестких»;</w:t>
            </w:r>
          </w:p>
          <w:p>
            <w:pPr>
              <w:pStyle w:val="2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Ударное воздействие на заграждение длительностью менее 1 сек деревянной палкой (имитация удара ветки).</w:t>
            </w:r>
          </w:p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В случае перехода в режим  «Тревога»- уменьшить чувствительность извещателя с помощью переключателя регулировки чувствительности  и повторить проверки пп.2.2, 2.3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не должен переходить в режим  «Тревога»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4. Измерение сопротивления зазем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Измерить сопротивления заземления с помощью омметр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</w:rPr>
              <w:t>заз</w:t>
            </w:r>
            <w:r>
              <w:rPr>
                <w:rFonts w:cs="Arial" w:ascii="Arial" w:hAnsi="Arial"/>
              </w:rPr>
              <w:t xml:space="preserve"> должно быть не более 10 Ом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3. Техническое обслуживание №2 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одовое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3.1. Работы в объеме пп. 1.1–1.3 ежемесячного технического обслужи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3.2. Проверка соответствия подключения внешних цепей к клеммным колодкам Б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rFonts w:cs="Arial" w:ascii="Arial" w:hAnsi="Arial"/>
              </w:rPr>
              <w:t>Снять крышку БОС. Убедиться в надежности крепления проводов к клеммным колодкам. Подтянуть винты на клеммах, где крепление ослабло. Установить крышку БОС на место и опломбировать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firstLine="70"/>
              <w:rPr/>
            </w:pPr>
            <w:r>
              <w:rPr>
                <w:rFonts w:cs="Arial" w:ascii="Arial" w:hAnsi="Arial"/>
              </w:rPr>
              <w:t>Провода внешних цепей должны быть надежно прикреплены к клеммным колодкам в соответствии со схемой подключения.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3.3. Работы в объеме п. 1.4 ежемесячного технического обслужи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3.4. Работы в объеме пп. 2.2–2.4 сезонного технического обслуживания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7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</w:tbl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ВОЗМОЖНЫЕ НЕИСПРАВНОСТИ И МЕТОДЫ ИХ УСТРАНЕНИЯ</w:t>
      </w:r>
    </w:p>
    <w:p>
      <w:pPr>
        <w:pStyle w:val="Normal"/>
        <w:widowControl/>
        <w:ind w:right="-5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-57" w:firstLine="709"/>
        <w:rPr>
          <w:rFonts w:ascii="Arial" w:hAnsi="Arial" w:cs="Arial"/>
        </w:rPr>
      </w:pPr>
      <w:r>
        <w:rPr>
          <w:rFonts w:cs="Arial" w:ascii="Arial" w:hAnsi="Arial"/>
        </w:rPr>
        <w:t>9.1. Возможные неисправности и методы их устранения приведены в табл.9.1.</w:t>
      </w:r>
    </w:p>
    <w:p>
      <w:pPr>
        <w:pStyle w:val="Normal"/>
        <w:widowControl/>
        <w:ind w:right="14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14" w:firstLine="709"/>
        <w:rPr>
          <w:rFonts w:ascii="Arial" w:hAnsi="Arial" w:cs="Arial"/>
        </w:rPr>
      </w:pPr>
      <w:r>
        <w:rPr>
          <w:rFonts w:cs="Arial" w:ascii="Arial" w:hAnsi="Arial"/>
        </w:rPr>
        <w:t>Таблица 9.1.</w:t>
      </w:r>
    </w:p>
    <w:p>
      <w:pPr>
        <w:pStyle w:val="Normal"/>
        <w:widowControl/>
        <w:ind w:right="14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111"/>
        <w:gridCol w:w="340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Наименование неисправностей, внешнее проявление,   дополнительные призна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firstLine="4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ероятная  прич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70" w:right="-212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212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212" w:firstLine="70"/>
              <w:jc w:val="center"/>
              <w:rPr/>
            </w:pPr>
            <w:r>
              <w:rPr>
                <w:rFonts w:cs="Arial" w:ascii="Arial" w:hAnsi="Arial"/>
              </w:rPr>
              <w:t>Метод  устране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1. При подаче питания на БОС не загорается сигнальный светодиод («Тревога»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 xml:space="preserve">Отсутствует напряжение питания на контактах 1 и 2 клеммной колодки, выключатель сигнального светодиода находится в положении 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рить исправность линии питания, источника  питания и положение выключателя сигнального светодиода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2. Извещатель часто выдает ложное тревожное извещ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>1. Завышена чувствительность извещателя по всей зоне оборудования или на отдельных участках зоны оборудования.</w:t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>2. Появление дополнительных точек заземления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 xml:space="preserve">3. Снижение сопротивления изоляции между жилами и экраном </w:t>
            </w:r>
            <w:r>
              <w:rPr>
                <w:rFonts w:cs="Arial" w:ascii="Arial" w:hAnsi="Arial"/>
              </w:rPr>
              <w:t>чувствительного элемента («замокание» кабеля)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храняемое заграждение имеет низкую устойчивость к ветровым нагрузкам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</w:rPr>
              <w:t>5.Напряжение питания ниже допустимого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</w:rPr>
              <w:t>6.Ненадежное соединение БОС с «землей»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2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1. Проверить и отрегулировать чувствительность.</w:t>
            </w:r>
          </w:p>
          <w:p>
            <w:pPr>
              <w:pStyle w:val="Normal"/>
              <w:widowControl/>
              <w:ind w:left="72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2.Измерить сопротивление изоляции экрана чувствительного элемента (должно быть не менее 20 МОм). Устранить дополнительные точки заземления.</w:t>
            </w:r>
          </w:p>
          <w:p>
            <w:pPr>
              <w:pStyle w:val="Normal"/>
              <w:widowControl/>
              <w:ind w:left="72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3. Измерить сопротивление изоляции между всеми жилами чувствительного элемента и экраном (должно быть более 20 МОм).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Заменить участок трибокабеля. 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инять меры по ограничению подвижности заграждения.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0"/>
              <w:rPr/>
            </w:pPr>
            <w:r>
              <w:rPr>
                <w:rFonts w:cs="Arial" w:ascii="Arial" w:hAnsi="Arial"/>
              </w:rPr>
              <w:t>5. Проверить и обеспечить исправность источника питания.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0"/>
              <w:rPr/>
            </w:pPr>
            <w:r>
              <w:rPr>
                <w:rFonts w:cs="Arial" w:ascii="Arial" w:hAnsi="Arial"/>
              </w:rPr>
              <w:t>6. Обеспечить надежное заземление. Сопротивление заземления должно быть не более 10 Ом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3. Извещатель выдает  сигнал «Неисправность» при сопротивлении цепи  чувствительного элемента        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ок &gt; 220 кОм и при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ок &lt; 180 кОм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>1. Обрыв соединительного кабеля РК или трибокабеля (физический обрыв или завышенное сопротивление).</w:t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>2. Короткое замыкание соединительного кабеля РК или трибокабеля (попадание влаги, механическое замыкание).</w:t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2"/>
              <w:rPr/>
            </w:pPr>
            <w:r>
              <w:rPr>
                <w:rFonts w:cs="Arial" w:ascii="Arial" w:hAnsi="Arial"/>
              </w:rPr>
              <w:t>1. Проверить целостность цепи чувствительного элемента.</w:t>
            </w:r>
          </w:p>
          <w:p>
            <w:pPr>
              <w:pStyle w:val="Normal"/>
              <w:widowControl/>
              <w:ind w:right="-70" w:firstLine="2"/>
              <w:rPr/>
            </w:pPr>
            <w:r>
              <w:rPr>
                <w:rFonts w:cs="Arial" w:ascii="Arial" w:hAnsi="Arial"/>
              </w:rPr>
              <w:t xml:space="preserve">Проверить величину сопротивления, оно должно быть (200 </w:t>
            </w:r>
            <w:r>
              <w:rPr>
                <w:rFonts w:cs="Arial" w:ascii="Symbol" w:hAnsi="Symbol"/>
                <w:sz w:val="16"/>
              </w:rPr>
              <w:t>±</w:t>
            </w:r>
            <w:r>
              <w:rPr>
                <w:rFonts w:cs="Arial" w:ascii="Arial" w:hAnsi="Arial"/>
              </w:rPr>
              <w:t xml:space="preserve"> 20) кОм.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2. Проверить цепь чувствительного элемента. 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Принять меры по повышению сопротивления  изоляции. 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Заменить участок трибокабеля, </w:t>
            </w:r>
          </w:p>
          <w:p>
            <w:pPr>
              <w:pStyle w:val="Normal"/>
              <w:widowControl/>
              <w:ind w:right="-70" w:firstLine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9.2. При потере работоспособности извещателя производится замена составных частей извещателя из комплекта ЗИП, поставляемого по требованию заказчика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3. Ремонт блока обработки сигналов производится только в условиях предприятия-изготовителя.</w:t>
      </w:r>
    </w:p>
    <w:p>
      <w:pPr>
        <w:pStyle w:val="Normal"/>
        <w:widowControl/>
        <w:ind w:left="-567"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widowControl/>
        <w:ind w:left="-567"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ind w:left="-567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 ПРАВИЛА  ХРАНЕНИЯ  И  ТРАНСПОРТИРОВАНИЯ</w:t>
      </w:r>
    </w:p>
    <w:p>
      <w:pPr>
        <w:pStyle w:val="Normal"/>
        <w:widowControl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rFonts w:cs="Arial" w:ascii="Arial" w:hAnsi="Arial"/>
        </w:rPr>
        <w:t>10.1. Извещатель в транспортной таре предприятия-изготовителя может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а, трюмах и т.д.) в том числе: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автомобильным транспортом по дорогам с неусовершенствованным покрытием и без покрытия со скоростью до 50 км/ч., а на отдельных участках - до 20 км/ч., на расстояние до 500 км с жестким креплением транспортной тары на платформе;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автомобильным транспортом по дорогам с усовершенствованным покрытием с жестким креплением транспортной тары на платформе;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оздушным, кроме не отапливаемых отсеков самолетов, железнодорожным и водным транспортом без ограничения расстояния, с закреплением транспортной тары в соответствии с правилами, установленными для транспорта данного вида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10.2. Извещатели в упаковке изготовителя для транспортировки, должны хранится в отапливаемых и вентилируемых складах, хранилищах с кондиционированием воздуха, расположенных в любых макроклиматических районах. Температура окружающего воздуха от +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до +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, относительная влажность воздуха до 80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3. В помещении для хранения не должно быть пыли и паров агрессивных веществ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10.4. Транспортирование допускается при  температуре окружающего воздуха от минус 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до +5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и относительной влажности воздуха до 100 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. При транспортировании должна быть предусмотрена защита от прямого воздействия атмосферных осадков, пыл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10.5.Извещатель в штатной упаковке хранится </w:t>
      </w:r>
      <w:r>
        <w:rPr>
          <w:rFonts w:cs="Arial" w:ascii="Arial" w:hAnsi="Arial"/>
          <w:b/>
          <w:bCs/>
        </w:rPr>
        <w:t>не более одного года</w:t>
      </w:r>
      <w:r>
        <w:rPr>
          <w:rFonts w:cs="Arial" w:ascii="Arial" w:hAnsi="Arial"/>
        </w:rPr>
        <w:t>. По истечении этого срока следует вскрыть упаковку, произвести внешний осмотр, устранить выявленные замечания и упаковать извещатель в штатную упаковку.</w:t>
      </w:r>
    </w:p>
    <w:p>
      <w:pPr>
        <w:pStyle w:val="Normal"/>
        <w:keepNext w:val="true"/>
        <w:widowControl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РЕМОНТ И УТИЛИЗАЦИЯ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се виды ремонтов блока обработки сигналов осуществляет предприятие-изготовител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2 Утилизация неремонтопригодных блоков обработки сигналов производится на предприятии ООО «Фракталь-СБ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МЕТРОЛОГИЧЕСКОЕ ОБЕСПЕЧ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 Для обеспечения контроля параметров, указанных в данном руководстве по эксплуатации, должны использоваться поверенные измерительные прибор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бинированный измерительный прибор Ц4342-М1 класс точности 2,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мегомметр М 4100/3 500В класс точности 1,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динамометр ДПУ –02-2 класс точности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Допускается использование аналогичных измерительных приборов с классом точности не ниже указанных.</w:t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/>
      </w:pPr>
      <w:r>
        <w:rPr>
          <w:rFonts w:cs="Arial" w:ascii="Arial" w:hAnsi="Arial"/>
          <w:b/>
        </w:rPr>
        <w:t>Адрес предприятия-изготовителя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567" w:right="-1417" w:firstLine="567"/>
        <w:jc w:val="both"/>
        <w:rPr/>
      </w:pPr>
      <w:r>
        <w:rPr>
          <w:rFonts w:cs="Arial" w:ascii="Arial" w:hAnsi="Arial"/>
        </w:rPr>
        <w:t xml:space="preserve">142205, г. Серпухов, Московской обл., ул. Физкультурная, д. 6,  </w:t>
      </w:r>
      <w:r>
        <w:rPr>
          <w:rFonts w:cs="Arial" w:ascii="Arial" w:hAnsi="Arial"/>
          <w:b/>
        </w:rPr>
        <w:t xml:space="preserve">ООО «ФРАКТАЛЬ-СБ»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Тел./ факс: (0967)  79-02-13.   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284" w:top="1134" w:footer="0" w:bottom="99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160" w:firstLine="426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540" w:firstLine="42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1249" w:firstLine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643" w:firstLine="426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0" w:firstLine="426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4"/>
      <w:jc w:val="both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Arial" w:hAnsi="Arial" w:cs="Arial"/>
      <w:iCs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/>
      <w:sz w:val="16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Style6">
    <w:name w:val="Основной шрифт абзаца"/>
    <w:qFormat/>
    <w:rPr/>
  </w:style>
  <w:style w:type="character" w:styleId="Iniiaiieoeoo">
    <w:name w:val="Iniiaiie o?eoo"/>
    <w:qFormat/>
    <w:rPr>
      <w:sz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BodyTextIndent2">
    <w:name w:val="Body Text Indent 2"/>
    <w:basedOn w:val="Normal"/>
    <w:qFormat/>
    <w:pPr>
      <w:ind w:firstLine="709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ind w:right="-70" w:hanging="0"/>
    </w:pPr>
    <w:rPr>
      <w:rFonts w:ascii="Arial" w:hAnsi="Arial" w:cs="Arial"/>
      <w:sz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8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16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32">
    <w:name w:val="Основной текст с отступом 3"/>
    <w:basedOn w:val="Normal"/>
    <w:qFormat/>
    <w:pPr>
      <w:ind w:firstLine="539"/>
      <w:jc w:val="both"/>
    </w:pPr>
    <w:rPr>
      <w:rFonts w:ascii="Arial" w:hAnsi="Arial" w:cs="Arial"/>
      <w:sz w:val="16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Основной текст 3"/>
    <w:basedOn w:val="Normal"/>
    <w:qFormat/>
    <w:pPr>
      <w:widowControl/>
      <w:tabs>
        <w:tab w:val="clear" w:pos="720"/>
        <w:tab w:val="left" w:pos="-496" w:leader="none"/>
      </w:tabs>
      <w:jc w:val="both"/>
    </w:pPr>
    <w:rPr>
      <w:rFonts w:ascii="Arial" w:hAnsi="Arial" w:cs="Arial"/>
    </w:rPr>
  </w:style>
  <w:style w:type="paragraph" w:styleId="Style7">
    <w:name w:val="Цитата"/>
    <w:basedOn w:val="Normal"/>
    <w:qFormat/>
    <w:pPr>
      <w:widowControl/>
      <w:ind w:left="34" w:right="34" w:hanging="0"/>
      <w:jc w:val="both"/>
    </w:pPr>
    <w:rPr>
      <w:rFonts w:ascii="Arial" w:hAnsi="Arial" w:cs="Arial"/>
      <w:b/>
      <w:i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08:00Z</dcterms:created>
  <dc:creator/>
  <dc:description/>
  <dc:language>en-US</dc:language>
  <cp:lastModifiedBy>Luba</cp:lastModifiedBy>
  <cp:lastPrinted>2004-11-29T14:55:00Z</cp:lastPrinted>
  <dcterms:modified xsi:type="dcterms:W3CDTF">2005-01-13T11:20:00Z</dcterms:modified>
  <cp:revision>72</cp:revision>
  <dc:subject/>
  <dc:title/>
</cp:coreProperties>
</file>