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Извещатель инфракрасный  пасс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120"/>
                <w:szCs w:val="120"/>
              </w:rPr>
              <w:t>ИД-40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а2.089.21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61</w:t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ОБЩИЕ СВЕДЕНИЯ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Извещатель инфракрасный пассивный ИД-40 предназначен для регистрации появления нарушителей в контролируемой им зоне и 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При работе с извещателем необходимо пользоваться Руководством по эксплуатации </w:t>
      </w:r>
      <w:r>
        <w:rPr>
          <w:rFonts w:cs="Tahoma"/>
          <w:sz w:val="30"/>
          <w:szCs w:val="30"/>
        </w:rPr>
        <w:t>Аа2.089.212 РЭ «Извещатели инфракрасные пассивные ИД». Общий вид извещателя приведён на рис. 1.</w:t>
      </w:r>
    </w:p>
    <w:p>
      <w:pPr>
        <w:pStyle w:val="Style16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/>
      </w:pPr>
      <w:r>
        <w:rPr/>
        <w:object w:dxaOrig="19440" w:dyaOrig="12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7pt;height:253.25pt" filled="f" o:ole="">
            <v:imagedata r:id="rId4" o:title=""/>
          </v:shape>
          <o:OLEObject Type="Embed" ProgID="" ShapeID="ole_rId3" DrawAspect="Content" ObjectID="_1354529204" r:id="rId3"/>
        </w:objec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ИЧЕСКИЕ ХАРАКТЕРИСТИ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Максимальная дальность действия</w:t>
        <w:tab/>
        <w:t>40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Форма зоны обнаружения</w:t>
        <w:tab/>
        <w:t>коридорная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Размер зоны обнаружения</w:t>
        <w:tab/>
        <w:t>(40х4х2,5) 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 xml:space="preserve">Время готовности извещателя к работе после подачи </w:t>
        <w:br/>
        <w:t xml:space="preserve">питания </w:t>
        <w:tab/>
        <w:t>не более 1 мин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Напряжение питания</w:t>
        <w:tab/>
      </w:r>
      <w:r>
        <w:rPr>
          <w:rFonts w:cs="Tahoma"/>
          <w:sz w:val="30"/>
          <w:szCs w:val="30"/>
        </w:rPr>
        <w:t>(+8,0÷ +28,0)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Ток потребления</w:t>
        <w:tab/>
        <w:t>не более 16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Состояние ключей по ШС1 и ШС2 в дежурном </w:t>
        <w:br/>
        <w:t>режиме</w:t>
        <w:tab/>
        <w:t>нормально замкнутое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Рабочий ток электронных ключей</w:t>
        <w:tab/>
        <w:t>не более 100 мА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Рабочее напряжение электронных ключей</w:t>
        <w:tab/>
        <w:t xml:space="preserve">не более </w:t>
      </w:r>
      <w:r>
        <w:rPr>
          <w:rFonts w:cs="Tahoma"/>
          <w:sz w:val="30"/>
          <w:szCs w:val="30"/>
        </w:rPr>
        <w:t>±100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Сопротивление закрытого ключа</w:t>
        <w:tab/>
        <w:t>не менее 10 М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Сопротивление открытого ключа</w:t>
        <w:tab/>
        <w:t>не более 30 О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Напряжение пробоя изоляции вход/выход</w:t>
        <w:tab/>
        <w:t>1500 В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Габаритные размеры</w:t>
        <w:tab/>
        <w:t>150х80х70 мм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Масса, не более</w:t>
        <w:tab/>
        <w:t>0,37 кг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Рабочая температура</w:t>
        <w:tab/>
        <w:t xml:space="preserve">(-40 </w:t>
      </w:r>
      <w:r>
        <w:rPr>
          <w:rFonts w:cs="Tahoma"/>
        </w:rPr>
        <w:t>÷</w:t>
      </w:r>
      <w:r>
        <w:rPr/>
        <w:t xml:space="preserve"> + 50)</w:t>
      </w:r>
      <w:r>
        <w:rPr>
          <w:rFonts w:cs="Tahoma"/>
        </w:rPr>
        <w:t>º</w:t>
      </w:r>
      <w:r>
        <w:rPr/>
        <w:t xml:space="preserve">С 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Степень защиты оболочки</w:t>
        <w:tab/>
        <w:t>IP65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Требования к транспортированию и хранению</w:t>
      </w:r>
    </w:p>
    <w:p>
      <w:pPr>
        <w:pStyle w:val="Style16"/>
        <w:numPr>
          <w:ilvl w:val="1"/>
          <w:numId w:val="2"/>
        </w:numPr>
        <w:rPr/>
      </w:pPr>
      <w:r>
        <w:rPr>
          <w:sz w:val="30"/>
          <w:szCs w:val="30"/>
        </w:rPr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 xml:space="preserve">С, </w:t>
      </w:r>
      <w:r>
        <w:rPr>
          <w:sz w:val="30"/>
          <w:szCs w:val="30"/>
        </w:rPr>
        <w:t>относительная влажность воздуха 80% при +1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ahoma"/>
          <w:sz w:val="30"/>
          <w:szCs w:val="30"/>
        </w:rPr>
        <w:t>С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Тип атмосферы по содержанию коррозионноактивных агентов - I (условно-чистая) по ГОСТ 15150.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Комплект поставки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Извещатель ИД-40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Паспорт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 w:val="30"/>
          <w:szCs w:val="30"/>
        </w:rPr>
        <w:t>Руководство по эксплуатации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>Упаковка</w:t>
        <w:tab/>
        <w:t>1 шт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Пример записи при заказе: </w:t>
      </w:r>
      <w:r>
        <w:rPr>
          <w:i/>
          <w:sz w:val="30"/>
          <w:szCs w:val="30"/>
        </w:rPr>
        <w:t>Извещатель инфракрасный пассивный ИД-40.</w:t>
      </w:r>
    </w:p>
    <w:p>
      <w:pPr>
        <w:pStyle w:val="Style16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Свидетельство о приёмке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Извещатель ИД-40 изготовлен и принят в соответствии с Техническими условиями ТУ 4372-012-59497651-2007 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Изделие не содержит в своем составе драгметаллы.</w:t>
      </w:r>
    </w:p>
    <w:p>
      <w:pPr>
        <w:pStyle w:val="Style16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Гарантии изготовителя и сведения о рекламациях</w:t>
      </w:r>
    </w:p>
    <w:p>
      <w:pPr>
        <w:pStyle w:val="Style16"/>
        <w:numPr>
          <w:ilvl w:val="1"/>
          <w:numId w:val="2"/>
        </w:numPr>
        <w:rPr/>
      </w:pPr>
      <w:r>
        <w:rPr>
          <w:sz w:val="30"/>
          <w:szCs w:val="30"/>
        </w:rPr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6"/>
        <w:numPr>
          <w:ilvl w:val="1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5">
        <w:r>
          <w:rPr>
            <w:rStyle w:val="InternetLink"/>
            <w:sz w:val="30"/>
            <w:szCs w:val="30"/>
          </w:rPr>
          <w:t>http://</w:t>
        </w:r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npfpol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  <w:r>
          <w:rPr>
            <w:rStyle w:val="InternetLink"/>
            <w:sz w:val="30"/>
            <w:szCs w:val="30"/>
          </w:rPr>
          <w:t>/</w:t>
        </w:r>
      </w:hyperlink>
      <w:r>
        <w:rPr>
          <w:sz w:val="30"/>
          <w:szCs w:val="30"/>
        </w:rPr>
        <w:t>.</w:t>
      </w:r>
      <w:r>
        <w:br w:type="page"/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 Сведения по эксплуатации и ремонту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а2.089.212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>Аа2.089.21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12.07.201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Извещатель инфракрасный пассивный ИД-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Извещатель инфракрасный пассивный ИД-4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cs="Tahoma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бычный нумерованный + полужирный"/>
    <w:basedOn w:val="Style16"/>
    <w:qFormat/>
    <w:pPr>
      <w:ind w:hanging="0"/>
      <w:jc w:val="center"/>
    </w:pPr>
    <w:rPr>
      <w:b/>
      <w:bCs/>
    </w:rPr>
  </w:style>
  <w:style w:type="paragraph" w:styleId="Style18">
    <w:name w:val="маркированный"/>
    <w:basedOn w:val="Style16"/>
    <w:qFormat/>
    <w:pPr>
      <w:numPr>
        <w:ilvl w:val="0"/>
        <w:numId w:val="3"/>
      </w:numPr>
    </w:pPr>
    <w:rPr/>
  </w:style>
  <w:style w:type="paragraph" w:styleId="Style19">
    <w:name w:val="Стиль Обычный нумерованный + Междустр.интервал:  одинарный"/>
    <w:basedOn w:val="Style16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pfpo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49:00Z</dcterms:created>
  <dc:creator>Гринфельд Владислав</dc:creator>
  <dc:description/>
  <cp:keywords/>
  <dc:language>en-US</dc:language>
  <cp:lastModifiedBy>User</cp:lastModifiedBy>
  <cp:lastPrinted>2007-07-23T15:37:00Z</cp:lastPrinted>
  <dcterms:modified xsi:type="dcterms:W3CDTF">2010-07-12T12:31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