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-50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а2.089.21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ОБЩИЕ СВЕДЕНИЯ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Извещатель инфракрасный пассивный ИД-50 предназначен для регистрации появления нарушителей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При работе с извещателем необходимо пользоваться Руководством по эксплуатации </w:t>
      </w:r>
      <w:r>
        <w:rPr>
          <w:rFonts w:cs="Tahoma"/>
          <w:sz w:val="30"/>
          <w:szCs w:val="30"/>
        </w:rPr>
        <w:t>Аа2.089.212 РЭ «Извещатели инфракрасные пассивные ИД». Общий вид извещателя приведён на рис. 1.</w:t>
      </w:r>
    </w:p>
    <w:p>
      <w:pPr>
        <w:pStyle w:val="Style16"/>
        <w:numPr>
          <w:ilvl w:val="0"/>
          <w:numId w:val="0"/>
        </w:numPr>
        <w:ind w:left="0" w:firstLine="284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Style16"/>
        <w:numPr>
          <w:ilvl w:val="0"/>
          <w:numId w:val="0"/>
        </w:numPr>
        <w:ind w:left="0" w:firstLine="284"/>
        <w:jc w:val="center"/>
        <w:rPr>
          <w:sz w:val="30"/>
          <w:szCs w:val="30"/>
        </w:rPr>
      </w:pPr>
      <w:r>
        <w:rPr/>
        <w:object w:dxaOrig="19440" w:dyaOrig="12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1.7pt;height:253.25pt" filled="f" o:ole="">
            <v:imagedata r:id="rId4" o:title=""/>
          </v:shape>
          <o:OLEObject Type="Embed" ProgID="" ShapeID="ole_rId3" DrawAspect="Content" ObjectID="_1542055182" r:id="rId3"/>
        </w:object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ХАРАКТЕРИСТИ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Максимальная дальность действия</w:t>
        <w:tab/>
        <w:t>50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Форма зоны обнаружения</w:t>
        <w:tab/>
        <w:t>коридорная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азмер зоны обнаружения</w:t>
        <w:tab/>
        <w:t>(50х3х2)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 xml:space="preserve">Время готовности извещателя к работе после подачи </w:t>
        <w:br/>
        <w:t xml:space="preserve">питания </w:t>
        <w:tab/>
        <w:t>не более 1 мин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Напряжение питания</w:t>
        <w:tab/>
      </w:r>
      <w:r>
        <w:rPr>
          <w:rFonts w:cs="Tahoma"/>
          <w:sz w:val="30"/>
          <w:szCs w:val="30"/>
        </w:rPr>
        <w:t>(+8,0÷ +28,0)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Ток потребления</w:t>
        <w:tab/>
        <w:t>не более 16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Состояние ключей по ШС1 и ШС2 в дежурном </w:t>
        <w:br/>
        <w:t>режиме</w:t>
        <w:tab/>
        <w:t xml:space="preserve"> нормально замкнутое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ий ток электронных ключей</w:t>
        <w:tab/>
        <w:t>не более 10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ее напряжение электронных ключей</w:t>
        <w:tab/>
        <w:t xml:space="preserve">не более </w:t>
      </w:r>
      <w:r>
        <w:rPr>
          <w:rFonts w:cs="Tahoma"/>
          <w:sz w:val="30"/>
          <w:szCs w:val="30"/>
        </w:rPr>
        <w:t>±1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опротивление закрытого ключа</w:t>
        <w:tab/>
        <w:t>не менее 10 М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Сопротивление открытого ключа</w:t>
        <w:tab/>
        <w:t>не более 30 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Напряжение пробоя изоляции вход/выход</w:t>
      </w:r>
      <w:r>
        <w:rPr>
          <w:sz w:val="30"/>
          <w:szCs w:val="30"/>
        </w:rPr>
        <w:tab/>
        <w:t>15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Габаритные размеры</w:t>
        <w:tab/>
        <w:t>150х80х70 м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Масса, не более</w:t>
        <w:tab/>
        <w:t>0,4 кг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eastAsia="Symbol" w:cs="Symbol" w:ascii="Symbol" w:hAnsi="Symbol"/>
          <w:sz w:val="30"/>
          <w:szCs w:val="30"/>
        </w:rPr>
        <w:t></w:t>
      </w:r>
      <w:r>
        <w:rPr/>
        <w:t xml:space="preserve">С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тепень защиты оболочки</w:t>
        <w:tab/>
        <w:t>IP65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Требования к транспортированию и хранению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 xml:space="preserve">С, </w:t>
      </w:r>
      <w:r>
        <w:rPr>
          <w:sz w:val="30"/>
          <w:szCs w:val="30"/>
        </w:rPr>
        <w:t>относительная влажность воздуха 80% при +1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0"/>
          <w:numId w:val="0"/>
        </w:numPr>
        <w:ind w:left="0" w:firstLine="284"/>
        <w:rPr>
          <w:rFonts w:cs="Tahoma"/>
          <w:sz w:val="30"/>
          <w:szCs w:val="30"/>
        </w:rPr>
      </w:pPr>
      <w:r>
        <w:rPr>
          <w:rFonts w:cs="Tahoma"/>
          <w:sz w:val="30"/>
          <w:szCs w:val="30"/>
        </w:rPr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Комплект постав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Извещатель ИД-50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Паспорт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уководство по эксплуатации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Упаковка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Пример записи при заказе: </w:t>
      </w:r>
      <w:r>
        <w:rPr>
          <w:i/>
          <w:sz w:val="30"/>
          <w:szCs w:val="30"/>
        </w:rPr>
        <w:t>Извещатель инфракрасный пассивный ИД-50</w:t>
      </w:r>
      <w:r>
        <w:rPr>
          <w:sz w:val="30"/>
          <w:szCs w:val="30"/>
        </w:rPr>
        <w:t>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Свидетельство о приёмке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вещатель ИД-50 изготовлен и принят в соответствии с Техническими условиями ТУ 4372-012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делие не содержит в своем составе драгметаллы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Гарантии изготовителя и сведения о рекламациях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5">
        <w:r>
          <w:rPr>
            <w:rStyle w:val="InternetLink"/>
            <w:sz w:val="30"/>
            <w:szCs w:val="30"/>
          </w:rPr>
          <w:t>http://</w:t>
        </w:r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npfpol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  <w:r>
          <w:rPr>
            <w:rStyle w:val="InternetLink"/>
            <w:sz w:val="30"/>
            <w:szCs w:val="30"/>
          </w:rPr>
          <w:t>/</w:t>
        </w:r>
      </w:hyperlink>
      <w:r>
        <w:rPr>
          <w:sz w:val="30"/>
          <w:szCs w:val="30"/>
        </w:rPr>
        <w:t>.</w:t>
      </w:r>
      <w:r>
        <w:br w:type="page"/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 СВЕДЕНИЯ ПО ЭКСПЛУАТАЦИИ И РЕМОНТУ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а2.089.21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а2.089.21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right="1052" w:hanging="0"/>
      <w:jc w:val="right"/>
      <w:rPr/>
    </w:pPr>
    <w:r>
      <w:rPr/>
      <w:t>Печать ОТК, ответственного за приемку изделия _____________________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</w:t>
    </w:r>
    <w:r>
      <w:rPr>
        <w:lang w:val="en-US"/>
      </w:rPr>
      <w:t>.20</w:t>
    </w:r>
    <w:r>
      <w:rPr/>
      <w:t>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пассивный ИД-5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pfpo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8:00Z</dcterms:created>
  <dc:creator>Гринфельд Владислав</dc:creator>
  <dc:description/>
  <cp:keywords/>
  <dc:language>en-US</dc:language>
  <cp:lastModifiedBy>User</cp:lastModifiedBy>
  <cp:lastPrinted>2007-07-23T15:40:00Z</cp:lastPrinted>
  <dcterms:modified xsi:type="dcterms:W3CDTF">2010-07-12T12:2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