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>ПОЛИСЕРВИ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нкт-Петербург, Парковая ул. 7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л/факс (812) 449-19-92, 449-19-93</w:t>
      </w:r>
    </w:p>
    <w:p>
      <w:pPr>
        <w:pStyle w:val="Normal"/>
        <w:jc w:val="center"/>
        <w:rPr>
          <w:sz w:val="36"/>
        </w:rPr>
      </w:pPr>
      <w:r>
        <w:rPr>
          <w:sz w:val="36"/>
          <w:lang w:val="en-US"/>
        </w:rPr>
        <w:t>techsupp@</w:t>
      </w:r>
      <w:hyperlink r:id="rId2">
        <w:r>
          <w:rPr>
            <w:rStyle w:val="InternetLink"/>
            <w:color w:val="000000"/>
            <w:sz w:val="36"/>
          </w:rPr>
          <w:t>npfpol.ru</w:t>
        </w:r>
      </w:hyperlink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Извещатели инфракрасные пассивны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ИД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уководство по эксплуат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а2.089.212 РЭ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ертификат соответствия</w:t>
      </w:r>
    </w:p>
    <w:p>
      <w:pPr>
        <w:pStyle w:val="Normal"/>
        <w:jc w:val="center"/>
        <w:rPr/>
      </w:pPr>
      <w:r>
        <w:rPr>
          <w:sz w:val="32"/>
        </w:rPr>
        <w:t xml:space="preserve">РОСС </w:t>
      </w:r>
      <w:r>
        <w:rPr>
          <w:sz w:val="32"/>
          <w:lang w:val="en-US"/>
        </w:rPr>
        <w:t>RU</w:t>
      </w:r>
      <w:r>
        <w:rPr>
          <w:sz w:val="32"/>
        </w:rPr>
        <w:t>.МЕ35.Н00050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Heading2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2160" w:firstLine="720"/>
        <w:jc w:val="both"/>
        <w:rPr/>
      </w:pPr>
      <w:r>
        <w:rPr/>
        <w:t>Руководство по эксплуатации</w:t>
        <w:tab/>
        <w:tab/>
        <w:tab/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щие сведения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Технические данные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онструкция извещателя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щие указания по эксплуатации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установки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Настройка извещателя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Heading7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Таблица 1. Соответствие перемычек коэффициенту изменения порога</w:t>
        <w:tab/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2. Соответствие сигналов номерам проводов кабеля</w:t>
        <w:tab/>
        <w:tab/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1. Диаграмма направленности зоны обнаружения</w:t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2. Общий вид извещателя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3. Расположение элементов на плате извещателя</w:t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4. Встречное включение извещателей                                                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с.5. Схема соединения двух извещателе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встречном включении на один шлейф                                               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с. 6. Схема соединения двух извеща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раздельным включением шлейфов                                                           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 7. Схема соединения при одиночном включении извещателей         11</w:t>
      </w:r>
    </w:p>
    <w:p>
      <w:pPr>
        <w:pStyle w:val="Heading2"/>
        <w:spacing w:lineRule="auto" w:line="48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ОБЩИЕ СВЕДЕНИЯ</w:t>
      </w:r>
    </w:p>
    <w:p>
      <w:pPr>
        <w:pStyle w:val="TextBody"/>
        <w:numPr>
          <w:ilvl w:val="1"/>
          <w:numId w:val="8"/>
        </w:numPr>
        <w:rPr>
          <w:sz w:val="28"/>
        </w:rPr>
      </w:pPr>
      <w:r>
        <w:rPr>
          <w:sz w:val="28"/>
        </w:rPr>
        <w:t>Извещатели инфракрасные пассивные ИД в дальнейшем «извещатель», предназначены для регистрации появления объектов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Извещатель выполняет следующие функц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</w:rPr>
        <w:t xml:space="preserve">Формирует извещение «ТРЕВОГА 1» при пересечении объектом зоны обнаружения на всей дальности </w:t>
      </w:r>
      <w:r>
        <w:rPr>
          <w:sz w:val="28"/>
          <w:lang w:val="en-US"/>
        </w:rPr>
        <w:t>L</w:t>
      </w:r>
      <w:r>
        <w:rPr>
          <w:sz w:val="28"/>
        </w:rPr>
        <w:t>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</w:rPr>
        <w:t xml:space="preserve">Формирует извещение «ТРЕВОГА 2» при пересечении объектом зоны обнаружения на дальности </w:t>
      </w:r>
      <w:r>
        <w:rPr>
          <w:sz w:val="28"/>
          <w:lang w:val="en-US"/>
        </w:rPr>
        <w:t>L</w:t>
      </w:r>
      <w:r>
        <w:rPr>
          <w:sz w:val="28"/>
        </w:rPr>
        <w:t>1 в соответствии с рис.1 Прило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Отображает на светодиодном индикаторе извещ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«ТРЕВОГА»- постоянным свечение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«НЕСПРАВНОСТЬ»- проблесковым свеч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Выдает на прибор приемно-контрольный (ППК) сформированные извещения по двум шлейфам сигнализации путем размыкания контактов твердотельного реле: по ШС1-извещение «ТРЕВОГА 1», по ШС2-извещение «ТРЕВОГА 2»</w:t>
      </w:r>
    </w:p>
    <w:p>
      <w:pPr>
        <w:pStyle w:val="TextBodyIndent"/>
        <w:numPr>
          <w:ilvl w:val="1"/>
          <w:numId w:val="8"/>
        </w:numPr>
        <w:rPr>
          <w:sz w:val="28"/>
        </w:rPr>
      </w:pPr>
      <w:r>
        <w:rPr>
          <w:sz w:val="28"/>
        </w:rPr>
        <w:t>Извещатель рассчитан на совместную работу с ППК, работающими на нормально замкнутую цепь ШС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По устойчивости к воздействию внешней среды извещатель соответствует требованиям ГОСТ 15150-69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 части стойкости к механическим внешним воздействующим факторам извещатель соответствует ГОСТ 17516.1-90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Уровень радиопомех, создаваемых извещателем не превышает значений установленных ГОСТ Р 50009-92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Извещатель сохраняет работоспособность в диапазоне рабочих температур от –4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о +55</w:t>
      </w:r>
      <w:r>
        <w:rPr>
          <w:sz w:val="28"/>
          <w:vertAlign w:val="superscript"/>
        </w:rPr>
        <w:t>о</w:t>
      </w:r>
      <w:r>
        <w:rPr>
          <w:sz w:val="28"/>
        </w:rPr>
        <w:t>С при воздействии повышенной влажности окружающего воздуха 93% при температуре 25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Извещатель работает в непрерывном круглосуточном режиме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Извещатель является одноканальным, восстанавливаемым, обслуживаемым техническим устройством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 xml:space="preserve">Извещатель удовлетворяет требованиям, изложенным в ТУ 4372-002-52130539-2001 «Извещатели инфракрасные пассивные ИД». 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b/>
          <w:bCs/>
          <w:sz w:val="28"/>
        </w:rPr>
        <w:t>ТЕХНИЧЕСКИЕ ДАННЫЕ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.Максимальная дальность действия: ИД-40-40м; ИД-50-50м; ИД-70-70м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а зоны обнаружения – коридорна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р зоны обнаружения – (40х3х2)м-ИД-40; (50х3х2)м-ИД-50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70х3х2)м-ИД-70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емя готовности извещателя к работе после подачи питания – не более 3мин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лектропитание извещателя осуществляется по отдельной линии от источника постоянного тока с номинальным напряжением (+12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)В и величиной пульсации не более 120мВ. Диапазон рабочих напряжений – от 9 до 15В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к потребления извещателя:</w:t>
      </w:r>
    </w:p>
    <w:p>
      <w:pPr>
        <w:pStyle w:val="Normal"/>
        <w:ind w:left="709" w:hanging="21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ежурном режиме –  18мА,</w:t>
      </w:r>
    </w:p>
    <w:p>
      <w:pPr>
        <w:pStyle w:val="Normal"/>
        <w:ind w:left="709" w:hanging="21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жиме формирования сигналов «ТРЕВОГА 1», «ТРЕВОГА 2» – 21мА.</w:t>
      </w:r>
    </w:p>
    <w:p>
      <w:pPr>
        <w:pStyle w:val="Normal"/>
        <w:ind w:left="709" w:hanging="283"/>
        <w:jc w:val="both"/>
        <w:rPr>
          <w:sz w:val="28"/>
        </w:rPr>
      </w:pPr>
      <w:r>
        <w:rPr>
          <w:sz w:val="28"/>
        </w:rPr>
        <w:t>2.7 Максимальная мощность, потребляемая извещателем по цепи питания – не более 0,25Вт при номинальном напряжении питания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.Адаптивный порог срабатывания обеспечивается микропроцессорной обработкой сигнала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формативность извещателя равна 3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  <w:t>извещение «ТРЕВОГА 1» - при нарушении по всей дальности 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  <w:t>извещение «ТРЕВОГА 2» - при нарушении в ближней зоне обнару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  <w:t>извещение «НОРМА» – дежурный режим.</w:t>
      </w:r>
    </w:p>
    <w:p>
      <w:pPr>
        <w:pStyle w:val="TextBodyIndent"/>
        <w:numPr>
          <w:ilvl w:val="1"/>
          <w:numId w:val="9"/>
        </w:numPr>
        <w:tabs>
          <w:tab w:val="left" w:pos="486" w:leader="none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ещатель обеспечивает передачу извещений на ППК по шлейфам сигнализации ШС1 и ШС2 посредством коммутации электронных ключей, имеющих следующие параметры: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рабочий ток ключей – не более 100м</w:t>
      </w:r>
      <w:r>
        <w:rPr>
          <w:sz w:val="28"/>
          <w:lang w:val="en-US"/>
        </w:rPr>
        <w:t>A</w:t>
      </w:r>
      <w:r>
        <w:rPr>
          <w:sz w:val="28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рабочее напряжение –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60В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опротивление закрытого ключа – не менее 10мОм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опротивление открытого ключа – не более 500 Ом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пряжение изоляции – 1500в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ещение «НОРМА» передается по ШС1 и ШС2 замкнутым состоянием электронных ключей, извещения «ТРЕВОГА 1» - размыканием ключа по ШС1, «ТРЕВОГА 2» – размыканием ключа по ШС2.</w:t>
      </w:r>
    </w:p>
    <w:p>
      <w:pPr>
        <w:pStyle w:val="2"/>
        <w:rPr>
          <w:sz w:val="28"/>
        </w:rPr>
      </w:pPr>
      <w:r>
        <w:rPr>
          <w:sz w:val="28"/>
        </w:rPr>
        <w:t>2.11.В соответствии со схемой, приведенной на рис. 1. Приложения, размер зоны обнаружения на максимальной дальности 3м по горизонтали и 2м по вертикали.</w:t>
      </w:r>
    </w:p>
    <w:p>
      <w:pPr>
        <w:pStyle w:val="2"/>
        <w:rPr>
          <w:sz w:val="28"/>
        </w:rPr>
      </w:pPr>
      <w:r>
        <w:rPr>
          <w:sz w:val="28"/>
        </w:rPr>
        <w:t xml:space="preserve">2.12.Извещатель позволяет производить установку порога срабатывания переключением перемычек П1 и П2 на плате. 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/>
      </w:pPr>
      <w:r>
        <w:rPr>
          <w:sz w:val="28"/>
        </w:rPr>
        <w:t>2.13.Крепление корпуса извещателя к кронштейну позволяет изменять направление зоны обнаружения в вертикальной плоскости на +30</w:t>
      </w:r>
      <w:r>
        <w:rPr>
          <w:sz w:val="28"/>
          <w:vertAlign w:val="superscript"/>
        </w:rPr>
        <w:t>о</w:t>
      </w:r>
      <w:r>
        <w:rPr>
          <w:sz w:val="28"/>
        </w:rPr>
        <w:t>, -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относительно горизонтальной оси и на </w:t>
      </w:r>
      <w:r>
        <w:rPr>
          <w:rFonts w:eastAsia="CommercialPi BT" w:cs="CommercialPi BT" w:ascii="CommercialPi BT" w:hAnsi="CommercialPi BT"/>
          <w:sz w:val="28"/>
        </w:rPr>
        <w:t></w:t>
      </w:r>
      <w:r>
        <w:rPr>
          <w:sz w:val="28"/>
        </w:rPr>
        <w:t>90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в вертикальной плоскости.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4.Средняя наработка на отказ – не менее 15000ч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Установленная наработка на отказ – не менее 12000ч;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5.Средний срок службы – не менее 8 лет</w:t>
      </w:r>
    </w:p>
    <w:p>
      <w:pPr>
        <w:pStyle w:val="Normal"/>
        <w:tabs>
          <w:tab w:val="clear" w:pos="720"/>
          <w:tab w:val="left" w:pos="546" w:leader="none"/>
        </w:tabs>
        <w:ind w:left="567" w:hanging="0"/>
        <w:jc w:val="both"/>
        <w:rPr>
          <w:sz w:val="28"/>
        </w:rPr>
      </w:pPr>
      <w:r>
        <w:rPr>
          <w:sz w:val="28"/>
        </w:rPr>
        <w:t>Установленный срок службы – не менее 5 лет;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6.Средний срок хранения – не менее 9 лет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7.Габаритные размеры / масса : ИД-40- 130х80х70мм / 0.37 кг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ИД-50-140</w:t>
      </w:r>
      <w:r>
        <w:rPr>
          <w:sz w:val="28"/>
          <w:lang w:val="en-US"/>
        </w:rPr>
        <w:t>x</w:t>
      </w:r>
      <w:r>
        <w:rPr>
          <w:sz w:val="28"/>
        </w:rPr>
        <w:t>80</w:t>
      </w:r>
      <w:r>
        <w:rPr>
          <w:sz w:val="28"/>
          <w:lang w:val="en-US"/>
        </w:rPr>
        <w:t>x</w:t>
      </w:r>
      <w:r>
        <w:rPr>
          <w:sz w:val="28"/>
        </w:rPr>
        <w:t>70мм / 0.4 кг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ИД-70 -200х120х80мм  / 0.75 кг</w:t>
      </w:r>
    </w:p>
    <w:p>
      <w:pPr>
        <w:pStyle w:val="2"/>
        <w:ind w:left="567" w:right="3627" w:hanging="501"/>
        <w:rPr>
          <w:sz w:val="28"/>
        </w:rPr>
      </w:pPr>
      <w:r>
        <w:rPr>
          <w:sz w:val="28"/>
        </w:rPr>
      </w:r>
    </w:p>
    <w:p>
      <w:pPr>
        <w:pStyle w:val="2"/>
        <w:ind w:left="66" w:right="3627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ЦИЯ ИЗВЕЩАТЕЛЯ</w:t>
      </w:r>
    </w:p>
    <w:p>
      <w:pPr>
        <w:pStyle w:val="2"/>
        <w:tabs>
          <w:tab w:val="clear" w:pos="546"/>
        </w:tabs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руктивно извещатель состоит из круглого корпуса с козырьком, закрепленных на кронштейне, обеспечивающем возможность установки его на стене, балке, опоре, заборе и т. д. Общий вид извещателя приведен на рис. 2. Приложения.</w:t>
      </w:r>
    </w:p>
    <w:p>
      <w:pPr>
        <w:pStyle w:val="2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пус извещателя состоит из дна и крышки, скрепленных резьбовым соединением с герметизирующим кольцом. Дно корпуса является основанием, на котором установлена плата с блендой, радиоэлементами и перемычками. В торце крышки герметично закреплена линза Френеля, которая требует аккуратного обращения.</w:t>
      </w:r>
    </w:p>
    <w:p>
      <w:pPr>
        <w:pStyle w:val="2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рис. 3. Приложения на плате установлены следующие элементы коммутации и индикации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Перемычки П1 и П2 – для изменения чувствительности за счет увеличения порога срабатывания, с целью уменьшения ложных срабатываний. Соответствие перемычек коэффициенту изменения порога приведено в таблице 1 Приложения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Светодиодный индикатор - для индикации извещений: «ТРЕВОГА 1», «ТРЕВОГА 2» – непрерывным свечением в течение 3сек, «НЕИСПРАВНОСТЬ» – прерывистым свечением светодиода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язь извещателя с ППК осуществляется посредством кабеля  через гермоввод в дне корпуса. Соответствие сигналов номерам проводов кабеля приведено в таблице 2 Приложения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онштейн имеет два отверстия для крепления извещателя на стене с помощью шурупов. 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УКАЗАНИЯ ПО ЭКСПЛУАТ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4.1. При установке и эксплуатации извещателя следует руководствоваться положениями «Правила техники безопасности по эксплуатации электроустановок потребителей» и «Правил техники эксплуатации электроустановок потребителей». К работе по монтажу, проверке и обслуживанию извещателя допускаются лица, имеющие специальное электротехническое образование и квалификационную группу по ТБ не ниже 3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4.2. После вскрытия упаковки извещателя необходимо: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оизвести внешний осмотр и убедиться в отсутствии механических повреждений прибора; особое внимание обратить на отсутствие царапин, надломов, вмятин на линзе Фринеля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оверить комплектность в соответствии с таблицей 3.1. Паспорта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4.3. После транспортировки перед включением извещатель должен быть выдержан без упаковки в нормальных условиях не менее 24 часов.</w:t>
      </w:r>
      <w:r>
        <w:br w:type="page"/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</w:t>
        <w:tab/>
        <w:t>ПОРЯДОК УСТАНОВКИ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зависимости от характера охраняемых объектов возможны различные варианты размещения извещателей в зонах охраны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ind w:left="426" w:hanging="0"/>
        <w:rPr>
          <w:sz w:val="28"/>
        </w:rPr>
      </w:pPr>
      <w:r>
        <w:rPr>
          <w:sz w:val="28"/>
        </w:rPr>
        <w:t>по периметру охраняемой зоны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  <w:tab w:val="left" w:pos="851" w:leader="none"/>
        </w:tabs>
        <w:ind w:left="1866" w:hanging="1440"/>
        <w:rPr>
          <w:sz w:val="28"/>
        </w:rPr>
      </w:pPr>
      <w:r>
        <w:rPr>
          <w:sz w:val="28"/>
        </w:rPr>
        <w:t>по отдельным участкам охраняемого объект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  <w:tab w:val="left" w:pos="851" w:leader="none"/>
        </w:tabs>
        <w:ind w:left="1866" w:hanging="1440"/>
        <w:rPr>
          <w:sz w:val="28"/>
        </w:rPr>
      </w:pPr>
      <w:r>
        <w:rPr>
          <w:sz w:val="28"/>
        </w:rPr>
        <w:t>внутри охраняемого объект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Извещатель должен быть надежно закреплен на стене, балке, колонне с помощью шурупов, возможно использование дополнительных стоек, уголков и т. п., обеспечивающих оптимальный обзор охраняемой зоны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зоне охраны не должно быть посторонних предметов, создающих препятствия для теплового излучения, подвижных объектов, в том числе ветвей деревьев, кустарников и т. п., необходимо исключить возможность их появления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зоне действия извещателя не должно быть мощных источников теплового излучения, создающих восходящие потоки тепла, необходимо исключить попадание прямых солнечных лучей в линзу извещателя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 xml:space="preserve">Подключение извещателя к центральному кабелю должно быть выполнено через герметичную соединительную коробку, обеспечивающую надежное соединение контактов. Соединительная коробка должна устанавливаться вблизи извещателя на расстоянии не более 1м. 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СТРОЙКА ИЗВЕЩАТЕЛЯ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соответствии с рис. 1. Приложения зона обнаружения извещателя образована двумя лучами, расходящимися в вертикальной и горизонтальной плоскостях, поэтому наиболее эффективным является встречное включение двух извещателей,  приведенное на рис. 4. Приложения. В соответствии со схемами соединений приведенными на рис. 5., рис. 6. выходные реле, формирующие извещения «ТРЕВОГА 1» с обоих датчиков, объедены по схеме «И», а выходные реле, формирующие извещения «ТРЕВОГА 2» объединены по схеме «ИЛИ». При таком  включении снижается вероятность ложных срабатываний и повышается вероятность обнаружения. Схема соединения при одиночном включении извещателей приведена на рис.7. Приложения. В этом случае выходы извещателей включены по схеме “ИЛИ”. Возможно также раздельное включение шлейфов ШС1 и ШС2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Настройка извещателя при встречном включении производится в следующей последовательности: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отвинтить крышку извещателя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оверить наличие перемычек П1 и П2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завинтить крышку, сохраняя целостность герметизирующей прокладки и бленды;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</w:rPr>
        <w:t xml:space="preserve">      </w:t>
      </w:r>
      <w:r>
        <w:rPr>
          <w:sz w:val="28"/>
        </w:rPr>
        <w:t>произвести подключение извещателей в соответствии с выбранной схемой,                приведенной на рис. 5., рис. 6. Приложения, строго соблюдая полярность питания и  шлейфов. Соответствие номеров провода цвету изоляции приведено в таблице 2    Приложения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одать питание на извещатель, произвести выдержку не менее 3 минут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 xml:space="preserve">произвести предварительную настройку извещателя на зону обнаружения путем поворота корпуса в вертикальной и горизонтальной плоскостях. При этом необходимо максимально совместить оптические оси ИД1 и ИД2. Для этого извещатели установить на одинаковой высоте (примерно 1,5м) и провести юстировку в вертикальной и горизонтальной плоскостях добиваясь, чтобы противоположный извещатель оказался в центре зоны обнаружения; 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с помощью напарника произвести проверку функционирования путем пересечения зоны обнаружения на участках через 5-10м, вдоль всей зоны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и 5 пересечениях зоны на каждом участке должно наблюдаться устойчивое формирование сигнала «ТРЕВОГА» с засвечиванием светодиодного индикатора на время 3сек. и выдачи соответствующего извещения на ППК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и неустойчивых срабатываниях повторить настройку извещателя в вертикальной  плоскости и снова произвести пересечения зоны обнаружения до получения устойчивого срабатывания излучателя.</w:t>
      </w:r>
    </w:p>
    <w:p>
      <w:pPr>
        <w:pStyle w:val="TextBody"/>
        <w:tabs>
          <w:tab w:val="clear" w:pos="720"/>
          <w:tab w:val="left" w:pos="284" w:leader="none"/>
        </w:tabs>
        <w:ind w:left="426" w:hanging="0"/>
        <w:rPr>
          <w:sz w:val="28"/>
        </w:rPr>
      </w:pPr>
      <w:r>
        <w:rPr>
          <w:sz w:val="28"/>
        </w:rPr>
        <w:t xml:space="preserve">Настройка извещателя при одиночном включении производится аналогично, при этом каждый извещатель настраивается на свою зону охраны.        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Закрепить винты, обеспечивающие поворот корпуса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6.3.При появлении ложных срабатываний в дежурном режиме необходимо уменьшить чувствительность извещателей увеличив коэффициент изменения порога с помощью перемычек П1 и П2 в соответствии с таблицей 1 Приложения. </w: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left="-142" w:hanging="0"/>
        <w:jc w:val="center"/>
        <w:rPr>
          <w:b/>
          <w:b/>
          <w:sz w:val="36"/>
        </w:rPr>
      </w:pPr>
      <w:r>
        <w:rPr>
          <w:b/>
          <w:sz w:val="36"/>
        </w:rPr>
        <w:t>Приложение</w: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ответствие перемычек коэффициенту изменения порога</w: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  </w:t>
      </w:r>
      <w:r>
        <w:rPr/>
        <w:t>Таблица 1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40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эффициент изменения пор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</w:t>
            </w: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</w:tc>
      </w:tr>
    </w:tbl>
    <w:p>
      <w:pPr>
        <w:pStyle w:val="Heading3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43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оответствие сигналов номерам проводов каб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блица 2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747"/>
        <w:gridCol w:w="2747"/>
        <w:gridCol w:w="2215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 пров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вет изоля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игна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ичнев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елтый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+12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тание +12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1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1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2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2-</w:t>
            </w:r>
          </w:p>
        </w:tc>
      </w:tr>
    </w:tbl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567" w:right="425" w:gutter="0" w:header="0" w:top="397" w:footer="720" w:bottom="7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  <w:object w:dxaOrig="14250" w:dyaOrig="9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8.85pt;height:653.85pt" filled="f" o:ole="">
            <v:imagedata r:id="rId7" o:title=""/>
          </v:shape>
          <o:OLEObject Type="Embed" ProgID="" ShapeID="ole_rId6" DrawAspect="Content" ObjectID="_754130879" r:id="rId6"/>
        </w:object>
      </w:r>
      <w:r>
        <w:rPr/>
        <w:object w:dxaOrig="14250" w:dyaOrig="9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6.65pt;height:660.65pt" filled="f" o:ole="">
            <v:imagedata r:id="rId9" o:title=""/>
          </v:shape>
          <o:OLEObject Type="Embed" ProgID="" ShapeID="ole_rId8" DrawAspect="Content" ObjectID="_1896964771" r:id="rId8"/>
        </w:object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  <w:object w:dxaOrig="14250" w:dyaOrig="9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6.05pt;height:635.7pt" filled="f" o:ole="">
            <v:imagedata r:id="rId11" o:title=""/>
          </v:shape>
          <o:OLEObject Type="Embed" ProgID="" ShapeID="ole_rId10" DrawAspect="Content" ObjectID="_1933347532" r:id="rId10"/>
        </w:objec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191" w:right="425" w:gutter="0" w:header="0" w:top="567" w:footer="72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94970</wp:posOffset>
              </wp:positionH>
              <wp:positionV relativeFrom="paragraph">
                <wp:posOffset>-175895</wp:posOffset>
              </wp:positionV>
              <wp:extent cx="2432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3.8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4970</wp:posOffset>
              </wp:positionH>
              <wp:positionV relativeFrom="paragraph">
                <wp:posOffset>-175895</wp:posOffset>
              </wp:positionV>
              <wp:extent cx="24320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3.8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426"/>
        </w:tabs>
        <w:ind w:left="42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6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6"/>
        </w:tabs>
        <w:ind w:left="7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6"/>
        </w:tabs>
        <w:ind w:left="11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6"/>
        </w:tabs>
        <w:ind w:left="114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6"/>
        </w:tabs>
        <w:ind w:left="15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6"/>
        </w:tabs>
        <w:ind w:left="186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8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6" w:leader="none"/>
      </w:tabs>
      <w:ind w:left="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6" w:leader="none"/>
      </w:tabs>
      <w:ind w:left="567" w:hanging="50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fpol@peterlin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9:08:00Z</dcterms:created>
  <dc:creator/>
  <dc:description/>
  <cp:keywords/>
  <dc:language>en-US</dc:language>
  <cp:lastModifiedBy>kulikovnp</cp:lastModifiedBy>
  <cp:lastPrinted>2004-01-08T16:51:00Z</cp:lastPrinted>
  <dcterms:modified xsi:type="dcterms:W3CDTF">2005-04-13T11:56:00Z</dcterms:modified>
  <cp:revision>36</cp:revision>
  <dc:subject/>
  <dc:title/>
</cp:coreProperties>
</file>