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69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Извещатель охраны периметра</w:t>
            </w:r>
          </w:p>
        </w:tc>
      </w:tr>
      <w:tr>
        <w:trPr>
          <w:trHeight w:val="2674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20"/>
                <w:szCs w:val="120"/>
              </w:rPr>
            </w:pPr>
            <w:r>
              <w:rPr>
                <w:rFonts w:cs="Tahoma"/>
                <w:b/>
                <w:sz w:val="120"/>
                <w:szCs w:val="120"/>
              </w:rPr>
              <w:t>«ТОПОЛЬ»</w:t>
            </w:r>
          </w:p>
          <w:p>
            <w:pPr>
              <w:pStyle w:val="Normal"/>
              <w:spacing w:lineRule="auto" w:line="240"/>
              <w:jc w:val="center"/>
              <w:rPr>
                <w:rFonts w:cs="Tahoma"/>
                <w:sz w:val="44"/>
                <w:szCs w:val="44"/>
              </w:rPr>
            </w:pPr>
            <w:r>
              <w:rPr>
                <w:rFonts w:cs="Tahoma"/>
                <w:sz w:val="44"/>
                <w:szCs w:val="44"/>
              </w:rPr>
              <w:t>исполнений ИОП-Т, ИОП-В, ИОП-ТВ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Формуляр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АТПН.425132.001 ФО</w:t>
            </w:r>
          </w:p>
        </w:tc>
      </w:tr>
      <w:tr>
        <w:trPr>
          <w:trHeight w:val="257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drawing>
                <wp:inline distT="0" distB="0" distL="0" distR="0">
                  <wp:extent cx="354965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sz w:val="52"/>
                <w:szCs w:val="52"/>
              </w:rPr>
              <w:t xml:space="preserve"> </w:t>
            </w:r>
            <w:r>
              <w:rPr>
                <w:rFonts w:cs="Tahoma"/>
                <w:b/>
                <w:sz w:val="52"/>
                <w:szCs w:val="52"/>
              </w:rPr>
              <w:t>РОСС RU.МЛ05.В01181</w:t>
            </w:r>
          </w:p>
        </w:tc>
      </w:tr>
    </w:tbl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br w:type="page"/>
      </w:r>
      <w:r>
        <w:rPr>
          <w:b/>
        </w:rPr>
        <w:t>ОБЩИЕ СВЕДЕНИЯ</w:t>
      </w:r>
    </w:p>
    <w:p>
      <w:pPr>
        <w:pStyle w:val="Style17"/>
        <w:numPr>
          <w:ilvl w:val="1"/>
          <w:numId w:val="1"/>
        </w:numPr>
        <w:rPr>
          <w:szCs w:val="28"/>
        </w:rPr>
      </w:pPr>
      <w:r>
        <w:rPr>
          <w:szCs w:val="28"/>
        </w:rPr>
        <w:t>Извещатель охраны периметра «ТОПОЛЬ» предназначен для использования в составе автономной и интегрированной систем охраны объектов по периметру охраняемой зоны, отчужденной заграждением из монолитных деревянных, кирпичных, бетонных заборов, гибких сетчатых ограждений, а также поверхностей стен. В зависимости от типа используемых датчиков извещатель поставляется в трех исполнениях:</w:t>
      </w:r>
    </w:p>
    <w:p>
      <w:pPr>
        <w:pStyle w:val="Style19"/>
        <w:numPr>
          <w:ilvl w:val="0"/>
          <w:numId w:val="2"/>
        </w:numPr>
        <w:rPr/>
      </w:pPr>
      <w:r>
        <w:rPr>
          <w:szCs w:val="28"/>
        </w:rPr>
        <w:t>ИОП-Т – с датчиками трибоэлектрическими (ТД);</w:t>
      </w:r>
    </w:p>
    <w:p>
      <w:pPr>
        <w:pStyle w:val="Style19"/>
        <w:numPr>
          <w:ilvl w:val="0"/>
          <w:numId w:val="2"/>
        </w:numPr>
        <w:rPr/>
      </w:pPr>
      <w:r>
        <w:rPr>
          <w:szCs w:val="28"/>
        </w:rPr>
        <w:t>ИОП-В – с датчиками вибрационными (ВД);</w:t>
      </w:r>
    </w:p>
    <w:p>
      <w:pPr>
        <w:pStyle w:val="Style19"/>
        <w:numPr>
          <w:ilvl w:val="0"/>
          <w:numId w:val="2"/>
        </w:numPr>
        <w:rPr>
          <w:rFonts w:cs="Tahoma"/>
          <w:szCs w:val="28"/>
        </w:rPr>
      </w:pPr>
      <w:r>
        <w:rPr>
          <w:szCs w:val="28"/>
        </w:rPr>
        <w:t>ИОП-ТВ – с совместным применением ТД и ВД</w:t>
      </w:r>
      <w:r>
        <w:rPr>
          <w:rFonts w:cs="Tahoma"/>
          <w:szCs w:val="28"/>
        </w:rPr>
        <w:t>.</w:t>
      </w:r>
    </w:p>
    <w:p>
      <w:pPr>
        <w:pStyle w:val="Style19"/>
        <w:numPr>
          <w:ilvl w:val="0"/>
          <w:numId w:val="0"/>
        </w:numPr>
        <w:ind w:left="284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Максимальная длина охраняемого периметра: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- ИОП-Т</w:t>
        <w:tab/>
        <w:t>два плеча до 200 м ТД каждое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- ИОП-В</w:t>
        <w:tab/>
        <w:t>два плеча до 40 ВД каждое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- ИОП-ТВ</w:t>
        <w:tab/>
        <w:t>одно плечо до 200 м ТД, второе плечо до 40 ВД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Количество независимых аналоговых входов</w:t>
        <w:tab/>
        <w:t>2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Количество каналов выделения характеристических частот по каждому аналоговому каналу</w:t>
        <w:tab/>
        <w:t>10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Вероятность обнаружения не менее 0,95 с доверительной вероятностью 0,8 Частота ложных тревог</w:t>
        <w:tab/>
        <w:t>не более одной за 750 ч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Адаптивная микропроцессорная обработка сигналов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b/>
          <w:b/>
        </w:rPr>
      </w:pPr>
      <w:r>
        <w:rPr/>
        <w:t>Время готовности БОС к работе после подачи питания</w:t>
        <w:tab/>
        <w:t>не более 30 сек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b/>
          <w:b/>
        </w:rPr>
      </w:pPr>
      <w:r>
        <w:rPr/>
        <w:t>Напряжение питания</w:t>
        <w:tab/>
        <w:t xml:space="preserve">(+10 </w:t>
      </w:r>
      <w:r>
        <w:rPr>
          <w:rFonts w:eastAsia="Symbol (AS)" w:cs="Symbol (AS)" w:ascii="Symbol (AS)" w:hAnsi="Symbol (AS)"/>
        </w:rPr>
        <w:t></w:t>
      </w:r>
      <w:r>
        <w:rPr/>
        <w:t>+36) В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Ток потребления при напряжении питания+12 В</w:t>
        <w:tab/>
        <w:t>не более 70 мА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Состояние ключей шлейфов </w:t>
      </w:r>
      <w:r>
        <w:rPr>
          <w:b/>
        </w:rPr>
        <w:t>ТРЕВОГА 1, ТРЕВОГА 2, НЕИСПРАВНОСТЬ</w:t>
      </w:r>
      <w:r>
        <w:rPr/>
        <w:t xml:space="preserve"> в дежурном режиме</w:t>
        <w:tab/>
        <w:t>нормально замкнутое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Рабочий ток электронных ключей шлейфов</w:t>
        <w:tab/>
        <w:t>не более 100 мА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рабочее напряжение ключей</w:t>
        <w:tab/>
        <w:t xml:space="preserve">не более </w:t>
      </w:r>
      <w:r>
        <w:rPr>
          <w:rFonts w:cs="Tahoma"/>
        </w:rPr>
        <w:t>±</w:t>
      </w:r>
      <w:r>
        <w:rPr/>
        <w:t>100 В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сопротивление закрытого ключа</w:t>
        <w:tab/>
        <w:t>не менее 10 Мом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сопротивление открытого ключа</w:t>
        <w:tab/>
        <w:t>не более 30 Ом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Напряжение пробоя гальванически развязанных входов датчиков, линий питания, шлейфов</w:t>
        <w:tab/>
        <w:t>не менее 1500 В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Диапазон рабочих температур</w:t>
        <w:tab/>
        <w:t xml:space="preserve"> от – 40</w:t>
      </w:r>
      <w:r>
        <w:rPr>
          <w:rFonts w:cs="Tahoma"/>
          <w:szCs w:val="28"/>
        </w:rPr>
        <w:t>°</w:t>
      </w:r>
      <w:r>
        <w:rPr>
          <w:szCs w:val="28"/>
        </w:rPr>
        <w:t xml:space="preserve"> до +50</w:t>
      </w:r>
      <w:r>
        <w:rPr>
          <w:rFonts w:cs="Tahoma"/>
          <w:szCs w:val="28"/>
        </w:rPr>
        <w:t>°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Степень защиты оболочки составных частей извещателя</w:t>
      </w:r>
      <w:r>
        <w:rPr/>
        <w:tab/>
      </w:r>
      <w:r>
        <w:rPr>
          <w:lang w:val="en-US"/>
        </w:rPr>
        <w:t>I</w:t>
      </w:r>
      <w:r>
        <w:rPr/>
        <w:t>Р65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Средняя наработка на отказ</w:t>
        <w:tab/>
        <w:t>60000 часо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абаритные размеры, мм:</w:t>
        <w:tab/>
        <w:tab/>
        <w:t xml:space="preserve">                        Масса не более, кг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ОС – 225х150х75;   УЗГ – 140х135х55;</w:t>
        <w:tab/>
        <w:tab/>
        <w:t>БОС – 0,5;    УЗГ, УЗП – 0,3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ЗП – 105х80х30;     ТД - Ǿ5х200 м.</w:t>
        <w:tab/>
        <w:tab/>
        <w:t xml:space="preserve">        УС – 0,01;     ПРД – 0,2;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Д – 115х110х55;   УС – Ǿ11х45;                      ВД – 0,15;     ТД – 3,1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Д – 95х80х50;         </w:t>
        <w:tab/>
        <w:tab/>
        <w:tab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ahoma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Требования к транспортированию и хранению</w:t>
      </w:r>
    </w:p>
    <w:p>
      <w:pPr>
        <w:pStyle w:val="Style17"/>
        <w:numPr>
          <w:ilvl w:val="1"/>
          <w:numId w:val="1"/>
        </w:numPr>
        <w:rPr/>
      </w:pPr>
      <w:r>
        <w:rPr/>
        <w:t>Блоки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</w:t>
      </w:r>
    </w:p>
    <w:p>
      <w:pPr>
        <w:pStyle w:val="Style17"/>
        <w:numPr>
          <w:ilvl w:val="1"/>
          <w:numId w:val="1"/>
        </w:numPr>
        <w:rPr/>
      </w:pPr>
      <w:r>
        <w:rPr/>
        <w:t>Условия транспортирования блоков в части воздействия климатических факторов соответствуют условиям хранения 4 по ГОСТ 15150: температура воздуха -50…+5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 xml:space="preserve">С, </w:t>
      </w:r>
      <w:r>
        <w:rPr/>
        <w:t>относительная влажность воздуха 80% при +1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7"/>
        <w:numPr>
          <w:ilvl w:val="1"/>
          <w:numId w:val="1"/>
        </w:numPr>
        <w:rPr/>
      </w:pPr>
      <w:r>
        <w:rPr/>
        <w:t>Условия хранения блоков по ГОСТ 15150 - отапливаемые хранилища с температурой воздуха +5…+4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 с верхней относительной влажностью 80% при температуре +2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7"/>
        <w:numPr>
          <w:ilvl w:val="1"/>
          <w:numId w:val="1"/>
        </w:numPr>
        <w:rPr/>
      </w:pPr>
      <w:r>
        <w:rPr/>
        <w:t>Тип атмосферы по содержанию коррозионноактивных агентов - I (условно-чистая) по ГОСТ 15150.</w:t>
      </w:r>
    </w:p>
    <w:p>
      <w:pPr>
        <w:pStyle w:val="Style17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rFonts w:eastAsia="Tahoma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КомплектЫ поставки</w:t>
      </w:r>
    </w:p>
    <w:p>
      <w:pPr>
        <w:pStyle w:val="Style17"/>
        <w:numPr>
          <w:ilvl w:val="0"/>
          <w:numId w:val="0"/>
        </w:numPr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17"/>
        <w:numPr>
          <w:ilvl w:val="1"/>
          <w:numId w:val="1"/>
        </w:numPr>
        <w:rPr/>
      </w:pPr>
      <w:r>
        <w:rPr>
          <w:b/>
        </w:rPr>
        <w:t>Комплект поставки ИОП-Т (БОС вне помещения):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Блок обработки сигналов БОС</w:t>
      </w:r>
      <w:r>
        <w:rPr/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Корпус для БОС поликарбонатный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Предварительный усилитель ПУ-Т</w:t>
        <w:tab/>
        <w:t>2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Устройство защиты линий связи УЗГ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Устройство согласования УС</w:t>
        <w:tab/>
        <w:t>2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Датчик трибоэлектрический ТД</w:t>
        <w:tab/>
        <w:t>____м.*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1"/>
          <w:numId w:val="1"/>
        </w:numPr>
        <w:rPr>
          <w:b/>
          <w:b/>
        </w:rPr>
      </w:pPr>
      <w:r>
        <w:rPr>
          <w:b/>
        </w:rPr>
        <w:t>Комплект поставки ИОП-Т (БОС внутри помещения):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Блок обработки сигналов БОС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Корпус для БОС поликарбонатный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Приемник сигналов ПРМ</w:t>
        <w:tab/>
        <w:t>2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Предварительный усилитель ПУ-Т</w:t>
        <w:tab/>
        <w:t>2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Устройство защиты линий связи УЗП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Передатчик аналоговых сигналов ПРД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Устройство согласования УС</w:t>
        <w:tab/>
        <w:t>2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Датчик трибоэлектрический ТД</w:t>
        <w:tab/>
        <w:t>___м.*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1"/>
          <w:numId w:val="1"/>
        </w:numPr>
        <w:rPr>
          <w:b/>
          <w:b/>
        </w:rPr>
      </w:pPr>
      <w:r>
        <w:rPr>
          <w:b/>
        </w:rPr>
        <w:t>Комплект поставки ИОП-В (БОС вне помещения):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Блок обработки сигналов БОС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Корпус для БОС поликарбонатный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Предварительный усилитель ПУ-В</w:t>
        <w:tab/>
        <w:t>2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Устройство защиты линий связи УЗГ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Датчик вибрационный ВД</w:t>
        <w:tab/>
        <w:t>___шт.*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1"/>
          <w:numId w:val="1"/>
        </w:numPr>
        <w:rPr/>
      </w:pPr>
      <w:r>
        <w:rPr>
          <w:rFonts w:eastAsia="Tahoma"/>
        </w:rPr>
        <w:t xml:space="preserve"> </w:t>
      </w:r>
      <w:r>
        <w:rPr>
          <w:b/>
        </w:rPr>
        <w:t>Комплект поставки ИОП-В (БОС внутри помещения):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Блок обработки сигналов БОС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Корпус для БОС поликарбонатный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Приемник сигналов ПРМ</w:t>
        <w:tab/>
        <w:t>2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Предварительный усилитель ПУ-В</w:t>
        <w:tab/>
        <w:t>2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Устройство защиты линий связи УЗП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Передатчик аналоговых сигналов ПРД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Датчик вибрационный ВД</w:t>
        <w:tab/>
        <w:t>___шт.*</w:t>
      </w:r>
    </w:p>
    <w:p>
      <w:pPr>
        <w:pStyle w:val="Style17"/>
        <w:numPr>
          <w:ilvl w:val="1"/>
          <w:numId w:val="1"/>
        </w:numPr>
        <w:rPr>
          <w:b/>
          <w:b/>
        </w:rPr>
      </w:pPr>
      <w:r>
        <w:rPr>
          <w:b/>
        </w:rPr>
        <w:t>Комплект поставки ИОП-ТВ (БОС вне помещения):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Блок обработки сигналов БОС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Корпус для БОС поликарбонатный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Предварительный усилитель ПУ-Т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Предварительный усилитель ПУ-В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Устройство защиты линий связи УЗГ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Устройство согласования УС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Датчик трибоэлектрический ТД</w:t>
        <w:tab/>
        <w:t>___м.*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Датчик вибрационный ВД</w:t>
        <w:tab/>
        <w:t>___шт.*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1"/>
          <w:numId w:val="1"/>
        </w:numPr>
        <w:rPr/>
      </w:pPr>
      <w:r>
        <w:rPr>
          <w:b/>
        </w:rPr>
        <w:t>Комплект поставки ИОП-ТВ (БОС внутри помещения):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Блок обработки сигналов БОС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Корпус для БОС поликарбонатный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Приемник сигналов ПРМ</w:t>
        <w:tab/>
        <w:t>2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Cs w:val="28"/>
        </w:rPr>
      </w:pPr>
      <w:r>
        <w:rPr>
          <w:szCs w:val="28"/>
        </w:rPr>
        <w:t>Предварительный усилитель ПУ-Т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Предварительный усилитель ПУ-В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Устройство защиты линий связи УЗП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Передатчик аналоговых сигналов ПРД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Устройство согласования УС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Датчик трибоэлектрический ТД</w:t>
        <w:tab/>
        <w:t>___м.*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Датчик вибрационный ВД</w:t>
        <w:tab/>
        <w:t>___шт.*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>Примечания: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1 Руководство по эксплуатации - 1 шт., Формуляр - 1 шт. - поставляются в комплекте с ИОП.</w:t>
      </w:r>
    </w:p>
    <w:p>
      <w:pPr>
        <w:pStyle w:val="Style17"/>
        <w:numPr>
          <w:ilvl w:val="0"/>
          <w:numId w:val="0"/>
        </w:numPr>
        <w:ind w:left="0" w:hanging="0"/>
        <w:rPr>
          <w:b/>
          <w:b/>
          <w:caps/>
        </w:rPr>
      </w:pPr>
      <w:r>
        <w:rPr>
          <w:szCs w:val="28"/>
        </w:rPr>
        <w:t>2 *- длина кабеля ТД и количество ВД уточняется при заказе изделия.</w:t>
      </w:r>
      <w:r>
        <w:rPr>
          <w:b/>
          <w:caps/>
        </w:rPr>
        <w:t xml:space="preserve"> </w:t>
      </w:r>
    </w:p>
    <w:p>
      <w:pPr>
        <w:pStyle w:val="Style17"/>
        <w:numPr>
          <w:ilvl w:val="0"/>
          <w:numId w:val="0"/>
        </w:numPr>
        <w:ind w:lef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Свидетельство о приёмке</w:t>
      </w:r>
    </w:p>
    <w:p>
      <w:pPr>
        <w:pStyle w:val="Style17"/>
        <w:numPr>
          <w:ilvl w:val="1"/>
          <w:numId w:val="1"/>
        </w:numPr>
        <w:rPr/>
      </w:pPr>
      <w:r>
        <w:rPr/>
        <w:t>Извещатель охраны периметра «ТОПОЛЬ» изготовлен и принят в соответствии с Техническими условиями ТУ 4372-016-59497651-2007 и признан годным к эксплуатации. Дата выпуска, печать ОТК, ответственного за приёмку – на первой странице настоящего паспорта.</w:t>
      </w:r>
    </w:p>
    <w:p>
      <w:pPr>
        <w:pStyle w:val="Style17"/>
        <w:numPr>
          <w:ilvl w:val="1"/>
          <w:numId w:val="1"/>
        </w:numPr>
        <w:rPr/>
      </w:pPr>
      <w:r>
        <w:rPr/>
        <w:t>Составные части Извещателя не содержит в своем составе драгметаллы.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Гарантии изготовителя и сведения о рекламациях</w:t>
      </w:r>
    </w:p>
    <w:p>
      <w:pPr>
        <w:pStyle w:val="Style17"/>
        <w:numPr>
          <w:ilvl w:val="1"/>
          <w:numId w:val="1"/>
        </w:numPr>
        <w:rPr/>
      </w:pPr>
      <w:r>
        <w:rPr/>
        <w:t>Предприятие-изготовитель гарантирует соответствие извещателя требованиям Технических условий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pf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567" w:right="567" w:gutter="0" w:header="360" w:top="41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 (AS)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ab/>
      <w:t>АТПН.425132.001 ФО</w:t>
    </w:r>
  </w:p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  <w:t>АТПН.425132.001 ФО</w:t>
      <w:tab/>
      <w:t>Стр.3</w:t>
    </w:r>
  </w:p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left="709" w:right="1052" w:firstLine="709"/>
      <w:rPr/>
    </w:pPr>
    <w:r>
      <w:rPr/>
      <w:t xml:space="preserve">Печать ОТК, ответственного за приемку изделия 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20.09.2010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Извещатель охраны периметра «ТОПОЛЬ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>
        <w:b/>
        <w:b/>
      </w:rPr>
    </w:pPr>
    <w:r>
      <w:rPr>
        <w:b/>
      </w:rPr>
      <w:t>Извещатель охраны периметра «ТОПОЛЬ»</w:t>
    </w:r>
  </w:p>
  <w:p>
    <w:pPr>
      <w:pStyle w:val="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нумерованный Знак Знак"/>
    <w:basedOn w:val="Style14"/>
    <w:qFormat/>
    <w:rPr>
      <w:rFonts w:ascii="Tahoma" w:hAnsi="Tahoma" w:cs="Tahoma"/>
      <w:sz w:val="28"/>
      <w:szCs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нумерованный"/>
    <w:basedOn w:val="Normal"/>
    <w:qFormat/>
    <w:pPr>
      <w:widowControl w:val="false"/>
      <w:numPr>
        <w:ilvl w:val="0"/>
        <w:numId w:val="1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тиль Обычный нумерованный + полужирный"/>
    <w:basedOn w:val="Style17"/>
    <w:qFormat/>
    <w:pPr>
      <w:ind w:hanging="0"/>
      <w:jc w:val="center"/>
    </w:pPr>
    <w:rPr>
      <w:b/>
      <w:bCs/>
    </w:rPr>
  </w:style>
  <w:style w:type="paragraph" w:styleId="Style19">
    <w:name w:val="маркированный"/>
    <w:basedOn w:val="Style17"/>
    <w:qFormat/>
    <w:pPr>
      <w:numPr>
        <w:ilvl w:val="0"/>
        <w:numId w:val="2"/>
      </w:numPr>
    </w:pPr>
    <w:rPr/>
  </w:style>
  <w:style w:type="paragraph" w:styleId="Style20">
    <w:name w:val="Стиль Обычный нумерованный + Междустр.интервал:  одинарный"/>
    <w:basedOn w:val="Style17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00"/>
    </w:pPr>
    <w:rPr>
      <w:rFonts w:ascii="Times New Roman" w:hAnsi="Times New Roman" w:cs="Times New Roman"/>
      <w:sz w:val="2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pfpo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6:58:00Z</dcterms:created>
  <dc:creator>Гринфельд Владислав</dc:creator>
  <dc:description/>
  <cp:keywords/>
  <dc:language>en-US</dc:language>
  <cp:lastModifiedBy>User</cp:lastModifiedBy>
  <cp:lastPrinted>2010-03-09T17:19:00Z</cp:lastPrinted>
  <dcterms:modified xsi:type="dcterms:W3CDTF">2010-09-24T10:05:00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543457</vt:r8>
  </property>
  <property fmtid="{D5CDD505-2E9C-101B-9397-08002B2CF9AE}" pid="3" name="_AuthorEmail">
    <vt:lpwstr>grinfeldvm@npfpol.ru</vt:lpwstr>
  </property>
  <property fmtid="{D5CDD505-2E9C-101B-9397-08002B2CF9AE}" pid="4" name="_AuthorEmailDisplayName">
    <vt:lpwstr>Владислав Михайлович Гринфельд</vt:lpwstr>
  </property>
  <property fmtid="{D5CDD505-2E9C-101B-9397-08002B2CF9AE}" pid="5" name="_EmailSubject">
    <vt:lpwstr>Правила работы с шаблоном "Паспорт" и паспорта на УРП-1-8 и БП12-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