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риёмник сигналов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2"/>
                <w:szCs w:val="92"/>
              </w:rPr>
            </w:pPr>
            <w:r>
              <w:rPr>
                <w:rFonts w:cs="Tahoma"/>
                <w:b/>
                <w:sz w:val="92"/>
                <w:szCs w:val="92"/>
              </w:rPr>
              <w:t>ПРМ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641.001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емник сигналов </w:t>
      </w:r>
      <w:r>
        <w:rPr>
          <w:b/>
        </w:rPr>
        <w:t>ПРМ</w:t>
      </w:r>
      <w:r>
        <w:rPr/>
        <w:t xml:space="preserve"> входит в состав Блока обработки сигналов (</w:t>
      </w:r>
      <w:r>
        <w:rPr>
          <w:b/>
        </w:rPr>
        <w:t>БОС</w:t>
      </w:r>
      <w:r>
        <w:rPr/>
        <w:t>) извещателя ИОП «Тополь» при использовании Передатчика аналоговых сигналов (</w:t>
      </w:r>
      <w:r>
        <w:rPr>
          <w:b/>
        </w:rPr>
        <w:t>ПРД</w:t>
      </w:r>
      <w:r>
        <w:rPr/>
        <w:t>), удаленного от места установки БОС.</w:t>
      </w:r>
    </w:p>
    <w:p>
      <w:pPr>
        <w:pStyle w:val="Style17"/>
        <w:numPr>
          <w:ilvl w:val="1"/>
          <w:numId w:val="1"/>
        </w:numPr>
        <w:rPr/>
      </w:pPr>
      <w:r>
        <w:rPr/>
        <w:t>ПРМ предназначен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для приема сигналов вибродатчиков, поступающих по линии связи от ПРД;</w:t>
      </w:r>
    </w:p>
    <w:p>
      <w:pPr>
        <w:pStyle w:val="Style19"/>
        <w:numPr>
          <w:ilvl w:val="0"/>
          <w:numId w:val="2"/>
        </w:numPr>
        <w:rPr/>
      </w:pPr>
      <w:r>
        <w:rPr/>
        <w:t>передачи в ПРД сигнала контроля исправности вибродатчиков.</w:t>
      </w:r>
    </w:p>
    <w:p>
      <w:pPr>
        <w:pStyle w:val="Style17"/>
        <w:numPr>
          <w:ilvl w:val="1"/>
          <w:numId w:val="1"/>
        </w:numPr>
        <w:rPr/>
      </w:pPr>
      <w:r>
        <w:rPr/>
        <w:t>ПРМ устанавливается на плате БОС.</w:t>
      </w:r>
    </w:p>
    <w:p>
      <w:pPr>
        <w:pStyle w:val="Style17"/>
        <w:numPr>
          <w:ilvl w:val="1"/>
          <w:numId w:val="1"/>
        </w:numPr>
        <w:rPr/>
      </w:pPr>
      <w:r>
        <w:rPr/>
        <w:t>Конструктивно ПРМ выполнен в виде модуля с крепежными изделиями для установки в БОС, разъёмами для коммутации сигналов, питания и выходными винтовыми соединителями для подключения линий связи с ПРД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“</w:t>
      </w:r>
      <w:r>
        <w:rPr>
          <w:b/>
        </w:rPr>
        <w:t>+ЛИН. -</w:t>
      </w:r>
      <w:r>
        <w:rPr/>
        <w:t>” - линия приема сигнала от передатчика ПРД,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“</w:t>
      </w:r>
      <w:r>
        <w:rPr>
          <w:b/>
        </w:rPr>
        <w:t>+КОНТР. -</w:t>
      </w:r>
      <w:r>
        <w:rPr/>
        <w:t>” - линия контроля  исправности передатчика ПРД. При установке в БОС двух ПРМ используется выход “</w:t>
      </w:r>
      <w:r>
        <w:rPr>
          <w:b/>
        </w:rPr>
        <w:t>+КОНТР. -</w:t>
      </w:r>
      <w:r>
        <w:rPr/>
        <w:t>” одного из них, выход другого должен быть закорочен с помощью перемычки.</w:t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При коммутации строго соблюдать полярность сигналов и питания!</w:t>
      </w:r>
    </w:p>
    <w:p>
      <w:pPr>
        <w:pStyle w:val="Style17"/>
        <w:numPr>
          <w:ilvl w:val="1"/>
          <w:numId w:val="1"/>
        </w:numPr>
        <w:rPr/>
      </w:pPr>
      <w:r>
        <w:rPr/>
        <w:t>При заказе в составе БОС  ПРМ монтируются на заводе-изготовителе.</w:t>
      </w:r>
    </w:p>
    <w:p>
      <w:pPr>
        <w:pStyle w:val="Style17"/>
        <w:numPr>
          <w:ilvl w:val="1"/>
          <w:numId w:val="1"/>
        </w:numPr>
        <w:rPr/>
      </w:pPr>
      <w:r>
        <w:rPr/>
        <w:t>Общий вид ПРМ приведен на рис.1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работе с ПРМ необходимо пользоваться </w:t>
      </w:r>
      <w:r>
        <w:rPr>
          <w:b/>
        </w:rPr>
        <w:t>Руководством по эксплуатации «Извещатель охраны периметра «ТОПОЛЬ» АТПН.425132.001 РЭ.</w:t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лина линий связи ПРД с ПРМ</w:t>
        <w:tab/>
        <w:t>2 к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/>
      </w:pPr>
      <w:r>
        <w:rPr/>
        <w:t xml:space="preserve">Напряжение пробоя гальванически развязанных </w:t>
        <w:br/>
        <w:t>выходов и питания</w:t>
        <w:tab/>
        <w:t xml:space="preserve"> не менее 1500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 при напряжении питания +5 В</w:t>
        <w:tab/>
        <w:t>не более 5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40</w:t>
      </w:r>
      <w:r>
        <w:rPr>
          <w:vertAlign w:val="superscript"/>
        </w:rPr>
        <w:t>о</w:t>
      </w:r>
      <w:r>
        <w:rPr/>
        <w:t xml:space="preserve"> до +50С</w:t>
      </w:r>
      <w:r>
        <w:rPr>
          <w:vertAlign w:val="superscript"/>
        </w:rPr>
        <w:t>о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50х30х20 м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Масса </w:t>
        <w:tab/>
        <w:t>не более 0,01 кг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ПРМ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ПРМ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ПРМ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иёмник сигналов ПРМ в составе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модуль ПРМ</w:t>
        <w:tab/>
        <w:t>1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колонки L11, М2</w:t>
        <w:tab/>
        <w:t>2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винты М2</w:t>
        <w:tab/>
        <w:t>2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 полиэтиленовая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i/>
        </w:rPr>
        <w:t>Приёмник сигналов ПРМ (модуль бескорпусной)</w:t>
      </w:r>
      <w:r>
        <w:rPr/>
        <w:t>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М изготовлен и принят в соответствии с Техническими условиями 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ТУ 4372-016-59497651-2007  и признан годным к эксплуатации.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приемник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object w:dxaOrig="17670" w:dyaOrig="1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484.05pt" filled="f" o:ole="">
            <v:imagedata r:id="rId5" o:title=""/>
          </v:shape>
          <o:OLEObject Type="Embed" ProgID="" ShapeID="ole_rId4" DrawAspect="Content" ObjectID="_478462825" r:id="rId4"/>
        </w:objec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ab/>
      <w:t>АТПН.425641.001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ТПН.425641.001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Приёмник сигналов ПР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Приёмник сигналов ПРМ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50:00Z</dcterms:created>
  <dc:creator>Гринфельд Владислав</dc:creator>
  <dc:description/>
  <cp:keywords/>
  <dc:language>en-US</dc:language>
  <cp:lastModifiedBy>User</cp:lastModifiedBy>
  <cp:lastPrinted>2007-09-20T18:07:00Z</cp:lastPrinted>
  <dcterms:modified xsi:type="dcterms:W3CDTF">2010-09-20T07:27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