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20"/>
        </w:rPr>
      </w:pPr>
      <w:r>
        <w:rPr>
          <w:spacing w:val="-2"/>
          <w:sz w:val="20"/>
        </w:rPr>
        <w:t>РАДИОПЕРЕДАЮЩЕЕ УСТРОЙСТВО УБОС «</w:t>
      </w:r>
      <w:r>
        <w:rPr>
          <w:caps/>
          <w:spacing w:val="-2"/>
          <w:sz w:val="20"/>
        </w:rPr>
        <w:t>Астра-р</w:t>
      </w:r>
      <w:r>
        <w:rPr>
          <w:spacing w:val="-2"/>
          <w:sz w:val="20"/>
        </w:rPr>
        <w:t>»</w:t>
      </w:r>
      <w:r>
        <w:rPr>
          <w:sz w:val="20"/>
        </w:rPr>
        <w:t>. Паспорт АД2.016.001 ПС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0"/>
        </w:rPr>
        <w:t>Сертификат соответствия № РОСС RU.ОС03.В01129</w:t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0" w:hanging="0"/>
        <w:rPr/>
      </w:pPr>
      <w:r>
        <w:rPr/>
        <w:t>1 Основные сведения об изделии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Радиопередающее устройство (далее-РПД), предназначено для формирования и передачи закодированных сигналов на радиоприемное устройство (далее - РПУ), входящее в состав устройства беспроводной охранной сигнализации «Астра-Р»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0"/>
        </w:rPr>
        <w:t>РПД – малогабаритное переносное устройство с автономным питанием. Формирование и передача закодированных сигналов происходит при нажатии кнопки на корпусе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0"/>
        </w:rPr>
        <w:t>Передача закодированных сигналов индицируется постоянным свечением светодиода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Мигание светодиода с частотой 2 Гц при нажатии кнопки сигнализирует о разряде элемента питания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0"/>
        </w:rPr>
        <w:t>РПД во избежание разряда элемента питания прекращает передачу через 25 с после нажатия кнопки, если кнопка остается в нажатом состоянии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0"/>
        </w:rPr>
        <w:t>РПД (в комплекте поставки) зарегистрированы в РПУ, входящем в данный комплект.</w:t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0" w:hanging="0"/>
        <w:rPr/>
      </w:pPr>
      <w:r>
        <w:rPr/>
        <w:t>2 Технические характеристики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  <w:t>2.1 Диапазон рабочих частот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приемно-передающего тракта...………………433,92 МГц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1%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2.2 Излучаемая мощность РПД, мВт, не более………………..10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  <w:t>2.3 Дальность действия на открытой местности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при отсутствии мощных радиопомех, м, не менее…………..100</w:t>
      </w:r>
    </w:p>
    <w:p>
      <w:pPr>
        <w:pStyle w:val="Normal"/>
        <w:spacing w:lineRule="auto" w:line="240"/>
        <w:rPr/>
      </w:pPr>
      <w:r>
        <w:rPr>
          <w:sz w:val="20"/>
        </w:rPr>
        <w:t>2.4</w:t>
      </w:r>
      <w:r>
        <w:rPr>
          <w:sz w:val="17"/>
        </w:rPr>
        <w:t xml:space="preserve"> </w:t>
      </w:r>
      <w:r>
        <w:rPr>
          <w:sz w:val="20"/>
        </w:rPr>
        <w:t>Напряжение питания РПД от встроенного элемента питания (невосстанавливаемого) типа GP 23A, В………………………12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2.5 Ток потребления РПД: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- в дежурном режиме, мкА.……………………………………..25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  <w:t>- в режиме передачи, мА.………………………………………..30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  <w:t>2.6 Диапазон рабочих температур,°С……………………..0…+40</w:t>
      </w:r>
    </w:p>
    <w:p>
      <w:pPr>
        <w:pStyle w:val="Footnote"/>
        <w:widowControl w:val="false"/>
        <w:tabs>
          <w:tab w:val="clear" w:pos="720"/>
          <w:tab w:val="left" w:pos="9639" w:leader="none"/>
        </w:tabs>
        <w:spacing w:lineRule="auto" w:line="240"/>
        <w:rPr/>
      </w:pPr>
      <w:r>
        <w:rPr/>
        <w:t xml:space="preserve">2.7 Габаритные размеры, мм…………………………61 </w:t>
      </w:r>
      <w:r>
        <w:rPr>
          <w:rFonts w:eastAsia="Symbol" w:cs="Symbol" w:ascii="Symbol" w:hAnsi="Symbol"/>
        </w:rPr>
        <w:t></w:t>
      </w:r>
      <w:r>
        <w:rPr/>
        <w:t xml:space="preserve"> 29 </w:t>
      </w:r>
      <w:r>
        <w:rPr>
          <w:rFonts w:eastAsia="Symbol" w:cs="Symbol" w:ascii="Symbol" w:hAnsi="Symbol"/>
        </w:rPr>
        <w:t></w:t>
      </w:r>
      <w:r>
        <w:rPr/>
        <w:t xml:space="preserve"> 14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>2.8 Масса, кг, не более………………………………………...0,05</w:t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0" w:hanging="0"/>
        <w:rPr/>
      </w:pPr>
      <w:r>
        <w:rPr/>
        <w:t>3 Комплектность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6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Д2.016.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передающее устройство (РП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Д2.016.001 П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а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1"/>
        <w:pageBreakBefore w:val="false"/>
        <w:widowControl w:val="false"/>
        <w:spacing w:lineRule="auto" w:line="240" w:before="120" w:after="0"/>
        <w:rPr>
          <w:b/>
          <w:b/>
          <w:kern w:val="0"/>
          <w:sz w:val="20"/>
        </w:rPr>
      </w:pPr>
      <w:r>
        <w:rPr>
          <w:b/>
          <w:kern w:val="0"/>
          <w:sz w:val="20"/>
        </w:rPr>
        <w:t>4 Конструкция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4.1 РПД выполнен в виде брелка с цепочкой (рисунок 1) и состоит из основания, на котором установлена печатная плата с радиоэлементами, элементом питания, и крышки. Крышка крепится к основанию шурупом.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Для замены элемента питания необходимо открутить шуруп и снять крышку.</w:t>
      </w:r>
    </w:p>
    <w:p>
      <w:pPr>
        <w:pStyle w:val="Normal"/>
        <w:spacing w:lineRule="auto" w:line="240"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83185</wp:posOffset>
                </wp:positionV>
                <wp:extent cx="2845435" cy="1867535"/>
                <wp:effectExtent l="0" t="0" r="15240" b="222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5440" cy="1867680"/>
                          <a:chOff x="0" y="0"/>
                          <a:chExt cx="2845440" cy="1867680"/>
                        </a:xfrm>
                      </wpg:grpSpPr>
                      <wps:wsp>
                        <wps:cNvSpPr txBox="1"/>
                        <wps:spPr>
                          <a:xfrm>
                            <a:off x="326880" y="0"/>
                            <a:ext cx="6228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ы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6440" y="276840"/>
                            <a:ext cx="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591840"/>
                            <a:ext cx="782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2160" y="172080"/>
                            <a:ext cx="12456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512280"/>
                            <a:ext cx="57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5119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760" y="591120"/>
                            <a:ext cx="53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р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2200" y="272880"/>
                            <a:ext cx="35424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17280" y="151920"/>
                              <a:ext cx="3268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889">
                                  <a:moveTo>
                                    <a:pt x="221" y="0"/>
                                  </a:moveTo>
                                  <a:cubicBezTo>
                                    <a:pt x="192" y="38"/>
                                    <a:pt x="65" y="147"/>
                                    <a:pt x="42" y="226"/>
                                  </a:cubicBezTo>
                                  <a:cubicBezTo>
                                    <a:pt x="29" y="305"/>
                                    <a:pt x="88" y="397"/>
                                    <a:pt x="83" y="477"/>
                                  </a:cubicBezTo>
                                  <a:cubicBezTo>
                                    <a:pt x="84" y="544"/>
                                    <a:pt x="60" y="558"/>
                                    <a:pt x="53" y="590"/>
                                  </a:cubicBezTo>
                                  <a:cubicBezTo>
                                    <a:pt x="48" y="623"/>
                                    <a:pt x="62" y="656"/>
                                    <a:pt x="56" y="675"/>
                                  </a:cubicBezTo>
                                  <a:cubicBezTo>
                                    <a:pt x="50" y="694"/>
                                    <a:pt x="16" y="670"/>
                                    <a:pt x="14" y="706"/>
                                  </a:cubicBezTo>
                                  <a:cubicBezTo>
                                    <a:pt x="0" y="776"/>
                                    <a:pt x="37" y="851"/>
                                    <a:pt x="43" y="88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160"/>
                              <a:ext cx="291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0">
                                  <a:moveTo>
                                    <a:pt x="17" y="0"/>
                                  </a:moveTo>
                                  <a:cubicBezTo>
                                    <a:pt x="31" y="27"/>
                                    <a:pt x="95" y="113"/>
                                    <a:pt x="100" y="173"/>
                                  </a:cubicBezTo>
                                  <a:cubicBezTo>
                                    <a:pt x="93" y="233"/>
                                    <a:pt x="46" y="296"/>
                                    <a:pt x="47" y="360"/>
                                  </a:cubicBezTo>
                                  <a:cubicBezTo>
                                    <a:pt x="49" y="423"/>
                                    <a:pt x="30" y="480"/>
                                    <a:pt x="72" y="539"/>
                                  </a:cubicBezTo>
                                  <a:cubicBezTo>
                                    <a:pt x="69" y="593"/>
                                    <a:pt x="78" y="641"/>
                                    <a:pt x="68" y="673"/>
                                  </a:cubicBezTo>
                                  <a:cubicBezTo>
                                    <a:pt x="58" y="705"/>
                                    <a:pt x="15" y="699"/>
                                    <a:pt x="11" y="732"/>
                                  </a:cubicBezTo>
                                  <a:cubicBezTo>
                                    <a:pt x="0" y="784"/>
                                    <a:pt x="28" y="842"/>
                                    <a:pt x="44" y="8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204120"/>
                              <a:ext cx="71640" cy="23400"/>
                            </a:xfrm>
                            <a:custGeom>
                              <a:avLst/>
                              <a:gdLst>
                                <a:gd name="textAreaLeft" fmla="*/ 9000 w 40680"/>
                                <a:gd name="textAreaRight" fmla="*/ 31680 w 40680"/>
                                <a:gd name="textAreaTop" fmla="*/ 2880 h 13320"/>
                                <a:gd name="textAreaBottom" fmla="*/ 10440 h 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6440"/>
                              <a:ext cx="30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72080"/>
                              <a:ext cx="1789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22">
                                  <a:moveTo>
                                    <a:pt x="0" y="90"/>
                                  </a:moveTo>
                                  <a:lnTo>
                                    <a:pt x="9" y="143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543" y="219"/>
                                  </a:lnTo>
                                  <a:lnTo>
                                    <a:pt x="618" y="117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93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71720"/>
                              <a:ext cx="121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228">
                                  <a:moveTo>
                                    <a:pt x="379" y="99"/>
                                  </a:moveTo>
                                  <a:lnTo>
                                    <a:pt x="376" y="99"/>
                                  </a:lnTo>
                                  <a:lnTo>
                                    <a:pt x="385" y="153"/>
                                  </a:lnTo>
                                  <a:lnTo>
                                    <a:pt x="418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345" y="98"/>
                                  </a:lnTo>
                                  <a:lnTo>
                                    <a:pt x="37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13480"/>
                              <a:ext cx="1584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907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1">
                                  <a:moveTo>
                                    <a:pt x="315" y="581"/>
                                  </a:moveTo>
                                  <a:lnTo>
                                    <a:pt x="315" y="146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204" y="579"/>
                                  </a:lnTo>
                                  <a:lnTo>
                                    <a:pt x="315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158400"/>
                              <a:ext cx="88200" cy="1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2240" y="592920"/>
                            <a:ext cx="481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0680" y="16128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760" y="32832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05200"/>
                            <a:ext cx="0" cy="38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2653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4240"/>
                            <a:ext cx="15645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377280"/>
                            <a:ext cx="4381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81600"/>
                            <a:ext cx="118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520" y="500400"/>
                            <a:ext cx="10497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4344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505440"/>
                            <a:ext cx="18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56960"/>
                            <a:ext cx="9000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62720"/>
                            <a:ext cx="79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34080"/>
                            <a:ext cx="162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33800"/>
                            <a:ext cx="163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166320"/>
                            <a:ext cx="0" cy="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67760"/>
                            <a:ext cx="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62720"/>
                            <a:ext cx="0" cy="7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16128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67040"/>
                            <a:ext cx="0" cy="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281880"/>
                            <a:ext cx="16272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1480" y="385920"/>
                            <a:ext cx="15696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5568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5568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35568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35568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377280"/>
                            <a:ext cx="2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81200"/>
                            <a:ext cx="2845440" cy="108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887040"/>
                              <a:ext cx="6890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840" y="0"/>
                              <a:ext cx="9882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емен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920" y="222120"/>
                              <a:ext cx="156672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464760"/>
                              <a:ext cx="31572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560"/>
                              <a:ext cx="59256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ноп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0"/>
                              <a:ext cx="661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етоди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4400" y="137160"/>
                              <a:ext cx="15228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06000"/>
                              <a:ext cx="0" cy="40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733320"/>
                              <a:ext cx="1375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720" y="70668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99" h="12029">
                                  <a:moveTo>
                                    <a:pt x="10401" y="7"/>
                                  </a:moveTo>
                                  <a:arcTo wR="10800" hR="10800" stAng="-5527108" swAng="59192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99" h="12029">
                                  <a:moveTo>
                                    <a:pt x="10401" y="7"/>
                                  </a:moveTo>
                                  <a:arcTo wR="10800" hR="10800" stAng="-5527108" swAng="59192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90520"/>
                              <a:ext cx="629280" cy="24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533880"/>
                              <a:ext cx="74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565560"/>
                              <a:ext cx="14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53388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692640"/>
                              <a:ext cx="41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799" y="0"/>
                                  </a:moveTo>
                                  <a:arcTo wR="10800" hR="10800" stAng="-5400159" swAng="5400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799" y="0"/>
                                  </a:moveTo>
                                  <a:arcTo wR="10800" hR="10800" stAng="-5400159" swAng="540015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29016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2" h="10800">
                                  <a:moveTo>
                                    <a:pt x="10588" y="2"/>
                                  </a:moveTo>
                                  <a:arcTo wR="10800" hR="10800" stAng="-5467629" swAng="546762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2" h="10800">
                                  <a:moveTo>
                                    <a:pt x="10588" y="2"/>
                                  </a:moveTo>
                                  <a:arcTo wR="10800" hR="10800" stAng="-5467629" swAng="546762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512280"/>
                              <a:ext cx="363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220680"/>
                              <a:ext cx="8827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3640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52560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348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52720"/>
                              <a:ext cx="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52720"/>
                              <a:ext cx="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252720"/>
                              <a:ext cx="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248040"/>
                              <a:ext cx="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252720"/>
                              <a:ext cx="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57880" y="439560"/>
                              <a:ext cx="32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71040" y="152280"/>
                              <a:ext cx="10728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82160" y="276840"/>
                              <a:ext cx="266760" cy="162000"/>
                            </a:xfrm>
                            <a:custGeom>
                              <a:avLst/>
                              <a:gdLst>
                                <a:gd name="textAreaLeft" fmla="*/ 33120 w 151200"/>
                                <a:gd name="textAreaRight" fmla="*/ 118080 w 151200"/>
                                <a:gd name="textAreaTop" fmla="*/ 20160 h 91800"/>
                                <a:gd name="textAreaBottom" fmla="*/ 71640 h 91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480" y="34020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6992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36684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366840"/>
                              <a:ext cx="21780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32004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31932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31932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31932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24444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253800"/>
                              <a:ext cx="64764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2120" y="433080"/>
                            <a:ext cx="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6.55pt;width:224.05pt;height:147.05pt" coordorigin="193,131" coordsize="4481,29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131;width:98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ы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26,567" to="3526,66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008;top:1063;width:123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72,402" to="1667,53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509,938" to="1599,111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75,937" to="3054,11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739;top:1062;width:84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р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43;top:561;width:558;height:451">
                  <v:rect id="shape_0" fillcolor="black" stroked="t" o:allowincell="f" style="position:absolute;left:2570;top:800;width:514;height:30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rect>
                  <v:shape id="shape_0" coordsize="221,889" path="m221,0c192,38,65,147,42,226c29,305,88,397,83,477c84,544,60,558,53,590c48,623,62,656,56,675c50,694,16,670,14,706c0,776,37,851,43,889e" stroked="t" o:allowincell="f" style="position:absolute;left:2543;top:561;width:100;height:36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100,870" path="m17,0c31,27,95,113,100,173c93,233,46,296,47,360c49,423,30,480,72,539c69,593,78,641,68,673c58,705,15,699,11,732c0,784,28,842,44,870e" stroked="t" o:allowincell="f" style="position:absolute;left:3055;top:564;width:45;height:355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802;top:882;width:112;height:36;flip:y;mso-wrap-style:none;v-text-anchor:middle" type="_x0000_t8">
                    <v:fill o:detectmouseclick="t" type="solid" color2="black"/>
                    <v:stroke color="black" weight="12600" joinstyle="miter" endcap="flat"/>
                    <w10:wrap type="topAndBottom"/>
                  </v:shape>
                  <v:rect id="shape_0" fillcolor="white" stroked="t" o:allowincell="f" style="position:absolute;left:2832;top:634;width:47;height:24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618,222" path="m0,90l9,143l27,222l543,219l618,117l618,0l618,0l483,0l483,93l267,93l0,90xe" fillcolor="#969696" stroked="t" o:allowincell="f" style="position:absolute;left:2552;top:832;width:281;height:90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shape id="shape_0" coordsize="418,228" path="m379,99l376,99l385,153l418,225l79,228l0,121l0,1l1,0l135,1l135,98l345,98l379,99xe" fillcolor="#969696" stroked="t" o:allowincell="f" style="position:absolute;left:2884;top:831;width:190;height:92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rect id="shape_0" fillcolor="white" stroked="t" o:allowincell="f" style="position:absolute;left:2844;top:897;width:24;height:2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315,581" path="m315,581l315,146l315,0l0,0l0,581l96,579l96,177l204,177l204,579l315,581xe" fillcolor="#969696" stroked="t" o:allowincell="f" style="position:absolute;left:2788;top:561;width:142;height:237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line id="shape_0" from="2576,810" to="2714,1012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055;top:1065;width:75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75,385" to="3375,9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646,648" to="3646,81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856,454" to="2856,1066" stroked="t" o:allowincell="f" style="position:absolute">
                  <v:stroke color="black" weight="6480" dashstyle="longdashdot" joinstyle="miter" endcap="flat"/>
                  <v:fill o:detectmouseclick="t" on="false"/>
                  <w10:wrap type="topAndBottom"/>
                </v:line>
                <v:line id="shape_0" from="923,549" to="923,72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912,547" to="3375,5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956,725" to="3645,73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37,732" to="2803,73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20,919" to="2572,922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923,672" to="923,93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91,927" to="3380,9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81,378" to="2122,55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124,387" to="3375,38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85,657" to="3639,6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89,814" to="3646,81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99,393" to="2799,48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2919,395" to="2919,49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031,387" to="3031,4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151,385" to="3151,49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271,394" to="3271,49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533,575" to="3788,7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34,739" to="3780,90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oval id="shape_0" stroked="t" o:allowincell="f" style="position:absolute;left:3782;top:691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3865;top:691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3970;top:691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4082;top:691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4224,725" to="4650,72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193;top:1361;width:4481;height:1711">
                  <v:shape id="shape_0" stroked="f" o:allowincell="f" style="position:absolute;left:1927;top:2758;width:1084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4;top:1361;width:1555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емент пит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914;top:1711;width:2466;height:912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495,2093" to="991,233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93;top:1841;width:932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ноп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8;top:1361;width:1041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етод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208,1577" to="1447,198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3,1843" to="1003,248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050,2516" to="3215,251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coordsize="11199,12029" path="l0,21600xee" stroked="t" o:allowincell="f" style="position:absolute;left:1002;top:2474;width:48;height:43;flip:xy;mso-wrap-style:none;v-text-anchor:middle">
                    <v:fill o:detectmouseclick="t" on="false"/>
                    <v:stroke color="black" weight="19080" joinstyle="miter" endcap="flat"/>
                    <w10:wrap type="topAndBottom"/>
                  </v:rect>
                  <v:line id="shape_0" from="1051,1819" to="2041,220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39,2202" to="3207,220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277,2252" to="3278,24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3204;top:2202;width:73;height:56;mso-wrap-style:none;v-text-anchor:middle">
                    <v:fill o:detectmouseclick="t" on="false"/>
                    <v:stroke color="black" weight="19080" joinstyle="miter" endcap="flat"/>
                    <w10:wrap type="topAndBottom"/>
                  </v:rect>
                  <v:rect id="shape_0" coordsize="10800,10800" path="l0,21600xee" stroked="t" o:allowincell="f" style="position:absolute;left:3214;top:2452;width:65;height:65;flip:y;mso-wrap-style:none;v-text-anchor:middle">
                    <v:fill o:detectmouseclick="t" on="false"/>
                    <v:stroke color="black" weight="19080" joinstyle="miter" endcap="flat"/>
                    <w10:wrap type="topAndBottom"/>
                  </v:rect>
                  <v:rect id="shape_0" coordsize="11012,10800" path="l0,21600xee" stroked="t" o:allowincell="f" style="position:absolute;left:1002;top:1818;width:48;height:36;flip:x;mso-wrap-style:none;v-text-anchor:middle">
                    <v:fill o:detectmouseclick="t" on="false"/>
                    <v:stroke color="black" weight="19080" joinstyle="miter" endcap="flat"/>
                    <w10:wrap type="topAndBottom"/>
                  </v:rect>
                  <v:oval id="shape_0" fillcolor="white" stroked="f" o:allowincell="f" style="position:absolute;left:1169;top:2168;width:56;height:5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oval>
                  <v:rect id="shape_0" fillcolor="white" stroked="t" o:allowincell="f" style="position:absolute;left:1986;top:1709;width:1389;height:4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1046;top:2206;width:282;height:28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026;top:2189;width:299;height:299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1126;top:2046;width:84;height:84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2809,1759" to="2809,208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925,1759" to="2925,208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036,1759" to="3036,208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151,1752" to="3151,2081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74,1759" to="3274,208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2;top:2053;width:514;height:4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67,1601" to="2835,181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315;top:1797;width:419;height:254;mso-wrap-style:none;v-text-anchor:middle;rotation:270" type="_x0000_t8">
                    <v:fill o:detectmouseclick="t" type="solid" color2="black"/>
                    <v:stroke color="black" weight="19080" joinstyle="miter" endcap="flat"/>
                    <w10:wrap type="topAndBottom"/>
                  </v:shape>
                  <v:oval id="shape_0" fillcolor="white" stroked="t" o:allowincell="f" style="position:absolute;left:3477;top:1897;width:98;height:98;flip:y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526,1629" to="3526,230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246,1939" to="3795,1939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3523,1939" to="3865,1943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842;top:1865;width:141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stroked="t" o:allowincell="f" style="position:absolute;left:3917;top:1864;width:141;height:14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4015;top:1864;width:141;height:14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4113;top:1864;width:141;height:14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54;top:1746;width:419;height:419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rect id="shape_0" stroked="t" o:allowincell="f" style="position:absolute;left:2154;top:1761;width:1019;height:314;mso-wrap-style:none;v-text-anchor:middle">
                    <v:fill o:detectmouseclick="t" on="false"/>
                    <v:stroke color="black" weight="9360" dashstyle="dash" joinstyle="miter" endcap="flat"/>
                    <w10:wrap type="topAndBottom"/>
                  </v:rect>
                </v:group>
                <v:line id="shape_0" from="3519,813" to="3519,9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0"/>
        </w:rPr>
        <w:t>5 Регистрация РПД</w:t>
      </w:r>
    </w:p>
    <w:p>
      <w:pPr>
        <w:pStyle w:val="Normal"/>
        <w:spacing w:lineRule="auto" w:line="240"/>
        <w:rPr/>
      </w:pPr>
      <w:r>
        <w:rPr>
          <w:sz w:val="20"/>
        </w:rPr>
        <w:t>5.1 Регистрацию РПД осуществлять по методике, описанной в паспорте на УБОС «Астра-Р» (АД1.400.001 ПС п.5.5)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0" w:right="-142" w:hanging="0"/>
        <w:outlineLvl w:val="0"/>
        <w:rPr>
          <w:b/>
          <w:b/>
          <w:sz w:val="20"/>
        </w:rPr>
      </w:pPr>
      <w:r>
        <w:rPr>
          <w:b/>
          <w:sz w:val="20"/>
        </w:rPr>
        <w:t>6 Свидетельство о приемке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0" w:right="-142" w:hanging="0"/>
        <w:outlineLvl w:val="0"/>
        <w:rPr>
          <w:b/>
          <w:b/>
          <w:sz w:val="20"/>
        </w:rPr>
      </w:pPr>
      <w:bookmarkStart w:id="0" w:name="_1066197229"/>
      <w:bookmarkStart w:id="1" w:name="_1059577128"/>
      <w:bookmarkStart w:id="2" w:name="_1059576917"/>
      <w:bookmarkStart w:id="3" w:name="_1054039053"/>
      <w:bookmarkStart w:id="4" w:name="_1044260869"/>
      <w:bookmarkStart w:id="5" w:name="_1044260858"/>
      <w:bookmarkStart w:id="6" w:name="_1044260769"/>
      <w:bookmarkStart w:id="7" w:name="_1044260750"/>
      <w:bookmarkStart w:id="8" w:name="_1044260423"/>
      <w:bookmarkStart w:id="9" w:name="_1044260247"/>
      <w:bookmarkStart w:id="10" w:name="_1044260228"/>
      <w:bookmarkStart w:id="11" w:name="_1044260202"/>
      <w:bookmarkStart w:id="12" w:name="_1044259928"/>
      <w:bookmarkStart w:id="13" w:name="_1044259863"/>
      <w:bookmarkStart w:id="14" w:name="_1044259452"/>
      <w:bookmarkStart w:id="15" w:name="_10442582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0"/>
        </w:rPr>
        <w:object w:dxaOrig="8265" w:dyaOrig="4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pt;height:151.85pt" filled="f" o:ole="">
            <v:imagedata r:id="rId3" o:title=""/>
          </v:shape>
          <o:OLEObject Type="Embed" ProgID="" ShapeID="ole_rId2" DrawAspect="Content" ObjectID="_130985958" r:id="rId2"/>
        </w:object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  <w:t>7 Свидетельство об упаковывании</w:t>
      </w:r>
    </w:p>
    <w:p>
      <w:pPr>
        <w:pStyle w:val="Normal1"/>
        <w:spacing w:lineRule="auto" w:line="240"/>
        <w:ind w:left="0" w:right="-142" w:hanging="0"/>
        <w:rPr>
          <w:b/>
          <w:b/>
          <w:sz w:val="20"/>
        </w:rPr>
      </w:pPr>
      <w:bookmarkStart w:id="16" w:name="_1059577067"/>
      <w:bookmarkStart w:id="17" w:name="_1054038782"/>
      <w:bookmarkStart w:id="18" w:name="_1044257781"/>
      <w:bookmarkStart w:id="19" w:name="_1038293027"/>
      <w:bookmarkStart w:id="20" w:name="_1038293013"/>
      <w:bookmarkStart w:id="21" w:name="_1038292742"/>
      <w:bookmarkStart w:id="22" w:name="_1038292720"/>
      <w:bookmarkStart w:id="23" w:name="_1038292645"/>
      <w:bookmarkStart w:id="24" w:name="_1038204104"/>
      <w:bookmarkStart w:id="25" w:name="_1038203979"/>
      <w:bookmarkStart w:id="26" w:name="_1038203973"/>
      <w:bookmarkStart w:id="27" w:name="_1038203717"/>
      <w:bookmarkStart w:id="28" w:name="_1038203544"/>
      <w:bookmarkStart w:id="29" w:name="_1038203217"/>
      <w:bookmarkStart w:id="30" w:name="_1038202662"/>
      <w:bookmarkStart w:id="31" w:name="_1038202650"/>
      <w:bookmarkStart w:id="32" w:name="_1038201934"/>
      <w:bookmarkStart w:id="33" w:name="_1036917036"/>
      <w:bookmarkStart w:id="34" w:name="_1035892234"/>
      <w:bookmarkStart w:id="35" w:name="_1035892226"/>
      <w:bookmarkStart w:id="36" w:name="_1035892158"/>
      <w:bookmarkStart w:id="37" w:name="_1034669723"/>
      <w:bookmarkStart w:id="38" w:name="_1034669685"/>
      <w:bookmarkStart w:id="39" w:name="_1034669652"/>
      <w:bookmarkStart w:id="40" w:name="_1034600266"/>
      <w:bookmarkStart w:id="41" w:name="_1032077176"/>
      <w:bookmarkStart w:id="42" w:name="_1032077157"/>
      <w:bookmarkStart w:id="43" w:name="_1032076750"/>
      <w:bookmarkStart w:id="44" w:name="_1028015313"/>
      <w:bookmarkStart w:id="45" w:name="_1027255079"/>
      <w:bookmarkStart w:id="46" w:name="_1027245309"/>
      <w:bookmarkStart w:id="47" w:name="_1027238209"/>
      <w:bookmarkStart w:id="48" w:name="_1027231177"/>
      <w:bookmarkStart w:id="49" w:name="_1027231138"/>
      <w:bookmarkStart w:id="50" w:name="_1027231019"/>
      <w:bookmarkStart w:id="51" w:name="_1026636458"/>
      <w:bookmarkStart w:id="52" w:name="_1026633595"/>
      <w:bookmarkStart w:id="53" w:name="_1026633168"/>
      <w:bookmarkStart w:id="54" w:name="_1026543562"/>
      <w:bookmarkStart w:id="55" w:name="_1026542442"/>
      <w:bookmarkStart w:id="56" w:name="_1026542311"/>
      <w:bookmarkStart w:id="57" w:name="_1026541846"/>
      <w:bookmarkStart w:id="58" w:name="_1026541797"/>
      <w:bookmarkStart w:id="59" w:name="_1026541565"/>
      <w:bookmarkStart w:id="60" w:name="_1026539374"/>
      <w:bookmarkStart w:id="61" w:name="_1026537772"/>
      <w:bookmarkStart w:id="62" w:name="_1023090852"/>
      <w:bookmarkStart w:id="63" w:name="_1023090810"/>
      <w:bookmarkStart w:id="64" w:name="_1023089967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0"/>
        </w:rPr>
        <w:object w:dxaOrig="8265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9pt;height:151.85pt" filled="f" o:ole="">
            <v:imagedata r:id="rId5" o:title=""/>
          </v:shape>
          <o:OLEObject Type="Embed" ProgID="" ShapeID="ole_rId4" DrawAspect="Content" ObjectID="_1477970542" r:id="rId4"/>
        </w:object>
      </w:r>
    </w:p>
    <w:p>
      <w:pPr>
        <w:pStyle w:val="Heading1"/>
        <w:pageBreakBefore w:val="false"/>
        <w:spacing w:lineRule="auto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ageBreakBefore w:val="false"/>
        <w:spacing w:lineRule="auto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ageBreakBefore w:val="false"/>
        <w:spacing w:lineRule="auto" w:line="240" w:before="120" w:after="0"/>
        <w:rPr>
          <w:b/>
          <w:b/>
          <w:sz w:val="20"/>
        </w:rPr>
      </w:pPr>
      <w:r>
        <w:rPr>
          <w:b/>
          <w:sz w:val="20"/>
        </w:rPr>
        <w:t>8 Гарантии изготовителя</w:t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  <w:t>8.1 Предприятие-изготовитель гарантирует соответствие</w:t>
      </w:r>
    </w:p>
    <w:p>
      <w:pPr>
        <w:pStyle w:val="Normal1"/>
        <w:spacing w:lineRule="auto" w:line="240"/>
        <w:ind w:left="0" w:hanging="0"/>
        <w:rPr/>
      </w:pPr>
      <w:r>
        <w:rPr>
          <w:sz w:val="20"/>
        </w:rPr>
        <w:t>РПД требованиям технических условий АД1.400.001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sz w:val="20"/>
        </w:rPr>
        <w:t>8.2 Гарантийный срок хранения – 15 месяцев со дня изготовл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sz w:val="20"/>
        </w:rPr>
        <w:t>8.3 Гарантийный срок эксплуатации -12 месяцев со дня продажи, но не более 15 месяцев со дня изготовл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>
          <w:sz w:val="20"/>
        </w:rPr>
      </w:pPr>
      <w:r>
        <w:rPr>
          <w:sz w:val="20"/>
        </w:rPr>
        <w:t>Примечание - Гарантийный срок хранения и эксплуатации не распространяется на элемент питания.</w:t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  <w:t>9 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20"/>
        </w:rPr>
        <w:t>9.1 При отказе в работе или неисправности РПД в период гарантийного срока, потребителем составляется акт о необходимости замены РПД предприятием 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20"/>
        </w:rPr>
        <w:t>9.2 Претензии без паспорта на РПД предприятие изготовитель не принимает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20"/>
        </w:rPr>
      </w:pPr>
      <w:r>
        <w:rPr>
          <w:sz w:val="20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20"/>
        </w:rPr>
      </w:pPr>
      <w:r>
        <w:rPr>
          <w:sz w:val="20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20"/>
        </w:rPr>
        <w:t>Т</w:t>
      </w:r>
      <w:r>
        <w:rPr>
          <w:sz w:val="20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20"/>
        </w:rPr>
        <w:t>Ф</w:t>
      </w:r>
      <w:r>
        <w:rPr>
          <w:sz w:val="20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6">
        <w:r>
          <w:rPr>
            <w:rStyle w:val="InternetLink"/>
            <w:sz w:val="20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0"/>
          <w:lang w:val="en-US"/>
        </w:rPr>
      </w:pPr>
      <w:r>
        <w:rPr>
          <w:sz w:val="20"/>
          <w:lang w:val="en-US"/>
        </w:rPr>
        <w:t>http://www.teko.biz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7"/>
      <w:headerReference w:type="first" r:id="rId8"/>
      <w:type w:val="nextPage"/>
      <w:pgSz w:w="11906" w:h="8420"/>
      <w:pgMar w:left="369" w:right="369" w:gutter="0" w:header="0" w:top="369" w:footer="0" w:bottom="284"/>
      <w:pgNumType w:start="2" w:fmt="decimal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0"/>
      <w:outlineLvl w:val="3"/>
    </w:pPr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teko@mi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6:55:00Z</dcterms:created>
  <dc:creator/>
  <dc:description/>
  <dc:language>en-US</dc:language>
  <cp:lastModifiedBy>Evgenia</cp:lastModifiedBy>
  <cp:lastPrinted>2001-08-17T15:18:00Z</cp:lastPrinted>
  <dcterms:modified xsi:type="dcterms:W3CDTF">2004-11-01T08:07:00Z</dcterms:modified>
  <cp:revision>18</cp:revision>
  <dc:subject>Астра-Р</dc:subject>
  <dc:title>Паспорт</dc:title>
</cp:coreProperties>
</file>