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17"/>
        </w:rPr>
        <w:t>УСТРОЙСТВО БЕСПРОВОДНОЙ ОХРАННОЙ СИГНАЛИЗАЦИИ «</w:t>
      </w:r>
      <w:r>
        <w:rPr>
          <w:b/>
          <w:caps/>
          <w:sz w:val="17"/>
        </w:rPr>
        <w:t>Астра-р</w:t>
      </w:r>
      <w:r>
        <w:rPr>
          <w:sz w:val="17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17"/>
        </w:rPr>
      </w:pPr>
      <w:r>
        <w:rPr>
          <w:b/>
          <w:sz w:val="17"/>
        </w:rPr>
        <w:t>Паспорт АД1.400.001 ПС</w:t>
      </w:r>
    </w:p>
    <w:p>
      <w:pPr>
        <w:pStyle w:val="Normal"/>
        <w:spacing w:lineRule="auto" w:line="240"/>
        <w:jc w:val="center"/>
        <w:rPr>
          <w:b/>
          <w:b/>
          <w:sz w:val="17"/>
        </w:rPr>
      </w:pPr>
      <w:r>
        <w:rPr>
          <w:b/>
          <w:sz w:val="17"/>
        </w:rPr>
        <w:t xml:space="preserve">Сертификат соответствия № РОСС </w:t>
      </w:r>
      <w:r>
        <w:rPr>
          <w:b/>
          <w:sz w:val="17"/>
          <w:lang w:val="en-US"/>
        </w:rPr>
        <w:t>RU</w:t>
      </w:r>
      <w:r>
        <w:rPr>
          <w:b/>
          <w:sz w:val="17"/>
        </w:rPr>
        <w:t>.ОС03.В01129</w:t>
      </w:r>
    </w:p>
    <w:p>
      <w:pPr>
        <w:pStyle w:val="Subtitle"/>
        <w:jc w:val="both"/>
        <w:rPr>
          <w:b w:val="false"/>
          <w:b w:val="false"/>
          <w:sz w:val="17"/>
        </w:rPr>
      </w:pPr>
      <w:r>
        <w:rPr>
          <w:b w:val="false"/>
          <w:sz w:val="1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369" w:right="369" w:gutter="0" w:header="0" w:top="369" w:footer="0" w:bottom="369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spacing w:before="20" w:after="0"/>
        <w:ind w:left="0" w:hanging="0"/>
        <w:rPr>
          <w:sz w:val="17"/>
          <w:lang w:val="en-US"/>
        </w:rPr>
      </w:pPr>
      <w:r>
        <w:rPr>
          <w:sz w:val="17"/>
        </w:rPr>
        <w:t xml:space="preserve">1 Основные сведения 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w:rPr>
          <w:sz w:val="17"/>
        </w:rPr>
        <w:t>Устройство беспроводной охранной сигнализации «Астра-Р» (далее–УБОС) предназначено для дистанционной беспроводной передачи закодированных сигналов с радиопередающих устройств (далее–РПД) на радиоприемное устройство (далее–РПУ).</w:t>
      </w:r>
    </w:p>
    <w:p>
      <w:pPr>
        <w:pStyle w:val="Normal1"/>
        <w:spacing w:lineRule="auto" w:line="240"/>
        <w:ind w:left="0" w:hanging="0"/>
        <w:rPr/>
      </w:pPr>
      <w:r>
        <w:rPr>
          <w:sz w:val="17"/>
        </w:rPr>
        <w:t>1.2 Область применения УБОС– централизованная автономная охрана людей и объектов (офисов, гаражей, торговых помещений, и т.п.), а также включение и выключение электроприводов различных механизмов.</w:t>
      </w:r>
    </w:p>
    <w:p>
      <w:pPr>
        <w:pStyle w:val="Normal1"/>
        <w:spacing w:lineRule="auto" w:line="240"/>
        <w:ind w:left="0" w:hanging="0"/>
        <w:rPr/>
      </w:pPr>
      <w:r>
        <w:rPr>
          <w:sz w:val="17"/>
        </w:rPr>
        <w:t>1.3 УБОС рассчитано на непрерывную круглосуточную работу.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sz w:val="17"/>
        </w:rPr>
        <w:t>1.4 Не рекомендуется использовать более одного УБОС в перекрывающихся зонах действия из-за взаимных помех.</w:t>
      </w:r>
    </w:p>
    <w:p>
      <w:pPr>
        <w:pStyle w:val="Normal1"/>
        <w:spacing w:lineRule="auto" w:line="240"/>
        <w:ind w:left="0" w:hanging="0"/>
        <w:rPr>
          <w:sz w:val="17"/>
        </w:rPr>
      </w:pPr>
      <w:r>
        <w:rPr>
          <w:sz w:val="17"/>
        </w:rPr>
        <w:t>1.5 При использовании более одного УБОС не допускается устанавливать РПУ на расстоянии менее 10 м друг от друга.</w:t>
      </w:r>
    </w:p>
    <w:p>
      <w:pPr>
        <w:pStyle w:val="Normal"/>
        <w:spacing w:lineRule="auto" w:line="240"/>
        <w:ind w:right="142" w:hanging="0"/>
        <w:rPr/>
      </w:pPr>
      <w:r>
        <w:rPr>
          <w:sz w:val="17"/>
        </w:rPr>
        <w:t>1.6 РПД – малогабаритное переносное передающее устройство с автономным питанием, предназначенное для формирования и передачи закодированных сигналов при нажатии кнопки на корпусе.</w:t>
      </w:r>
    </w:p>
    <w:p>
      <w:pPr>
        <w:pStyle w:val="Normal"/>
        <w:spacing w:lineRule="auto" w:line="240"/>
        <w:ind w:right="142" w:hanging="0"/>
        <w:rPr>
          <w:sz w:val="17"/>
        </w:rPr>
      </w:pPr>
      <w:r>
        <w:rPr>
          <w:sz w:val="17"/>
        </w:rPr>
        <w:t>1.6.1 Передача закодированных сигналов индицируется постоянным свечением светодиода.</w:t>
      </w:r>
    </w:p>
    <w:p>
      <w:pPr>
        <w:pStyle w:val="Normal"/>
        <w:spacing w:lineRule="auto" w:line="240"/>
        <w:ind w:right="142" w:hanging="0"/>
        <w:rPr/>
      </w:pPr>
      <w:r>
        <w:rPr>
          <w:sz w:val="17"/>
        </w:rPr>
        <w:t>1.6.2 Мерцание и снижение яркости светодиода при нажатии кнопки сигнализирует о разряде элемента питания РПД.</w:t>
      </w:r>
    </w:p>
    <w:p>
      <w:pPr>
        <w:pStyle w:val="Normal"/>
        <w:spacing w:lineRule="auto" w:line="240"/>
        <w:ind w:right="142" w:hanging="0"/>
        <w:rPr/>
      </w:pPr>
      <w:r>
        <w:rPr>
          <w:sz w:val="17"/>
        </w:rPr>
        <w:t>1.6.3 РПД во избежание разряда элемента питания прекращает передачу через 25 с после нажатия кнопки, если кнопка остается в нажатом состоянии.</w:t>
      </w:r>
    </w:p>
    <w:p>
      <w:pPr>
        <w:pStyle w:val="Normal1"/>
        <w:spacing w:lineRule="auto" w:line="240"/>
        <w:ind w:left="0" w:hanging="0"/>
        <w:rPr>
          <w:sz w:val="17"/>
        </w:rPr>
      </w:pPr>
      <w:r>
        <w:rPr>
          <w:sz w:val="17"/>
        </w:rPr>
        <w:t>1.6.4 РПД (в комплекте поставки) зарегистрированы в РПУ, входящем в данный комплект.</w:t>
      </w:r>
    </w:p>
    <w:p>
      <w:pPr>
        <w:pStyle w:val="Normal1"/>
        <w:spacing w:lineRule="auto" w:line="240"/>
        <w:ind w:left="0" w:hanging="0"/>
        <w:rPr/>
      </w:pPr>
      <w:r>
        <w:rPr>
          <w:sz w:val="17"/>
        </w:rPr>
        <w:t>1.7 РПУ–стационарное устройство, предназначенное для:</w:t>
      </w:r>
    </w:p>
    <w:p>
      <w:pPr>
        <w:pStyle w:val="Normal1"/>
        <w:spacing w:lineRule="auto" w:line="240"/>
        <w:ind w:left="0" w:hanging="0"/>
        <w:rPr/>
      </w:pPr>
      <w:r>
        <w:rPr>
          <w:sz w:val="17"/>
        </w:rPr>
        <w:t>- приема и декодирования сигналов с зарегистрированных РПД;</w:t>
      </w:r>
    </w:p>
    <w:p>
      <w:pPr>
        <w:pStyle w:val="Normal1"/>
        <w:spacing w:lineRule="auto" w:line="240"/>
        <w:ind w:left="0" w:hanging="0"/>
        <w:rPr/>
      </w:pPr>
      <w:r>
        <w:rPr>
          <w:sz w:val="17"/>
        </w:rPr>
        <w:t>- формирования извещения срабатыванием встроенного реле;</w:t>
      </w:r>
    </w:p>
    <w:p>
      <w:pPr>
        <w:pStyle w:val="Normal1"/>
        <w:spacing w:lineRule="auto" w:line="240"/>
        <w:ind w:left="0" w:hanging="0"/>
        <w:rPr/>
      </w:pPr>
      <w:r>
        <w:rPr>
          <w:color w:val="000000"/>
          <w:sz w:val="17"/>
        </w:rPr>
        <w:t>- передачи номера и информации о разряде элемента питания РПД по последовательному интерфейсу</w:t>
      </w:r>
      <w:r>
        <w:rPr>
          <w:sz w:val="17"/>
        </w:rPr>
        <w:t xml:space="preserve"> на устройство индикации (устройство индикации поставляется по отдельному заказу).</w:t>
      </w:r>
    </w:p>
    <w:p>
      <w:pPr>
        <w:pStyle w:val="Normal1"/>
        <w:spacing w:lineRule="auto" w:line="24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0</wp:posOffset>
                </wp:positionH>
                <wp:positionV relativeFrom="paragraph">
                  <wp:posOffset>106680</wp:posOffset>
                </wp:positionV>
                <wp:extent cx="2845435" cy="2077085"/>
                <wp:effectExtent l="0" t="0" r="15240" b="762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5440" cy="2077200"/>
                          <a:chOff x="0" y="0"/>
                          <a:chExt cx="2845440" cy="2077200"/>
                        </a:xfrm>
                      </wpg:grpSpPr>
                      <wps:wsp>
                        <wps:cNvSpPr/>
                        <wps:spPr>
                          <a:xfrm>
                            <a:off x="2116440" y="257760"/>
                            <a:ext cx="0" cy="6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680" y="572760"/>
                            <a:ext cx="7822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12160" y="153000"/>
                            <a:ext cx="12456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880" y="0"/>
                            <a:ext cx="6228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ыш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5560" y="493560"/>
                            <a:ext cx="579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49284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6760" y="572040"/>
                            <a:ext cx="5364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уру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2200" y="254160"/>
                            <a:ext cx="35424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17280" y="151560"/>
                              <a:ext cx="3268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889">
                                  <a:moveTo>
                                    <a:pt x="221" y="0"/>
                                  </a:moveTo>
                                  <a:cubicBezTo>
                                    <a:pt x="192" y="38"/>
                                    <a:pt x="65" y="147"/>
                                    <a:pt x="42" y="226"/>
                                  </a:cubicBezTo>
                                  <a:cubicBezTo>
                                    <a:pt x="29" y="305"/>
                                    <a:pt x="88" y="397"/>
                                    <a:pt x="83" y="477"/>
                                  </a:cubicBezTo>
                                  <a:cubicBezTo>
                                    <a:pt x="84" y="544"/>
                                    <a:pt x="60" y="558"/>
                                    <a:pt x="53" y="590"/>
                                  </a:cubicBezTo>
                                  <a:cubicBezTo>
                                    <a:pt x="48" y="623"/>
                                    <a:pt x="62" y="656"/>
                                    <a:pt x="56" y="675"/>
                                  </a:cubicBezTo>
                                  <a:cubicBezTo>
                                    <a:pt x="50" y="694"/>
                                    <a:pt x="16" y="670"/>
                                    <a:pt x="14" y="706"/>
                                  </a:cubicBezTo>
                                  <a:cubicBezTo>
                                    <a:pt x="0" y="776"/>
                                    <a:pt x="37" y="851"/>
                                    <a:pt x="43" y="889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800"/>
                              <a:ext cx="291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70">
                                  <a:moveTo>
                                    <a:pt x="17" y="0"/>
                                  </a:moveTo>
                                  <a:cubicBezTo>
                                    <a:pt x="31" y="27"/>
                                    <a:pt x="95" y="113"/>
                                    <a:pt x="100" y="173"/>
                                  </a:cubicBezTo>
                                  <a:cubicBezTo>
                                    <a:pt x="93" y="233"/>
                                    <a:pt x="46" y="296"/>
                                    <a:pt x="47" y="360"/>
                                  </a:cubicBezTo>
                                  <a:cubicBezTo>
                                    <a:pt x="49" y="423"/>
                                    <a:pt x="30" y="480"/>
                                    <a:pt x="72" y="539"/>
                                  </a:cubicBezTo>
                                  <a:cubicBezTo>
                                    <a:pt x="69" y="593"/>
                                    <a:pt x="78" y="641"/>
                                    <a:pt x="68" y="673"/>
                                  </a:cubicBezTo>
                                  <a:cubicBezTo>
                                    <a:pt x="58" y="705"/>
                                    <a:pt x="15" y="699"/>
                                    <a:pt x="11" y="732"/>
                                  </a:cubicBezTo>
                                  <a:cubicBezTo>
                                    <a:pt x="0" y="784"/>
                                    <a:pt x="28" y="842"/>
                                    <a:pt x="44" y="87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203760"/>
                              <a:ext cx="71640" cy="23400"/>
                            </a:xfrm>
                            <a:custGeom>
                              <a:avLst/>
                              <a:gdLst>
                                <a:gd name="textAreaLeft" fmla="*/ 9000 w 40680"/>
                                <a:gd name="textAreaRight" fmla="*/ 31680 w 40680"/>
                                <a:gd name="textAreaTop" fmla="*/ 2880 h 13320"/>
                                <a:gd name="textAreaBottom" fmla="*/ 10440 h 1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46080"/>
                              <a:ext cx="30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72080"/>
                              <a:ext cx="1789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222">
                                  <a:moveTo>
                                    <a:pt x="0" y="90"/>
                                  </a:moveTo>
                                  <a:lnTo>
                                    <a:pt x="9" y="143"/>
                                  </a:lnTo>
                                  <a:lnTo>
                                    <a:pt x="27" y="222"/>
                                  </a:lnTo>
                                  <a:lnTo>
                                    <a:pt x="543" y="219"/>
                                  </a:lnTo>
                                  <a:lnTo>
                                    <a:pt x="618" y="117"/>
                                  </a:lnTo>
                                  <a:lnTo>
                                    <a:pt x="618" y="0"/>
                                  </a:lnTo>
                                  <a:lnTo>
                                    <a:pt x="618" y="0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483" y="93"/>
                                  </a:lnTo>
                                  <a:lnTo>
                                    <a:pt x="267" y="93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171360"/>
                              <a:ext cx="121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228">
                                  <a:moveTo>
                                    <a:pt x="379" y="99"/>
                                  </a:moveTo>
                                  <a:lnTo>
                                    <a:pt x="376" y="99"/>
                                  </a:lnTo>
                                  <a:lnTo>
                                    <a:pt x="385" y="153"/>
                                  </a:lnTo>
                                  <a:lnTo>
                                    <a:pt x="418" y="225"/>
                                  </a:lnTo>
                                  <a:lnTo>
                                    <a:pt x="79" y="228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345" y="98"/>
                                  </a:lnTo>
                                  <a:lnTo>
                                    <a:pt x="37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213120"/>
                              <a:ext cx="1584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0"/>
                              <a:ext cx="907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581">
                                  <a:moveTo>
                                    <a:pt x="315" y="581"/>
                                  </a:moveTo>
                                  <a:lnTo>
                                    <a:pt x="315" y="146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96" y="579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204" y="177"/>
                                  </a:lnTo>
                                  <a:lnTo>
                                    <a:pt x="204" y="579"/>
                                  </a:lnTo>
                                  <a:lnTo>
                                    <a:pt x="315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" y="158040"/>
                              <a:ext cx="88200" cy="12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2240" y="574200"/>
                            <a:ext cx="481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1852200"/>
                            <a:ext cx="6890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840" y="984240"/>
                            <a:ext cx="9882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мент 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1206360"/>
                            <a:ext cx="156672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" y="1449000"/>
                            <a:ext cx="3157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89160"/>
                            <a:ext cx="59256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984240"/>
                            <a:ext cx="6616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тоди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4400" y="1121400"/>
                            <a:ext cx="15228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290240"/>
                            <a:ext cx="0" cy="40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717560"/>
                            <a:ext cx="1375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3720" y="1690920"/>
                            <a:ext cx="30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99" h="12029">
                                <a:moveTo>
                                  <a:pt x="10401" y="7"/>
                                </a:moveTo>
                                <a:arcTo wR="10800" hR="10800" stAng="-5527108" swAng="59192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99" h="12029">
                                <a:moveTo>
                                  <a:pt x="10401" y="7"/>
                                </a:moveTo>
                                <a:arcTo wR="10800" hR="10800" stAng="-5527108" swAng="591923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275120"/>
                            <a:ext cx="629280" cy="24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518120"/>
                            <a:ext cx="74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1550160"/>
                            <a:ext cx="1440" cy="12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1518120"/>
                            <a:ext cx="47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1676880"/>
                            <a:ext cx="41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799" y="0"/>
                                </a:moveTo>
                                <a:arcTo wR="10800" hR="10800" stAng="-5400159" swAng="54001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799" y="0"/>
                                </a:moveTo>
                                <a:arcTo wR="10800" hR="10800" stAng="-5400159" swAng="540015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274400"/>
                            <a:ext cx="309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12" h="10800">
                                <a:moveTo>
                                  <a:pt x="10588" y="2"/>
                                </a:moveTo>
                                <a:arcTo wR="10800" hR="10800" stAng="-5467629" swAng="54676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12" h="10800">
                                <a:moveTo>
                                  <a:pt x="10588" y="2"/>
                                </a:moveTo>
                                <a:arcTo wR="10800" hR="10800" stAng="-5467629" swAng="546762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49652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205280"/>
                            <a:ext cx="882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5210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510200"/>
                            <a:ext cx="19044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41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236960"/>
                            <a:ext cx="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1236960"/>
                            <a:ext cx="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1236960"/>
                            <a:ext cx="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1232640"/>
                            <a:ext cx="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1236960"/>
                            <a:ext cx="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57880" y="1423800"/>
                            <a:ext cx="32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О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71040" y="1136520"/>
                            <a:ext cx="10728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82160" y="1261080"/>
                            <a:ext cx="266760" cy="162000"/>
                          </a:xfrm>
                          <a:custGeom>
                            <a:avLst/>
                            <a:gdLst>
                              <a:gd name="textAreaLeft" fmla="*/ 33120 w 151200"/>
                              <a:gd name="textAreaRight" fmla="*/ 118080 w 151200"/>
                              <a:gd name="textAreaTop" fmla="*/ 20160 h 91800"/>
                              <a:gd name="textAreaBottom" fmla="*/ 7164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5480" y="1324440"/>
                            <a:ext cx="6300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115452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35144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351440"/>
                            <a:ext cx="2178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130428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130356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130356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130356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122868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0680" y="142200"/>
                            <a:ext cx="0" cy="348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760" y="309240"/>
                            <a:ext cx="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86120"/>
                            <a:ext cx="0" cy="38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680" y="24624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45160"/>
                            <a:ext cx="156456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4640" y="358200"/>
                            <a:ext cx="43812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362520"/>
                            <a:ext cx="118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520" y="481320"/>
                            <a:ext cx="104976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324360"/>
                            <a:ext cx="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486360"/>
                            <a:ext cx="18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5440" y="137880"/>
                            <a:ext cx="90000" cy="10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143640"/>
                            <a:ext cx="79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315000"/>
                            <a:ext cx="162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414720"/>
                            <a:ext cx="163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147240"/>
                            <a:ext cx="0" cy="6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148680"/>
                            <a:ext cx="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2160" y="143640"/>
                            <a:ext cx="0" cy="7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8480" y="142200"/>
                            <a:ext cx="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147960"/>
                            <a:ext cx="0" cy="6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262800"/>
                            <a:ext cx="162720" cy="9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1480" y="367200"/>
                            <a:ext cx="156960" cy="10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336600"/>
                            <a:ext cx="90000" cy="47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336600"/>
                            <a:ext cx="90000" cy="47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336600"/>
                            <a:ext cx="90000" cy="47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336600"/>
                            <a:ext cx="90000" cy="47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358200"/>
                            <a:ext cx="27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1238400"/>
                            <a:ext cx="647640" cy="20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414000"/>
                            <a:ext cx="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5pt;margin-top:8.4pt;width:224.05pt;height:163.5pt" coordorigin="6210,168" coordsize="4481,3270">
                <v:line id="shape_0" from="9543,574" to="9543,67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5;top:1070;width:1231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489,409" to="7684,5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725;top:168;width:98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ыш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526,945" to="7616,112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892,944" to="9071,11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8756;top:1069;width:844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уру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8560;top:568;width:558;height:451">
                  <v:rect id="shape_0" fillcolor="black" stroked="t" o:allowincell="f" style="position:absolute;left:8587;top:807;width:514;height:30;mso-wrap-style:none;v-text-anchor:middle">
                    <v:fill o:detectmouseclick="t" type="solid" color2="white"/>
                    <v:stroke color="black" weight="12600" joinstyle="miter" endcap="flat"/>
                    <w10:wrap type="topAndBottom"/>
                  </v:rect>
                  <v:shape id="shape_0" coordsize="221,889" path="m221,0c192,38,65,147,42,226c29,305,88,397,83,477c84,544,60,558,53,590c48,623,62,656,56,675c50,694,16,670,14,706c0,776,37,851,43,889e" stroked="t" o:allowincell="f" style="position:absolute;left:8560;top:568;width:100;height:363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shape id="shape_0" coordsize="100,870" path="m17,0c31,27,95,113,100,173c93,233,46,296,47,360c49,423,30,480,72,539c69,593,78,641,68,673c58,705,15,699,11,732c0,784,28,842,44,870e" stroked="t" o:allowincell="f" style="position:absolute;left:9072;top:571;width:45;height:355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8819;top:889;width:112;height:36;flip:y;mso-wrap-style:none;v-text-anchor:middle" type="_x0000_t8">
                    <v:fill o:detectmouseclick="t" type="solid" color2="black"/>
                    <v:stroke color="black" weight="12600" joinstyle="miter" endcap="flat"/>
                    <w10:wrap type="topAndBottom"/>
                  </v:shape>
                  <v:rect id="shape_0" fillcolor="white" stroked="t" o:allowincell="f" style="position:absolute;left:8849;top:641;width:47;height:245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shape id="shape_0" coordsize="618,222" path="m0,90l9,143l27,222l543,219l618,117l618,0l618,0l483,0l483,93l267,93l0,90xe" fillcolor="#969696" stroked="t" o:allowincell="f" style="position:absolute;left:8569;top:839;width:281;height:90;mso-wrap-style:none;v-text-anchor:middle">
                    <v:fill o:detectmouseclick="t" type="solid" color2="#696969"/>
                    <v:stroke color="black" weight="12600" joinstyle="round" endcap="flat"/>
                    <w10:wrap type="topAndBottom"/>
                  </v:shape>
                  <v:shape id="shape_0" coordsize="418,228" path="m379,99l376,99l385,153l418,225l79,228l0,121l0,1l1,0l135,1l135,98l345,98l379,99xe" fillcolor="#969696" stroked="t" o:allowincell="f" style="position:absolute;left:8901;top:838;width:190;height:92;mso-wrap-style:none;v-text-anchor:middle">
                    <v:fill o:detectmouseclick="t" type="solid" color2="#696969"/>
                    <v:stroke color="black" weight="12600" joinstyle="round" endcap="flat"/>
                    <w10:wrap type="topAndBottom"/>
                  </v:shape>
                  <v:rect id="shape_0" fillcolor="white" stroked="t" o:allowincell="f" style="position:absolute;left:8861;top:904;width:24;height:21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shape id="shape_0" coordsize="315,581" path="m315,581l315,146l315,0l0,0l0,581l96,579l96,177l204,177l204,579l315,581xe" fillcolor="#969696" stroked="t" o:allowincell="f" style="position:absolute;left:8805;top:568;width:142;height:237;mso-wrap-style:none;v-text-anchor:middle">
                    <v:fill o:detectmouseclick="t" type="solid" color2="#696969"/>
                    <v:stroke color="black" weight="12600" joinstyle="round" endcap="flat"/>
                    <w10:wrap type="topAndBottom"/>
                  </v:shape>
                  <v:line id="shape_0" from="8593,817" to="8731,1019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8072;top:1072;width:757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44;top:3085;width:1084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701;top:1718;width:1555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мент пит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931;top:2068;width:2466;height:912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line id="shape_0" from="6512,2450" to="7008,2692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210;top:2198;width:93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65;top:1718;width:1041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тоди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225,1934" to="7464,234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020,2200" to="7020,283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067,2873" to="9232,287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rect id="shape_0" coordsize="11199,12029" path="l0,21600xee" stroked="t" o:allowincell="f" style="position:absolute;left:7019;top:2831;width:48;height:43;flip:xy;mso-wrap-style:none;v-text-anchor:middle">
                  <v:fill o:detectmouseclick="t" on="false"/>
                  <v:stroke color="black" weight="19080" joinstyle="miter" endcap="flat"/>
                  <w10:wrap type="topAndBottom"/>
                </v:rect>
                <v:line id="shape_0" from="7068,2176" to="8058,255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056,2559" to="9224,255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9294,2609" to="9295,281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rect id="shape_0" coordsize="10800,10800" path="l0,21600xee" stroked="t" o:allowincell="f" style="position:absolute;left:9221;top:2559;width:73;height:56;mso-wrap-style:none;v-text-anchor:middle">
                  <v:fill o:detectmouseclick="t" on="false"/>
                  <v:stroke color="black" weight="19080" joinstyle="miter" endcap="flat"/>
                  <w10:wrap type="topAndBottom"/>
                </v:rect>
                <v:rect id="shape_0" coordsize="10800,10800" path="l0,21600xee" stroked="t" o:allowincell="f" style="position:absolute;left:9231;top:2809;width:65;height:65;flip:y;mso-wrap-style:none;v-text-anchor:middle">
                  <v:fill o:detectmouseclick="t" on="false"/>
                  <v:stroke color="black" weight="19080" joinstyle="miter" endcap="flat"/>
                  <w10:wrap type="topAndBottom"/>
                </v:rect>
                <v:rect id="shape_0" coordsize="11012,10800" path="l0,21600xee" stroked="t" o:allowincell="f" style="position:absolute;left:7019;top:2175;width:48;height:36;flip:x;mso-wrap-style:none;v-text-anchor:middle">
                  <v:fill o:detectmouseclick="t" on="false"/>
                  <v:stroke color="black" weight="19080" joinstyle="miter" endcap="flat"/>
                  <w10:wrap type="topAndBottom"/>
                </v:rect>
                <v:oval id="shape_0" fillcolor="white" stroked="f" o:allowincell="f" style="position:absolute;left:7186;top:2525;width:56;height:55;mso-wrap-style:none;v-text-anchor:middle">
                  <v:fill o:detectmouseclick="t" type="solid" color2="black"/>
                  <v:stroke color="#3465a4" joinstyle="round" endcap="flat"/>
                  <w10:wrap type="topAndBottom"/>
                </v:oval>
                <v:rect id="shape_0" fillcolor="white" stroked="t" o:allowincell="f" style="position:absolute;left:8003;top:2066;width:1389;height:449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oval id="shape_0" fillcolor="white" stroked="t" o:allowincell="f" style="position:absolute;left:7063;top:2563;width:282;height:28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043;top:2546;width:299;height:299;mso-wrap-style:none;v-text-anchor:middle">
                  <v:fill o:detectmouseclick="t" type="solid" color2="black"/>
                  <v:stroke color="black" weight="28440" joinstyle="miter" endcap="flat"/>
                  <w10:wrap type="topAndBottom"/>
                </v:oval>
                <v:oval id="shape_0" fillcolor="white" stroked="t" o:allowincell="f" style="position:absolute;left:7143;top:2403;width:84;height:84;mso-wrap-style:none;v-text-anchor:middle">
                  <v:fill o:detectmouseclick="t" type="solid" color2="black"/>
                  <v:stroke color="black" weight="28440" joinstyle="miter" endcap="flat"/>
                  <w10:wrap type="topAndBottom"/>
                </v:oval>
                <v:line id="shape_0" from="8826,2116" to="8826,244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8942,2116" to="8942,244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9053,2116" to="9053,244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9168,2109" to="9168,2438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9291,2116" to="9291,244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shape id="shape_0" stroked="f" o:allowincell="f" style="position:absolute;left:8979;top:2410;width:514;height:4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684,1958" to="8852,217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9332;top:2154;width:419;height:254;mso-wrap-style:none;v-text-anchor:middle;rotation:270" type="_x0000_t8">
                  <v:fill o:detectmouseclick="t" type="solid" color2="black"/>
                  <v:stroke color="black" weight="19080" joinstyle="miter" endcap="flat"/>
                  <w10:wrap type="topAndBottom"/>
                </v:shape>
                <v:oval id="shape_0" fillcolor="white" stroked="t" o:allowincell="f" style="position:absolute;left:9494;top:2254;width:98;height:98;flip:y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line id="shape_0" from="9543,1986" to="9543,2665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9263,2296" to="9812,2296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9540,2296" to="9882,2300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9859;top:2222;width:141;height:14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stroked="t" o:allowincell="f" style="position:absolute;left:9934;top:2221;width:141;height:14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10032;top:2221;width:141;height:14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10130;top:2221;width:141;height:14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0271;top:2103;width:419;height:419;mso-wrap-style:none;v-text-anchor:middle">
                  <v:fill o:detectmouseclick="t" type="solid" color2="black"/>
                  <v:stroke color="black" weight="28440" joinstyle="miter" endcap="flat"/>
                  <w10:wrap type="topAndBottom"/>
                </v:oval>
                <v:line id="shape_0" from="9392,392" to="9392,940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9663,655" to="9663,819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8873,461" to="8873,1073" stroked="t" o:allowincell="f" style="position:absolute">
                  <v:stroke color="black" weight="6480" dashstyle="longdashdot" joinstyle="miter" endcap="flat"/>
                  <v:fill o:detectmouseclick="t" on="false"/>
                  <w10:wrap type="topAndBottom"/>
                </v:line>
                <v:line id="shape_0" from="6940,556" to="6940,736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6929,554" to="9392,55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973,732" to="9662,73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6954,739" to="8820,739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6937,926" to="8589,929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6940,679" to="6940,93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9108,934" to="9397,93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998,385" to="8139,557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8141,394" to="9392,39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9402,664" to="9656,66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9406,821" to="9663,82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816,400" to="8816,496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8936,402" to="8936,497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9048,394" to="9048,505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9168,392" to="9168,504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9288,401" to="9288,497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9550,582" to="9805,73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9551,746" to="9797,911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oval id="shape_0" stroked="t" o:allowincell="f" style="position:absolute;left:9799;top:698;width:141;height:73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9882;top:698;width:141;height:73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9987;top:698;width:141;height:73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10099;top:698;width:141;height:73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line id="shape_0" from="10241,732" to="10667,732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rect id="shape_0" stroked="t" o:allowincell="f" style="position:absolute;left:8171;top:2118;width:1019;height:314;mso-wrap-style:none;v-text-anchor:middle">
                  <v:fill o:detectmouseclick="t" on="false"/>
                  <v:stroke color="black" weight="9360" dashstyle="dash" joinstyle="miter" endcap="flat"/>
                  <w10:wrap type="topAndBottom"/>
                </v:rect>
                <v:line id="shape_0" from="9536,820" to="9536,93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17"/>
        </w:rPr>
        <w:t>1.7.1 Индикация работоспособности - светодиод зеленого цвета должен мигать с периодом 3 с при нормальном функционировании РПУ.</w:t>
      </w:r>
    </w:p>
    <w:p>
      <w:pPr>
        <w:pStyle w:val="Normal1"/>
        <w:spacing w:lineRule="auto" w:line="240"/>
        <w:ind w:left="0" w:hanging="0"/>
        <w:rPr/>
      </w:pPr>
      <w:r>
        <w:rPr>
          <w:sz w:val="17"/>
        </w:rPr>
        <w:t>1.7.2 Индикация состояния контактов реле – светодиод красного цвета должен находиться в режиме постоянного свечения при замыкании нормально разомкнутых контактов реле.</w:t>
      </w:r>
    </w:p>
    <w:p>
      <w:pPr>
        <w:pStyle w:val="Normal1"/>
        <w:spacing w:lineRule="auto" w:line="240"/>
        <w:ind w:left="0" w:hanging="0"/>
        <w:rPr/>
      </w:pPr>
      <w:r>
        <w:rPr>
          <w:sz w:val="17"/>
        </w:rPr>
        <w:t>1.7.3 РПУ обеспечивает возможность регистрации до 25 РПД и сохраняет эту информацию при выключенном питании.</w:t>
      </w:r>
    </w:p>
    <w:p>
      <w:pPr>
        <w:pStyle w:val="Heading4"/>
        <w:numPr>
          <w:ilvl w:val="0"/>
          <w:numId w:val="0"/>
        </w:numPr>
        <w:spacing w:before="20" w:after="0"/>
        <w:ind w:left="0" w:hanging="0"/>
        <w:rPr/>
      </w:pPr>
      <w:r>
        <w:rPr>
          <w:sz w:val="17"/>
        </w:rPr>
        <w:t>2 Технические характеристики</w:t>
      </w:r>
    </w:p>
    <w:p>
      <w:pPr>
        <w:pStyle w:val="Normal"/>
        <w:spacing w:lineRule="auto" w:line="240"/>
        <w:rPr>
          <w:sz w:val="17"/>
        </w:rPr>
      </w:pPr>
      <w:r>
        <w:rPr>
          <w:sz w:val="17"/>
        </w:rPr>
        <w:t>Диапазон рабочих частот приемно-передающего тракта,</w:t>
      </w:r>
    </w:p>
    <w:p>
      <w:pPr>
        <w:pStyle w:val="Normal"/>
        <w:spacing w:lineRule="auto" w:line="240"/>
        <w:rPr/>
      </w:pPr>
      <w:r>
        <w:rPr>
          <w:sz w:val="17"/>
        </w:rPr>
        <w:t xml:space="preserve">МГц………………………………………………..……………...433,92 </w:t>
      </w:r>
      <w:r>
        <w:rPr>
          <w:rFonts w:eastAsia="Symbol" w:cs="Symbol" w:ascii="Symbol" w:hAnsi="Symbol"/>
          <w:sz w:val="17"/>
        </w:rPr>
        <w:t></w:t>
      </w:r>
      <w:r>
        <w:rPr>
          <w:sz w:val="17"/>
        </w:rPr>
        <w:t xml:space="preserve"> 0,1%</w:t>
      </w:r>
    </w:p>
    <w:p>
      <w:pPr>
        <w:pStyle w:val="Normal"/>
        <w:spacing w:lineRule="auto" w:line="240"/>
        <w:rPr/>
      </w:pPr>
      <w:r>
        <w:rPr>
          <w:sz w:val="17"/>
        </w:rPr>
        <w:t>Излучаемая мощность РПД, мВт, не более………………………….……..10</w:t>
      </w:r>
    </w:p>
    <w:p>
      <w:pPr>
        <w:pStyle w:val="Normal"/>
        <w:spacing w:lineRule="auto" w:line="240"/>
        <w:rPr>
          <w:sz w:val="17"/>
        </w:rPr>
      </w:pPr>
      <w:r>
        <w:rPr>
          <w:sz w:val="17"/>
        </w:rPr>
        <w:t>Дальность действия на открытой местности, при отсутствии</w:t>
      </w:r>
    </w:p>
    <w:p>
      <w:pPr>
        <w:pStyle w:val="Normal"/>
        <w:spacing w:lineRule="auto" w:line="240"/>
        <w:rPr/>
      </w:pPr>
      <w:r>
        <w:rPr>
          <w:sz w:val="17"/>
        </w:rPr>
        <w:t>мощных радиопомех, м, не менее……………….…………………………100</w:t>
      </w:r>
    </w:p>
    <w:p>
      <w:pPr>
        <w:pStyle w:val="Normal"/>
        <w:spacing w:lineRule="auto" w:line="240"/>
        <w:rPr>
          <w:sz w:val="17"/>
        </w:rPr>
      </w:pPr>
      <w:r>
        <w:rPr>
          <w:sz w:val="17"/>
        </w:rPr>
        <w:t>Напряжение питания РПД от встроенного элемента питания</w:t>
      </w:r>
    </w:p>
    <w:p>
      <w:pPr>
        <w:pStyle w:val="Normal"/>
        <w:spacing w:lineRule="auto" w:line="240"/>
        <w:rPr>
          <w:sz w:val="17"/>
        </w:rPr>
      </w:pPr>
      <w:r>
        <w:rPr>
          <w:sz w:val="17"/>
        </w:rPr>
        <w:t>(невосстанавливаемого) типа GP 23A, В……………………………………12</w:t>
      </w:r>
    </w:p>
    <w:p>
      <w:pPr>
        <w:pStyle w:val="TextBodyIndent"/>
        <w:spacing w:lineRule="auto" w:line="240" w:before="0" w:after="0"/>
        <w:ind w:hanging="0"/>
        <w:rPr/>
      </w:pPr>
      <w:r>
        <w:rPr>
          <w:sz w:val="17"/>
        </w:rPr>
        <w:t>Напряжение питания РПУ, В проводят так же как и первого.………………………………..…………10 ÷ 14</w:t>
      </w:r>
    </w:p>
    <w:p>
      <w:pPr>
        <w:pStyle w:val="Normal"/>
        <w:spacing w:lineRule="auto" w:line="240"/>
        <w:rPr/>
      </w:pPr>
      <w:r>
        <w:rPr>
          <w:sz w:val="17"/>
        </w:rPr>
        <w:t>Удаление РПУ от источника питания, м, не более………..………………...5</w:t>
      </w:r>
    </w:p>
    <w:p>
      <w:pPr>
        <w:pStyle w:val="Normal"/>
        <w:spacing w:lineRule="auto" w:line="240"/>
        <w:rPr>
          <w:sz w:val="17"/>
        </w:rPr>
      </w:pPr>
      <w:r>
        <w:rPr>
          <w:sz w:val="17"/>
        </w:rPr>
        <w:t>Ток потребления РПУ:</w:t>
      </w:r>
    </w:p>
    <w:p>
      <w:pPr>
        <w:pStyle w:val="Normal"/>
        <w:spacing w:lineRule="auto" w:line="240"/>
        <w:rPr>
          <w:sz w:val="17"/>
        </w:rPr>
      </w:pPr>
      <w:r>
        <w:rPr>
          <w:sz w:val="17"/>
        </w:rPr>
        <w:t>- при выключенном реле, мА.……………………………………………….20</w:t>
      </w:r>
    </w:p>
    <w:p>
      <w:pPr>
        <w:pStyle w:val="Normal"/>
        <w:spacing w:lineRule="auto" w:line="240"/>
        <w:rPr>
          <w:sz w:val="17"/>
        </w:rPr>
      </w:pPr>
      <w:r>
        <w:rPr>
          <w:sz w:val="17"/>
        </w:rPr>
        <w:t>- при включенном, мА……………….………………………………………60</w:t>
      </w:r>
    </w:p>
    <w:p>
      <w:pPr>
        <w:pStyle w:val="2"/>
        <w:spacing w:lineRule="auto" w:line="240"/>
        <w:rPr/>
      </w:pPr>
      <w:r>
        <w:rPr>
          <w:sz w:val="17"/>
        </w:rPr>
        <w:t>Ток потребления РПД:</w:t>
      </w:r>
    </w:p>
    <w:p>
      <w:pPr>
        <w:pStyle w:val="2"/>
        <w:spacing w:lineRule="auto" w:line="240"/>
        <w:rPr>
          <w:sz w:val="17"/>
        </w:rPr>
      </w:pPr>
      <w:r>
        <w:rPr>
          <w:sz w:val="17"/>
        </w:rPr>
        <w:t>- в дежурном режиме, мкА……………………………….………………….25</w:t>
      </w:r>
    </w:p>
    <w:p>
      <w:pPr>
        <w:pStyle w:val="2"/>
        <w:spacing w:lineRule="auto" w:line="240"/>
        <w:rPr>
          <w:sz w:val="17"/>
        </w:rPr>
      </w:pPr>
      <w:r>
        <w:rPr>
          <w:sz w:val="17"/>
        </w:rPr>
        <w:t>- в режиме передачи, мА………….………………………………………….30</w:t>
      </w:r>
    </w:p>
    <w:p>
      <w:pPr>
        <w:pStyle w:val="Normal"/>
        <w:spacing w:lineRule="auto" w:line="240"/>
        <w:rPr>
          <w:sz w:val="17"/>
        </w:rPr>
      </w:pPr>
      <w:r>
        <w:rPr>
          <w:sz w:val="17"/>
        </w:rPr>
        <w:t>Максимальное напряжение, коммутируемое контактами реле</w:t>
      </w:r>
    </w:p>
    <w:p>
      <w:pPr>
        <w:pStyle w:val="Normal"/>
        <w:spacing w:lineRule="auto" w:line="240"/>
        <w:rPr>
          <w:sz w:val="17"/>
        </w:rPr>
      </w:pPr>
      <w:r>
        <w:rPr>
          <w:sz w:val="17"/>
        </w:rPr>
        <w:t>при токе нагрузки 0,1 А, В………………………………………………….100</w:t>
      </w:r>
    </w:p>
    <w:p>
      <w:pPr>
        <w:pStyle w:val="Normal"/>
        <w:spacing w:lineRule="auto" w:line="240"/>
        <w:rPr>
          <w:sz w:val="17"/>
        </w:rPr>
      </w:pPr>
      <w:r>
        <w:rPr>
          <w:sz w:val="17"/>
        </w:rPr>
        <w:t>Время технической готовности РПУ к работе, с.…...……………………...60</w:t>
      </w:r>
    </w:p>
    <w:p>
      <w:pPr>
        <w:pStyle w:val="Normal"/>
        <w:spacing w:lineRule="auto" w:line="240"/>
        <w:rPr/>
      </w:pPr>
      <w:r>
        <w:rPr>
          <w:sz w:val="17"/>
        </w:rPr>
        <w:t>Условия эксплуатации:</w:t>
      </w:r>
    </w:p>
    <w:p>
      <w:pPr>
        <w:pStyle w:val="Normal"/>
        <w:spacing w:lineRule="auto" w:line="240"/>
        <w:rPr/>
      </w:pPr>
      <w:r>
        <w:rPr>
          <w:sz w:val="17"/>
        </w:rPr>
        <w:t>- диапазон температур, °С……………………….……….…...от 0 до плюс 40</w:t>
      </w:r>
    </w:p>
    <w:p>
      <w:pPr>
        <w:pStyle w:val="Heading4"/>
        <w:numPr>
          <w:ilvl w:val="0"/>
          <w:numId w:val="0"/>
        </w:numPr>
        <w:spacing w:before="20" w:after="0"/>
        <w:ind w:left="0" w:hanging="0"/>
        <w:rPr/>
      </w:pPr>
      <w:r>
        <w:rPr>
          <w:b w:val="false"/>
          <w:sz w:val="17"/>
        </w:rPr>
        <w:t xml:space="preserve">- относительная влажность воздуха, %……  ………...……до 98 при +25 </w:t>
      </w:r>
      <w:r>
        <w:rPr>
          <w:sz w:val="17"/>
        </w:rPr>
        <w:t>°</w:t>
      </w:r>
      <w:r>
        <w:rPr>
          <w:b w:val="false"/>
          <w:sz w:val="17"/>
        </w:rPr>
        <w:t>С</w:t>
      </w:r>
    </w:p>
    <w:p>
      <w:pPr>
        <w:pStyle w:val="Heading4"/>
        <w:numPr>
          <w:ilvl w:val="0"/>
          <w:numId w:val="0"/>
        </w:numPr>
        <w:spacing w:before="20" w:after="0"/>
        <w:ind w:left="0" w:hanging="0"/>
        <w:rPr/>
      </w:pPr>
      <w:r>
        <w:rPr>
          <w:sz w:val="17"/>
        </w:rPr>
        <w:t>3 Комплектность</w:t>
      </w:r>
    </w:p>
    <w:p>
      <w:pPr>
        <w:pStyle w:val="Normal"/>
        <w:spacing w:lineRule="auto" w:line="240"/>
        <w:rPr>
          <w:sz w:val="17"/>
        </w:rPr>
      </w:pPr>
      <w:r>
        <w:rPr>
          <w:sz w:val="17"/>
        </w:rPr>
        <w:t>3.1 Комплектность поставки указана в таблице 3.1.</w:t>
      </w:r>
    </w:p>
    <w:p>
      <w:pPr>
        <w:pStyle w:val="Normal"/>
        <w:spacing w:lineRule="auto" w:line="240"/>
        <w:rPr/>
      </w:pPr>
      <w:r>
        <w:rPr/>
        <w:t>Таблица 3.1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268"/>
        <w:gridCol w:w="850"/>
        <w:gridCol w:w="993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17"/>
              </w:rPr>
              <w:t>Обо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7"/>
              </w:rPr>
            </w:pPr>
            <w:r>
              <w:rPr>
                <w:sz w:val="17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7"/>
              </w:rPr>
            </w:pPr>
            <w:r>
              <w:rPr>
                <w:sz w:val="17"/>
              </w:rPr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17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17"/>
              </w:rPr>
            </w:pPr>
            <w:r>
              <w:rPr>
                <w:sz w:val="17"/>
              </w:rPr>
              <w:t>АД2.016.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17"/>
              </w:rPr>
            </w:pPr>
            <w:r>
              <w:rPr>
                <w:sz w:val="17"/>
              </w:rPr>
              <w:t>Радиопередающее 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17"/>
              </w:rPr>
            </w:pPr>
            <w:r>
              <w:rPr>
                <w:sz w:val="17"/>
              </w:rPr>
              <w:t>АД2.026.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17"/>
              </w:rPr>
            </w:pPr>
            <w:r>
              <w:rPr>
                <w:sz w:val="17"/>
              </w:rPr>
              <w:t>Радиоприемное 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17"/>
              </w:rPr>
            </w:pPr>
            <w:r>
              <w:rPr>
                <w:sz w:val="17"/>
              </w:rPr>
              <w:t>АД1.400.001 Р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17"/>
              </w:rPr>
            </w:pPr>
            <w:r>
              <w:rPr>
                <w:sz w:val="17"/>
              </w:rPr>
              <w:t>Руководство по эксплуа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17"/>
              </w:rPr>
            </w:pPr>
            <w:r>
              <w:rPr>
                <w:sz w:val="17"/>
              </w:rPr>
              <w:t>1 экз. на 48 комп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17"/>
              </w:rPr>
            </w:pPr>
            <w:r>
              <w:rPr>
                <w:sz w:val="17"/>
              </w:rPr>
              <w:t>АД1.400.001 П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17"/>
              </w:rPr>
            </w:pPr>
            <w:r>
              <w:rPr>
                <w:sz w:val="17"/>
              </w:rPr>
              <w:t>Па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17"/>
              </w:rPr>
            </w:pPr>
            <w:r>
              <w:rPr>
                <w:sz w:val="17"/>
              </w:rPr>
              <w:t>НГКБ.467851.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pacing w:val="-10"/>
                <w:sz w:val="17"/>
              </w:rPr>
            </w:pPr>
            <w:r>
              <w:rPr>
                <w:spacing w:val="-10"/>
                <w:sz w:val="17"/>
              </w:rPr>
              <w:t>Устройство индикации</w:t>
            </w:r>
          </w:p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spacing w:val="-10"/>
                <w:sz w:val="17"/>
              </w:rPr>
              <w:t>«Астра-931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pacing w:val="-16"/>
                <w:sz w:val="17"/>
                <w:lang w:val="en-US"/>
              </w:rPr>
            </w:pPr>
            <w:r>
              <w:rPr>
                <w:spacing w:val="-16"/>
                <w:sz w:val="17"/>
                <w:lang w:val="en-US"/>
              </w:rPr>
              <w:t>Поставляется по отдельному договору</w:t>
            </w:r>
          </w:p>
        </w:tc>
      </w:tr>
    </w:tbl>
    <w:p>
      <w:pPr>
        <w:pStyle w:val="Heading1"/>
        <w:keepNext w:val="true"/>
        <w:pageBreakBefore w:val="false"/>
        <w:spacing w:lineRule="auto" w:line="240" w:before="20" w:after="0"/>
        <w:rPr>
          <w:b/>
          <w:b/>
          <w:sz w:val="17"/>
        </w:rPr>
      </w:pPr>
      <w:r>
        <w:rPr>
          <w:b/>
          <w:sz w:val="17"/>
        </w:rPr>
        <w:t>4 Конструкция</w:t>
      </w:r>
    </w:p>
    <w:p>
      <w:pPr>
        <w:pStyle w:val="Normal"/>
        <w:spacing w:lineRule="auto" w:line="240"/>
        <w:rPr/>
      </w:pPr>
      <w:r>
        <w:rPr>
          <w:sz w:val="17"/>
        </w:rPr>
        <w:t>4.1 РПУ состоит из основания, печатной платы с радиоэлементами и крышки, закрепленной к основанию винтом (рисунок 1). Винт сверху закрыт пробкой.</w:t>
      </w:r>
    </w:p>
    <w:p>
      <w:pPr>
        <w:pStyle w:val="31"/>
        <w:jc w:val="both"/>
        <w:rPr>
          <w:sz w:val="17"/>
        </w:rPr>
      </w:pPr>
      <w:r>
        <w:rPr>
          <w:sz w:val="17"/>
        </w:rPr>
        <w:t>На плате расположены клеммники винтовые (рисунок 2).</w:t>
      </w:r>
    </w:p>
    <w:p>
      <w:pPr>
        <w:pStyle w:val="Normal"/>
        <w:spacing w:lineRule="auto" w:line="240"/>
        <w:rPr/>
      </w:pPr>
      <w:r>
        <w:rPr>
          <w:sz w:val="17"/>
        </w:rPr>
        <w:t>"ТМП"-пара клемм, соединенных с контактами кнопки «ТМП», замыкающимися при закрытии и размыкающимися при вскрытии крышки РПУ;</w:t>
      </w:r>
    </w:p>
    <w:p>
      <w:pPr>
        <w:pStyle w:val="Normal"/>
        <w:spacing w:lineRule="auto" w:line="240"/>
        <w:rPr>
          <w:sz w:val="17"/>
        </w:rPr>
      </w:pPr>
      <w:r>
        <w:rPr>
          <w:sz w:val="17"/>
        </w:rPr>
        <w:t>"НО" - клемма, соединенная с общим контактом реле;</w:t>
      </w:r>
    </w:p>
    <w:p>
      <w:pPr>
        <w:pStyle w:val="Normal1"/>
        <w:spacing w:lineRule="auto" w:line="240"/>
        <w:ind w:left="0" w:hanging="0"/>
        <w:rPr>
          <w:sz w:val="17"/>
        </w:rPr>
      </w:pPr>
      <w:r>
        <w:rPr>
          <w:sz w:val="17"/>
        </w:rPr>
        <w:t>"НЗ" - клемма, соединенная с нормально замкнутым контактом реле;</w:t>
      </w:r>
    </w:p>
    <w:p>
      <w:pPr>
        <w:pStyle w:val="Normal1"/>
        <w:spacing w:lineRule="auto" w:line="240"/>
        <w:ind w:left="0" w:hanging="0"/>
        <w:rPr>
          <w:sz w:val="17"/>
        </w:rPr>
      </w:pPr>
      <w:r>
        <w:rPr>
          <w:sz w:val="17"/>
        </w:rPr>
        <w:t>"НР" - клемма, соединенная с нормально разомкнутым контактом реле;</w:t>
      </w:r>
    </w:p>
    <w:p>
      <w:pPr>
        <w:pStyle w:val="Normal1"/>
        <w:spacing w:lineRule="auto" w:line="240"/>
        <w:ind w:left="0" w:hanging="0"/>
        <w:rPr>
          <w:sz w:val="17"/>
        </w:rPr>
      </w:pPr>
      <w:r>
        <w:rPr>
          <w:sz w:val="17"/>
        </w:rPr>
        <w:t>"+", "–" - клеммы питания;</w:t>
      </w:r>
    </w:p>
    <w:p>
      <w:pPr>
        <w:pStyle w:val="Normal1"/>
        <w:spacing w:lineRule="auto" w:line="240"/>
        <w:ind w:left="0" w:hanging="0"/>
        <w:rPr/>
      </w:pPr>
      <w:r>
        <w:rPr>
          <w:sz w:val="17"/>
        </w:rPr>
        <w:t>"</w:t>
      </w:r>
      <w:r>
        <w:rPr>
          <w:sz w:val="17"/>
          <w:lang w:val="en-US"/>
        </w:rPr>
        <w:t>OUT</w:t>
      </w:r>
      <w:r>
        <w:rPr>
          <w:sz w:val="17"/>
        </w:rPr>
        <w:t>" - выходной сигнал последовательного интерфейса.</w:t>
      </w:r>
    </w:p>
    <w:p>
      <w:pPr>
        <w:pStyle w:val="Normal1"/>
        <w:spacing w:lineRule="auto" w:line="24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76835</wp:posOffset>
                </wp:positionV>
                <wp:extent cx="3529965" cy="2366010"/>
                <wp:effectExtent l="0" t="0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9800" cy="2365920"/>
                          <a:chOff x="0" y="0"/>
                          <a:chExt cx="3529800" cy="2365920"/>
                        </a:xfrm>
                      </wpg:grpSpPr>
                      <wps:wsp>
                        <wps:cNvSpPr txBox="1"/>
                        <wps:spPr>
                          <a:xfrm>
                            <a:off x="3127320" y="1311120"/>
                            <a:ext cx="389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2280" y="1058400"/>
                            <a:ext cx="3384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0640" y="485280"/>
                            <a:ext cx="5176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нопка </w:t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6480"/>
                            <a:ext cx="8179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тажное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верстие Ø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3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520" y="212040"/>
                            <a:ext cx="781560" cy="12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237600"/>
                            <a:ext cx="7333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43080"/>
                            <a:ext cx="622440" cy="9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856440"/>
                            <a:ext cx="1479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650880"/>
                            <a:ext cx="8892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66852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73980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02312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819720"/>
                            <a:ext cx="65880" cy="2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7720" y="1144800"/>
                            <a:ext cx="26172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0"/>
                              <a:ext cx="120600" cy="6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480" y="1080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60" y="17280"/>
                              <a:ext cx="3168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920" y="1080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17280"/>
                              <a:ext cx="3168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600" cy="6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00" y="1080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" y="17280"/>
                              <a:ext cx="3168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00" y="1080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80" y="17280"/>
                              <a:ext cx="3168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1160" y="1306080"/>
                            <a:ext cx="153720" cy="5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370800"/>
                            <a:ext cx="63000" cy="6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964080"/>
                            <a:ext cx="6336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4960" y="547200"/>
                            <a:ext cx="23364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8280" y="159480"/>
                            <a:ext cx="27288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402120"/>
                            <a:ext cx="45972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9560" y="609120"/>
                            <a:ext cx="42660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3880" y="888480"/>
                            <a:ext cx="2545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5640" y="1020600"/>
                            <a:ext cx="20304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880" y="750600"/>
                            <a:ext cx="57276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240" y="1049040"/>
                            <a:ext cx="65916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120" y="1343160"/>
                            <a:ext cx="38556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0" y="800280"/>
                            <a:ext cx="309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0640" y="961920"/>
                            <a:ext cx="547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еммники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нт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732960"/>
                            <a:ext cx="1872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Р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52960"/>
                            <a:ext cx="774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рстие для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а проводов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880" y="199440"/>
                            <a:ext cx="467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леный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тодиод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510480"/>
                            <a:ext cx="512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жамперы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595880"/>
                            <a:ext cx="5868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унок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689040"/>
                            <a:ext cx="4172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а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МП</w:t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ТМП»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2680" y="60840"/>
                            <a:ext cx="0" cy="499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200" y="102240"/>
                            <a:ext cx="1429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8520" y="0"/>
                            <a:ext cx="5086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тен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9400" y="215280"/>
                            <a:ext cx="133200" cy="119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2960" y="129672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7080" y="330120"/>
                            <a:ext cx="0" cy="9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760" y="217080"/>
                            <a:ext cx="113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730080"/>
                            <a:ext cx="248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82">
                                <a:moveTo>
                                  <a:pt x="0" y="17"/>
                                </a:moveTo>
                                <a:cubicBezTo>
                                  <a:pt x="156" y="22"/>
                                  <a:pt x="212" y="0"/>
                                  <a:pt x="322" y="55"/>
                                </a:cubicBezTo>
                                <a:cubicBezTo>
                                  <a:pt x="327" y="62"/>
                                  <a:pt x="328" y="77"/>
                                  <a:pt x="337" y="77"/>
                                </a:cubicBezTo>
                                <a:cubicBezTo>
                                  <a:pt x="432" y="82"/>
                                  <a:pt x="527" y="77"/>
                                  <a:pt x="622" y="70"/>
                                </a:cubicBezTo>
                                <a:cubicBezTo>
                                  <a:pt x="631" y="69"/>
                                  <a:pt x="636" y="55"/>
                                  <a:pt x="645" y="55"/>
                                </a:cubicBezTo>
                                <a:cubicBezTo>
                                  <a:pt x="765" y="50"/>
                                  <a:pt x="885" y="55"/>
                                  <a:pt x="1005" y="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1063800"/>
                            <a:ext cx="255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34">
                                <a:moveTo>
                                  <a:pt x="0" y="8"/>
                                </a:moveTo>
                                <a:cubicBezTo>
                                  <a:pt x="304" y="11"/>
                                  <a:pt x="646" y="34"/>
                                  <a:pt x="960" y="15"/>
                                </a:cubicBezTo>
                                <a:cubicBezTo>
                                  <a:pt x="968" y="13"/>
                                  <a:pt x="1034" y="0"/>
                                  <a:pt x="10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7322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81036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1019880"/>
                            <a:ext cx="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1015920"/>
                            <a:ext cx="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852840"/>
                            <a:ext cx="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876960"/>
                            <a:ext cx="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6">
                                <a:moveTo>
                                  <a:pt x="1" y="0"/>
                                </a:moveTo>
                                <a:cubicBezTo>
                                  <a:pt x="1" y="27"/>
                                  <a:pt x="0" y="108"/>
                                  <a:pt x="0" y="161"/>
                                </a:cubicBezTo>
                                <a:cubicBezTo>
                                  <a:pt x="0" y="214"/>
                                  <a:pt x="1" y="284"/>
                                  <a:pt x="1" y="3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0840" y="85464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8320" y="97524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743040"/>
                            <a:ext cx="1670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535">
                                <a:moveTo>
                                  <a:pt x="675" y="403"/>
                                </a:moveTo>
                                <a:lnTo>
                                  <a:pt x="426" y="406"/>
                                </a:lnTo>
                                <a:lnTo>
                                  <a:pt x="672" y="403"/>
                                </a:lnTo>
                                <a:lnTo>
                                  <a:pt x="672" y="241"/>
                                </a:lnTo>
                                <a:lnTo>
                                  <a:pt x="669" y="3"/>
                                </a:lnTo>
                                <a:lnTo>
                                  <a:pt x="558" y="0"/>
                                </a:lnTo>
                                <a:lnTo>
                                  <a:pt x="558" y="234"/>
                                </a:lnTo>
                                <a:lnTo>
                                  <a:pt x="360" y="238"/>
                                </a:lnTo>
                                <a:lnTo>
                                  <a:pt x="360" y="433"/>
                                </a:lnTo>
                                <a:lnTo>
                                  <a:pt x="147" y="433"/>
                                </a:lnTo>
                                <a:lnTo>
                                  <a:pt x="0" y="430"/>
                                </a:lnTo>
                                <a:lnTo>
                                  <a:pt x="0" y="535"/>
                                </a:lnTo>
                                <a:lnTo>
                                  <a:pt x="429" y="535"/>
                                </a:lnTo>
                                <a:lnTo>
                                  <a:pt x="429" y="40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859680"/>
                            <a:ext cx="3672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909360"/>
                            <a:ext cx="14040" cy="1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847800"/>
                            <a:ext cx="1404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826200"/>
                            <a:ext cx="36720" cy="16812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854640"/>
                            <a:ext cx="399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734040"/>
                            <a:ext cx="813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576">
                                <a:moveTo>
                                  <a:pt x="131" y="66"/>
                                </a:moveTo>
                                <a:lnTo>
                                  <a:pt x="132" y="3"/>
                                </a:lnTo>
                                <a:lnTo>
                                  <a:pt x="0" y="0"/>
                                </a:lnTo>
                                <a:lnTo>
                                  <a:pt x="0" y="486"/>
                                </a:lnTo>
                                <a:lnTo>
                                  <a:pt x="264" y="489"/>
                                </a:lnTo>
                                <a:lnTo>
                                  <a:pt x="264" y="576"/>
                                </a:lnTo>
                                <a:lnTo>
                                  <a:pt x="330" y="576"/>
                                </a:lnTo>
                                <a:lnTo>
                                  <a:pt x="330" y="486"/>
                                </a:lnTo>
                                <a:lnTo>
                                  <a:pt x="330" y="309"/>
                                </a:lnTo>
                                <a:lnTo>
                                  <a:pt x="131" y="309"/>
                                </a:lnTo>
                                <a:lnTo>
                                  <a:pt x="131" y="3"/>
                                </a:lnTo>
                                <a:lnTo>
                                  <a:pt x="131" y="66"/>
                                </a:lnTo>
                                <a:close/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956880"/>
                            <a:ext cx="774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450">
                                <a:moveTo>
                                  <a:pt x="123" y="450"/>
                                </a:moveTo>
                                <a:lnTo>
                                  <a:pt x="0" y="450"/>
                                </a:lnTo>
                                <a:lnTo>
                                  <a:pt x="0" y="81"/>
                                </a:lnTo>
                                <a:lnTo>
                                  <a:pt x="244" y="83"/>
                                </a:lnTo>
                                <a:lnTo>
                                  <a:pt x="258" y="84"/>
                                </a:lnTo>
                                <a:lnTo>
                                  <a:pt x="258" y="3"/>
                                </a:lnTo>
                                <a:lnTo>
                                  <a:pt x="321" y="0"/>
                                </a:lnTo>
                                <a:lnTo>
                                  <a:pt x="321" y="234"/>
                                </a:lnTo>
                                <a:lnTo>
                                  <a:pt x="294" y="234"/>
                                </a:lnTo>
                                <a:lnTo>
                                  <a:pt x="123" y="234"/>
                                </a:lnTo>
                                <a:lnTo>
                                  <a:pt x="123" y="363"/>
                                </a:lnTo>
                                <a:lnTo>
                                  <a:pt x="123" y="450"/>
                                </a:lnTo>
                                <a:close/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95580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8769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955800"/>
                            <a:ext cx="1677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453">
                                <a:moveTo>
                                  <a:pt x="667" y="114"/>
                                </a:moveTo>
                                <a:lnTo>
                                  <a:pt x="430" y="117"/>
                                </a:lnTo>
                                <a:lnTo>
                                  <a:pt x="673" y="114"/>
                                </a:lnTo>
                                <a:lnTo>
                                  <a:pt x="679" y="432"/>
                                </a:lnTo>
                                <a:lnTo>
                                  <a:pt x="583" y="453"/>
                                </a:lnTo>
                                <a:lnTo>
                                  <a:pt x="583" y="294"/>
                                </a:lnTo>
                                <a:lnTo>
                                  <a:pt x="360" y="297"/>
                                </a:lnTo>
                                <a:lnTo>
                                  <a:pt x="360" y="102"/>
                                </a:lnTo>
                                <a:lnTo>
                                  <a:pt x="147" y="102"/>
                                </a:lnTo>
                                <a:lnTo>
                                  <a:pt x="0" y="105"/>
                                </a:lnTo>
                                <a:lnTo>
                                  <a:pt x="0" y="0"/>
                                </a:lnTo>
                                <a:lnTo>
                                  <a:pt x="429" y="0"/>
                                </a:lnTo>
                                <a:lnTo>
                                  <a:pt x="430" y="117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560" y="878760"/>
                            <a:ext cx="7668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91584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6960" y="757440"/>
                            <a:ext cx="16380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5520" y="661680"/>
                            <a:ext cx="3830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б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2560" y="752400"/>
                            <a:ext cx="14760" cy="96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982440"/>
                            <a:ext cx="17280" cy="83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053000"/>
                            <a:ext cx="34740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7640" y="539280"/>
                            <a:ext cx="19944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5440" y="467280"/>
                            <a:ext cx="414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ыш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7120" y="1036800"/>
                            <a:ext cx="26676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3920" y="1479600"/>
                            <a:ext cx="548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120" y="960120"/>
                            <a:ext cx="2012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8160" y="64800"/>
                            <a:ext cx="0" cy="156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993240"/>
                            <a:ext cx="8892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101340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1120320"/>
                            <a:ext cx="5259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тоди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760" y="888840"/>
                            <a:ext cx="65520" cy="2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3320" y="9075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1760" y="1144800"/>
                            <a:ext cx="26028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140040" y="0"/>
                              <a:ext cx="119880" cy="6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760" y="1080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880" y="17280"/>
                              <a:ext cx="3168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560" y="1080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17280"/>
                              <a:ext cx="3168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6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" y="1080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" y="17280"/>
                              <a:ext cx="3168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440" y="1080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" y="17280"/>
                              <a:ext cx="3168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6320" y="606600"/>
                            <a:ext cx="47880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2400" y="2148120"/>
                            <a:ext cx="7480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унок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4560" y="2040840"/>
                            <a:ext cx="370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+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81680" y="1779840"/>
                            <a:ext cx="37404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04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320"/>
                              <a:ext cx="16272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1556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22320"/>
                              <a:ext cx="16272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45720"/>
                              <a:ext cx="11556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0" cy="22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83520" y="1779840"/>
                            <a:ext cx="3740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1802160"/>
                            <a:ext cx="163080" cy="16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3480" y="1825560"/>
                            <a:ext cx="115560" cy="11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1802160"/>
                            <a:ext cx="163080" cy="16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080" y="1825560"/>
                            <a:ext cx="115560" cy="11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1779840"/>
                            <a:ext cx="0" cy="22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6560" y="2045160"/>
                            <a:ext cx="3524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НЗ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2037240"/>
                            <a:ext cx="3992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-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960" y="2045160"/>
                            <a:ext cx="3848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НО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280" y="2044800"/>
                            <a:ext cx="3567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НР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2044800"/>
                            <a:ext cx="514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ТМП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0440" y="1779840"/>
                            <a:ext cx="37404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04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320"/>
                              <a:ext cx="16272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1556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22320"/>
                              <a:ext cx="16272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45720"/>
                              <a:ext cx="11556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0" cy="22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6240" y="1779840"/>
                            <a:ext cx="37404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04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22320"/>
                              <a:ext cx="16272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1556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22320"/>
                              <a:ext cx="16272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0" y="45720"/>
                              <a:ext cx="11556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0" cy="22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11440" y="2045160"/>
                            <a:ext cx="5284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UT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.05pt;width:277.95pt;height:186.25pt" coordorigin="4,121" coordsize="5559,3725">
                <v:shape id="shape_0" stroked="f" o:allowincell="f" style="position:absolute;left:4929;top:2186;width:61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21;top:1788;width:53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82;top:885;width:814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нопка </w:t>
                        </w:r>
                        <w:r>
                          <w:rPr>
                            <w:kern w:val="2"/>
                            <w:szCs w:val="20"/>
                            <w:sz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;top:131;width:1287;height:4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тажное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верстие Ø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1255;top:455;width:1230;height:188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296;top:495;width:1154;height:180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383;top:661;width:979;height:147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031;top:1469;width:232;height:41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153;top:1146;width:139;height:1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2185;top:1174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832;top:1286;width:104;height:10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832;top:1732;width:104;height:10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1498;top:1412;width:103;height:4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1465;top:1924;width:412;height:103">
                  <v:rect id="shape_0" fillcolor="white" stroked="t" o:allowincell="f" style="position:absolute;left:1687;top:1924;width:189;height:10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oval id="shape_0" fillcolor="white" stroked="t" o:allowincell="f" style="position:absolute;left:1702;top:1941;width:69;height:69;flip:x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712,1951" to="1761,2000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1789;top:1941;width:69;height:69;flip:x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799,1951" to="1848,2000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1465;top:1924;width:189;height:10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oval id="shape_0" fillcolor="white" stroked="t" o:allowincell="f" style="position:absolute;left:1479;top:1941;width:69;height:69;flip:x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489,1951" to="1538,2000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1567;top:1941;width:69;height:69;flip:x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577,1951" to="1626,2000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roundrect id="shape_0" fillcolor="white" stroked="t" o:allowincell="f" style="position:absolute;left:1439;top:2178;width:241;height: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  <v:oval id="shape_0" fillcolor="white" stroked="t" o:allowincell="f" style="position:absolute;left:1439;top:705;width:98;height:99;mso-wrap-style:none;v-text-anchor:middle">
                  <v:fill o:detectmouseclick="t" type="solid" color2="black"/>
                  <v:stroke color="black" weight="9360" dashstyle="dashdot" joinstyle="miter" endcap="flat"/>
                  <w10:wrap type="topAndBottom"/>
                </v:oval>
                <v:oval id="shape_0" fillcolor="white" stroked="t" o:allowincell="f" style="position:absolute;left:2226;top:1639;width:99;height:98;mso-wrap-style:none;v-text-anchor:middle">
                  <v:fill o:detectmouseclick="t" type="solid" color2="black"/>
                  <v:stroke color="black" weight="9360" dashstyle="dashdot" joinstyle="miter" endcap="flat"/>
                  <w10:wrap type="topAndBottom"/>
                </v:oval>
                <v:line id="shape_0" from="2264,982" to="2631,125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009,372" to="1438,739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1902,754" to="2625,128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38,1080" to="1509,1410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262,1520" to="2662,181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328,1728" to="2647,195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89,1303" to="1590,1760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803,1773" to="1840,212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921,2236" to="1527,24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691;top:1381;width:487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82;top:1636;width:862;height:3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еммники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нт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00;top:1275;width:294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Р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;top:2409;width:1219;height:358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рстие для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а проводов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73;top:435;width:735;height:3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леный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тодиод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;top:925;width:80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жамперы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68;top:2634;width:92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унок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;top:1206;width:656;height:3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а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МП</w:t>
                        </w:r>
                        <w:r>
                          <w:rPr>
                            <w:kern w:val="2"/>
                            <w:szCs w:val="20"/>
                            <w:sz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ТМП»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99,217" to="1599,1003" stroked="t" o:allowincell="f" style="position:absolute;flip:y">
                  <v:stroke color="black" weight="38160" joinstyle="miter" endcap="flat"/>
                  <v:fill o:detectmouseclick="t" on="false"/>
                  <w10:wrap type="topAndBottom"/>
                </v:line>
                <v:line id="shape_0" from="1631,282" to="1855,43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907;top:121;width:800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тен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208;top:460;width:209;height:188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418,2163" to="4597,234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598,641" to="4598,216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421,463" to="4598,6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005,82" path="m0,17c156,22,212,0,322,55c327,62,328,77,337,77c432,82,527,77,622,70c631,69,636,55,645,55c765,50,885,55,1005,55e" stroked="t" o:allowincell="f" style="position:absolute;left:4205;top:1270;width:390;height:3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034,34" path="m0,8c304,11,646,34,960,15c968,13,1034,0,1005,0e" stroked="t" o:allowincell="f" style="position:absolute;left:4205;top:1796;width:401;height:1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4257,1274" to="4257,13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60,1397" to="4332,13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54,1727" to="4254,17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55,1721" to="4333,17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36,1464" to="4336,15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,316" path="m1,0c1,27,0,108,0,161c0,214,1,284,1,316e" stroked="t" o:allowincell="f" style="position:absolute;left:4222;top:1502;width:0;height:12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4210,1467" to="4276,146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206,1657" to="4272,1658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675,535" path="m675,403l426,406l672,403l672,241l669,3l558,0l558,234l360,238l360,433l147,433l0,430l0,535l429,535l429,406e" stroked="t" o:allowincell="f" style="position:absolute;left:4338;top:1291;width:262;height:207;mso-wrap-style:none;v-text-anchor:middle">
                  <v:fill o:detectmouseclick="t" on="false" color2="black"/>
                  <v:stroke color="black" weight="9360" joinstyle="round" endcap="flat"/>
                  <w10:wrap type="topAndBottom"/>
                </v:shape>
                <v:rect id="shape_0" fillcolor="white" stroked="t" o:allowincell="f" style="position:absolute;left:4505;top:1475;width:57;height:17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537;top:1553;width:21;height:2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578;top:1456;width:21;height:20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4601;top:1422;width:57;height:264;mso-wrap-style:none;v-text-anchor:middle" type="_x0000_t135"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4246;top:1467;width:62;height:19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coordsize="330,576" path="m131,66l132,3l0,0l0,486l264,489l264,576l330,576l330,486l330,309l131,309l131,3l131,66xe" stroked="t" o:allowincell="f" style="position:absolute;left:4208;top:1277;width:127;height:223;mso-wrap-style:none;v-text-anchor:middle">
                  <v:fill o:detectmouseclick="t" on="false" color2="black"/>
                  <v:stroke color="black" weight="9360" joinstyle="round" endcap="flat"/>
                  <w10:wrap type="topAndBottom"/>
                </v:shape>
                <v:shape id="shape_0" coordsize="321,450" path="m123,450l0,450l0,81l244,83l258,84l258,3l321,0l321,234l294,234l123,234l123,363l123,450xe" stroked="t" o:allowincell="f" style="position:absolute;left:4210;top:1628;width:121;height:174;mso-wrap-style:none;v-text-anchor:middle">
                  <v:fill o:detectmouseclick="t" on="false" color2="black"/>
                  <v:stroke color="black" weight="9360" joinstyle="round" endcap="flat"/>
                  <w10:wrap type="topAndBottom"/>
                </v:shape>
                <v:line id="shape_0" from="4222,1626" to="4501,162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22,1502" to="4501,15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679,453" path="m667,114l430,117l673,114l679,432l583,453l583,294l360,297l360,102l147,102l0,105l0,0l429,0l430,117e" stroked="t" o:allowincell="f" style="position:absolute;left:4333;top:1626;width:263;height:175;mso-wrap-style:none;v-text-anchor:middle">
                  <v:fill o:detectmouseclick="t" on="false" color2="black"/>
                  <v:stroke color="black" weight="9360" joinstyle="round" endcap="flat"/>
                  <w10:wrap type="topAndBottom"/>
                </v:shape>
                <v:rect id="shape_0" fillcolor="white" stroked="f" o:allowincell="f" style="position:absolute;left:4381;top:1505;width:120;height:11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4157,1563" to="4711,1563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4645,1314" to="4902,14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926;top:1163;width:60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4339;top:1306;width:22;height:151;mso-wrap-style:none;v-text-anchor:middle">
                  <v:fill o:detectmouseclick="t" on="false" color2="black"/>
                  <v:stroke color="black" weight="9360" joinstyle="miter" endcap="flat"/>
                  <w10:wrap type="topAndBottom"/>
                </v:rect>
                <v:rect id="shape_0" stroked="t" o:allowincell="f" style="position:absolute;left:4337;top:1668;width:26;height:130;mso-wrap-style:none;v-text-anchor:middle">
                  <v:fill o:detectmouseclick="t" on="false" color2="black"/>
                  <v:stroke color="black" weight="9360" joinstyle="miter" endcap="flat"/>
                  <w10:wrap type="topAndBottom"/>
                </v:rect>
                <v:line id="shape_0" from="4351,1779" to="4897,21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67,970" to="4880,113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910;top:857;width:65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ыш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826,1754" to="4245,244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758;top:2451;width:86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535,1633" to="4851,18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16,223" to="4316,468" stroked="t" o:allowincell="f" style="position:absolute;flip:y">
                  <v:stroke color="black" weight="381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585;top:1685;width:139;height:1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1618;top:1717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stroked="f" o:allowincell="f" style="position:absolute;left:6;top:1885;width:827;height:4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тоди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1629;top:1521;width:102;height:4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1584;top:155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912;top:1924;width:410;height:103">
                  <v:rect id="shape_0" fillcolor="white" stroked="t" o:allowincell="f" style="position:absolute;left:2133;top:1924;width:188;height:10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oval id="shape_0" fillcolor="white" stroked="t" o:allowincell="f" style="position:absolute;left:2148;top:1941;width:69;height:69;flip:x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158,1951" to="2207,2000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2236;top:1941;width:69;height:69;flip:x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246,1951" to="2295,2000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1912;top:1924;width:188;height:10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oval id="shape_0" fillcolor="white" stroked="t" o:allowincell="f" style="position:absolute;left:1926;top:1941;width:69;height:69;flip:x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936,1951" to="1985,2000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2014;top:1941;width:69;height:69;flip:x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024,1951" to="2073,2000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833,1076" to="1586,15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181;top:3504;width:1177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унок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6;top:3335;width:5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+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180;top:2924;width:589;height:350">
                  <v:rect id="shape_0" fillcolor="white" stroked="t" o:allowincell="f" style="position:absolute;left:2180;top:2924;width:588;height:349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  <v:oval id="shape_0" fillcolor="white" stroked="t" o:allowincell="f" style="position:absolute;left:2206;top:2959;width:255;height:256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2243,2996" to="2424,3177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2495;top:2959;width:255;height:256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2532,2996" to="2713,3177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480,2924" to="2480,327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rect id="shape_0" fillcolor="white" stroked="t" o:allowincell="f" style="position:absolute;left:1553;top:2924;width:588;height:349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oval id="shape_0" fillcolor="white" stroked="t" o:allowincell="f" style="position:absolute;left:1579;top:2959;width:256;height:256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line id="shape_0" from="1616,2996" to="1797,3177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868;top:2959;width:256;height:256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line id="shape_0" from="1905,2996" to="2086,3177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853,2924" to="1853,327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3290;top:3341;width:55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НЗ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3329;width:62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-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82;top:3341;width:60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НО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9;top:3341;width:5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НР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53;top:3341;width:80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ТМП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422;top:2924;width:589;height:350">
                  <v:rect id="shape_0" fillcolor="white" stroked="t" o:allowincell="f" style="position:absolute;left:3422;top:2924;width:588;height:349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  <v:oval id="shape_0" fillcolor="white" stroked="t" o:allowincell="f" style="position:absolute;left:3448;top:2959;width:255;height:256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3485,2996" to="3666,3177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3737;top:2959;width:255;height:256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3774,2996" to="3955,3177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722,2924" to="3722,327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2801;top:2924;width:589;height:350">
                  <v:rect id="shape_0" fillcolor="white" stroked="t" o:allowincell="f" style="position:absolute;left:2801;top:2924;width:588;height:349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  <v:oval id="shape_0" fillcolor="white" stroked="t" o:allowincell="f" style="position:absolute;left:2827;top:2959;width:255;height:256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2864,2996" to="3045,3177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3116;top:2959;width:255;height:256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3153,2996" to="3334,3177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101,2924" to="3101,327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282;top:3341;width:83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UT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17"/>
        </w:rPr>
        <w:t>4.2 РПД выполнен в виде брелка с цепочкой (рисунок 3) и состоит из основания, на котором установлена печатная плата с радиоэлементами, элементом питания, и крышки. Крышка крепится к основанию шурупом. Для замены элемента питания необходимо открутить шуруп и снять крышку.</w:t>
      </w:r>
    </w:p>
    <w:p>
      <w:pPr>
        <w:pStyle w:val="Normal1"/>
        <w:spacing w:lineRule="auto" w:line="240"/>
        <w:ind w:left="0" w:hanging="0"/>
        <w:rPr>
          <w:b/>
          <w:b/>
          <w:sz w:val="17"/>
        </w:rPr>
      </w:pPr>
      <w:r>
        <w:rPr>
          <w:b/>
          <w:sz w:val="17"/>
        </w:rPr>
        <w:t>5 Режимы работы</w:t>
      </w:r>
    </w:p>
    <w:p>
      <w:pPr>
        <w:pStyle w:val="Normal"/>
        <w:spacing w:lineRule="auto" w:line="240"/>
        <w:rPr/>
      </w:pPr>
      <w:r>
        <w:rPr>
          <w:sz w:val="17"/>
        </w:rPr>
        <w:t>5.1 В УБОС предусмотрены 4 режима:</w:t>
      </w:r>
    </w:p>
    <w:p>
      <w:pPr>
        <w:pStyle w:val="Normal"/>
        <w:spacing w:lineRule="auto" w:line="240"/>
        <w:rPr/>
      </w:pPr>
      <w:r>
        <w:rPr>
          <w:sz w:val="17"/>
        </w:rPr>
        <w:t>а) прием и декодирование сигналов с зарегистрированных РПД и формирование извещения срабатыванием реле с фиксацией состояния;</w:t>
      </w:r>
    </w:p>
    <w:p>
      <w:pPr>
        <w:pStyle w:val="Normal"/>
        <w:spacing w:lineRule="auto" w:line="240"/>
        <w:rPr>
          <w:sz w:val="17"/>
        </w:rPr>
      </w:pPr>
      <w:r>
        <w:rPr>
          <w:sz w:val="17"/>
        </w:rPr>
        <w:t>б) прием и декодирование сигналов с зарегистрированных РПД и формирование извещения срабатыванием реле с временной выдержкой (длительность временной выдержки определяется программированием);</w:t>
      </w:r>
    </w:p>
    <w:p>
      <w:pPr>
        <w:pStyle w:val="Normal"/>
        <w:spacing w:lineRule="auto" w:line="240"/>
        <w:rPr>
          <w:b/>
          <w:b/>
          <w:sz w:val="17"/>
        </w:rPr>
      </w:pPr>
      <w:r>
        <w:rPr>
          <w:b/>
          <w:sz w:val="17"/>
        </w:rPr>
        <w:t>Заводская установка формирования извещения - срабатывание реле с временной выдержкой 15 с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>в) регистрация РПД в памяти РПУ;</w:t>
      </w:r>
    </w:p>
    <w:p>
      <w:pPr>
        <w:pStyle w:val="Normal1"/>
        <w:widowControl/>
        <w:spacing w:lineRule="auto" w:line="240"/>
        <w:ind w:left="0" w:hanging="0"/>
        <w:rPr>
          <w:sz w:val="17"/>
        </w:rPr>
      </w:pPr>
      <w:r>
        <w:rPr>
          <w:sz w:val="17"/>
        </w:rPr>
        <w:t>г) программирование времени включения реле РПУ на интервал от 15 с до 30 мин.</w:t>
      </w:r>
    </w:p>
    <w:p>
      <w:pPr>
        <w:pStyle w:val="Normal"/>
        <w:spacing w:lineRule="auto" w:line="240"/>
        <w:rPr/>
      </w:pPr>
      <w:r>
        <w:rPr>
          <w:sz w:val="17"/>
        </w:rPr>
        <w:t>5.2 Регистрация РПД в памяти РПУ:</w:t>
      </w:r>
    </w:p>
    <w:p>
      <w:pPr>
        <w:pStyle w:val="Normal"/>
        <w:spacing w:lineRule="auto" w:line="240"/>
        <w:rPr/>
      </w:pPr>
      <w:r>
        <w:rPr>
          <w:sz w:val="17"/>
        </w:rPr>
        <w:t>5.2.1 Регистрация первого РПД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17"/>
        </w:rPr>
        <w:t>а) снять крышку корпуса РПУ;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17"/>
        </w:rPr>
        <w:t>б) убрать перемычку «Р»;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17"/>
        </w:rPr>
        <w:t>в) включить питание, светодиод зеленого цвета должен мигать с периодом 3 с;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17"/>
        </w:rPr>
      </w:pPr>
      <w:r>
        <w:rPr>
          <w:sz w:val="17"/>
        </w:rPr>
        <w:t xml:space="preserve">г) нажать кнопку «Р» на 1-2 с, светодиод зеленого цвета должен перейти в режим постоянного свечения. </w:t>
      </w:r>
      <w:r>
        <w:rPr>
          <w:b/>
          <w:sz w:val="17"/>
        </w:rPr>
        <w:t xml:space="preserve">ВНИМАНИЕ! </w:t>
      </w:r>
      <w:r>
        <w:rPr>
          <w:sz w:val="17"/>
        </w:rPr>
        <w:t>Если кнопка «Р» нажата более 4 с, то ранее записанная информация стирается (см. п.5.2.3);</w:t>
      </w:r>
    </w:p>
    <w:p>
      <w:pPr>
        <w:pStyle w:val="Normal"/>
        <w:spacing w:lineRule="auto" w:line="240"/>
        <w:rPr>
          <w:sz w:val="17"/>
        </w:rPr>
      </w:pPr>
      <w:r>
        <w:rPr>
          <w:sz w:val="17"/>
        </w:rPr>
        <w:t>д) нажать кнопку на регистрируемом РПД, светодиод зеленого цвета на РПУ должен погаснуть;</w:t>
      </w:r>
    </w:p>
    <w:p>
      <w:pPr>
        <w:pStyle w:val="Normal"/>
        <w:spacing w:lineRule="auto" w:line="240"/>
        <w:rPr/>
      </w:pPr>
      <w:r>
        <w:rPr>
          <w:sz w:val="17"/>
        </w:rPr>
        <w:t>е) нажать повторно кнопку на регистрируемом РПД, светодиод зеленого цвета на РПУ должен начать мигать с периодом 0,5 с в течение 4 с, что означает регистрацию РПД. В случае отказа от регистрации светодиод зеленого цвета должен мигнуть два раза и перейти в обычный режим (мигание с периодом 3 с)*;</w:t>
      </w:r>
    </w:p>
    <w:p>
      <w:pPr>
        <w:pStyle w:val="Normal"/>
        <w:spacing w:lineRule="auto" w:line="240"/>
        <w:rPr>
          <w:sz w:val="17"/>
        </w:rPr>
      </w:pPr>
      <w:r>
        <w:rPr>
          <w:sz w:val="17"/>
        </w:rPr>
        <w:t>ж) установить перемычку «Р» и закрыть крышку;</w:t>
      </w:r>
    </w:p>
    <w:p>
      <w:pPr>
        <w:pStyle w:val="Normal"/>
        <w:spacing w:lineRule="auto" w:line="240"/>
        <w:rPr>
          <w:sz w:val="17"/>
        </w:rPr>
      </w:pPr>
      <w:r>
        <w:rPr>
          <w:sz w:val="17"/>
        </w:rPr>
        <w:t>з) регистрацию второго брелка проводят так же как и первого.</w:t>
      </w:r>
    </w:p>
    <w:p>
      <w:pPr>
        <w:pStyle w:val="Normal"/>
        <w:spacing w:lineRule="auto" w:line="240"/>
        <w:rPr/>
      </w:pPr>
      <w:r>
        <w:rPr>
          <w:sz w:val="17"/>
        </w:rPr>
        <w:t>5.2.2 Регистрация третьего РПД:</w:t>
      </w:r>
    </w:p>
    <w:p>
      <w:pPr>
        <w:pStyle w:val="Normal"/>
        <w:spacing w:lineRule="auto" w:line="240"/>
        <w:rPr/>
      </w:pPr>
      <w:r>
        <w:rPr>
          <w:sz w:val="17"/>
        </w:rPr>
        <w:t>а) выполнить действия по 5.2.1 а) - г);</w:t>
      </w:r>
    </w:p>
    <w:p>
      <w:pPr>
        <w:pStyle w:val="Normal"/>
        <w:spacing w:lineRule="auto" w:line="240"/>
        <w:rPr/>
      </w:pPr>
      <w:r>
        <w:rPr>
          <w:sz w:val="17"/>
        </w:rPr>
        <w:t>б) нажать кнопку на одном из первых двух зарегистрированных РПД, на РПУ должен загореться светодиод красного цвета;</w:t>
      </w:r>
    </w:p>
    <w:p>
      <w:pPr>
        <w:pStyle w:val="Normal"/>
        <w:spacing w:lineRule="auto" w:line="240"/>
        <w:rPr>
          <w:sz w:val="17"/>
        </w:rPr>
      </w:pPr>
      <w:r>
        <w:rPr>
          <w:sz w:val="17"/>
        </w:rPr>
        <w:t>в) нажать кнопку на регистрируемом РПД, светодиод зеленого цвета на РПУ должен погаснуть;</w:t>
      </w:r>
    </w:p>
    <w:p>
      <w:pPr>
        <w:pStyle w:val="Normal"/>
        <w:spacing w:lineRule="auto" w:line="240"/>
        <w:rPr/>
      </w:pPr>
      <w:r>
        <w:rPr>
          <w:sz w:val="17"/>
        </w:rPr>
        <w:t>г) нажать повторно кнопку на регистрируемом РПД. Cветодиод зеленого цвета на РПУ должен начать мигать с периодом 0,5 с в течение 4 с, что означает регистрацию РПД. Светодиод красного цвета по истечении 4 с должен погаснуть. В случае отказа от регистрации светодиод зеленого цвета должен мигнуть 2 раза и перейти в обычный режим (мигание с периодом 3 с)*;</w:t>
      </w:r>
    </w:p>
    <w:p>
      <w:pPr>
        <w:pStyle w:val="Normal"/>
        <w:spacing w:lineRule="auto" w:line="240"/>
        <w:rPr/>
      </w:pPr>
      <w:r>
        <w:rPr>
          <w:sz w:val="17"/>
        </w:rPr>
        <w:t>д) установить перемычку «Р» и закрыть крышку;</w:t>
      </w:r>
    </w:p>
    <w:p>
      <w:pPr>
        <w:pStyle w:val="Normal"/>
        <w:spacing w:lineRule="auto" w:line="240"/>
        <w:rPr>
          <w:sz w:val="17"/>
        </w:rPr>
      </w:pPr>
      <w:r>
        <w:rPr>
          <w:sz w:val="17"/>
        </w:rPr>
        <w:t>е) регистрацию четвертого и последующих брелков проводят так же как и третьего.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>5.2.3 Стирание записанной в памяти РПУ информации о регистрации (при необходимости)</w:t>
      </w:r>
    </w:p>
    <w:p>
      <w:pPr>
        <w:pStyle w:val="Normal1"/>
        <w:widowControl/>
        <w:spacing w:lineRule="auto" w:line="240"/>
        <w:ind w:left="0" w:hanging="0"/>
        <w:rPr>
          <w:sz w:val="17"/>
        </w:rPr>
      </w:pPr>
      <w:r>
        <w:rPr>
          <w:sz w:val="17"/>
        </w:rPr>
        <w:t>а) выполнить действия по 5.2.1 а), 5.2.1 в)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>б) нажать кнопку «Р» (светодиод зеленого цвета должен перейти в режим постоянного свечения) и держать в нажатом состоянии до прекращения свечения светодиода зеленого цвета.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>* Возможные причины отказа регистрации и способы их устранения:</w:t>
      </w:r>
    </w:p>
    <w:p>
      <w:pPr>
        <w:pStyle w:val="Normal"/>
        <w:spacing w:lineRule="auto" w:line="240"/>
        <w:rPr/>
      </w:pPr>
      <w:r>
        <w:rPr>
          <w:sz w:val="17"/>
        </w:rPr>
        <w:t>а) РПД ранее зарегистрирован – при нажатии кнопки данного РПД на РПУ должен загореться светодиод красного цвета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 xml:space="preserve">б) нарушен порядок регистрации – повторить регистрацию по 5.2.1 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>или 5.2.2.</w:t>
      </w:r>
    </w:p>
    <w:p>
      <w:pPr>
        <w:pStyle w:val="Normal"/>
        <w:spacing w:lineRule="auto" w:line="240"/>
        <w:rPr>
          <w:sz w:val="17"/>
        </w:rPr>
      </w:pPr>
      <w:r>
        <w:rPr>
          <w:sz w:val="17"/>
        </w:rPr>
        <w:t>5.3 Прием и декодирование сигналов с зарегистрированных РПД и формирование извещения срабатыванием реле с фиксацией состояния</w:t>
      </w:r>
    </w:p>
    <w:p>
      <w:pPr>
        <w:pStyle w:val="Normal"/>
        <w:spacing w:lineRule="auto" w:line="240"/>
        <w:rPr/>
      </w:pPr>
      <w:r>
        <w:rPr>
          <w:sz w:val="17"/>
        </w:rPr>
        <w:t>а) снять крышку РПУ;</w:t>
      </w:r>
    </w:p>
    <w:p>
      <w:pPr>
        <w:pStyle w:val="Normal1"/>
        <w:widowControl/>
        <w:spacing w:lineRule="auto" w:line="240"/>
        <w:ind w:left="0" w:hanging="0"/>
        <w:rPr>
          <w:sz w:val="17"/>
        </w:rPr>
      </w:pPr>
      <w:r>
        <w:rPr>
          <w:sz w:val="17"/>
        </w:rPr>
        <w:t>б) убрать перемычку «В»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>в) закрыть крышку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>г) включить питание, светодиод зеленого цвета должен мигать с периодом 3 с, индицируя рабочее состояние; светодиод красного цвета должен быть погашен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>д) нажать кнопку на РПД;</w:t>
      </w:r>
    </w:p>
    <w:p>
      <w:pPr>
        <w:pStyle w:val="Normal1"/>
        <w:widowControl/>
        <w:spacing w:lineRule="auto" w:line="240"/>
        <w:ind w:left="0" w:hanging="0"/>
        <w:rPr>
          <w:sz w:val="17"/>
        </w:rPr>
      </w:pPr>
      <w:r>
        <w:rPr>
          <w:sz w:val="17"/>
        </w:rPr>
        <w:t>е) на РПУ должен загореться светодиод красного цвета, что индицирует срабатывание и фиксацию состояния реле;</w:t>
      </w:r>
    </w:p>
    <w:p>
      <w:pPr>
        <w:pStyle w:val="Normal1"/>
        <w:widowControl/>
        <w:spacing w:lineRule="auto" w:line="240"/>
        <w:ind w:left="0" w:hanging="0"/>
        <w:rPr>
          <w:sz w:val="17"/>
        </w:rPr>
      </w:pPr>
      <w:r>
        <w:rPr>
          <w:sz w:val="17"/>
        </w:rPr>
        <w:t>ж) на устройстве индикации (при его наличии) должен загореться номер зарегистрированного РПД, отправившего закодированный сигнал. В случае разряда элемента питания РПД цифры должны мигать;</w:t>
      </w:r>
    </w:p>
    <w:p>
      <w:pPr>
        <w:pStyle w:val="Normal1"/>
        <w:widowControl/>
        <w:spacing w:lineRule="auto" w:line="240"/>
        <w:ind w:left="0" w:hanging="0"/>
        <w:rPr>
          <w:sz w:val="17"/>
        </w:rPr>
      </w:pPr>
      <w:r>
        <w:rPr>
          <w:sz w:val="17"/>
        </w:rPr>
        <w:t>з) нажать повторно кнопку на РПД для возврата реле в исходное состояние, светодиод красного цвета должен погаснуть.</w:t>
      </w:r>
    </w:p>
    <w:p>
      <w:pPr>
        <w:pStyle w:val="Normal"/>
        <w:spacing w:lineRule="auto" w:line="240"/>
        <w:rPr/>
      </w:pPr>
      <w:r>
        <w:rPr>
          <w:sz w:val="17"/>
        </w:rPr>
        <w:t>5.4 Прием и декодирование сигналов с зарегистрированных РПД и формирование извещения срабатыванием реле с временной выдержкой</w:t>
      </w:r>
    </w:p>
    <w:p>
      <w:pPr>
        <w:pStyle w:val="Normal"/>
        <w:spacing w:lineRule="auto" w:line="240"/>
        <w:rPr/>
      </w:pPr>
      <w:r>
        <w:rPr>
          <w:sz w:val="17"/>
        </w:rPr>
        <w:t>а) снять крышку РПУ;</w:t>
      </w:r>
    </w:p>
    <w:p>
      <w:pPr>
        <w:pStyle w:val="Normal1"/>
        <w:widowControl/>
        <w:spacing w:lineRule="auto" w:line="240"/>
        <w:ind w:left="0" w:hanging="0"/>
        <w:rPr>
          <w:sz w:val="17"/>
        </w:rPr>
      </w:pPr>
      <w:r>
        <w:rPr>
          <w:sz w:val="17"/>
        </w:rPr>
        <w:t>б) установить перемычку «В»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>в) закрыть крышку;</w:t>
      </w:r>
    </w:p>
    <w:p>
      <w:pPr>
        <w:pStyle w:val="Normal"/>
        <w:spacing w:lineRule="auto" w:line="240"/>
        <w:rPr/>
      </w:pPr>
      <w:r>
        <w:rPr>
          <w:sz w:val="17"/>
        </w:rPr>
        <w:t>г) включить питание, светодиод зеленого цвета должен мигать с периодом 3 с, индицируя рабочее состояние; светодиод красного цвета должен быть погашен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>д) нажать кнопку на РПД;</w:t>
      </w:r>
    </w:p>
    <w:p>
      <w:pPr>
        <w:pStyle w:val="Normal1"/>
        <w:widowControl/>
        <w:spacing w:lineRule="auto" w:line="240"/>
        <w:ind w:left="0" w:hanging="0"/>
        <w:rPr>
          <w:sz w:val="17"/>
        </w:rPr>
      </w:pPr>
      <w:r>
        <w:rPr>
          <w:sz w:val="17"/>
        </w:rPr>
        <w:t>е) на РПУ должен загореться светодиод красного цвета на запрограммированный интервал времени, что индицирует срабатывание реле с временной выдержкой;</w:t>
      </w:r>
    </w:p>
    <w:p>
      <w:pPr>
        <w:pStyle w:val="Normal1"/>
        <w:widowControl/>
        <w:spacing w:lineRule="auto" w:line="240"/>
        <w:ind w:left="0" w:hanging="0"/>
        <w:rPr>
          <w:sz w:val="17"/>
        </w:rPr>
      </w:pPr>
      <w:r>
        <w:rPr>
          <w:sz w:val="17"/>
        </w:rPr>
        <w:t>ж) на устройстве индикации (при его наличии) должен загореться номер зарегистрированного РПД, отправившего закодированный сигнал. В случае разряда элемента питания РПД цифры должны мигать.</w:t>
      </w:r>
    </w:p>
    <w:p>
      <w:pPr>
        <w:pStyle w:val="Normal1"/>
        <w:widowControl/>
        <w:spacing w:lineRule="auto" w:line="240" w:before="40" w:after="0"/>
        <w:ind w:left="0" w:hanging="0"/>
        <w:rPr/>
      </w:pPr>
      <w:r>
        <w:rPr>
          <w:b/>
          <w:sz w:val="17"/>
        </w:rPr>
        <w:t>ВНИМАНИЕ!</w:t>
      </w:r>
      <w:r>
        <w:rPr>
          <w:sz w:val="17"/>
        </w:rPr>
        <w:t xml:space="preserve"> Если кнопка на РПД нажималась более 15 раз вне зоны действия УБОС, происходит нарушение синхронизации РПУ и РПД, идентификация не произойдет. Для восстановления синхронизации вернуться в зону действия УБОС и нажать 2 раза кнопку на РПД.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>5.5 Программирование времени включения реле РПУ:</w:t>
      </w:r>
    </w:p>
    <w:p>
      <w:pPr>
        <w:pStyle w:val="Normal1"/>
        <w:widowControl/>
        <w:spacing w:lineRule="auto" w:line="240"/>
        <w:ind w:left="0" w:hanging="0"/>
        <w:rPr>
          <w:sz w:val="17"/>
        </w:rPr>
      </w:pPr>
      <w:r>
        <w:rPr>
          <w:sz w:val="17"/>
        </w:rPr>
        <w:t>а) снять крышку корпуса РПУ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>б) при выключенном питании РПУ снять перемычку «В», нажать кнопку «Р» и, удерживая её, включить питание РПУ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>в) после включения питания РПУ кнопку «Р» отпустить, выждать требуемый (программируемый) интервал времени: от 15 с до 30 мин и установить перемычку «В». Заводская установка времени 15 с;</w:t>
      </w:r>
    </w:p>
    <w:p>
      <w:pPr>
        <w:pStyle w:val="Normal1"/>
        <w:widowControl/>
        <w:spacing w:lineRule="auto" w:line="240"/>
        <w:ind w:left="0" w:hanging="0"/>
        <w:rPr>
          <w:sz w:val="17"/>
        </w:rPr>
      </w:pPr>
      <w:r>
        <w:rPr>
          <w:sz w:val="17"/>
        </w:rPr>
        <w:t>г) отключить питание и закрыть крышку корпуса.</w:t>
      </w:r>
    </w:p>
    <w:p>
      <w:pPr>
        <w:pStyle w:val="Heading1"/>
        <w:keepNext w:val="true"/>
        <w:pageBreakBefore w:val="false"/>
        <w:spacing w:lineRule="auto" w:line="240" w:before="20" w:after="0"/>
        <w:rPr/>
      </w:pPr>
      <w:r>
        <w:rPr>
          <w:b/>
          <w:sz w:val="17"/>
        </w:rPr>
        <w:t>6 Порядок установки</w:t>
      </w:r>
    </w:p>
    <w:p>
      <w:pPr>
        <w:pStyle w:val="Normal1"/>
        <w:spacing w:lineRule="auto" w:line="240"/>
        <w:ind w:left="0" w:right="-142" w:hanging="0"/>
        <w:rPr/>
      </w:pPr>
      <w:r>
        <w:rPr>
          <w:sz w:val="17"/>
        </w:rPr>
        <w:t>6.1 При выборе места установки РПУ необходимо соблюдать следую-</w:t>
      </w:r>
    </w:p>
    <w:p>
      <w:pPr>
        <w:pStyle w:val="Normal1"/>
        <w:spacing w:lineRule="auto" w:line="240"/>
        <w:ind w:left="0" w:right="-142" w:hanging="0"/>
        <w:rPr>
          <w:sz w:val="17"/>
        </w:rPr>
      </w:pPr>
      <w:r>
        <w:rPr>
          <w:sz w:val="17"/>
        </w:rPr>
        <w:t>щие требования:</w:t>
      </w:r>
    </w:p>
    <w:p>
      <w:pPr>
        <w:pStyle w:val="Normal1"/>
        <w:widowControl/>
        <w:spacing w:lineRule="auto" w:line="240"/>
        <w:ind w:left="0" w:hanging="0"/>
        <w:rPr>
          <w:sz w:val="17"/>
        </w:rPr>
      </w:pPr>
      <w:r>
        <w:rPr>
          <w:sz w:val="17"/>
        </w:rPr>
        <w:t>а) РПУ следует разместить на максимальную высоту для обеспечения наибольшей зоны охвата действия УБОС;</w:t>
      </w:r>
    </w:p>
    <w:p>
      <w:pPr>
        <w:pStyle w:val="Normal1"/>
        <w:spacing w:lineRule="auto" w:line="240"/>
        <w:ind w:left="0" w:right="-142" w:hanging="0"/>
        <w:rPr>
          <w:sz w:val="17"/>
        </w:rPr>
      </w:pPr>
      <w:r>
        <w:rPr>
          <w:sz w:val="17"/>
        </w:rPr>
        <w:t>б) не рекомендуется размещать РПУ:</w:t>
      </w:r>
    </w:p>
    <w:p>
      <w:pPr>
        <w:pStyle w:val="Normal1"/>
        <w:widowControl/>
        <w:spacing w:lineRule="auto" w:line="240"/>
        <w:ind w:left="0" w:hanging="0"/>
        <w:rPr>
          <w:sz w:val="17"/>
        </w:rPr>
      </w:pPr>
      <w:r>
        <w:rPr>
          <w:sz w:val="17"/>
        </w:rPr>
        <w:t>- на массивных металлических конструкциях или ближе 1 м от них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>- ближе 1 м от силовых линий и металлических водопроводных или газовых труб, источников радиопомех;</w:t>
      </w:r>
    </w:p>
    <w:p>
      <w:pPr>
        <w:pStyle w:val="Normal1"/>
        <w:spacing w:lineRule="auto" w:line="240"/>
        <w:ind w:left="0" w:right="-142" w:hanging="0"/>
        <w:rPr>
          <w:sz w:val="17"/>
        </w:rPr>
      </w:pPr>
      <w:r>
        <w:rPr>
          <w:sz w:val="17"/>
        </w:rPr>
        <w:t>- ниже 1,5 м от пола;</w:t>
      </w:r>
    </w:p>
    <w:p>
      <w:pPr>
        <w:pStyle w:val="Normal1"/>
        <w:spacing w:lineRule="auto" w:line="240"/>
        <w:ind w:left="0" w:right="-142" w:hanging="0"/>
        <w:rPr/>
      </w:pPr>
      <w:r>
        <w:rPr>
          <w:sz w:val="17"/>
        </w:rPr>
        <w:t>- внутри металлических конструкций;</w:t>
      </w:r>
    </w:p>
    <w:p>
      <w:pPr>
        <w:pStyle w:val="Normal1"/>
        <w:widowControl/>
        <w:spacing w:lineRule="auto" w:line="240"/>
        <w:ind w:left="0" w:hanging="0"/>
        <w:rPr>
          <w:sz w:val="17"/>
        </w:rPr>
      </w:pPr>
      <w:r>
        <w:rPr>
          <w:sz w:val="17"/>
        </w:rPr>
        <w:t>- провода шлейфа сигнализации следует располагать вдали от мощных силовых кабелей.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>6.2 На выбранном месте РПУ устанавливается в следующей последовательности: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>а) отвернуть крепежный винт, снять крышку и, вынув печатную плату, получить доступ к монтажным отверстиям РПУ;</w:t>
      </w:r>
    </w:p>
    <w:p>
      <w:pPr>
        <w:pStyle w:val="Normal1"/>
        <w:spacing w:lineRule="auto" w:line="240"/>
        <w:ind w:left="0" w:hanging="0"/>
        <w:rPr/>
      </w:pPr>
      <w:r>
        <w:rPr>
          <w:sz w:val="17"/>
        </w:rPr>
        <w:t>б) сделать разметку и крепежные отверстия в соответствии с рисунком 4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1525</wp:posOffset>
                </wp:positionH>
                <wp:positionV relativeFrom="paragraph">
                  <wp:posOffset>107950</wp:posOffset>
                </wp:positionV>
                <wp:extent cx="1428750" cy="631825"/>
                <wp:effectExtent l="0" t="2540" r="0" b="1524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631800"/>
                          <a:chOff x="0" y="0"/>
                          <a:chExt cx="1428840" cy="631800"/>
                        </a:xfrm>
                      </wpg:grpSpPr>
                      <wps:wsp>
                        <wps:cNvSpPr/>
                        <wps:spPr>
                          <a:xfrm>
                            <a:off x="1050840" y="4305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8712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26360"/>
                            <a:ext cx="6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467280"/>
                            <a:ext cx="402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57240"/>
                            <a:ext cx="0" cy="57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920" y="381600"/>
                            <a:ext cx="720" cy="23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596880"/>
                            <a:ext cx="27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5760" y="125640"/>
                            <a:ext cx="0" cy="340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2560" y="149760"/>
                            <a:ext cx="111600" cy="10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60" y="259560"/>
                            <a:ext cx="57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360" y="0"/>
                            <a:ext cx="95400" cy="9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93240"/>
                            <a:ext cx="5472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7329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отв. Ø 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437040"/>
                            <a:ext cx="4665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7320" y="596880"/>
                            <a:ext cx="485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037520" y="60120"/>
                            <a:ext cx="3906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 м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75pt;margin-top:8.5pt;width:112.45pt;height:49.8pt" coordorigin="1215,170" coordsize="2249,996">
                <v:oval id="shape_0" fillcolor="white" stroked="t" o:allowincell="f" style="position:absolute;left:2870;top:848;width:119;height:119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oval>
                <v:oval id="shape_0" fillcolor="white" stroked="t" o:allowincell="f" style="position:absolute;left:2444;top:307;width:119;height:119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oval>
                <v:line id="shape_0" from="2369,369" to="3464,369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2813,906" to="3446,906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2502,260" to="2502,1164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2928,771" to="2928,1147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2502,1110" to="2929,1110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350,368" to="3350,904" stroked="t" o:allowincell="f" style="position:absolute;flip:y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290,406" to="2465,574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363,579" to="2269,579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2548,170" to="2697,319" stroked="t" o:allowincell="f" style="position:absolute;flip:y">
                  <v:stroke color="black" weight="648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2463,317" to="2548,405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1215;top:312;width:1153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отв. Ø 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58;top:858;width:734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746,1110" to="2510,1110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2850;top:265;width:614;height:45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w:t>в) провести провода от источника питания и шлейфа сигнализации через отверстие для ввода проводов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1095</wp:posOffset>
                </wp:positionH>
                <wp:positionV relativeFrom="paragraph">
                  <wp:posOffset>734695</wp:posOffset>
                </wp:positionV>
                <wp:extent cx="766445" cy="25209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Рисунок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9.85pt;mso-wrap-distance-left:9.05pt;mso-wrap-distance-right:9.05pt;mso-wrap-distance-top:0pt;mso-wrap-distance-bottom:0pt;margin-top:57.8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Рисунок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/>
        <w:ind w:left="0" w:hanging="0"/>
        <w:rPr>
          <w:sz w:val="17"/>
        </w:rPr>
      </w:pPr>
      <w:r>
        <w:rPr>
          <w:sz w:val="17"/>
        </w:rPr>
        <w:t>г) закрепить основание РПУ;</w:t>
      </w:r>
    </w:p>
    <w:p>
      <w:pPr>
        <w:pStyle w:val="Normal1"/>
        <w:spacing w:lineRule="auto" w:line="240"/>
        <w:ind w:left="0" w:hanging="0"/>
        <w:rPr>
          <w:sz w:val="17"/>
        </w:rPr>
      </w:pPr>
      <w:r>
        <w:rPr>
          <w:sz w:val="17"/>
        </w:rPr>
        <w:t>д) установить печатную плату на место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>е) подключить РПУ через клеммы «+», «-» к внешнему стабилизированному источнику питания напряжением от 10 до 14 В, подсоединить клеммы «ТМП», «НО», «НР», «НЗ»к шлейфу сигнализации;</w:t>
      </w:r>
    </w:p>
    <w:p>
      <w:pPr>
        <w:pStyle w:val="Normal1"/>
        <w:spacing w:lineRule="auto" w:line="240"/>
        <w:ind w:left="0" w:hanging="0"/>
        <w:rPr/>
      </w:pPr>
      <w:r>
        <w:rPr>
          <w:sz w:val="17"/>
        </w:rPr>
        <w:t>ж) при использовании устройства индикации подключить его к клеммам РПУ «</w:t>
      </w:r>
      <w:r>
        <w:rPr>
          <w:sz w:val="17"/>
          <w:lang w:val="en-US"/>
        </w:rPr>
        <w:t>OUT</w:t>
      </w:r>
      <w:r>
        <w:rPr>
          <w:sz w:val="17"/>
        </w:rPr>
        <w:t>» и «-» в соответствии с паспортом «Устройство индикации "Астра-931" НГКБ.467851.001 ПС»;</w:t>
      </w:r>
    </w:p>
    <w:p>
      <w:pPr>
        <w:pStyle w:val="Normal1"/>
        <w:spacing w:lineRule="auto" w:line="240"/>
        <w:ind w:left="0" w:hanging="0"/>
        <w:rPr>
          <w:sz w:val="17"/>
        </w:rPr>
      </w:pPr>
      <w:r>
        <w:rPr>
          <w:sz w:val="17"/>
        </w:rPr>
        <w:t>з) установить на место крышку.</w:t>
      </w:r>
    </w:p>
    <w:p>
      <w:pPr>
        <w:pStyle w:val="Heading1"/>
        <w:keepNext w:val="true"/>
        <w:pageBreakBefore w:val="false"/>
        <w:spacing w:lineRule="auto" w:line="240" w:before="0" w:after="0"/>
        <w:rPr/>
      </w:pPr>
      <w:r>
        <w:rPr>
          <w:b/>
          <w:sz w:val="17"/>
        </w:rPr>
        <w:t>7 Подготовка к работе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 xml:space="preserve">7.1 </w:t>
      </w:r>
      <w:r>
        <w:rPr>
          <w:spacing w:val="-4"/>
          <w:sz w:val="17"/>
          <w:szCs w:val="17"/>
        </w:rPr>
        <w:t>Подготовку УБОС к работе проводить в следующей последовательности: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>а) УБОС после транспортирования в условиях отличных от условий эксплуатации выдержать при комнатной температуре в течение 12 ч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>б) подключить РПУ к источнику питания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>в) установить режим работы, проверить работоспособность РПУ и его реакцию на сигналы от устройств РПД по 5.3 или 5.4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7"/>
        </w:rPr>
        <w:t>г) зарегистрировать устройства РПД по 5.2, при необходимости.</w:t>
      </w:r>
    </w:p>
    <w:p>
      <w:pPr>
        <w:pStyle w:val="Normal1"/>
        <w:numPr>
          <w:ilvl w:val="0"/>
          <w:numId w:val="0"/>
        </w:numPr>
        <w:spacing w:lineRule="auto" w:line="240" w:before="20" w:after="0"/>
        <w:ind w:left="0" w:hanging="0"/>
        <w:outlineLvl w:val="0"/>
        <w:rPr>
          <w:b/>
          <w:b/>
          <w:sz w:val="17"/>
        </w:rPr>
      </w:pPr>
      <w:r>
        <w:rPr>
          <w:b/>
          <w:sz w:val="17"/>
        </w:rPr>
        <w:t>8 Свидетельство о приемке</w:t>
      </w:r>
    </w:p>
    <w:p>
      <w:pPr>
        <w:pStyle w:val="Normal1"/>
        <w:numPr>
          <w:ilvl w:val="0"/>
          <w:numId w:val="0"/>
        </w:numPr>
        <w:spacing w:lineRule="auto" w:line="240" w:before="20" w:after="0"/>
        <w:ind w:left="0" w:hanging="0"/>
        <w:outlineLvl w:val="0"/>
        <w:rPr>
          <w:sz w:val="18"/>
        </w:rPr>
      </w:pPr>
      <w:bookmarkStart w:id="0" w:name="_1136719471"/>
      <w:bookmarkStart w:id="1" w:name="_1099297912"/>
      <w:bookmarkStart w:id="2" w:name="_1099209495"/>
      <w:bookmarkStart w:id="3" w:name="_1085916998"/>
      <w:bookmarkStart w:id="4" w:name="_1085916863"/>
      <w:bookmarkStart w:id="5" w:name="_1085229410"/>
      <w:bookmarkStart w:id="6" w:name="_1085229384"/>
      <w:bookmarkStart w:id="7" w:name="_1085229358"/>
      <w:bookmarkStart w:id="8" w:name="_1085229341"/>
      <w:bookmarkStart w:id="9" w:name="_1082976753"/>
      <w:bookmarkStart w:id="10" w:name="_1047906967"/>
      <w:bookmarkStart w:id="11" w:name="_1047906958"/>
      <w:bookmarkStart w:id="12" w:name="_1047906856"/>
      <w:bookmarkStart w:id="13" w:name="_1044260959"/>
      <w:bookmarkStart w:id="14" w:name="_1044256687"/>
      <w:bookmarkStart w:id="15" w:name="_1044256674"/>
      <w:bookmarkStart w:id="16" w:name="_104425581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18"/>
        </w:rPr>
        <w:object w:dxaOrig="8837" w:dyaOrig="3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9pt;height:118pt" filled="f" o:ole="">
            <v:imagedata r:id="rId5" o:title=""/>
          </v:shape>
          <o:OLEObject Type="Embed" ProgID="Word.Document.12" ShapeID="ole_rId4" DrawAspect="Content" ObjectID="_1525280197" r:id="rId4"/>
        </w:object>
      </w:r>
    </w:p>
    <w:p>
      <w:pPr>
        <w:pStyle w:val="Normal1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sz w:val="17"/>
        </w:rPr>
      </w:pPr>
      <w:r>
        <w:rPr>
          <w:b/>
          <w:sz w:val="17"/>
        </w:rPr>
        <w:t>9 Свидетельство об упаковывании</w:t>
      </w:r>
    </w:p>
    <w:p>
      <w:pPr>
        <w:pStyle w:val="Normal1"/>
        <w:spacing w:lineRule="auto" w:line="240"/>
        <w:ind w:left="0" w:hanging="0"/>
        <w:rPr>
          <w:b/>
          <w:b/>
          <w:sz w:val="17"/>
        </w:rPr>
      </w:pPr>
      <w:r>
        <w:object w:dxaOrig="8597" w:dyaOrig="38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pt;margin-top:0.55pt;width:270.4pt;height:119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Word.Document.12" ShapeID="ole_rId6" DrawAspect="Content" ObjectID="_1094830510" r:id="rId6"/>
        </w:object>
      </w:r>
      <w:r>
        <w:rPr>
          <w:b/>
          <w:sz w:val="17"/>
        </w:rPr>
        <w:t>10 Гарантии изготовителя</w:t>
      </w:r>
    </w:p>
    <w:p>
      <w:pPr>
        <w:pStyle w:val="Normal1"/>
        <w:spacing w:lineRule="auto" w:line="240"/>
        <w:ind w:left="0" w:hanging="0"/>
        <w:rPr>
          <w:sz w:val="17"/>
        </w:rPr>
      </w:pPr>
      <w:r>
        <w:rPr>
          <w:sz w:val="17"/>
        </w:rPr>
        <w:t xml:space="preserve">10.1 </w:t>
      </w:r>
      <w:r>
        <w:rPr>
          <w:spacing w:val="-4"/>
          <w:sz w:val="17"/>
          <w:szCs w:val="17"/>
        </w:rPr>
        <w:t>Предприятие-изготовитель гарантирует соответствие УБОС требованиям технических условий АД1.400.001ТУ при соблюдении потребителем установленных технических норм эксплуатации, транспортирования и хранения.</w:t>
      </w:r>
    </w:p>
    <w:p>
      <w:pPr>
        <w:pStyle w:val="Normal1"/>
        <w:numPr>
          <w:ilvl w:val="0"/>
          <w:numId w:val="0"/>
        </w:numPr>
        <w:spacing w:lineRule="auto" w:line="240"/>
        <w:ind w:left="0" w:hanging="0"/>
        <w:outlineLvl w:val="0"/>
        <w:rPr>
          <w:sz w:val="17"/>
        </w:rPr>
      </w:pPr>
      <w:r>
        <w:rPr>
          <w:sz w:val="17"/>
        </w:rPr>
        <w:t>10.2 Гарантийный срок хранения - 15 месяцев со дня изготовления.</w:t>
      </w:r>
    </w:p>
    <w:p>
      <w:pPr>
        <w:pStyle w:val="Normal1"/>
        <w:numPr>
          <w:ilvl w:val="0"/>
          <w:numId w:val="0"/>
        </w:numPr>
        <w:spacing w:lineRule="auto" w:line="240"/>
        <w:ind w:left="0" w:hanging="0"/>
        <w:outlineLvl w:val="0"/>
        <w:rPr>
          <w:sz w:val="17"/>
        </w:rPr>
      </w:pPr>
      <w:r>
        <w:rPr>
          <w:sz w:val="17"/>
        </w:rPr>
        <w:t>10.3 Гарантийный срок эксплуатации – 12 месяцев со дня продажи, но не более 15 месяцев со дня изготовления.</w:t>
      </w:r>
    </w:p>
    <w:p>
      <w:pPr>
        <w:pStyle w:val="Normal1"/>
        <w:numPr>
          <w:ilvl w:val="0"/>
          <w:numId w:val="0"/>
        </w:numPr>
        <w:spacing w:lineRule="auto" w:line="240"/>
        <w:ind w:left="0" w:hanging="0"/>
        <w:outlineLvl w:val="0"/>
        <w:rPr/>
      </w:pPr>
      <w:r>
        <w:rPr>
          <w:sz w:val="17"/>
        </w:rPr>
        <w:t>Примечание - Гарантийный срок хранения и эксплуатации не распространяется на сменный элемент питания РПД.</w:t>
      </w:r>
    </w:p>
    <w:p>
      <w:pPr>
        <w:pStyle w:val="Normal1"/>
        <w:numPr>
          <w:ilvl w:val="0"/>
          <w:numId w:val="0"/>
        </w:numPr>
        <w:spacing w:lineRule="auto" w:line="240" w:before="20" w:after="0"/>
        <w:ind w:left="0" w:hanging="0"/>
        <w:outlineLvl w:val="0"/>
        <w:rPr>
          <w:b/>
          <w:b/>
          <w:sz w:val="17"/>
        </w:rPr>
      </w:pPr>
      <w:r>
        <w:rPr>
          <w:b/>
          <w:sz w:val="17"/>
        </w:rPr>
        <w:t>11 Сведения о рекламациях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>
          <w:sz w:val="17"/>
        </w:rPr>
        <w:t>11.1 При отказе в работе или неисправности УБОС в период гарантийного срока потребителем составляется акт о необходимости замены УБОС предприятием - изготовителем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7"/>
        </w:rPr>
      </w:pPr>
      <w:r>
        <w:rPr>
          <w:sz w:val="17"/>
        </w:rPr>
        <w:t xml:space="preserve">11.2 </w:t>
      </w:r>
      <w:r>
        <w:rPr>
          <w:spacing w:val="-8"/>
          <w:sz w:val="17"/>
          <w:szCs w:val="17"/>
        </w:rPr>
        <w:t>Претензии без паспорта на УБОС предприятие - изготовитель не принимает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  <w:t>420021, г. Казань, а/я 225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6"/>
          <w:szCs w:val="16"/>
        </w:rPr>
        <w:t>Т</w:t>
      </w:r>
      <w:r>
        <w:rPr>
          <w:sz w:val="16"/>
          <w:szCs w:val="16"/>
          <w:lang w:val="en-US"/>
        </w:rPr>
        <w:t>.: (8432) 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6"/>
          <w:szCs w:val="16"/>
        </w:rPr>
        <w:t>Ф</w:t>
      </w:r>
      <w:r>
        <w:rPr>
          <w:sz w:val="16"/>
          <w:szCs w:val="16"/>
          <w:lang w:val="en-US"/>
        </w:rPr>
        <w:t>.: (8432) 78–95–58</w:t>
      </w:r>
    </w:p>
    <w:p>
      <w:pPr>
        <w:pStyle w:val="Normal"/>
        <w:spacing w:lineRule="auto" w:line="22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8">
        <w:r>
          <w:rPr>
            <w:rStyle w:val="InternetLink"/>
            <w:sz w:val="16"/>
            <w:szCs w:val="16"/>
            <w:lang w:val="en-US"/>
          </w:rPr>
          <w:t>info@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http://www.teko.biz</w:t>
      </w:r>
    </w:p>
    <w:sectPr>
      <w:headerReference w:type="default" r:id="rId9"/>
      <w:headerReference w:type="first" r:id="rId10"/>
      <w:type w:val="nextPage"/>
      <w:pgSz w:w="11906" w:h="16838"/>
      <w:pgMar w:left="369" w:right="374" w:gutter="0" w:header="0" w:top="369" w:footer="0" w:bottom="284"/>
      <w:pgNumType w:start="2" w:fmt="decimal"/>
      <w:cols w:num="2" w:space="22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0" w:after="24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outlineLvl w:val="5"/>
    </w:pPr>
    <w:rPr>
      <w:b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0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с отступом 3"/>
    <w:basedOn w:val="Normal"/>
    <w:qFormat/>
    <w:pPr>
      <w:ind w:left="709" w:hanging="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hyperlink" Target="mailto:teko@mi.ru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7:52:00Z</dcterms:created>
  <dc:creator/>
  <dc:description/>
  <dc:language>en-US</dc:language>
  <cp:lastModifiedBy>Evgenia</cp:lastModifiedBy>
  <cp:lastPrinted>2004-11-01T11:07:00Z</cp:lastPrinted>
  <dcterms:modified xsi:type="dcterms:W3CDTF">2004-11-01T08:09:00Z</dcterms:modified>
  <cp:revision>36</cp:revision>
  <dc:subject>Астра-Р</dc:subject>
  <dc:title>Паспорт</dc:title>
</cp:coreProperties>
</file>