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</w:rPr>
        <w:t>УСТРОЙСТВО БЕСПРОВОДНОЙ ОХРАННОЙ СИГНАЛИЗАЦИИ «</w:t>
      </w:r>
      <w:r>
        <w:rPr>
          <w:b/>
          <w:caps/>
          <w:sz w:val="20"/>
        </w:rPr>
        <w:t>Астра-рИ</w:t>
      </w:r>
      <w:r>
        <w:rPr>
          <w:sz w:val="20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Руководство по эксплуатации НГКБ.464511.001 РЭ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Сертификат соответствия № РОСС 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OC</w:t>
      </w:r>
      <w:r>
        <w:rPr>
          <w:b/>
          <w:sz w:val="20"/>
        </w:rPr>
        <w:t>03.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>01016</w:t>
      </w:r>
    </w:p>
    <w:p>
      <w:pPr>
        <w:pStyle w:val="Normal"/>
        <w:spacing w:lineRule="auto" w:line="24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pacing w:val="-4"/>
          <w:sz w:val="20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устройства беспроводной охранной сигнализации «Астра-РИ» (далее УБОС).</w:t>
      </w:r>
    </w:p>
    <w:p>
      <w:pPr>
        <w:pStyle w:val="Normal"/>
        <w:spacing w:lineRule="auto" w:line="240"/>
        <w:rPr/>
      </w:pPr>
      <w:r>
        <w:rPr>
          <w:sz w:val="20"/>
        </w:rPr>
        <w:t>К работам по монтажу, установке, обслуживанию и эксплуатации УБОС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1 Основные сведения 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1 УБОС «Астра-РИ» предназначено</w:t>
      </w:r>
      <w:r>
        <w:rPr>
          <w:sz w:val="20"/>
        </w:rPr>
        <w:t xml:space="preserve"> для организации беспроводной охранно-пожарной сигнализации. 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2 Область применения УБОС</w:t>
      </w:r>
      <w:r>
        <w:rPr>
          <w:sz w:val="20"/>
        </w:rPr>
        <w:t xml:space="preserve"> – централизованная и автономная охрана удаленных объектов (офисов, гаражей, торговых павильонов, дачных участков, и т.п.).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3 Состав и назначение УБОС:</w:t>
      </w:r>
    </w:p>
    <w:p>
      <w:pPr>
        <w:pStyle w:val="Normal"/>
        <w:spacing w:lineRule="auto" w:line="240"/>
        <w:rPr/>
      </w:pPr>
      <w:r>
        <w:rPr>
          <w:sz w:val="20"/>
        </w:rPr>
        <w:t>- Радиопередающее устройство (РПД) – контроль на размыкание одной цепи (ШС), возможность постановки-снятия на охрану с помощью потайного переключателя, контроль напряжения питания, передача извещений по радиоканалу на радиоприемное устройство. К РПД могут быть подключены модули расширения "Астра-831", "Астра-832", прибор приемно-контрольный охранно-пожарный (ППКОП) "Астра-712" для передачи по радиоканалу на радиоприемное устройство информации от данных приборов.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>- Радиоприемное устройство (РПУ) – прием по радиоканалу и декодирование сигналов от зарегистрированных РПД, формирование извещений на встроенные светодиоды, сигнальное реле и в  линию расширению для внешних модулей: клавиатуры и индикации "Астра-811 РИ" (МКИ), ППКОП "Астра-812".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0"/>
        </w:rPr>
        <w:t>1.4 Назначение дополнительных модулей.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2"/>
          <w:sz w:val="20"/>
        </w:rPr>
        <w:t>МКИ – для подключения к РПУ - отображение извещений от восьми номеров (или до восьми РПД - режим 1 или до восьми ШС - режим 2 одного РПД с модулем "Астра-83Х") на восьми светодиодов, сопровождение извещений звуковым сигналом, подтверждение извещений нажатием кнопок на каждый номер.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2"/>
          <w:sz w:val="20"/>
        </w:rPr>
        <w:t>ППКОП "Астра-812" – для подключения к РПУ – отображение извещений от максимального количества РПД и ШС в текстовом виде на ЖКИ дисплее, возможность построения смешанной системы ОПС путем подключения других типов модулей расширения ШС (обычные проводные ШС – "Астра-831/832", адресные проводные ШС – "Астра-8332", комплекс радиоканальных извещателей – "Астра-РИ-М").</w:t>
      </w:r>
    </w:p>
    <w:p>
      <w:pPr>
        <w:pStyle w:val="2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303276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25pt" to="526.75pt,1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  <w:t>- Модуль расширения ШС "Астра – 831/832" - для подключения к РПД – контроль восьми охранных или четырех охранно-пожарных ШС, РПД в качестве средства передачи информации.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>- ППКОП "Астра-712" - для подключения к РПД – контроль одного охранно-пожарного ШС, РПД управляется по цепи подключения потайного переключателя специальным выходом от ППКОП "Астра-712" и используется в качестве средства передачи информации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0"/>
        </w:rPr>
        <w:t>1.5 Особенности УБОС:</w:t>
      </w:r>
    </w:p>
    <w:p>
      <w:pPr>
        <w:pStyle w:val="2"/>
        <w:spacing w:lineRule="auto" w:line="240"/>
        <w:ind w:left="0" w:hanging="0"/>
        <w:rPr/>
      </w:pPr>
      <w:r>
        <w:rPr>
          <w:spacing w:val="-2"/>
          <w:sz w:val="20"/>
        </w:rPr>
        <w:t xml:space="preserve">- с РПУ могут использоваться </w:t>
      </w:r>
      <w:r>
        <w:rPr>
          <w:b/>
          <w:spacing w:val="-2"/>
          <w:sz w:val="20"/>
        </w:rPr>
        <w:t>«РПДК Астра-РИ-М» (брелки, далее РПДК)</w:t>
      </w:r>
      <w:r>
        <w:rPr>
          <w:spacing w:val="-2"/>
          <w:sz w:val="20"/>
        </w:rPr>
        <w:t xml:space="preserve"> в качестве «тревожной кнопки» или устройства дистанционного управления электрооборудованием;</w:t>
      </w:r>
    </w:p>
    <w:p>
      <w:pPr>
        <w:pStyle w:val="2"/>
        <w:spacing w:lineRule="auto" w:line="240"/>
        <w:ind w:left="0" w:hanging="0"/>
        <w:rPr>
          <w:sz w:val="20"/>
        </w:rPr>
      </w:pPr>
      <w:r>
        <w:rPr>
          <w:sz w:val="20"/>
        </w:rPr>
        <w:t>- три частотные литеры в разрешенном диапазоне частот 433,92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2 % МГц – возможность увеличения максимальной емкости РПД, использования наиболее подходящей литеры в сложной помеховой обстановке;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>- каждый РПД имеет уникальный заводской номер для идентификации в РПУ;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 xml:space="preserve">- применяется динамическое кодирование сообщений и алгоритмы защиты от наложений; 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к РПД возможно подключение выносного светодиода, дублирующего состояние светодиода «ШС»; 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 xml:space="preserve">- </w:t>
      </w:r>
      <w:r>
        <w:rPr>
          <w:spacing w:val="-6"/>
          <w:sz w:val="20"/>
        </w:rPr>
        <w:t>УБОС рассчитано на непрерывную круглосуточную работу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возможность работы в неотапливаемых помещениях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РПД требует внешнего резервированного источника питания типа "Астра-БП2" или аналогичного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РПУ требует внешнего источника питания типа "Астра-БП1/БП2" или аналогичных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не требует получения разрешения на применение радиосредств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spacing w:lineRule="auto" w:line="240"/>
        <w:rPr/>
      </w:pPr>
      <w:r>
        <w:rPr>
          <w:b/>
          <w:sz w:val="20"/>
        </w:rPr>
        <w:t>2 Технические характеристики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 xml:space="preserve">Максимальная ёмкость радиопередающих устройств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(РПД, РПДК), не более</w:t>
        <w:tab/>
        <w:t>24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 xml:space="preserve">Диапазон рабочих частот приемно-передающего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 xml:space="preserve">тракта, МГц </w:t>
        <w:tab/>
        <w:t>433,92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0,2 %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1</w:t>
        <w:tab/>
        <w:t xml:space="preserve">433,42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2</w:t>
        <w:tab/>
        <w:t xml:space="preserve">433,92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3</w:t>
        <w:tab/>
        <w:t>434,42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Время контроля канала, мин, не более</w:t>
        <w:tab/>
        <w:t>1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Мощность передатчика  РПД, мВт, не более</w:t>
        <w:tab/>
        <w:t>10/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Мощность передатчика  РПДК, мВт, не более</w:t>
        <w:tab/>
        <w:t>1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Радиус действия радиоканала РПД - РПУ, м*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- 10 мВт</w:t>
        <w:tab/>
        <w:t>8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- 100 мВт</w:t>
        <w:tab/>
        <w:t xml:space="preserve">2500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Радиус действия радиоканала РПДК - РПУ, м*</w:t>
        <w:tab/>
        <w:t>13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Напряжение питания РПД, В</w:t>
        <w:tab/>
        <w:t>от 10,5 до 15,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 xml:space="preserve">Напряжение питания РПДК (2 элемента </w:t>
      </w:r>
      <w:r>
        <w:rPr>
          <w:sz w:val="20"/>
          <w:lang w:val="en-US"/>
        </w:rPr>
        <w:t>CR</w:t>
      </w:r>
      <w:r>
        <w:rPr>
          <w:sz w:val="20"/>
        </w:rPr>
        <w:t>2430), В</w:t>
        <w:tab/>
        <w:t xml:space="preserve">3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>Напряжение питания РПУ, В</w:t>
        <w:tab/>
        <w:t>от 10,0 до 15,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Ток потребления РПУ, мА, не более</w:t>
        <w:tab/>
        <w:t>25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Ток потребления РПД, мА, не более:</w:t>
      </w:r>
    </w:p>
    <w:p>
      <w:pPr>
        <w:pStyle w:val="2"/>
        <w:tabs>
          <w:tab w:val="clear" w:pos="709"/>
          <w:tab w:val="left" w:pos="1560" w:leader="none"/>
          <w:tab w:val="right" w:pos="5103" w:leader="dot"/>
          <w:tab w:val="right" w:pos="9639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- при отсутствии передачи по радиоканалу</w:t>
        <w:tab/>
        <w:t>12</w:t>
      </w:r>
    </w:p>
    <w:p>
      <w:pPr>
        <w:pStyle w:val="2"/>
        <w:tabs>
          <w:tab w:val="clear" w:pos="709"/>
          <w:tab w:val="right" w:pos="5103" w:leader="dot"/>
          <w:tab w:val="right" w:pos="9639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- при передаче по радиоканалу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- средний за период  времени</w:t>
        <w:tab/>
        <w:t>17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Максимальный ток в цепи выносного индикатора, мА, не более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pacing w:val="-12"/>
          <w:sz w:val="20"/>
        </w:rPr>
      </w:pPr>
      <w:r>
        <w:rPr>
          <w:spacing w:val="-12"/>
          <w:sz w:val="20"/>
        </w:rPr>
        <w:t xml:space="preserve">Максимальное напряжение, коммутируемое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pacing w:val="-12"/>
          <w:sz w:val="20"/>
        </w:rPr>
      </w:pPr>
      <w:r>
        <w:rPr>
          <w:spacing w:val="-12"/>
          <w:sz w:val="20"/>
        </w:rPr>
        <w:t>контактами реле  при токе нагрузки 0,1 А, В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  <w:lang w:val="en-US" w:eastAsia="en-US"/>
        </w:rPr>
      </w:pPr>
      <w:r>
        <w:rPr>
          <w:sz w:val="20"/>
        </w:rPr>
        <w:t>Время технической готовности УБОС к работе, с, не более</w:t>
        <w:tab/>
        <w:t>5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>* На прямой видимости со штатной антенной. Радиус действия в значительной степени зависит от рельефа местности, места установки, погодных условий, помеховой обстановки.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Условия эксплуатации: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  <w:lang w:val="en-US" w:eastAsia="en-US"/>
        </w:rPr>
      </w:pPr>
      <w:r>
        <w:rPr>
          <w:sz w:val="20"/>
        </w:rPr>
        <w:t xml:space="preserve">Диапазон температур РПУ, °С </w:t>
        <w:tab/>
        <w:t>от минус 10 до плюс 5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Диапазон температур РПД, °С</w:t>
        <w:tab/>
        <w:t>от минус 30 до плюс 5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Относительная влажность воздуха, %</w:t>
        <w:tab/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ab/>
        <w:t>до 95 при 35°С без конденсации влаги</w:t>
      </w:r>
    </w:p>
    <w:p>
      <w:pPr>
        <w:pStyle w:val="Heading1"/>
        <w:keepNext w:val="true"/>
        <w:pageBreakBefore w:val="false"/>
        <w:spacing w:lineRule="auto" w:line="240" w:before="0" w:after="0"/>
        <w:rPr/>
      </w:pPr>
      <w:r>
        <w:rPr>
          <w:b/>
          <w:sz w:val="20"/>
        </w:rPr>
        <w:t>3 Конструкци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1 Внешний вид РПУ показан на рисунке 1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3.2 Внешний вид РПД показан на рисунке 2. </w:t>
      </w:r>
    </w:p>
    <w:p>
      <w:pPr>
        <w:pStyle w:val="Normal1"/>
        <w:spacing w:lineRule="auto" w:line="240"/>
        <w:ind w:left="0" w:firstLine="720"/>
        <w:jc w:val="left"/>
        <w:rPr/>
      </w:pPr>
      <w:r>
        <w:object w:dxaOrig="8071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5.95pt;width:126pt;height:11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940528" r:id="rId2"/>
        </w:object>
      </w:r>
      <w:r>
        <w:rPr>
          <w:sz w:val="20"/>
        </w:rPr>
        <w:t xml:space="preserve"> </w:t>
      </w:r>
      <w:r>
        <w:rPr>
          <w:sz w:val="20"/>
        </w:rPr>
        <w:t>Рисунок 1                                     Рисунок 2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4 Режимы работы</w:t>
      </w:r>
    </w:p>
    <w:p>
      <w:pPr>
        <w:pStyle w:val="Normal"/>
        <w:spacing w:lineRule="auto" w:line="240"/>
        <w:rPr/>
      </w:pPr>
      <w:r>
        <w:rPr>
          <w:b/>
          <w:sz w:val="20"/>
        </w:rPr>
        <w:t>4.1 Режимы работы РПД.</w:t>
      </w:r>
    </w:p>
    <w:p>
      <w:pPr>
        <w:pStyle w:val="Normal"/>
        <w:tabs>
          <w:tab w:val="clear" w:pos="709"/>
          <w:tab w:val="left" w:pos="1494" w:leader="none"/>
          <w:tab w:val="left" w:pos="1800" w:leader="none"/>
        </w:tabs>
        <w:spacing w:lineRule="auto" w:line="240"/>
        <w:rPr/>
      </w:pPr>
      <w:r>
        <w:rPr>
          <w:sz w:val="20"/>
        </w:rPr>
        <w:t xml:space="preserve">4.1.1 Автономный режим работы РПД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на РПД не установлена)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 xml:space="preserve">контроль на размыкание собственного ШС, возможность постановки-снятия на охрану потайным переключателем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 xml:space="preserve">возможность применения с ППКОП "Астра-712" включением его выходного реле в ШС РПД и специального выхода управления в цепь потайного переключателя РПД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>Дополнительные внешние модули не используются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1.2 Расширенный режим работы РПД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на РПД установлена)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4"/>
          <w:sz w:val="20"/>
        </w:rPr>
        <w:t>дополнительно к функциям автономного режима передача по радиоканалу состояния четырех или восьми ШС, подключенного к линии расширения модуля "Астра-831/832".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4.2 Режимы работы РПУ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2.1 Автономный режим работы РПУ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«РЕЖ» на РПУ не установлена)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>формирование извещений только на внутренние светодиоды  и исполнительное реле.</w:t>
      </w:r>
    </w:p>
    <w:p>
      <w:pPr>
        <w:pStyle w:val="Normal"/>
        <w:spacing w:lineRule="auto" w:line="240"/>
        <w:rPr/>
      </w:pPr>
      <w:r>
        <w:rPr>
          <w:spacing w:val="-2"/>
          <w:sz w:val="20"/>
        </w:rPr>
        <w:t xml:space="preserve">4.2.2 Расширенный режим работы РПУ (перемычка </w:t>
      </w:r>
      <w:r>
        <w:rPr>
          <w:spacing w:val="-2"/>
          <w:sz w:val="20"/>
          <w:lang w:val="en-US"/>
        </w:rPr>
        <w:t>XS</w:t>
      </w:r>
      <w:r>
        <w:rPr>
          <w:spacing w:val="-2"/>
          <w:sz w:val="20"/>
        </w:rPr>
        <w:t xml:space="preserve">1 «РЕЖ» на РПУ установлена)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>формирование извещений дополнительно в линию расширения для МКИ, ППКОП "Астра-812"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  <w:tab w:val="left" w:pos="1800" w:leader="none"/>
        </w:tabs>
        <w:spacing w:lineRule="auto" w:line="240"/>
        <w:rPr>
          <w:b/>
          <w:b/>
          <w:sz w:val="20"/>
        </w:rPr>
      </w:pPr>
      <w:r>
        <w:rPr>
          <w:sz w:val="20"/>
        </w:rPr>
        <w:t>Регистрация/разрегистрация РПД в памяти РПУ.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4.3 Тактика работы РПД в автономном режиме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1 </w:t>
      </w:r>
      <w:r>
        <w:rPr>
          <w:spacing w:val="-4"/>
          <w:sz w:val="20"/>
        </w:rPr>
        <w:t>При подаче питания на РПД выдается извещение «Тест», далее выдаются извещения «НЕИСПРАВНОСТЬ ПИТАНИЯ» и «РЕГИСТРАЦИЯ». Если напряжение питания находится в норме, то через 8-10 с выдается извещение «СНЯТ» или «ВЗЯТ»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spacing w:lineRule="auto" w:line="240"/>
        <w:ind w:left="0" w:hanging="0"/>
        <w:rPr/>
      </w:pPr>
      <w:r>
        <w:rPr>
          <w:sz w:val="20"/>
        </w:rPr>
        <w:t xml:space="preserve">Если до выключения питания ШС находился в состоянии «СНЯТ», то РПД выдает извещени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разомкнутой цепи «ШС» «СНЯТ, НЕ ГОТОВ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замкнутой цепи «ШС» «СНЯТ, ГОТОВ».</w:t>
      </w:r>
    </w:p>
    <w:p>
      <w:pPr>
        <w:pStyle w:val="Normal"/>
        <w:spacing w:lineRule="auto" w:line="240"/>
        <w:rPr/>
      </w:pPr>
      <w:r>
        <w:rPr>
          <w:sz w:val="20"/>
        </w:rPr>
        <w:t>4.3.3 Если до выключения питания ШС находился в состоянии «ВЗЯТ», то РПД выдает извещени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замкнутой цепи «ШС» «ВЗЯТ, НОРМА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 xml:space="preserve">при разомкнутой цепи «ШС» «НАРУШЕНИЕ»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 </w:t>
      </w:r>
      <w:r>
        <w:rPr>
          <w:spacing w:val="-10"/>
          <w:sz w:val="20"/>
        </w:rPr>
        <w:t xml:space="preserve">Процедура взятия на охрану (переход в дежурный режим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.1 </w:t>
      </w:r>
      <w:r>
        <w:rPr>
          <w:spacing w:val="-4"/>
          <w:sz w:val="20"/>
        </w:rPr>
        <w:t>Установить переключатель, подключенный к клеммам «КН», «Общ», в замкнутое состояние. При этом РПД переходит в состояние отсчёта времени на выход (30 с - перемычка Х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2 снята, или 15 с - перемычка Х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 xml:space="preserve">2 установлена). </w:t>
      </w:r>
    </w:p>
    <w:p>
      <w:pPr>
        <w:pStyle w:val="Normal"/>
        <w:spacing w:lineRule="auto" w:line="240"/>
        <w:rPr/>
      </w:pPr>
      <w:r>
        <w:rPr>
          <w:b/>
          <w:spacing w:val="-2"/>
          <w:sz w:val="20"/>
        </w:rPr>
        <w:t>Примечание -</w:t>
      </w:r>
      <w:r>
        <w:rPr>
          <w:spacing w:val="-2"/>
          <w:sz w:val="20"/>
        </w:rPr>
        <w:t xml:space="preserve"> Переключатель должен иметь постоянное статическое состояние (кнопка без фиксации в данном случае не подойдет!). РПД выпуска до 01.01.2004 имеют другую тактику работы переключателя (импульсный режим)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.2 Если по окончании отсчёта времени ШС замкнут, то РПД выдает извещение «ВЗЯТ». </w:t>
      </w:r>
    </w:p>
    <w:p>
      <w:pPr>
        <w:pStyle w:val="Normal"/>
        <w:spacing w:lineRule="auto" w:line="240"/>
        <w:rPr/>
      </w:pPr>
      <w:r>
        <w:rPr>
          <w:sz w:val="20"/>
        </w:rPr>
        <w:t>4.3.4.3 Если по окончании отсчёта времени ШС разомкнут, то РПД выдает извещение «СНЯТ, НЕ ГОТОВ».</w:t>
      </w:r>
    </w:p>
    <w:p>
      <w:pPr>
        <w:pStyle w:val="Normal"/>
        <w:spacing w:lineRule="auto" w:line="240"/>
        <w:rPr/>
      </w:pPr>
      <w:r>
        <w:object w:dxaOrig="6287" w:dyaOrig="5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-728.35pt;width:127pt;height:11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447372" r:id="rId4"/>
        </w:object>
      </w:r>
      <w:r>
        <w:rPr>
          <w:sz w:val="20"/>
        </w:rPr>
        <w:t xml:space="preserve">4.3.4.4 Постановка/снятие РПД на охрану </w:t>
      </w:r>
      <w:r>
        <w:rPr>
          <w:b/>
          <w:sz w:val="20"/>
        </w:rPr>
        <w:t>может производиться от ППКОП "Астра-712"</w:t>
      </w:r>
      <w:r>
        <w:rPr>
          <w:sz w:val="20"/>
        </w:rPr>
        <w:t>, подключенного к клеммам «КН», «Общ» и в ШС РПД. На РПУ передается информация о состоянии одного ШС ППКОП "Астра-712". Технические параметры и тактику работы ППКОП "Астра-712" см. в руководстве по эксплуатации НГКБ.425511.003 РЭ.</w:t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540" w:leader="none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Процедура снятия с охраны. </w:t>
      </w:r>
    </w:p>
    <w:p>
      <w:pPr>
        <w:pStyle w:val="Normal"/>
        <w:spacing w:lineRule="auto" w:line="240"/>
        <w:rPr/>
      </w:pPr>
      <w:r>
        <w:rPr>
          <w:sz w:val="20"/>
        </w:rPr>
        <w:t>4.3.5.1 Установить переключатель, подключенный к клеммам «КН», «Общ», в разомкнутое состояние. После этого РПД выдает извещение «СНЯТ».</w:t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540" w:leader="none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Нарушение ШС в дежурном режиме. </w:t>
      </w:r>
    </w:p>
    <w:p>
      <w:pPr>
        <w:pStyle w:val="TextBodyIndent"/>
        <w:tabs>
          <w:tab w:val="clear" w:pos="709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 xml:space="preserve">4.3.6.1 Если ШС находится в состоянии «ВЗЯТ», то после его размыкания РПД немедленно выдаст извещение «НАРУШЕНИЕ». Если, по истечении 10 мин ШС восстановился, то РПД снова перейдет в состояние «ВЗЯТ» </w:t>
      </w:r>
      <w:r>
        <w:rPr>
          <w:b/>
          <w:sz w:val="20"/>
        </w:rPr>
        <w:t xml:space="preserve">(режим автоматического перевзятия), </w:t>
      </w:r>
      <w:r>
        <w:rPr>
          <w:sz w:val="20"/>
        </w:rPr>
        <w:t>но будет продолжать выдавать извещение «НАРУШЕНИЕ» на светодиод «РПД» (</w:t>
      </w:r>
      <w:r>
        <w:rPr>
          <w:b/>
          <w:sz w:val="20"/>
        </w:rPr>
        <w:t>память тревоги</w:t>
      </w:r>
      <w:r>
        <w:rPr>
          <w:sz w:val="20"/>
        </w:rPr>
        <w:t>)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  <w:tab w:val="left" w:pos="180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онтроль напряжения питания.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4.3.7.1 Если напряжение питания ниже (10,2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3) В, то светодиоды «ПИТ» и «ШС» выключаются, и выдается извещение «НЕИСПРАВНОСТЬ ПИТАНИЯ»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  <w:tab w:val="left" w:pos="1800" w:leader="none"/>
        </w:tabs>
        <w:spacing w:lineRule="auto" w:line="240"/>
        <w:ind w:left="0" w:hanging="0"/>
        <w:rPr/>
      </w:pPr>
      <w:r>
        <w:rPr>
          <w:sz w:val="20"/>
        </w:rPr>
        <w:t>Регулирование мощности передатчика РПД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Мощность задается перемычкой </w:t>
      </w:r>
      <w:r>
        <w:rPr>
          <w:sz w:val="20"/>
          <w:lang w:val="en-US"/>
        </w:rPr>
        <w:t>XS</w:t>
      </w:r>
      <w:r>
        <w:rPr>
          <w:sz w:val="20"/>
        </w:rPr>
        <w:t>3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sz w:val="20"/>
        </w:rPr>
        <w:t xml:space="preserve">- не более 10 мВт, если перемычка </w:t>
      </w:r>
      <w:r>
        <w:rPr>
          <w:sz w:val="20"/>
          <w:lang w:val="en-US"/>
        </w:rPr>
        <w:t>XS</w:t>
      </w:r>
      <w:r>
        <w:rPr>
          <w:sz w:val="20"/>
        </w:rPr>
        <w:t>3  не установлен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sz w:val="20"/>
        </w:rPr>
        <w:t xml:space="preserve">- не более 100 мВт, если перемычка </w:t>
      </w:r>
      <w:r>
        <w:rPr>
          <w:sz w:val="20"/>
          <w:lang w:val="en-US"/>
        </w:rPr>
        <w:t>XS</w:t>
      </w:r>
      <w:r>
        <w:rPr>
          <w:sz w:val="20"/>
        </w:rPr>
        <w:t>3  установлена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94" w:leader="none"/>
          <w:tab w:val="left" w:pos="1800" w:leader="none"/>
        </w:tabs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Д в расширенном режим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РПД выполняет все функции автономного режима за исключением того, что ШС переходит в состояние «ВЗЯТ» </w:t>
      </w:r>
      <w:r>
        <w:rPr>
          <w:sz w:val="20"/>
          <w:u w:val="single"/>
        </w:rPr>
        <w:t>без задержки на выход</w:t>
      </w:r>
      <w:r>
        <w:rPr>
          <w:sz w:val="20"/>
        </w:rPr>
        <w:t>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Дополнительно РПД принимает от модулей "Астра-831/832", подключенных к клеммам «+Л», «Общ», информацию о состоянии их ШС и передает на РПУ соответствующие извещения. Технические параметры и тактику работы модулей "Астра-831/832" см. в руководствах по эксплуатации НГКБ.425511.001 РЭ, НГКБ.425513.015 РЭ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При отсутствии сигнала от модуля более 2 с, РПД выдает извещение «НЕИСПРАВНОСТЬ ЛИНИИ»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В течение времени контроля канала РПД многократно передает на РПУ извещения, определяющие его текущее состояние и состояние модуля расширения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Тактика работы РПУ в автономном режим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При включении питания РПУ выдает извещение «Тест», далее РПУ выдает извещение «Снят».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При получении извещения «ВЗЯТ» хотя бы от одного из РПД и отсутствии извещений «НЕИСПРАВНОСТЬ» и «НАРУШЕНИЕ» РПУ выдает извещение «ВЗЯТ».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При получении извещения «НЕИСПРАВНОСТЬ» хотя бы от одного из РПД и отсутствии извещения «НАРУШЕНИЕ» РПУ выдает извещение «НЕИСПРАВНОСТЬ»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При получении извещения «НАРУШЕНИЕ» хотя бы от одного из РПД  РПУ выдает извещение «НАРУШЕНИЕ»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Если от любого зарегистрированного РПД не получено никаких извещений в течение более 10 мин (время контроля канала), то РПУ выдает извещение «НЕТ СВЯЗИ С РПД» до восстановления связи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У в расширенном режим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Внутренние светодиоды и реле РПУ функционируют так же, как  в автономном режим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Дополнительно РПУ выдает информацию в линию расширения для внешних модулей:</w:t>
      </w:r>
    </w:p>
    <w:p>
      <w:pPr>
        <w:pStyle w:val="TextBodyIndent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- МКИ, ППКОП "Астра-812" - для детализации пользователем источника извещения на светодиодах или тестовом ЖКИ диспле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У с</w:t>
      </w:r>
      <w:r>
        <w:rPr>
          <w:sz w:val="20"/>
        </w:rPr>
        <w:t xml:space="preserve"> </w:t>
      </w:r>
      <w:r>
        <w:rPr>
          <w:b/>
          <w:sz w:val="20"/>
        </w:rPr>
        <w:t>МКИ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spacing w:val="-4"/>
          <w:sz w:val="20"/>
        </w:rPr>
        <w:t xml:space="preserve">4.6.3.1 МКИ может функционировать в двух режимах, выбираемых перемычкой 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4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 xml:space="preserve">S4 снята – светодиоды МКИ индицируют </w:t>
      </w:r>
      <w:r>
        <w:rPr>
          <w:b/>
          <w:sz w:val="20"/>
        </w:rPr>
        <w:t>состояние до восьми РПД</w:t>
      </w:r>
      <w:r>
        <w:rPr>
          <w:sz w:val="20"/>
        </w:rPr>
        <w:t xml:space="preserve">. Каждому светодиоду на МКИ соответствует свой номер РПД. Таким образом, для каждого РПД выводится индивидуальная информация о состоянии его ШС и ШС модулей. В случае если к РПД подключен модуль, то светодиод будет индицировать обобщенное состояние всех ШС (собственного РПД и модуля "Астра-83Х").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spacing w:val="-4"/>
          <w:sz w:val="20"/>
        </w:rPr>
        <w:t xml:space="preserve">S4 установлена, светодиоды МКИ индицируют состояние четырех или восьми ШС "Астра-83Х", подключенного к одному РПД и на светодиоде «ПИТ» состояние собственного ШС РПД. Если РПД с модулями более 1, то возможно подключение к РПУ </w:t>
      </w:r>
      <w:r>
        <w:rPr>
          <w:b/>
          <w:spacing w:val="-4"/>
          <w:sz w:val="20"/>
        </w:rPr>
        <w:t>большего количества МКИ</w:t>
      </w:r>
      <w:r>
        <w:rPr>
          <w:spacing w:val="-4"/>
          <w:sz w:val="20"/>
        </w:rPr>
        <w:t xml:space="preserve"> </w:t>
      </w:r>
      <w:r>
        <w:rPr>
          <w:b/>
          <w:spacing w:val="-4"/>
          <w:sz w:val="20"/>
        </w:rPr>
        <w:t>(до восьми)</w:t>
      </w:r>
      <w:r>
        <w:rPr>
          <w:spacing w:val="-4"/>
          <w:sz w:val="20"/>
        </w:rPr>
        <w:t xml:space="preserve"> с заданием каждому МКИ индивидуального номера перемычками на плате. В этом случае </w:t>
      </w:r>
      <w:r>
        <w:rPr>
          <w:b/>
          <w:spacing w:val="-4"/>
          <w:sz w:val="20"/>
        </w:rPr>
        <w:t>каждый следующий номер МКИ будет индицировать состояние каждого следующего РПД со своим модулем "Астра-83Х".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Более подробную информацию о функционировании МКИ в обоих режимах и характеристиках можно найти в паспорте на МКИ (НГКБ.468313.002-03 ПС)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ind w:left="0" w:hanging="0"/>
        <w:rPr>
          <w:sz w:val="20"/>
        </w:rPr>
      </w:pPr>
      <w:r>
        <w:rPr>
          <w:b/>
          <w:sz w:val="20"/>
        </w:rPr>
        <w:t>Регистрация РПД в памяти РПУ в автономном режиме.</w:t>
      </w:r>
    </w:p>
    <w:p>
      <w:pPr>
        <w:pStyle w:val="TextBodyIndent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Процедура регистрации необходима для идентификации РПУ в рабочем режиме только «своих» РПД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pacing w:val="-2"/>
          <w:sz w:val="20"/>
        </w:rPr>
        <w:t>Если производится регистрация нового комплекта УБОС, необходимо обязательно выполнить процедуру разрегистрации согласно п. 4.8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Выключить питание РПД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Нажатием кнопки «</w:t>
      </w:r>
      <w:r>
        <w:rPr>
          <w:sz w:val="20"/>
          <w:lang w:val="en-US"/>
        </w:rPr>
        <w:t>S</w:t>
      </w:r>
      <w:r>
        <w:rPr>
          <w:sz w:val="20"/>
        </w:rPr>
        <w:t>1» на 1-2 с перевести РПУ в режим ожидания регистрации. При этом РПУ выдает извещение «ОЖИДАНИЕ РЕГИСТРАЦИИ»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pacing w:val="-2"/>
          <w:sz w:val="20"/>
        </w:rPr>
        <w:t xml:space="preserve">Включить РПД. Регистрация произойдёт при получении РПУ извещения от РПД. При этом РПД выдает извещение «УСПЕШНАЯ РЕГИСТРАЦИЯ» или «НЕУДАЧНАЯ РЕГИСТРАЦИЯ».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pacing w:val="-4"/>
          <w:sz w:val="20"/>
        </w:rPr>
        <w:t>В последнем случае рекомендуется повторить процедуру регистрации, если не исчерпана максимальная емкость РПУ.</w:t>
      </w:r>
    </w:p>
    <w:p>
      <w:pPr>
        <w:pStyle w:val="Normal"/>
        <w:numPr>
          <w:ilvl w:val="2"/>
          <w:numId w:val="6"/>
        </w:numPr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>Разрегистрация РПД в памяти РПУ в автономном режим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4.8.1 В данном режиме возможна разрегистрация только всех сразу РПД, зарегистрированных до этого в РПУ. </w:t>
      </w:r>
      <w:r>
        <w:rPr>
          <w:spacing w:val="-4"/>
          <w:sz w:val="20"/>
        </w:rPr>
        <w:t>Для разрегистрации необходимо нажать и удерживать кнопку «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1» до выдачи РПУ извещения «НЕТ ЗАРЕГИСТРИРОВАННЫХ РПД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 xml:space="preserve">Регистрация РПД в памяти РПУ в расширенном режиме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>Выключить питание РПД, подлежащий регистраци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pacing w:val="-6"/>
          <w:sz w:val="20"/>
        </w:rPr>
        <w:t>Нажатием кнопки «</w:t>
      </w:r>
      <w:r>
        <w:rPr>
          <w:spacing w:val="-6"/>
          <w:sz w:val="20"/>
          <w:lang w:val="en-US"/>
        </w:rPr>
        <w:t>S</w:t>
      </w:r>
      <w:r>
        <w:rPr>
          <w:spacing w:val="-6"/>
          <w:sz w:val="20"/>
        </w:rPr>
        <w:t>1» на 1-2 с перевести РПУ в режим ожидания регистрации. При этом РПУ выдает извещение «Ожидание регистрации», а МКИ сохраняет текущее состояни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spacing w:val="-8"/>
          <w:sz w:val="20"/>
        </w:rPr>
      </w:pPr>
      <w:r>
        <w:rPr>
          <w:spacing w:val="-8"/>
          <w:sz w:val="20"/>
        </w:rPr>
        <w:t>Подать питание на РПД. Регистрация произойдёт при получении РПУ извещения. При этом РПУ и МКИ выдают извещение «Успешная регистрация» или «Неудачная регистрация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z w:val="20"/>
        </w:rPr>
        <w:t>При отказе от регистрации РПУ и МКИ выдают извещение «Неудачная регистрация» и далее переходят в дежурный режим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>Разрегистрация РПД в памяти РПУ в расширенном режиме.</w:t>
      </w:r>
    </w:p>
    <w:p>
      <w:pPr>
        <w:pStyle w:val="Normal"/>
        <w:spacing w:lineRule="auto" w:line="240"/>
        <w:rPr/>
      </w:pPr>
      <w:r>
        <w:rPr>
          <w:sz w:val="20"/>
        </w:rPr>
        <w:t>В данном режиме возможна разрегистрация каждого РПД индивидуально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Нажать и удерживать кнопку «</w:t>
      </w:r>
      <w:r>
        <w:rPr>
          <w:sz w:val="20"/>
          <w:lang w:val="en-US"/>
        </w:rPr>
        <w:t>S</w:t>
      </w:r>
      <w:r>
        <w:rPr>
          <w:sz w:val="20"/>
        </w:rPr>
        <w:t>1»  до выдачи РПУ извещения «ОЖИДАНИЕ УДАЛЕНИЯ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Нажать кнопку на МКИ, соответствующую удаляемому РПД - произойдёт разрегистрация данного РПД. После удаления на соответствующем светодиоде МКИ разрегистрированного РПД - извещение «ПОДТВЕРЖДЕНИЕ УДАЛЕНИЯ», а светодиоды остальных зарегистрированных РПД выключаются на 1 с. Далее РПУ и МКИ автоматически переходят в дежурный режим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осле разрегистрации последнего РПД РПУ и МКИ выдают извещение «НЕТ ЗАРЕГИСТРИРОВАННЫХ РПД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Извещения РПД указаны в таблице 4.1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Извещения РПУ указаны в таблице 4.2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pacing w:val="-4"/>
          <w:sz w:val="20"/>
        </w:rPr>
      </w:pPr>
      <w:r>
        <w:rPr>
          <w:spacing w:val="-4"/>
          <w:sz w:val="20"/>
        </w:rPr>
        <w:t>Извещения МКИ (режим 1 и 2) указаны в таблице 4.3.</w:t>
      </w:r>
    </w:p>
    <w:p>
      <w:pPr>
        <w:pStyle w:val="Normal"/>
        <w:spacing w:lineRule="auto" w:line="240"/>
        <w:jc w:val="left"/>
        <w:rPr/>
      </w:pPr>
      <w:r>
        <w:rPr/>
        <w:t>Таблица 4.1. Извещения РПД</w:t>
      </w:r>
    </w:p>
    <w:tbl>
      <w:tblPr>
        <w:tblW w:w="525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9"/>
        <w:gridCol w:w="1079"/>
        <w:gridCol w:w="771"/>
        <w:gridCol w:w="769"/>
        <w:gridCol w:w="694"/>
      </w:tblGrid>
      <w:tr>
        <w:trPr>
          <w:trHeight w:val="399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стояние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/>
            </w:pPr>
            <w:r>
              <w:rPr>
                <w:i w:val="false"/>
                <w:sz w:val="16"/>
                <w:szCs w:val="16"/>
              </w:rPr>
              <w:t>На внутр. светодиоды РПД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>Время извещ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бщения в радиоканал</w:t>
            </w:r>
          </w:p>
        </w:tc>
      </w:tr>
      <w:tr>
        <w:trPr>
          <w:trHeight w:val="33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С»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сный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Т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(зелёный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32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СНЯТ НЕ ГО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89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 ГО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,5 Гц, скв=8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99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НА ВЫХ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/ 30 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65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 снятия или 10 мин при восст. Ш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53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ЕИСПРАВНОСТЬ ПИТ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53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ЕИСПРАВНОСТЬ ЛИ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8 Гц; скв=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Где: “+” – светодиод включен ,  “-” – светодиод выключен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“</w:t>
      </w:r>
      <w:r>
        <w:rPr>
          <w:sz w:val="20"/>
        </w:rPr>
        <w:t>+/-“ – включается с частотой х и скважностью (скв)=у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«о» – до перехода в другое состояние или восстановления</w:t>
      </w:r>
    </w:p>
    <w:p>
      <w:pPr>
        <w:pStyle w:val="Normal"/>
        <w:spacing w:lineRule="auto" w:line="240"/>
        <w:rPr/>
      </w:pPr>
      <w:r>
        <w:rPr/>
        <w:t>Таблица 4.2 Извещения РПУ</w:t>
      </w:r>
    </w:p>
    <w:tbl>
      <w:tblPr>
        <w:tblW w:w="52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1"/>
        <w:gridCol w:w="1112"/>
        <w:gridCol w:w="1033"/>
        <w:gridCol w:w="477"/>
        <w:gridCol w:w="715"/>
      </w:tblGrid>
      <w:tr>
        <w:trPr>
          <w:trHeight w:val="45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center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Извеще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состояние)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/>
            </w:pPr>
            <w:r>
              <w:rPr>
                <w:b/>
                <w:i w:val="false"/>
                <w:sz w:val="15"/>
                <w:szCs w:val="15"/>
              </w:rPr>
              <w:t>На встроенные светодиоды и реле РП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5"/>
                <w:szCs w:val="15"/>
              </w:rPr>
              <w:t>Время извещения</w:t>
            </w:r>
          </w:p>
        </w:tc>
      </w:tr>
      <w:tr>
        <w:trPr>
          <w:trHeight w:val="14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«РПД» (кр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«П» (зел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5"/>
                <w:szCs w:val="15"/>
              </w:rPr>
              <w:t>ре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</w:tr>
      <w:tr>
        <w:trPr>
          <w:trHeight w:val="55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СНЯ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0,5 Гц, скв=8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,25 с – вкл,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125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15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НАРУШ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5 с – выкл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spacing w:val="-4"/>
                <w:sz w:val="16"/>
                <w:szCs w:val="16"/>
              </w:rPr>
              <w:t>снятия или 10 мин при восст.ШС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НАРУШЕНИЕ СИНХРОНИЗАЦИИ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НЕТ СВЯЗИ С РП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+/- 8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0625 с – вк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0,0625 с выкл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2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НЕИСПРАВНОСТЬ ПИТАНИЯ РПД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Cs w:val="16"/>
              </w:rPr>
              <w:t>НЕТ СВЯЗИ РПД С РАСШИРИТЕЛЕМ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ОЖИДАНИЕ РЕГИСТР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</w:t>
            </w:r>
          </w:p>
        </w:tc>
      </w:tr>
      <w:tr>
        <w:trPr>
          <w:trHeight w:val="401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УСПЕШНАЯ РЕГИСТРА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</w:t>
            </w:r>
          </w:p>
        </w:tc>
      </w:tr>
      <w:tr>
        <w:trPr>
          <w:trHeight w:val="59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НЕУДАЧНАЯ РЕГИСТРА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8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06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62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</w:tr>
      <w:tr>
        <w:trPr>
          <w:trHeight w:val="323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ОЖИДАНИЕ УДА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30 с</w:t>
            </w:r>
          </w:p>
        </w:tc>
      </w:tr>
      <w:tr>
        <w:trPr>
          <w:trHeight w:val="399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ЕНИЕ УДА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+/- 8 Гц; скв=2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2 с </w:t>
            </w:r>
          </w:p>
        </w:tc>
      </w:tr>
      <w:tr>
        <w:trPr>
          <w:trHeight w:val="17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ЗАРЕГИСТРИРОВАННЫХ РП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>Где: “+” – светодиод включен или реле замкнуто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>-” – светодиод выключен или реле разомкнуто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“</w:t>
      </w:r>
      <w:r>
        <w:rPr>
          <w:sz w:val="20"/>
        </w:rPr>
        <w:t>+/-“ – включается с частотой х и скважностью (скв)=у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>«л» - любо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«ст» – предыдущее состоя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«о» – </w:t>
      </w:r>
      <w:r>
        <w:rPr>
          <w:spacing w:val="-2"/>
          <w:sz w:val="20"/>
        </w:rPr>
        <w:t>до получения другого извещения или восстановления</w:t>
      </w:r>
    </w:p>
    <w:p>
      <w:pPr>
        <w:pStyle w:val="Heading2"/>
        <w:keepNext w:val="false"/>
        <w:widowControl w:val="fals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аблица 4.3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вещения МКИ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 Порядок устан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9280</wp:posOffset>
                </wp:positionV>
                <wp:extent cx="3427095" cy="582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582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435"/>
                              <w:gridCol w:w="725"/>
                              <w:gridCol w:w="580"/>
                              <w:gridCol w:w="435"/>
                              <w:gridCol w:w="435"/>
                              <w:gridCol w:w="671"/>
                              <w:gridCol w:w="435"/>
                              <w:gridCol w:w="435"/>
                            </w:tblGrid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Извещение (состояние)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Режим 1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Режим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На внутренние светодиоды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Звуковой сигнализато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Время извещения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На внутренние светодиод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Звуковой сигнализато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Время изв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1-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"ПИТ"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1-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"ПИТ"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РПД не зарегистрирован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Сня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+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До изменения состоя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До изменения состо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Взят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2"/>
                                      <w:szCs w:val="12"/>
                                    </w:rPr>
                                    <w:t>индикация до изменения состояния; звук – 1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2"/>
                                      <w:szCs w:val="12"/>
                                    </w:rPr>
                                    <w:t>индикация до изменения состояния; звук – 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арушени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 xml:space="preserve">индикация до изменения состояния;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звук – до нажатия кнопк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 xml:space="preserve">индикация до изменения состояния;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звук – до нажатия кноп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Неисправность ШС модуля расширения (ШС типа 2)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240" w:after="6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 xml:space="preserve">Неисправность – питания РПД.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>Нет связи РПД с  модулем расширения.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>Нет связи с РПД.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Ожидание регистрации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Текущее состояние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Текущее 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Успешная регистрац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5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5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удачная регистрац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Ожидание удале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30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30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Подтверждение удале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т зарегистрированных РПД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 xml:space="preserve">индикация до изменения состояния; звук –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>до нажатия кнопки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т связи РПУ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+/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посл. вк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+/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посл. вкл. 0,5 Гц; скв=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предыдущее состояние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>индикация до изменения состояния; звук – до нажатия кноп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458.6pt;mso-wrap-distance-left:0pt;mso-wrap-distance-right:9pt;mso-wrap-distance-top:0pt;mso-wrap-distance-bottom:0pt;margin-top:46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435"/>
                        <w:gridCol w:w="725"/>
                        <w:gridCol w:w="580"/>
                        <w:gridCol w:w="435"/>
                        <w:gridCol w:w="435"/>
                        <w:gridCol w:w="671"/>
                        <w:gridCol w:w="435"/>
                        <w:gridCol w:w="435"/>
                      </w:tblGrid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Извещение (состояние)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Режим 1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Режим 2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На внутренние светодиоды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Звуковой сигнализатор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Время извещения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На внутренние светодиоды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Звуковой сигнализатор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Время извещения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1-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"ПИТ"</w:t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1-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"ПИТ"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РПД не зарегистрирован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Снят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+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До изменения состоя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До изменения состояния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 xml:space="preserve">Взят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>индикация до изменения состояния; звук – 1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>индикация до изменения состояния; звук – 1с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арушение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 xml:space="preserve">индикация до изменения состояния;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звук – до нажатия кнопк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 xml:space="preserve">индикация до изменения состояния;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звук – до нажатия кнопки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Неисправность ШС модуля расширения (ШС типа 2)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240" w:after="6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 xml:space="preserve">Неисправность – питания РПД. 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>Нет связи РПД с  модулем расширения.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>Нет связи с РПД.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Ожидание регистрации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Текущее состояние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Текущее состояние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Успешная регистрац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5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5 с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удачная регистрац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Ожидание удале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30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30 с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Подтверждение удале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т зарегистрированных РПД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 xml:space="preserve">индикация до изменения состояния; звук –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>до нажатия кнопки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т связи РПУ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+/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посл. вкл.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Гц; скв=2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+/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посл. вкл. 0,5 Гц; скв=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предыдущее состояние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Гц; скв=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>индикация до изменения состояния; звук – до нажатия кноп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94" w:leader="none"/>
        </w:tabs>
        <w:spacing w:lineRule="auto" w:line="240"/>
        <w:rPr/>
      </w:pPr>
      <w:r>
        <w:rPr>
          <w:sz w:val="20"/>
        </w:rPr>
        <w:t xml:space="preserve">5.1 При выборе места установки </w:t>
      </w:r>
      <w:r>
        <w:rPr>
          <w:b/>
          <w:sz w:val="20"/>
        </w:rPr>
        <w:t>необходимо соблюдать следующие требов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 xml:space="preserve">а) РПУ и РПД следует размещать на максимальную высоту для обеспечения наибольшей зоны охвата действия УБОС, но </w:t>
      </w:r>
      <w:r>
        <w:rPr>
          <w:b/>
          <w:sz w:val="20"/>
        </w:rPr>
        <w:t>не ближе 15 см от потолка и стен</w:t>
      </w:r>
      <w:r>
        <w:rPr>
          <w:sz w:val="20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 xml:space="preserve">б) </w:t>
      </w:r>
      <w:r>
        <w:rPr>
          <w:b/>
          <w:sz w:val="20"/>
        </w:rPr>
        <w:t>РПУ и</w:t>
      </w:r>
      <w:r>
        <w:rPr>
          <w:sz w:val="20"/>
        </w:rPr>
        <w:t xml:space="preserve"> </w:t>
      </w:r>
      <w:r>
        <w:rPr>
          <w:b/>
          <w:sz w:val="20"/>
        </w:rPr>
        <w:t>РПД  не рекомендуется размещать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  <w:t>- на массивных металлических конструкциях или ближе 1 м от них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>- ближе 1 м от силовых линий и металлических водопроводных или газовых труб, источников радиопомех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 внутри металлических конструкций;</w:t>
      </w:r>
    </w:p>
    <w:p>
      <w:pPr>
        <w:pStyle w:val="Normal"/>
        <w:spacing w:lineRule="auto" w:line="240"/>
        <w:rPr/>
      </w:pPr>
      <w:r>
        <w:rPr>
          <w:sz w:val="20"/>
        </w:rPr>
        <w:t>- ближе 4 м от персонального компьютера и источника питания (для РПУ);</w:t>
      </w:r>
    </w:p>
    <w:p>
      <w:pPr>
        <w:pStyle w:val="Normal"/>
        <w:spacing w:lineRule="auto" w:line="240"/>
        <w:rPr/>
      </w:pPr>
      <w:r>
        <w:rPr>
          <w:sz w:val="20"/>
        </w:rPr>
        <w:t>в) провода шлейфа сигнализации следует располагать вдали от мощных силовых кабелей;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>г) МКИ  устанавливается в удобном для пользователя месте, но на расстоянии не более 200 м от РПУ.</w:t>
      </w:r>
    </w:p>
    <w:p>
      <w:pPr>
        <w:pStyle w:val="Normal"/>
        <w:tabs>
          <w:tab w:val="clear" w:pos="709"/>
          <w:tab w:val="left" w:pos="284" w:leader="none"/>
          <w:tab w:val="left" w:pos="1494" w:leader="none"/>
        </w:tabs>
        <w:spacing w:lineRule="auto" w:line="240"/>
        <w:rPr/>
      </w:pPr>
      <w:r>
        <w:rPr>
          <w:spacing w:val="-2"/>
          <w:sz w:val="20"/>
        </w:rPr>
        <w:t>5.2 На выбранном месте РПУ и РПД устанавливают в следующей последовательност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rPr/>
      </w:pPr>
      <w:r>
        <w:rPr>
          <w:spacing w:val="-2"/>
          <w:sz w:val="20"/>
        </w:rPr>
        <w:t>- снять крышку и, вынув печатную плату, получить доступ к монтажным отверстиям;</w:t>
      </w:r>
    </w:p>
    <w:p>
      <w:pPr>
        <w:pStyle w:val="Normal"/>
        <w:spacing w:lineRule="auto" w:line="240"/>
        <w:rPr>
          <w:spacing w:val="-2"/>
          <w:sz w:val="20"/>
        </w:rPr>
      </w:pPr>
      <w:r>
        <w:rPr>
          <w:sz w:val="20"/>
        </w:rPr>
        <w:t xml:space="preserve">- </w:t>
      </w:r>
      <w:r>
        <w:rPr>
          <w:spacing w:val="-2"/>
          <w:sz w:val="20"/>
        </w:rPr>
        <w:t>сделать разметку под крепежные отверстия в соответствии с рисунком 3;</w:t>
      </w:r>
    </w:p>
    <w:p>
      <w:pPr>
        <w:pStyle w:val="Normal"/>
        <w:spacing w:lineRule="auto" w:line="24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pacing w:lineRule="auto" w:line="240"/>
        <w:jc w:val="center"/>
        <w:rPr>
          <w:spacing w:val="-2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114300</wp:posOffset>
                </wp:positionV>
                <wp:extent cx="1623060" cy="747395"/>
                <wp:effectExtent l="0" t="254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747360"/>
                          <a:chOff x="0" y="0"/>
                          <a:chExt cx="1623240" cy="747360"/>
                        </a:xfrm>
                      </wpg:grpSpPr>
                      <wps:wsp>
                        <wps:cNvSpPr/>
                        <wps:spPr>
                          <a:xfrm>
                            <a:off x="1193760" y="488880"/>
                            <a:ext cx="8712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98280"/>
                            <a:ext cx="864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43640"/>
                            <a:ext cx="789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31000"/>
                            <a:ext cx="45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4800"/>
                            <a:ext cx="0" cy="65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240" y="433800"/>
                            <a:ext cx="144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77520"/>
                            <a:ext cx="3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720" y="143640"/>
                            <a:ext cx="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00" y="170640"/>
                            <a:ext cx="12636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295200"/>
                            <a:ext cx="65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920" y="0"/>
                            <a:ext cx="10800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06200"/>
                            <a:ext cx="6228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120"/>
                            <a:ext cx="832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тв. 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525960"/>
                            <a:ext cx="5302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400" y="677520"/>
                            <a:ext cx="55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81520" y="76320"/>
                            <a:ext cx="443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9pt;width:127.95pt;height:58.9pt" coordorigin="1107,180" coordsize="2559,1178">
                <v:oval id="shape_0" fillcolor="white" stroked="t" o:allowincell="f" style="position:absolute;left:2987;top:950;width:136;height:135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2504;top:335;width:135;height:13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419,406" to="3662,40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923,1017" to="3641,101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570,282" to="2570,130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054,863" to="3055,128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570,1247" to="3055,1247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532,406" to="3532,1015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329,449" to="2527,64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77,645" to="2306,645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622,180" to="2791,349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525,348" to="2622,44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388;width:131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тв. Ø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1009;width: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1,1247" to="2579,1247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2968;top:300;width:697;height:5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Рисунок 3</w:t>
      </w:r>
    </w:p>
    <w:p>
      <w:pPr>
        <w:pStyle w:val="Normal"/>
        <w:spacing w:lineRule="auto" w:line="240"/>
        <w:rPr/>
      </w:pPr>
      <w:r>
        <w:rPr>
          <w:sz w:val="20"/>
        </w:rPr>
        <w:t>- провести провода от источника питания, шлейфа сигнализации и последовательного интерфейса через отверстие для ввода проводов;</w:t>
      </w:r>
    </w:p>
    <w:p>
      <w:pPr>
        <w:pStyle w:val="Normal"/>
        <w:spacing w:lineRule="auto" w:line="240"/>
        <w:rPr/>
      </w:pPr>
      <w:r>
        <w:rPr>
          <w:sz w:val="20"/>
        </w:rPr>
        <w:t>- закрепить основание РПУ (РПД), установить печатную плату на место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>электрический монтаж к выходным клеммам РПД вести в соответствии с рисунком 4 и таблицей 5.1;</w:t>
      </w:r>
    </w:p>
    <w:p>
      <w:pPr>
        <w:pStyle w:val="Normal"/>
        <w:spacing w:lineRule="auto" w:line="240"/>
        <w:rPr/>
      </w:pPr>
      <w:r>
        <w:rPr>
          <w:sz w:val="20"/>
        </w:rPr>
        <w:t>- электрический монтаж к выходным клеммам РПУ вести в соответствии с рисунком 5 и таблицей 5.2;</w:t>
      </w:r>
    </w:p>
    <w:p>
      <w:pPr>
        <w:pStyle w:val="Normal"/>
        <w:tabs>
          <w:tab w:val="clear" w:pos="709"/>
          <w:tab w:val="left" w:pos="1140" w:leader="none"/>
        </w:tabs>
        <w:spacing w:lineRule="auto" w:line="240"/>
        <w:rPr/>
      </w:pPr>
      <w:r>
        <w:rPr>
          <w:sz w:val="20"/>
        </w:rPr>
        <w:t>- установить на место крышку.</w:t>
      </w:r>
    </w:p>
    <w:p>
      <w:pPr>
        <w:pStyle w:val="Normal"/>
        <w:spacing w:lineRule="auto" w:line="24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0380" w:dyaOrig="2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pt;margin-top:2.25pt;width:216.25pt;height:4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74346" r:id="rId6"/>
        </w:objec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Рисунок 4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object w:dxaOrig="9133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pt;margin-top:5.1pt;width:188.65pt;height:58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39591315" r:id="rId8"/>
        </w:object>
      </w:r>
      <w:r>
        <w:rPr>
          <w:sz w:val="20"/>
        </w:rPr>
        <w:t xml:space="preserve">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Рисунок 5</w:t>
      </w:r>
    </w:p>
    <w:p>
      <w:pPr>
        <w:pStyle w:val="Heading1"/>
        <w:keepNext w:val="true"/>
        <w:pageBreakBefore w:val="false"/>
        <w:spacing w:lineRule="auto" w:line="240" w:before="0" w:after="0"/>
        <w:rPr>
          <w:sz w:val="20"/>
        </w:rPr>
      </w:pPr>
      <w:r>
        <w:rPr>
          <w:sz w:val="20"/>
        </w:rPr>
        <w:t>Таблица 5.1</w:t>
      </w:r>
    </w:p>
    <w:p>
      <w:pPr>
        <w:pStyle w:val="Heading1"/>
        <w:keepNext w:val="true"/>
        <w:pageBreakBefore w:val="false"/>
        <w:spacing w:lineRule="auto" w:line="240" w:before="0" w:after="0"/>
        <w:rPr>
          <w:b/>
          <w:b/>
          <w:sz w:val="20"/>
        </w:rPr>
      </w:pPr>
      <w:r>
        <w:rPr>
          <w:sz w:val="20"/>
        </w:rPr>
        <w:t>Таблица 5.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3251200" cy="1071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329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СВЕТ-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носной индик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нешняя кнопка постановки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с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С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лейф сигн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Л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ия расши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12В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(внешне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тен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84.35pt;mso-wrap-distance-left:9pt;mso-wrap-distance-right:0pt;mso-wrap-distance-top:0pt;mso-wrap-distance-bottom:0pt;margin-top:3.6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3292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СВЕТ-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носной индикатор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нешняя кнопка постановк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снятия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С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лейф сигнализации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Л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ия расширения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12В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(внешнее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b/>
          <w:sz w:val="20"/>
          <w:lang w:val="en-US" w:eastAsia="en-US"/>
        </w:rPr>
        <w:t>5.3</w:t>
      </w:r>
      <w:r>
        <w:rPr>
          <w:sz w:val="20"/>
        </w:rPr>
        <w:t xml:space="preserve"> </w:t>
      </w:r>
      <w:r>
        <w:rPr>
          <w:b/>
          <w:sz w:val="20"/>
        </w:rPr>
        <w:t>При установке РПУ и РПД внутри помещения самым оптимальным является установка в оконном проёме, используя двухстороннюю клейкую ленту для крепления на оконном стекл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3243580" cy="6769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38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ЛЕ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выходы сигнального ре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ОБЩ – + Л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ия расши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12В – ОБЩ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(внешне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тен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53.3pt;mso-wrap-distance-left:9pt;mso-wrap-distance-right:0pt;mso-wrap-distance-top:0pt;mso-wrap-distance-bottom:0pt;margin-top:1.65pt;mso-position-vertical-relative:text;margin-left:2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38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ЛЕ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выходы сигнального рел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ОБЩ – + Л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ия расширения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12В – ОБЩ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(внешнее)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ageBreakBefore w:val="false"/>
        <w:widowControl w:val="false"/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b/>
          <w:sz w:val="20"/>
        </w:rPr>
        <w:t>6 Подготовка к работе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6.1 Подготовку УБОС к работе следует проводить в следующе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- УБОС после транспортирования в условиях отличных от условий эксплуатации, выдержать при комнатной температуре в течение 12 ч;</w:t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- подключить РПУ к источнику питания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8"/>
          <w:sz w:val="20"/>
        </w:rPr>
        <w:t>установить режим работы, проверить работоспособность РПУ и его реакцию на сигналы от устройств РПД по пп. 4.2, 4.3;</w:t>
      </w:r>
    </w:p>
    <w:p>
      <w:pPr>
        <w:pStyle w:val="Normal1"/>
        <w:widowControl/>
        <w:spacing w:lineRule="auto" w:line="240"/>
        <w:ind w:left="0" w:hanging="0"/>
        <w:rPr>
          <w:sz w:val="20"/>
        </w:rPr>
      </w:pPr>
      <w:r>
        <w:rPr>
          <w:sz w:val="20"/>
        </w:rPr>
        <w:t>- зарегистрировать устройства РПД по пп. 4.6, 4.7, при необходимости.</w:t>
      </w:r>
    </w:p>
    <w:p>
      <w:pPr>
        <w:pStyle w:val="Normal1"/>
        <w:widowControl/>
        <w:spacing w:lineRule="auto" w:line="240"/>
        <w:ind w:lef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193" w:space="36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5387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43:00Z</dcterms:created>
  <dc:creator/>
  <dc:description/>
  <dc:language>en-US</dc:language>
  <cp:lastModifiedBy>Evgenia</cp:lastModifiedBy>
  <cp:lastPrinted>2004-02-04T16:43:00Z</cp:lastPrinted>
  <dcterms:modified xsi:type="dcterms:W3CDTF">2004-09-16T07:38:00Z</dcterms:modified>
  <cp:revision>19</cp:revision>
  <dc:subject>Астра-РИ</dc:subject>
  <dc:title>РЭ</dc:title>
</cp:coreProperties>
</file>