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18"/>
        </w:rPr>
        <w:t xml:space="preserve">ИЗВЕЩАТЕЛЬ ОХРАННЫЙ </w:t>
      </w:r>
      <w:r>
        <w:rPr>
          <w:caps/>
          <w:sz w:val="18"/>
        </w:rPr>
        <w:t>объемный</w:t>
      </w:r>
    </w:p>
    <w:p>
      <w:pPr>
        <w:pStyle w:val="Heading"/>
        <w:ind w:hanging="0"/>
        <w:rPr>
          <w:caps/>
          <w:sz w:val="18"/>
        </w:rPr>
      </w:pPr>
      <w:r>
        <w:rPr>
          <w:caps/>
          <w:sz w:val="18"/>
        </w:rPr>
        <w:t>оптико-электронный</w:t>
      </w:r>
    </w:p>
    <w:p>
      <w:pPr>
        <w:pStyle w:val="Heading"/>
        <w:ind w:hanging="0"/>
        <w:rPr>
          <w:caps/>
          <w:sz w:val="18"/>
        </w:rPr>
      </w:pPr>
      <w:r>
        <w:rPr>
          <w:caps/>
          <w:sz w:val="18"/>
        </w:rPr>
        <w:t>ИО 409-24 "Астра-522" исполнение А</w:t>
      </w:r>
    </w:p>
    <w:p>
      <w:pPr>
        <w:pStyle w:val="Style10"/>
        <w:spacing w:lineRule="auto" w:line="240" w:before="0" w:after="0"/>
        <w:jc w:val="center"/>
        <w:rPr>
          <w:caps/>
          <w:sz w:val="18"/>
        </w:rPr>
      </w:pPr>
      <w:r>
        <w:rPr>
          <w:sz w:val="18"/>
        </w:rPr>
        <w:t xml:space="preserve">Сертификат соответствия № РОСС </w:t>
      </w:r>
      <w:r>
        <w:rPr>
          <w:sz w:val="18"/>
          <w:lang w:val="en-US"/>
        </w:rPr>
        <w:t>RU</w:t>
      </w:r>
      <w:r>
        <w:rPr>
          <w:sz w:val="18"/>
        </w:rPr>
        <w:t>.ОС03.В00908</w:t>
      </w:r>
    </w:p>
    <w:p>
      <w:pPr>
        <w:pStyle w:val="Subtitle"/>
        <w:rPr>
          <w:sz w:val="18"/>
        </w:rPr>
      </w:pPr>
      <w:r>
        <w:rPr>
          <w:sz w:val="18"/>
        </w:rPr>
        <w:t>Паспорт НГКБ.425152.001 ПС</w:t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обенности:</w:t>
      </w:r>
    </w:p>
    <w:p>
      <w:pPr>
        <w:pStyle w:val="Heading3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жесткая сферическая широкоугольная линза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18"/>
        </w:rPr>
        <w:t>4-х площадочный пироэлектрический элемент особой конструкции – позволяет получить равномерную чувствительность во всей зоне обнаружения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18"/>
        </w:rPr>
        <w:t>микропроцессорная обработка сигнала – отслеживание теплового шума (плавающие пороги), анализ сигнала по амплитуде, длительности, форме, площади сигнала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>
          <w:sz w:val="18"/>
        </w:rPr>
      </w:pPr>
      <w:r>
        <w:rPr>
          <w:sz w:val="18"/>
        </w:rPr>
        <w:t>удобная светодиодная индикация с двух сторон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18"/>
        </w:rPr>
        <w:t>дополнительные функции – контроль напряжения питания, память тревоги.</w:t>
      </w:r>
    </w:p>
    <w:p>
      <w:pPr>
        <w:pStyle w:val="Heading3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новные сведения об изделии</w:t>
      </w:r>
    </w:p>
    <w:p>
      <w:pPr>
        <w:pStyle w:val="Normal1"/>
        <w:numPr>
          <w:ilvl w:val="1"/>
          <w:numId w:val="8"/>
        </w:numPr>
        <w:spacing w:lineRule="auto" w:line="240"/>
        <w:ind w:left="0" w:hanging="0"/>
        <w:rPr/>
      </w:pPr>
      <w:r>
        <w:rPr>
          <w:sz w:val="18"/>
        </w:rPr>
        <w:t>Извещатель предназначен для обнаружения проникновения (попытки проникновения) в охраняемое пространство закрытого помещения и формирования извещения о проникновении путем размыкания выходных контактов сигнального реле. Извещатель предназначен для установки в горизонтальной плоскости (потолке) на высоте от 2,4 до 5,0 м от пола.</w:t>
      </w:r>
    </w:p>
    <w:p>
      <w:pPr>
        <w:pStyle w:val="Normal1"/>
        <w:numPr>
          <w:ilvl w:val="1"/>
          <w:numId w:val="8"/>
        </w:numPr>
        <w:spacing w:lineRule="auto" w:line="240"/>
        <w:ind w:left="0" w:hanging="0"/>
        <w:rPr/>
      </w:pPr>
      <w:r>
        <w:rPr>
          <w:sz w:val="18"/>
        </w:rPr>
        <w:t>Извещатель рассчитан на непрерывную круглосуточную работу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 xml:space="preserve">Извещатель относится к однофункциональным, неремонтируемым, обслуживаемым изделиям группы ИКН вида 1 по </w:t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sz w:val="18"/>
        </w:rPr>
        <w:t>ГОСТ 27003-90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>
          <w:sz w:val="18"/>
        </w:rPr>
      </w:pPr>
      <w:r>
        <w:rPr>
          <w:sz w:val="18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В извещателе имеются два световых индикатора красного цвета для контроля работоспособности и индикации в различных режимах работы. Индикаторы работают параллельно для возможности наблюдения их с разных сторон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Извещатель способен формировать пять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ов извещений:</w:t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sz w:val="18"/>
        </w:rPr>
        <w:t>- «Выход извещателя на рабочий режим» – размыканием контактов реле и включением индикаторов с частотой 1 Гц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- «Норма» - замыканием контактов реле и выключением индикаторов;</w:t>
      </w:r>
    </w:p>
    <w:p>
      <w:pPr>
        <w:pStyle w:val="Normal1"/>
        <w:widowControl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1435</wp:posOffset>
                </wp:positionH>
                <wp:positionV relativeFrom="paragraph">
                  <wp:posOffset>29210</wp:posOffset>
                </wp:positionV>
                <wp:extent cx="3161665" cy="41344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4134600"/>
                          <a:chOff x="0" y="0"/>
                          <a:chExt cx="3161520" cy="4134600"/>
                        </a:xfrm>
                      </wpg:grpSpPr>
                      <wps:wsp>
                        <wps:cNvSpPr/>
                        <wps:spPr>
                          <a:xfrm>
                            <a:off x="1114560" y="3950280"/>
                            <a:ext cx="641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0200">
                            <a:off x="1163520" y="23400"/>
                            <a:ext cx="170640" cy="1364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0200">
                            <a:off x="1902240" y="17640"/>
                            <a:ext cx="170640" cy="1348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423080"/>
                            <a:ext cx="0" cy="26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82440"/>
                            <a:ext cx="28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2396520"/>
                            <a:ext cx="762480" cy="76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112480"/>
                            <a:ext cx="1359360" cy="136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584360"/>
                            <a:ext cx="2372400" cy="2373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160" y="239580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0320" y="2725560"/>
                            <a:ext cx="118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91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0320" y="2343240"/>
                            <a:ext cx="11880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98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725560"/>
                            <a:ext cx="118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91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5480" y="2725560"/>
                            <a:ext cx="1195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91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2458800"/>
                            <a:ext cx="11880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98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240" y="3098880"/>
                            <a:ext cx="1195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8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040" y="2986920"/>
                            <a:ext cx="118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948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360" y="2458080"/>
                            <a:ext cx="118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91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2989080"/>
                            <a:ext cx="118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91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45000" cy="4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00" y="256284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64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960" y="233028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64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6720" y="215712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8964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9040" y="205164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8964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205164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64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8640" y="214956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28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6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2328480"/>
                            <a:ext cx="1537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5832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8920"/>
                              <a:ext cx="5832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5832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256536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64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0" y="284940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28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6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920" y="309636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28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6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328428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8964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6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8040" y="3392280"/>
                            <a:ext cx="15228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5796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8920"/>
                              <a:ext cx="5796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57960" cy="57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338724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28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440" y="197496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800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0"/>
                              <a:ext cx="10800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164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00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200" y="164988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6164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960" y="146880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146808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165240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6164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360" y="197496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6164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239256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289440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329112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000" y="362340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9280" y="380736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1440" y="381204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6164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6400" y="3620880"/>
                            <a:ext cx="2876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6164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9880" y="3293640"/>
                            <a:ext cx="28692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10872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2000"/>
                              <a:ext cx="10872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10872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160" y="2899440"/>
                            <a:ext cx="2869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200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8720" cy="10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3560" y="3289320"/>
                            <a:ext cx="152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64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5796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8960" y="309384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8928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00" y="2859480"/>
                            <a:ext cx="153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64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60"/>
                              <a:ext cx="58320" cy="58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3780000">
                            <a:off x="889200" y="-267480"/>
                            <a:ext cx="143640" cy="149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45440"/>
                            <a:ext cx="11304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97200">
                            <a:off x="2228760" y="-274680"/>
                            <a:ext cx="144000" cy="149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79000">
                            <a:off x="1018440" y="-103680"/>
                            <a:ext cx="170640" cy="1383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4200">
                            <a:off x="2066760" y="-100440"/>
                            <a:ext cx="170640" cy="1383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440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438120"/>
                            <a:ext cx="202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3716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0720"/>
                            <a:ext cx="2802960" cy="6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7207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189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97092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406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847080"/>
                            <a:ext cx="123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6804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4796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7221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244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8960" y="59400"/>
                            <a:ext cx="366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4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678960"/>
                            <a:ext cx="4590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788040"/>
                            <a:ext cx="536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4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760" y="62640"/>
                            <a:ext cx="4230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5828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544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6520" y="203040"/>
                            <a:ext cx="417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560" y="58536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5900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108800"/>
                            <a:ext cx="2314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920880"/>
                            <a:ext cx="536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8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-19.35pt;width:253.35pt;height:347.2pt" coordorigin="5992,-387" coordsize="5067,6944">
                <v:rect id="shape_0" stroked="f" o:allowincell="f" style="position:absolute;left:7836;top:6267;width:1010;height:2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t" o:allowincell="f" style="position:absolute;left:7913;top:84;width:268;height:2147;mso-wrap-style:none;v-text-anchor:middle;rotation:34" type="_x0000_t5">
                  <v:fill o:detectmouseclick="t" type="solid" color2="#cccccc"/>
                  <v:stroke color="#333333" weight="12600" joinstyle="miter" endcap="flat"/>
                  <w10:wrap type="topAndBottom"/>
                </v:shape>
                <v:shape id="shape_0" fillcolor="#333333" stroked="t" o:allowincell="f" style="position:absolute;left:9077;top:75;width:268;height:2122;mso-wrap-style:none;v-text-anchor:middle;rotation:327" type="_x0000_t5">
                  <v:fill o:detectmouseclick="t" type="solid" color2="#cccccc"/>
                  <v:stroke color="#333333" weight="12600" joinstyle="miter" endcap="flat"/>
                  <w10:wrap type="topAndBottom"/>
                </v:shape>
                <v:line id="shape_0" from="8649,2287" to="8649,6515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6501,4428" to="11059,4428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oval id="shape_0" stroked="t" o:allowincell="f" style="position:absolute;left:8049;top:3820;width:1200;height:120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572;top:3373;width:2140;height:21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6769;top:2541;width:3735;height:3736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group id="shape_0" style="position:absolute;left:10294;top:3819;width:452;height:427">
                  <v:rect id="shape_0" stroked="t" o:allowincell="f" style="position:absolute;left:10294;top:382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573;top:381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575;top:407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294;top:407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554;top:4338;width:187;height:180">
                  <v:rect id="shape_0" stroked="t" o:allowincell="f" style="position:absolute;left:8554;top:433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670;top:433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669;top:4447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554;top:4444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554;top:3736;width:187;height:181">
                  <v:rect id="shape_0" stroked="t" o:allowincell="f" style="position:absolute;left:8554;top:373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670;top:373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669;top:384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554;top:3843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150;top:4338;width:188;height:180">
                  <v:rect id="shape_0" stroked="t" o:allowincell="f" style="position:absolute;left:9150;top:433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266;top:433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265;top:4447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150;top:4444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948;top:4338;width:188;height:180">
                  <v:rect id="shape_0" stroked="t" o:allowincell="f" style="position:absolute;left:7948;top:433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65;top:433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65;top:4447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948;top:4444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133;top:3918;width:187;height:181">
                  <v:rect id="shape_0" stroked="t" o:allowincell="f" style="position:absolute;left:8133;top:391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249;top:391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249;top:4028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133;top:4025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552;top:4926;width:188;height:181">
                  <v:rect id="shape_0" stroked="t" o:allowincell="f" style="position:absolute;left:8552;top:492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669;top:492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669;top:503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552;top:5033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966;top:4750;width:187;height:180">
                  <v:rect id="shape_0" stroked="t" o:allowincell="f" style="position:absolute;left:8966;top:4750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82;top:4750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81;top:4859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966;top:485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973;top:3917;width:187;height:180">
                  <v:rect id="shape_0" stroked="t" o:allowincell="f" style="position:absolute;left:8973;top:3917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89;top:3917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88;top:4026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973;top:4023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138;top:4753;width:188;height:180">
                  <v:rect id="shape_0" stroked="t" o:allowincell="f" style="position:absolute;left:8138;top:4753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254;top:4753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253;top:4862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138;top:4859;width:70;height: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596;top:4082;width:242;height:233">
                  <v:rect id="shape_0" stroked="t" o:allowincell="f" style="position:absolute;left:9596;top:4082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46;top:4082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45;top:4223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596;top:4220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404;top:3716;width:241;height:234">
                  <v:rect id="shape_0" stroked="t" o:allowincell="f" style="position:absolute;left:9404;top:3716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553;top:3716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553;top:3857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404;top:3853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115;top:3443;width:239;height:233">
                  <v:rect id="shape_0" stroked="t" o:allowincell="f" style="position:absolute;left:9115;top:3443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264;top:3443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264;top:3584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115;top:3580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725;top:3277;width:242;height:233">
                  <v:rect id="shape_0" stroked="t" o:allowincell="f" style="position:absolute;left:8725;top:3277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875;top:3277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875;top:3418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725;top:3414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321;top:3277;width:242;height:233">
                  <v:rect id="shape_0" stroked="t" o:allowincell="f" style="position:absolute;left:8321;top:3277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471;top:3277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470;top:3418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321;top:3414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937;top:3431;width:240;height:233">
                  <v:rect id="shape_0" stroked="t" o:allowincell="f" style="position:absolute;left:7937;top:3431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86;top:3431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86;top:3572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937;top:3568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647;top:3713;width:242;height:231">
                  <v:rect id="shape_0" stroked="t" o:allowincell="f" style="position:absolute;left:7647;top:3713;width:91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797;top:3713;width:91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796;top:3853;width:91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47;top:3849;width:91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478;top:4086;width:240;height:233">
                  <v:rect id="shape_0" stroked="t" o:allowincell="f" style="position:absolute;left:7478;top:4086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27;top:4086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27;top:4227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478;top:4223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470;top:4533;width:242;height:233">
                  <v:rect id="shape_0" stroked="t" o:allowincell="f" style="position:absolute;left:7470;top:4533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20;top:4533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19;top:4674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470;top:4670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624;top:4922;width:242;height:233">
                  <v:rect id="shape_0" stroked="t" o:allowincell="f" style="position:absolute;left:7624;top:4922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774;top:4922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773;top:5063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24;top:5059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917;top:5218;width:239;height:233">
                  <v:rect id="shape_0" stroked="t" o:allowincell="f" style="position:absolute;left:7917;top:5218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66;top:5218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66;top:5359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917;top:5355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314;top:5388;width:240;height:231">
                  <v:rect id="shape_0" stroked="t" o:allowincell="f" style="position:absolute;left:8314;top:5388;width:90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463;top:5388;width:90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463;top:5528;width:90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314;top:5524;width:90;height:9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741;top:5380;width:240;height:233">
                  <v:rect id="shape_0" stroked="t" o:allowincell="f" style="position:absolute;left:8741;top:5380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890;top:5380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890;top:5521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741;top:5518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967;top:3156;width:453;height:427">
                  <v:rect id="shape_0" stroked="t" o:allowincell="f" style="position:absolute;left:9967;top:3157;width:169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246;top:3156;width:169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248;top:3411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967;top:3412;width:169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480;top:2644;width:454;height:427">
                  <v:rect id="shape_0" stroked="t" o:allowincell="f" style="position:absolute;left:9480;top:264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60;top:264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62;top:289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480;top:290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780;top:2359;width:451;height:426">
                  <v:rect id="shape_0" stroked="t" o:allowincell="f" style="position:absolute;left:8780;top:236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59;top:235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61;top:261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780;top:261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064;top:2358;width:451;height:427">
                  <v:rect id="shape_0" stroked="t" o:allowincell="f" style="position:absolute;left:8064;top:235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343;top:2358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345;top:2613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64;top:261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359;top:2648;width:453;height:427">
                  <v:rect id="shape_0" stroked="t" o:allowincell="f" style="position:absolute;left:7359;top:264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39;top:2648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41;top:2903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359;top:290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6847;top:3156;width:453;height:427">
                  <v:rect id="shape_0" stroked="t" o:allowincell="f" style="position:absolute;left:6847;top:3157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127;top:3156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129;top:3411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847;top:3412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6593;top:3814;width:453;height:427">
                  <v:rect id="shape_0" stroked="t" o:allowincell="f" style="position:absolute;left:6593;top:381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873;top:381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875;top:406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593;top:407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6593;top:4604;width:453;height:426">
                  <v:rect id="shape_0" stroked="t" o:allowincell="f" style="position:absolute;left:6593;top:460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873;top:460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875;top:485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593;top:486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6870;top:5229;width:453;height:427">
                  <v:rect id="shape_0" stroked="t" o:allowincell="f" style="position:absolute;left:6870;top:523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150;top:522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152;top:548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6870;top:548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7371;top:5752;width:453;height:427">
                  <v:rect id="shape_0" stroked="t" o:allowincell="f" style="position:absolute;left:7371;top:5753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50;top:5752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652;top:6007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7371;top:6008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064;top:6042;width:451;height:427">
                  <v:rect id="shape_0" stroked="t" o:allowincell="f" style="position:absolute;left:8064;top:6043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343;top:6042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345;top:6297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064;top:6298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8776;top:6049;width:453;height:427">
                  <v:rect id="shape_0" stroked="t" o:allowincell="f" style="position:absolute;left:8776;top:6050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56;top:604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058;top:630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8776;top:6305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477;top:5748;width:453;height:427">
                  <v:rect id="shape_0" stroked="t" o:allowincell="f" style="position:absolute;left:9477;top:5749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57;top:5748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59;top:6003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477;top:600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955;top:5233;width:453;height:425">
                  <v:rect id="shape_0" stroked="t" o:allowincell="f" style="position:absolute;left:9955;top:5234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234;top:5233;width:170;height:169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236;top:5488;width:170;height:169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955;top:5488;width:170;height:169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10294;top:4612;width:452;height:426">
                  <v:rect id="shape_0" stroked="t" o:allowincell="f" style="position:absolute;left:10294;top:4613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573;top:4612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575;top:4867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0294;top:4868;width:170;height:17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126;top:5226;width:240;height:233">
                  <v:rect id="shape_0" stroked="t" o:allowincell="f" style="position:absolute;left:9126;top:5226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275;top:5226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275;top:5367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126;top:5364;width:90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418;top:4918;width:242;height:233">
                  <v:rect id="shape_0" stroked="t" o:allowincell="f" style="position:absolute;left:9418;top:4918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568;top:4918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568;top:5059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418;top:5056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group id="shape_0" style="position:absolute;left:9596;top:4549;width:242;height:233">
                  <v:rect id="shape_0" stroked="t" o:allowincell="f" style="position:absolute;left:9596;top:4549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46;top:4549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45;top:4690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596;top:4686;width:91;height:91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shape id="shape_0" fillcolor="#969696" stroked="t" o:allowincell="f" style="position:absolute;left:7481;top:-375;width:225;height:2348;mso-wrap-style:none;v-text-anchor:middle;rotation:63" type="_x0000_t5">
                  <v:fill o:detectmouseclick="t" type="solid" color2="#696969"/>
                  <v:stroke color="#969696" weight="12600" joinstyle="miter" endcap="flat"/>
                  <w10:wrap type="topAndBottom"/>
                </v:shape>
                <v:shape id="shape_0" fillcolor="black" stroked="t" o:allowincell="f" style="position:absolute;left:8557;top:275;width:177;height:899;mso-wrap-style:none;v-text-anchor:middle" type="_x0000_t5">
                  <v:fill o:detectmouseclick="t" type="solid" color2="white"/>
                  <v:stroke color="black" weight="12600" joinstyle="miter" endcap="flat"/>
                  <w10:wrap type="topAndBottom"/>
                </v:shape>
                <v:shape id="shape_0" fillcolor="#969696" stroked="t" o:allowincell="f" style="position:absolute;left:9591;top:-386;width:226;height:2348;mso-wrap-style:none;v-text-anchor:middle;rotation:296" type="_x0000_t5">
                  <v:fill o:detectmouseclick="t" type="solid" color2="#696969"/>
                  <v:stroke color="#969696" weight="12600" joinstyle="miter" endcap="flat"/>
                  <w10:wrap type="topAndBottom"/>
                </v:shape>
                <v:shape id="shape_0" fillcolor="gray" stroked="t" o:allowincell="f" style="position:absolute;left:7684;top:-117;width:268;height:2178;mso-wrap-style:none;v-text-anchor:middle;rotation:50" type="_x0000_t5">
                  <v:fill o:detectmouseclick="t" type="solid" color2="#7f7f7f"/>
                  <v:stroke color="gray" weight="12600" joinstyle="miter" endcap="flat"/>
                  <w10:wrap type="topAndBottom"/>
                </v:shape>
                <v:shape id="shape_0" fillcolor="gray" stroked="t" o:allowincell="f" style="position:absolute;left:9336;top:-112;width:268;height:2178;mso-wrap-style:none;v-text-anchor:middle;rotation:311" type="_x0000_t5">
                  <v:fill o:detectmouseclick="t" type="solid" color2="#7f7f7f"/>
                  <v:stroke color="gray" weight="12600" joinstyle="miter" endcap="flat"/>
                  <w10:wrap type="topAndBottom"/>
                </v:shape>
                <v:line id="shape_0" from="6447,273" to="6447,118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7036,736" to="10224,7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07,262" to="7207,75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6415;top:1181;width:4413;height:98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6338,1181" to="10881,11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36,1178" to="6836,18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41,1575" to="10096,1576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7677,740" to="7677,14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82,1380" to="9632,138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8649,153" to="8649,1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62,279" to="8640,2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493,1183" to="10493,18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30,743" to="9630,14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6;top:139;width:576;height:4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53;top:1115;width:72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2;top:1287;width:843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75;top:144;width:665;height:4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6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69,964" to="10411,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13,289" to="6813,96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993;top:366;width:656;height:4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55,968" to="7255,16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88,975" to="10088,1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47,1792" to="10490,179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232;top:1496;width:84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8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</w:rPr>
        <w:t>-«Тревога» - размыканием контактов реле</w:t>
      </w:r>
      <w:r>
        <w:rPr>
          <w:sz w:val="18"/>
          <w:lang w:val="en-US" w:eastAsia="en-US"/>
        </w:rPr>
        <w:t xml:space="preserve"> и включением индикаторов 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ли более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 xml:space="preserve">- </w:t>
      </w:r>
      <w:r>
        <w:rPr>
          <w:sz w:val="18"/>
        </w:rPr>
        <w:t>«Напряжение питания ниже допустимого» – размыканием контактов реле и включением индикаторов с частотой 0,2 Гц и скважностью 20 при снижении напряжения ниже (9,3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0,2) В;</w:t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sz w:val="18"/>
        </w:rPr>
        <w:t>- «Тревога в режиме память тревоги» – размыканием контактов реле на время (</w:t>
      </w:r>
      <w:r>
        <w:rPr>
          <w:sz w:val="18"/>
          <w:lang w:val="en-US" w:eastAsia="en-US"/>
        </w:rPr>
        <w:t>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 индикацией в соответствии с рисунком 5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С помощью перемычки отключения индикации (перемычка ИНД) в извещателе имеется возможность отключения индикации извещений «Выход извещателя на рабочий режим», «Тревога», «Тревога в режиме память тревоги».</w:t>
      </w:r>
    </w:p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/>
      </w:pPr>
      <w:r>
        <w:rPr>
          <w:b/>
          <w:sz w:val="18"/>
        </w:rPr>
        <w:t>Технические характеристики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Радиус зоны обнаружения, м</w:t>
      </w:r>
      <w:r>
        <w:rPr>
          <w:sz w:val="1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8"/>
          <w:lang w:val="en-US"/>
        </w:rPr>
      </w:pPr>
      <w:r>
        <w:rPr>
          <w:sz w:val="18"/>
        </w:rPr>
        <w:t>- при высоте установки 2,4 м………………………………..….……...4,5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8"/>
          <w:lang w:val="en-US"/>
        </w:rPr>
      </w:pPr>
      <w:r>
        <w:rPr>
          <w:sz w:val="18"/>
        </w:rPr>
        <w:t>- при высоте установки 3,6 м………………………………….……….7,0</w:t>
      </w:r>
    </w:p>
    <w:p>
      <w:pPr>
        <w:pStyle w:val="Footnote"/>
        <w:spacing w:lineRule="auto" w:line="240"/>
        <w:rPr>
          <w:sz w:val="18"/>
        </w:rPr>
      </w:pPr>
      <w:r>
        <w:rPr>
          <w:sz w:val="18"/>
        </w:rPr>
        <w:t>- при высоте установки 5,0 м…………………………………………..9,0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Диапазон обнаруживаемых скоростей перемещения, </w:t>
      </w:r>
      <w:r>
        <w:rPr>
          <w:sz w:val="18"/>
          <w:lang w:val="en-US" w:eastAsia="en-US"/>
        </w:rPr>
        <w:t>м/с</w:t>
      </w:r>
      <w:r>
        <w:rPr>
          <w:sz w:val="18"/>
        </w:rPr>
        <w:t>……..</w:t>
      </w:r>
      <w:r>
        <w:rPr>
          <w:sz w:val="18"/>
          <w:lang w:val="en-US" w:eastAsia="en-US"/>
        </w:rPr>
        <w:t>0,3</w:t>
      </w:r>
      <w:r>
        <w:rPr>
          <w:sz w:val="18"/>
        </w:rPr>
        <w:t xml:space="preserve"> ÷</w:t>
      </w:r>
      <w:r>
        <w:rPr>
          <w:sz w:val="18"/>
          <w:lang w:val="en-US" w:eastAsia="en-US"/>
        </w:rPr>
        <w:t xml:space="preserve"> 3,0</w:t>
      </w:r>
    </w:p>
    <w:p>
      <w:pPr>
        <w:pStyle w:val="Normal"/>
        <w:spacing w:lineRule="auto" w:line="240"/>
        <w:rPr/>
      </w:pPr>
      <w:r>
        <w:rPr>
          <w:sz w:val="18"/>
        </w:rPr>
        <w:t>Допустимый ток через контакты реле, А….………………………….</w:t>
      </w:r>
      <w:r>
        <w:rPr>
          <w:sz w:val="18"/>
          <w:lang w:val="en-US" w:eastAsia="en-US"/>
        </w:rPr>
        <w:t>0,1</w:t>
      </w:r>
    </w:p>
    <w:p>
      <w:pPr>
        <w:pStyle w:val="Normal"/>
        <w:spacing w:lineRule="auto" w:line="240"/>
        <w:rPr/>
      </w:pPr>
      <w:r>
        <w:rPr>
          <w:sz w:val="18"/>
        </w:rPr>
        <w:t>Допустимое напряжение на контактах реле, В.…………….………..1</w:t>
      </w:r>
      <w:r>
        <w:rPr>
          <w:sz w:val="18"/>
          <w:lang w:val="en-US" w:eastAsia="en-US"/>
        </w:rPr>
        <w:t>00</w:t>
      </w:r>
    </w:p>
    <w:p>
      <w:pPr>
        <w:pStyle w:val="Normal"/>
        <w:spacing w:lineRule="auto" w:line="240"/>
        <w:rPr/>
      </w:pPr>
      <w:r>
        <w:rPr>
          <w:sz w:val="18"/>
        </w:rPr>
        <w:t>Напряжение питания, В...………………………………………...</w:t>
      </w:r>
      <w:r>
        <w:rPr>
          <w:sz w:val="18"/>
          <w:lang w:val="en-US" w:eastAsia="en-US"/>
        </w:rPr>
        <w:t>9,5</w:t>
      </w:r>
      <w:r>
        <w:rPr>
          <w:sz w:val="18"/>
        </w:rPr>
        <w:t xml:space="preserve"> ÷</w:t>
      </w:r>
      <w:r>
        <w:rPr>
          <w:sz w:val="18"/>
          <w:lang w:val="en-US" w:eastAsia="en-US"/>
        </w:rPr>
        <w:t xml:space="preserve"> 15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Потребляемый ток, мА, не более...…………………………………….17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Г</w:t>
      </w:r>
      <w:r>
        <w:rPr>
          <w:sz w:val="18"/>
        </w:rPr>
        <w:t>абаритные размеры, мм.………….….………….диаметр 90, высота 50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Масса извещателя, кг, не более...……….……………………………</w:t>
      </w:r>
      <w:r>
        <w:rPr>
          <w:sz w:val="18"/>
          <w:lang w:val="en-US" w:eastAsia="en-US"/>
        </w:rPr>
        <w:t>0,12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 рабочая температура, </w:t>
      </w:r>
      <w:r>
        <w:rPr>
          <w:sz w:val="18"/>
          <w:lang w:val="en-US" w:eastAsia="en-US"/>
        </w:rPr>
        <w:t>°С..</w:t>
      </w:r>
      <w:r>
        <w:rPr>
          <w:sz w:val="18"/>
        </w:rPr>
        <w:t xml:space="preserve">……….…………….от минус </w:t>
      </w:r>
      <w:r>
        <w:rPr>
          <w:sz w:val="18"/>
          <w:lang w:val="en-US" w:eastAsia="en-US"/>
        </w:rPr>
        <w:t>30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плюс 50</w:t>
      </w:r>
    </w:p>
    <w:p>
      <w:pPr>
        <w:pStyle w:val="Normal"/>
        <w:spacing w:lineRule="auto" w:line="240"/>
        <w:ind w:left="3969" w:hanging="3969"/>
        <w:rPr/>
      </w:pPr>
      <w:r>
        <w:rPr>
          <w:sz w:val="18"/>
        </w:rPr>
        <w:t xml:space="preserve">- относительная влажность воздуха …………………до 95% при  35 </w:t>
      </w:r>
      <w:r>
        <w:rPr>
          <w:sz w:val="18"/>
          <w:vertAlign w:val="superscript"/>
        </w:rPr>
        <w:t>о</w:t>
      </w:r>
      <w:r>
        <w:rPr>
          <w:sz w:val="18"/>
        </w:rPr>
        <w:t>С</w:t>
      </w:r>
    </w:p>
    <w:p>
      <w:pPr>
        <w:pStyle w:val="Normal"/>
        <w:spacing w:lineRule="auto" w:line="240"/>
        <w:ind w:left="3686" w:hanging="0"/>
        <w:rPr>
          <w:sz w:val="18"/>
          <w:lang w:val="en-US"/>
        </w:rPr>
      </w:pPr>
      <w:r>
        <w:rPr>
          <w:sz w:val="18"/>
          <w:lang w:val="en-US"/>
        </w:rPr>
        <w:t>без конденсации влаги</w:t>
      </w:r>
    </w:p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Комплектность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spacing w:lineRule="auto" w:line="240"/>
        <w:ind w:left="0" w:hanging="0"/>
        <w:rPr>
          <w:sz w:val="18"/>
        </w:rPr>
      </w:pPr>
      <w:r>
        <w:rPr>
          <w:sz w:val="18"/>
        </w:rPr>
        <w:t>Комплектность поставки указана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42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</w:rPr>
              <w:t>НГКБ.425152.001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Извещатель охранный объемный оптико-электронный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О 409-24 "Астра-522" исполнение А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НГКБ.425152.001 ПС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Извещатель охранный объемный оптико-электронный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О 409-24 "Астра-522" исполнение А.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</w:rPr>
              <w:t>Паспорт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Конструкция и принцип работы</w:t>
      </w:r>
    </w:p>
    <w:p>
      <w:pPr>
        <w:pStyle w:val="Normal"/>
        <w:widowControl w:val="false"/>
        <w:spacing w:lineRule="auto" w:line="240"/>
        <w:rPr/>
      </w:pPr>
      <w:r>
        <w:rPr>
          <w:sz w:val="18"/>
        </w:rPr>
        <w:t>4.1 Конструктивно извещатель выполнен в виде одного блока, состоящего из корпуса и съемной крышки, закрывающей доступ к электронной плате с колодками внешних подключений и элементам крепления извещателя на объекте (см. рисунок 1). При закрепленном на потолке корпусе, крышка снимается одной рукой, поворотом вокруг оси, что представляет удобство монтажа на высоте.</w:t>
      </w:r>
    </w:p>
    <w:p>
      <w:pPr>
        <w:pStyle w:val="Normal"/>
        <w:widowControl w:val="false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240" w:before="0" w:after="60"/>
        <w:jc w:val="center"/>
        <w:rPr/>
      </w:pPr>
      <w:bookmarkStart w:id="0" w:name="_1096956498"/>
      <w:bookmarkStart w:id="1" w:name="_1096956491"/>
      <w:bookmarkStart w:id="2" w:name="_1096956437"/>
      <w:bookmarkStart w:id="3" w:name="_1096875476"/>
      <w:bookmarkStart w:id="4" w:name="_1094880493"/>
      <w:bookmarkStart w:id="5" w:name="_1094644681"/>
      <w:bookmarkStart w:id="6" w:name="_1094643745"/>
      <w:bookmarkStart w:id="7" w:name="_1094643521"/>
      <w:bookmarkStart w:id="8" w:name="_1094643497"/>
      <w:bookmarkStart w:id="9" w:name="_1094643353"/>
      <w:bookmarkStart w:id="10" w:name="_1094643303"/>
      <w:bookmarkStart w:id="11" w:name="_1094638765"/>
      <w:bookmarkStart w:id="12" w:name="_1094553237"/>
      <w:bookmarkStart w:id="13" w:name="_1094552695"/>
      <w:bookmarkStart w:id="14" w:name="_1094552579"/>
      <w:bookmarkStart w:id="15" w:name="_1073547391"/>
      <w:bookmarkStart w:id="16" w:name="_1073547235"/>
      <w:bookmarkStart w:id="17" w:name="_1073547228"/>
      <w:bookmarkStart w:id="18" w:name="_1073547165"/>
      <w:bookmarkStart w:id="19" w:name="_1065871685"/>
      <w:bookmarkStart w:id="20" w:name="_1065871645"/>
      <w:bookmarkStart w:id="21" w:name="_1065610922"/>
      <w:bookmarkStart w:id="22" w:name="_1065610508"/>
      <w:bookmarkStart w:id="23" w:name="_1065437942"/>
      <w:bookmarkStart w:id="24" w:name="_1065425614"/>
      <w:bookmarkStart w:id="25" w:name="_1065425536"/>
      <w:bookmarkStart w:id="26" w:name="_1065425128"/>
      <w:bookmarkStart w:id="27" w:name="_1065420719"/>
      <w:bookmarkStart w:id="28" w:name="_1058768948"/>
      <w:bookmarkStart w:id="29" w:name="_1058768937"/>
      <w:bookmarkStart w:id="30" w:name="_1058768787"/>
      <w:bookmarkStart w:id="31" w:name="_1058357178"/>
      <w:bookmarkStart w:id="32" w:name="_1058357156"/>
      <w:bookmarkStart w:id="33" w:name="_1058357114"/>
      <w:bookmarkStart w:id="34" w:name="_1058357102"/>
      <w:bookmarkStart w:id="35" w:name="_1058356904"/>
      <w:bookmarkStart w:id="36" w:name="_1058354548"/>
      <w:bookmarkStart w:id="37" w:name="_1058351463"/>
      <w:bookmarkStart w:id="38" w:name="_1052740596"/>
      <w:bookmarkStart w:id="39" w:name="_1052294152"/>
      <w:bookmarkStart w:id="40" w:name="_105229169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10425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5pt;height:180pt" filled="f" o:ole="">
            <v:imagedata r:id="rId3" o:title=""/>
          </v:shape>
          <o:OLEObject Type="Embed" ProgID="" ShapeID="ole_rId2" DrawAspect="Content" ObjectID="_1205465854" r:id="rId2"/>
        </w:object>
      </w:r>
      <w:r>
        <w:rPr>
          <w:sz w:val="18"/>
        </w:rPr>
        <w:t>Рисунок 1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4.2 Принцип действия извещателя основан на регистрации изменений тепловых потоков относительно теплового фона помещения, возникающих при пересечении человеком чувствительных зон, формируемых линзой Френеля и </w:t>
      </w:r>
      <w:r>
        <w:rPr>
          <w:b/>
          <w:sz w:val="18"/>
        </w:rPr>
        <w:t>четырехплощадочным</w:t>
      </w:r>
      <w:r>
        <w:rPr>
          <w:sz w:val="18"/>
        </w:rPr>
        <w:t xml:space="preserve"> пироэлектрическим приемником (особой конструкции – для потолочных извещателей)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В извещателе реализован микропроцессорный многопараметрический анализ сигнала, позволяющий уменьшить вероятность ложных срабатывани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4.3 Структура зоны обнаружения, создаваемой извещателем, представлена на рисунке</w:t>
      </w:r>
      <w:r>
        <w:rPr>
          <w:sz w:val="18"/>
          <w:lang w:val="en-US" w:eastAsia="en-US"/>
        </w:rPr>
        <w:t xml:space="preserve"> 2.</w:t>
      </w:r>
    </w:p>
    <w:p>
      <w:pPr>
        <w:pStyle w:val="Normal1"/>
        <w:widowControl/>
        <w:spacing w:lineRule="auto" w:line="240"/>
        <w:ind w:left="0" w:hanging="284"/>
        <w:jc w:val="left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1"/>
        <w:spacing w:lineRule="auto" w:line="240" w:before="0" w:after="60"/>
        <w:ind w:left="0" w:hanging="0"/>
        <w:jc w:val="center"/>
        <w:rPr>
          <w:sz w:val="18"/>
        </w:rPr>
      </w:pPr>
      <w:r>
        <w:rPr>
          <w:sz w:val="18"/>
        </w:rPr>
        <w:t>Рисунок 2 – Диаграмма зоны обнаружения</w:t>
      </w:r>
    </w:p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Порядок установки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5.1</w:t>
      </w:r>
      <w:r>
        <w:rPr>
          <w:sz w:val="18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>5.2</w:t>
      </w:r>
      <w:r>
        <w:rPr>
          <w:sz w:val="18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105410</wp:posOffset>
                </wp:positionV>
                <wp:extent cx="3493135" cy="14922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1492200"/>
                          <a:chOff x="0" y="0"/>
                          <a:chExt cx="3493080" cy="1492200"/>
                        </a:xfrm>
                      </wpg:grpSpPr>
                      <wps:wsp>
                        <wps:cNvSpPr txBox="1"/>
                        <wps:spPr>
                          <a:xfrm>
                            <a:off x="2450520" y="812880"/>
                            <a:ext cx="84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93080" cy="149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1640" y="1134720"/>
                              <a:ext cx="44496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ли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работ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008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кл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39080"/>
                              <a:ext cx="4140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. вык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19080"/>
                              <a:ext cx="1116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76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120" y="241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223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241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1103760"/>
                              <a:ext cx="6008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пов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3960" y="822960"/>
                              <a:ext cx="22032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7400" y="128160"/>
                              <a:ext cx="144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128160"/>
                              <a:ext cx="174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720" y="12816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805320"/>
                              <a:ext cx="86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8480" y="130680"/>
                              <a:ext cx="72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130680"/>
                              <a:ext cx="720" cy="67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809640"/>
                              <a:ext cx="8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1080" y="132120"/>
                              <a:ext cx="1800" cy="67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130320"/>
                              <a:ext cx="1440" cy="67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906120"/>
                              <a:ext cx="688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7"/>
                                  </a:lnTo>
                                  <a:lnTo>
                                    <a:pt x="1281" y="53"/>
                                  </a:lnTo>
                                  <a:lnTo>
                                    <a:pt x="1272" y="75"/>
                                  </a:lnTo>
                                  <a:lnTo>
                                    <a:pt x="1260" y="96"/>
                                  </a:lnTo>
                                  <a:lnTo>
                                    <a:pt x="1243" y="113"/>
                                  </a:lnTo>
                                  <a:lnTo>
                                    <a:pt x="1226" y="125"/>
                                  </a:lnTo>
                                  <a:lnTo>
                                    <a:pt x="1207" y="132"/>
                                  </a:lnTo>
                                  <a:lnTo>
                                    <a:pt x="1183" y="135"/>
                                  </a:lnTo>
                                  <a:lnTo>
                                    <a:pt x="753" y="135"/>
                                  </a:lnTo>
                                  <a:lnTo>
                                    <a:pt x="732" y="140"/>
                                  </a:lnTo>
                                  <a:lnTo>
                                    <a:pt x="712" y="147"/>
                                  </a:lnTo>
                                  <a:lnTo>
                                    <a:pt x="693" y="159"/>
                                  </a:lnTo>
                                  <a:lnTo>
                                    <a:pt x="679" y="176"/>
                                  </a:lnTo>
                                  <a:lnTo>
                                    <a:pt x="664" y="195"/>
                                  </a:lnTo>
                                  <a:lnTo>
                                    <a:pt x="655" y="216"/>
                                  </a:lnTo>
                                  <a:lnTo>
                                    <a:pt x="650" y="240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5" y="240"/>
                                  </a:lnTo>
                                  <a:lnTo>
                                    <a:pt x="638" y="216"/>
                                  </a:lnTo>
                                  <a:lnTo>
                                    <a:pt x="626" y="19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597" y="159"/>
                                  </a:lnTo>
                                  <a:lnTo>
                                    <a:pt x="580" y="147"/>
                                  </a:lnTo>
                                  <a:lnTo>
                                    <a:pt x="561" y="140"/>
                                  </a:lnTo>
                                  <a:lnTo>
                                    <a:pt x="537" y="135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822960"/>
                              <a:ext cx="221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1280" y="8254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240" y="8269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8920" y="823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7040" y="130680"/>
                              <a:ext cx="183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130680"/>
                              <a:ext cx="16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240" y="80964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32840"/>
                              <a:ext cx="1440" cy="67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27080"/>
                              <a:ext cx="16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0320"/>
                              <a:ext cx="144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712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136440"/>
                              <a:ext cx="144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7080"/>
                              <a:ext cx="166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806400"/>
                              <a:ext cx="979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136440"/>
                              <a:ext cx="720" cy="66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33920"/>
                              <a:ext cx="17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9680"/>
                              <a:ext cx="1440" cy="66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8712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07120"/>
                              <a:ext cx="184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27080"/>
                              <a:ext cx="48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807120"/>
                              <a:ext cx="194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880" y="130320"/>
                              <a:ext cx="72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130320"/>
                              <a:ext cx="4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07120"/>
                              <a:ext cx="18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920" y="130320"/>
                              <a:ext cx="0" cy="67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920" y="130320"/>
                              <a:ext cx="33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807120"/>
                              <a:ext cx="19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04320"/>
                              <a:ext cx="689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269">
                                  <a:moveTo>
                                    <a:pt x="1291" y="0"/>
                                  </a:moveTo>
                                  <a:lnTo>
                                    <a:pt x="1291" y="29"/>
                                  </a:lnTo>
                                  <a:lnTo>
                                    <a:pt x="1282" y="53"/>
                                  </a:lnTo>
                                  <a:lnTo>
                                    <a:pt x="1274" y="74"/>
                                  </a:lnTo>
                                  <a:lnTo>
                                    <a:pt x="1260" y="98"/>
                                  </a:lnTo>
                                  <a:lnTo>
                                    <a:pt x="1243" y="115"/>
                                  </a:lnTo>
                                  <a:lnTo>
                                    <a:pt x="1226" y="127"/>
                                  </a:lnTo>
                                  <a:lnTo>
                                    <a:pt x="1207" y="134"/>
                                  </a:lnTo>
                                  <a:lnTo>
                                    <a:pt x="1186" y="137"/>
                                  </a:lnTo>
                                  <a:lnTo>
                                    <a:pt x="754" y="137"/>
                                  </a:lnTo>
                                  <a:lnTo>
                                    <a:pt x="732" y="139"/>
                                  </a:lnTo>
                                  <a:lnTo>
                                    <a:pt x="713" y="149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79" y="175"/>
                                  </a:lnTo>
                                  <a:lnTo>
                                    <a:pt x="665" y="197"/>
                                  </a:lnTo>
                                  <a:lnTo>
                                    <a:pt x="655" y="218"/>
                                  </a:lnTo>
                                  <a:lnTo>
                                    <a:pt x="650" y="242"/>
                                  </a:lnTo>
                                  <a:lnTo>
                                    <a:pt x="648" y="269"/>
                                  </a:lnTo>
                                  <a:lnTo>
                                    <a:pt x="646" y="242"/>
                                  </a:lnTo>
                                  <a:lnTo>
                                    <a:pt x="638" y="218"/>
                                  </a:lnTo>
                                  <a:lnTo>
                                    <a:pt x="626" y="197"/>
                                  </a:lnTo>
                                  <a:lnTo>
                                    <a:pt x="614" y="175"/>
                                  </a:lnTo>
                                  <a:lnTo>
                                    <a:pt x="598" y="158"/>
                                  </a:lnTo>
                                  <a:lnTo>
                                    <a:pt x="581" y="149"/>
                                  </a:lnTo>
                                  <a:lnTo>
                                    <a:pt x="562" y="139"/>
                                  </a:lnTo>
                                  <a:lnTo>
                                    <a:pt x="538" y="137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35360"/>
                              <a:ext cx="1440" cy="66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31400"/>
                              <a:ext cx="720" cy="68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880" y="1102320"/>
                              <a:ext cx="7124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ало инд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56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8240" y="83124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440" y="817200"/>
                              <a:ext cx="2192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82872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880" y="82548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4120" y="81900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120" y="832320"/>
                              <a:ext cx="2192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1880" y="80316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9840" y="828720"/>
                              <a:ext cx="220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0" y="805680"/>
                              <a:ext cx="84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040" y="815400"/>
                              <a:ext cx="78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812880"/>
                              <a:ext cx="336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7440" y="122040"/>
                              <a:ext cx="0" cy="68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133200"/>
                              <a:ext cx="720" cy="68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812880"/>
                              <a:ext cx="34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131400"/>
                              <a:ext cx="482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22320"/>
                              <a:ext cx="1519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5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5pt;margin-top:8.3pt;width:274.95pt;height:117.5pt" coordorigin="5679,166" coordsize="5499,2350">
                <v:shape id="shape_0" stroked="f" o:allowincell="f" style="position:absolute;left:9538;top:1446;width:133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679;top:166;width:5499;height:2350">
                  <v:shape id="shape_0" stroked="f" o:allowincell="f" style="position:absolute;left:8201;top:1953;width:700;height:5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ли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работ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79;top:166;width:582;height:6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кл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7;top:1330;width:65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. вык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6559;top:196;width:175;height:2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46;top:20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56;top:20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95;top:201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23;top:204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926;top:20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66;top:204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814;top:201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205;top:204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627;top:201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037;top:1904;width:945;height:40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пов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0079;top:1462;width:346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9911,368" to="9912,144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9912,368" to="10186,36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187,368" to="10187,143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198,1434" to="10333,143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338,372" to="10338,143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632,372" to="10632,14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640,1441" to="10780,144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83,374" to="10785,143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1057,371" to="11058,14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7l1281,53l1272,75l1260,96l1243,113l1226,125l1207,132l1183,135l753,135l732,140l712,147l693,159l679,176l664,195l655,216l650,240l648,269l645,240l638,216l626,195l614,176l597,159l580,147l561,140l537,135l108,135l86,132l67,125l48,113l33,96l19,75l9,53l4,27l0,0e" stroked="t" o:allowincell="f" style="position:absolute;left:9923;top:1593;width:1083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rect id="shape_0" stroked="f" o:allowincell="f" style="position:absolute;left:10097;top:1462;width:347;height:363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0185;top:146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0574;top:1468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0638;top:1463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336,372" to="10624,37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0789,372" to="11050,37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1056,1441" to="11179,144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00,375" to="6501,143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02,366" to="6758,36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759,371" to="6760,143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759,1437" to="6914,14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921,381" to="6922,143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925,366" to="7186,36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197,371" to="7197,143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204,1436" to="7357,14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358,381" to="7358,143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359,377" to="7626,37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632,386" to="7633,143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632,1437" to="7768,1437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7632,1437" to="7921,14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922,371" to="7922,143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922,366" to="7998,36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999,371" to="7999,143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014,1437" to="8319,1437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8320,371" to="8320,143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9275,371" to="9340,37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403,1437" to="8695,143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696,371" to="8696,1436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696,371" to="8748,37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997,1437" to="8310,1437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91,269" path="m1291,0l1291,29l1282,53l1274,74l1260,98l1243,115l1226,127l1207,134l1186,137l754,137l732,139l713,149l694,158l679,175l665,197l655,218l650,242l648,269l646,242l638,218l626,197l614,175l598,158l581,149l562,139l538,137l108,137l86,134l65,127l48,115l31,98l19,74l10,53l2,29l0,0e" stroked="t" o:allowincell="f" style="position:absolute;left:6517;top:1590;width:1084;height:236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line id="shape_0" from="8396,379" to="8397,142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759,373" to="8759,144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77;top:1902;width:1121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ало индик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6683;top:1471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747;top:147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7141;top:1453;width:344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7191;top:1471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7597;top:1466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7701;top:1456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8098;top:1477;width:344;height:36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8107;top:1431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8482;top:1471;width:346;height:36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8491;top:1435;width:133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367,1450" to="6490,1450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763,1446" to="9292,1446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9281,358" to="9281,144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9344,376" to="9344,145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9350,1446" to="9899,14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320,373" to="8395,37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157;top:201;width:238;height:4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5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18"/>
          <w:lang w:val="en-US" w:eastAsia="en-US"/>
        </w:rPr>
        <w:t>5.3</w:t>
      </w:r>
      <w:r>
        <w:rPr>
          <w:sz w:val="18"/>
        </w:rPr>
        <w:t xml:space="preserve"> Извещатель следует устанавливать в нижеприведенно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а) сделать разметку в соответствии с рисунком 3 или по шаблону;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1341120" cy="1001395"/>
                <wp:effectExtent l="254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001520"/>
                          <a:chOff x="0" y="0"/>
                          <a:chExt cx="1341000" cy="1001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993240" y="62424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,7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226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119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72800"/>
                            <a:ext cx="0" cy="69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39560"/>
                            <a:ext cx="0" cy="42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11040"/>
                            <a:ext cx="127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06600"/>
                            <a:ext cx="376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810720"/>
                            <a:ext cx="83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" y="660960"/>
                            <a:ext cx="576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4,7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06600"/>
                            <a:ext cx="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10680"/>
                            <a:ext cx="0" cy="29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51920"/>
                            <a:ext cx="0" cy="16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63080"/>
                            <a:ext cx="85680" cy="8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360"/>
                            <a:ext cx="14724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254160"/>
                            <a:ext cx="12816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800"/>
                            <a:ext cx="71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0"/>
                            <a:ext cx="836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отв. Ø 3,5 мм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2.25pt;width:109.75pt;height:78.8pt" coordorigin="21,45" coordsize="2195,1576">
                <v:shape id="shape_0" stroked="f" o:allowincell="f" style="position:absolute;left:1586;top:1028;width:629;height: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,7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oval id="shape_0" fillcolor="white" stroked="t" o:allowincell="f" style="position:absolute;left:224;top:401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oval id="shape_0" fillcolor="white" stroked="t" o:allowincell="f" style="position:absolute;left:1536;top:851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366,317" to="366,1404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1671,737" to="1671,1406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73,535" to="2074,535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1468,1000" to="2060,100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365,1322" to="1678,1322" stroked="t" o:allowincell="f" style="position:absolute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679;top:1086;width:90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4,7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001,1000" to="2001,1621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2001,534" to="2001,990" stroked="t" o:allowincell="f" style="position:absolute;flip:y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2001,284" to="2001,537" stroked="t" o:allowincell="f" style="position:absolute;flip:y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456,302" to="590,436" stroked="t" o:allowincell="f" style="position:absolute;flip:y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21,641" to="252,872" stroked="t" o:allowincell="f" style="position:absolute;flip:x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246,445" to="447,646" stroked="t" o:allowincell="f" style="position:absolute;flip:x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608,303" to="1732,303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7;top:45;width:1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отв. Ø 3,5 мм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18"/>
        </w:rPr>
        <w:t>б) снять крышку извещателя, повернув её против часовой стрелки относительно корпуса;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9565</wp:posOffset>
                </wp:positionH>
                <wp:positionV relativeFrom="paragraph">
                  <wp:posOffset>221615</wp:posOffset>
                </wp:positionV>
                <wp:extent cx="176530" cy="221615"/>
                <wp:effectExtent l="127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7.45pt" to="339.8pt,34.85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213360</wp:posOffset>
                </wp:positionV>
                <wp:extent cx="99695" cy="236220"/>
                <wp:effectExtent l="190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6.8pt" to="319.35pt,35.35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1435</wp:posOffset>
                </wp:positionH>
                <wp:positionV relativeFrom="paragraph">
                  <wp:posOffset>199390</wp:posOffset>
                </wp:positionV>
                <wp:extent cx="31750" cy="254635"/>
                <wp:effectExtent l="15875" t="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5.7pt" to="306.5pt,35.7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710</wp:posOffset>
                </wp:positionH>
                <wp:positionV relativeFrom="paragraph">
                  <wp:posOffset>209550</wp:posOffset>
                </wp:positionV>
                <wp:extent cx="96520" cy="237490"/>
                <wp:effectExtent l="0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6.5pt" to="294.85pt,35.15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в) провести провода от источника питания и шлейфа сигнализации через отверстия для ввода проводов в основании корпуса извещател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г) закрепить корпус извещателя на потолке помещ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5385</wp:posOffset>
                </wp:positionH>
                <wp:positionV relativeFrom="paragraph">
                  <wp:posOffset>38735</wp:posOffset>
                </wp:positionV>
                <wp:extent cx="742950" cy="247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уно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9.5pt;mso-wrap-distance-left:9.05pt;mso-wrap-distance-right:9.05pt;mso-wrap-distance-top:0pt;mso-wrap-distance-bottom:0pt;margin-top:3.05pt;mso-position-vertical-relative:text;margin-left:-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Рисунок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567"/>
          <w:tab w:val="left" w:pos="993" w:leader="none"/>
        </w:tabs>
        <w:spacing w:lineRule="auto" w:line="240"/>
        <w:ind w:left="0" w:hanging="0"/>
        <w:rPr/>
      </w:pPr>
      <w:r>
        <w:rPr>
          <w:sz w:val="18"/>
        </w:rPr>
        <w:t>д) подключить извещатель к источнику питания и шлейфу сигнализации (рисунок 4);</w:t>
      </w:r>
    </w:p>
    <w:p>
      <w:pPr>
        <w:pStyle w:val="Normal1"/>
        <w:tabs>
          <w:tab w:val="clear" w:pos="567"/>
          <w:tab w:val="left" w:pos="993" w:leader="none"/>
        </w:tabs>
        <w:spacing w:lineRule="auto" w:line="240" w:before="0" w:after="60"/>
        <w:ind w:left="0" w:hanging="0"/>
        <w:jc w:val="center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030</wp:posOffset>
                </wp:positionH>
                <wp:positionV relativeFrom="paragraph">
                  <wp:posOffset>37465</wp:posOffset>
                </wp:positionV>
                <wp:extent cx="967105" cy="375285"/>
                <wp:effectExtent l="5080" t="508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960" cy="375120"/>
                          <a:chOff x="0" y="0"/>
                          <a:chExt cx="966960" cy="375120"/>
                        </a:xfrm>
                      </wpg:grpSpPr>
                      <wps:wsp>
                        <wps:cNvSpPr txBox="1"/>
                        <wps:spPr>
                          <a:xfrm>
                            <a:off x="759600" y="243720"/>
                            <a:ext cx="1951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243360"/>
                            <a:ext cx="19764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244440"/>
                            <a:ext cx="1206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43720"/>
                            <a:ext cx="522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243360"/>
                            <a:ext cx="18612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1920"/>
                            <a:ext cx="2052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243360"/>
                            <a:ext cx="18720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86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440"/>
                              <a:ext cx="1746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432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720"/>
                            <a:ext cx="23796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9160"/>
                              <a:ext cx="17388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450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840" y="720"/>
                            <a:ext cx="25200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9160"/>
                              <a:ext cx="18432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41760"/>
                              <a:ext cx="134640" cy="13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8280" y="720"/>
                            <a:ext cx="23868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9160"/>
                              <a:ext cx="1746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450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2.95pt;width:76.15pt;height:29.55pt" coordorigin="1978,59" coordsize="1523,591">
                <v:shape id="shape_0" stroked="f" o:allowincell="f" style="position:absolute;left:3174;top:443;width:306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2764;top:442;width:310;height:7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763;top:444;width:189;height:1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1;top:443;width:81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2390;top:442;width:292;height:7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158;top:440;width:322;height:1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2018;top:442;width:294;height:7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978;top:59;width:376;height:340">
                  <v:rect id="shape_0" fillcolor="white" stroked="t" o:allowincell="f" style="position:absolute;left:1978;top:59;width:375;height:3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2029;top:104;width:274;height:24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056,127" to="2255,32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2356;top:60;width:375;height:346">
                  <v:rect id="shape_0" fillcolor="white" stroked="t" o:allowincell="f" style="position:absolute;left:2356;top:60;width:374;height:3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2407;top:106;width:273;height:25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433,131" to="2632,33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2726;top:60;width:397;height:347">
                  <v:rect id="shape_0" fillcolor="white" stroked="t" o:allowincell="f" style="position:absolute;left:2726;top:60;width:396;height:34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2780;top:106;width:289;height:25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09,126" to="3020,33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3125;top:60;width:376;height:346">
                  <v:rect id="shape_0" fillcolor="white" stroked="t" o:allowincell="f" style="position:absolute;left:3125;top:60;width:375;height:34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3176;top:106;width:274;height:25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203,131" to="3402,33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18"/>
        </w:rPr>
        <w:t>Рисунок 4</w:t>
      </w:r>
    </w:p>
    <w:p>
      <w:pPr>
        <w:pStyle w:val="Normal1"/>
        <w:tabs>
          <w:tab w:val="clear" w:pos="567"/>
          <w:tab w:val="left" w:pos="0" w:leader="none"/>
        </w:tabs>
        <w:spacing w:lineRule="auto" w:line="240"/>
        <w:ind w:left="0" w:hanging="0"/>
        <w:rPr/>
      </w:pPr>
      <w:r>
        <w:rPr>
          <w:sz w:val="18"/>
        </w:rPr>
        <w:t>е) закрыть отверстие для ввода проводов поролоном, для предохранения извещателя от попадания в него потоков воздуха и насекомых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 xml:space="preserve">ж) установить на место крышку извещателя, совместив выступы на крышке с пазами на корпусе и повернув крышку по часовой стрелке, при этом </w:t>
      </w:r>
      <w:r>
        <w:rPr>
          <w:b/>
          <w:sz w:val="18"/>
        </w:rPr>
        <w:t>необходимо риску Б на крышке совместить с риской В на корпусе (см. рисунок 1) – в противном случае чувствительность резко уменьшится и появятся мертвые зоны.</w:t>
      </w:r>
    </w:p>
    <w:p>
      <w:pPr>
        <w:pStyle w:val="Normal1"/>
        <w:numPr>
          <w:ilvl w:val="0"/>
          <w:numId w:val="8"/>
        </w:numPr>
        <w:spacing w:lineRule="auto" w:line="240"/>
        <w:rPr>
          <w:b/>
          <w:b/>
          <w:sz w:val="18"/>
        </w:rPr>
      </w:pPr>
      <w:r>
        <w:rPr>
          <w:b/>
          <w:sz w:val="18"/>
        </w:rPr>
        <w:t>Подготовка к работе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6.1</w:t>
      </w:r>
      <w:r>
        <w:rPr>
          <w:sz w:val="18"/>
        </w:rPr>
        <w:t xml:space="preserve"> Подготовку извещателя к работе следует проводить в нижеприведенной последовательности: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а) снять крышку извещателя, выполнив действия по п.5.3 б)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б) установить перемычку ИНД в положение ВКЛ, перемычку ПАМ в положение ВЫКЛ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в) установить на место крышку извещателя, выполнив действия по п.5.3 ж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г) подать питание на извещатель и в теч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инуты дать ему выйти на дежурный режим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д) имитировать перемещение нарушителя через зону обнаружения со скоростью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м/с и</w:t>
      </w:r>
      <w:r>
        <w:rPr>
          <w:sz w:val="18"/>
          <w:lang w:val="en-US" w:eastAsia="en-US"/>
        </w:rPr>
        <w:t xml:space="preserve"> 3,0</w:t>
      </w:r>
      <w:r>
        <w:rPr>
          <w:sz w:val="18"/>
        </w:rPr>
        <w:t xml:space="preserve"> м/с. Проконтролировать выдачу тревожного извещения по включению световых индикаторов при каждом перемещении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е) при необходимости (в зависимости от тактики охраны) установить перемычки ИНД и ПАМ в иное положение (см. примечание), для чего: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снять крышку извещателя, выполнив действия по п.5.3 б)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установить перемычки ИНД и ПАМ в требуемое положение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 установить на место крышку извещателя, выполнив действия по п.5.3 ж)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Примечание – При необходимости выдачи тревожного извещения или извещения «Выход извещателя на рабочий режим» без сопровождения включением световых индикаторов перемычку ИНД на плате устанавливают в положение ВЫКЛ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Перемычка ИНД в положении ВЫКЛ не отключает индикацию извещения «Напряжение питания ниже допустимого».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Перемычка ПАМ включает или отключает режим “Память тревоги” (см. раздел 7).</w:t>
      </w:r>
    </w:p>
    <w:p>
      <w:pPr>
        <w:pStyle w:val="Heading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i w:val="false"/>
          <w:sz w:val="18"/>
        </w:rPr>
        <w:t xml:space="preserve">Режим </w:t>
      </w:r>
      <w:r>
        <w:rPr>
          <w:i w:val="false"/>
          <w:sz w:val="18"/>
        </w:rPr>
        <w:t>"</w:t>
      </w:r>
      <w:r>
        <w:rPr>
          <w:b/>
          <w:i w:val="false"/>
          <w:sz w:val="18"/>
        </w:rPr>
        <w:t>Память тревоги</w:t>
      </w:r>
      <w:r>
        <w:rPr>
          <w:i w:val="false"/>
          <w:sz w:val="18"/>
        </w:rPr>
        <w:t>"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i w:val="false"/>
          <w:sz w:val="18"/>
        </w:rPr>
        <w:t>7.1 В режиме "Память тревоги" извещатель способен запоминать и индицировать количество тревожных извещений (не более 7), происшедших за период работы извещателя в данном режиме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18"/>
        </w:rPr>
      </w:pPr>
      <w:r>
        <w:rPr>
          <w:i w:val="false"/>
          <w:sz w:val="18"/>
          <w:u w:val="single"/>
        </w:rPr>
        <w:t>7.2 Режим активизируется только через 1 мин</w:t>
      </w:r>
      <w:r>
        <w:rPr>
          <w:i w:val="false"/>
          <w:sz w:val="18"/>
        </w:rPr>
        <w:t xml:space="preserve"> после установки перемычки ПАМ в положение ВКЛ или выхода извещателя на режим при установленной ранее перемычке ПАМ в положение ВКЛ - </w:t>
      </w:r>
      <w:r>
        <w:rPr>
          <w:i w:val="false"/>
          <w:sz w:val="18"/>
          <w:u w:val="single"/>
        </w:rPr>
        <w:t>для исключения запоминания тревоги во время установки перемычки</w:t>
      </w:r>
      <w:r>
        <w:rPr>
          <w:i w:val="false"/>
          <w:sz w:val="18"/>
        </w:rPr>
        <w:t>. После активизации режима "Память тревоги"</w:t>
      </w:r>
      <w:r>
        <w:rPr>
          <w:b/>
          <w:i w:val="false"/>
          <w:sz w:val="18"/>
        </w:rPr>
        <w:t xml:space="preserve"> </w:t>
      </w:r>
      <w:r>
        <w:rPr>
          <w:i w:val="false"/>
          <w:sz w:val="18"/>
        </w:rPr>
        <w:t xml:space="preserve">индикация тревоги в обычном режиме прекращается. При появлении условий для тревожного извещения извещатель размыкает контакты реле на 4 с и запускает таймер на 1 мин. По истечении времени таймера появляется светодиодная индикация (см. рисунок 5). Каждая следующая сработка добавляется в цикл индикации также через 1 мин. Задержка в 1 мин до появления индикации предназначена для того, чтобы во время осмотра извещателя после окончания периода охраны на предмет сработок и их количества извещатель </w:t>
      </w:r>
      <w:r>
        <w:rPr>
          <w:i w:val="false"/>
          <w:sz w:val="18"/>
          <w:u w:val="single"/>
        </w:rPr>
        <w:t>не индицировал только что происшедшие сработки</w:t>
      </w:r>
      <w:r>
        <w:rPr>
          <w:i w:val="false"/>
          <w:sz w:val="18"/>
        </w:rPr>
        <w:t xml:space="preserve"> извещателя в момент входа в помещение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i w:val="false"/>
          <w:sz w:val="18"/>
          <w:szCs w:val="18"/>
        </w:rPr>
        <w:t>7.3 Сброс индикации можно произвести переключением перемычки ПАМ в положение ВЫКЛ или отключением питания извещателя. При перестановке перемычки ПАМ в положение ВЫКЛ извещатель будет работать в обычном режиме индикации.</w:t>
      </w:r>
    </w:p>
    <w:p>
      <w:pPr>
        <w:pStyle w:val="Normal1"/>
        <w:widowControl/>
        <w:spacing w:lineRule="auto" w:line="240"/>
        <w:ind w:left="40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унок 5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Свидетельство о приемке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Извещатель охранный объемный оптико-электронный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ИО 409-24 “Астра-522” исполнение А № </w:t>
      </w:r>
      <w:r>
        <w:rPr>
          <w:sz w:val="18"/>
          <w:u w:val="single"/>
        </w:rPr>
        <w:tab/>
        <w:tab/>
        <w:tab/>
        <w:tab/>
      </w:r>
    </w:p>
    <w:p>
      <w:pPr>
        <w:pStyle w:val="Normal"/>
        <w:spacing w:lineRule="auto" w:line="240"/>
        <w:ind w:left="2835" w:firstLine="567"/>
        <w:rPr>
          <w:sz w:val="20"/>
          <w:vertAlign w:val="superscript"/>
        </w:rPr>
      </w:pPr>
      <w:r>
        <w:rPr>
          <w:sz w:val="20"/>
          <w:vertAlign w:val="superscript"/>
        </w:rPr>
        <w:t>заводской номер</w:t>
      </w:r>
    </w:p>
    <w:p>
      <w:pPr>
        <w:pStyle w:val="Style11"/>
        <w:spacing w:before="120" w:after="0"/>
        <w:ind w:left="0" w:right="0" w:hanging="0"/>
        <w:rPr/>
      </w:pPr>
      <w:r>
        <w:rPr>
          <w:sz w:val="18"/>
        </w:rPr>
        <w:t>изготовлен и принят в соответствии с обязательными требованиями государственных стандартов, действующей технической документацией, НГКБ.425152.001ТУ и признан годным для эксплуатации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center"/>
        <w:rPr>
          <w:sz w:val="18"/>
        </w:rPr>
      </w:pPr>
      <w:r>
        <w:rPr>
          <w:sz w:val="18"/>
        </w:rPr>
        <w:t>Начальник ОТК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18"/>
        </w:rPr>
        <w:t>МП</w:t>
      </w:r>
      <w:r>
        <w:rPr>
          <w:sz w:val="20"/>
        </w:rPr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</w:r>
      <w:r>
        <w:rPr>
          <w:sz w:val="20"/>
          <w:vertAlign w:val="superscript"/>
        </w:rPr>
        <w:t xml:space="preserve">личная подпись </w:t>
        <w:tab/>
        <w:tab/>
        <w:tab/>
        <w:t>расшифровка подписи</w:t>
      </w:r>
    </w:p>
    <w:p>
      <w:pPr>
        <w:pStyle w:val="Normal"/>
        <w:spacing w:lineRule="auto" w:line="240"/>
        <w:rPr>
          <w:sz w:val="20"/>
          <w:vertAlign w:val="superscript"/>
        </w:rPr>
      </w:pPr>
      <w:r>
        <w:rPr>
          <w:sz w:val="20"/>
        </w:rPr>
        <w:tab/>
        <w:tab/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240"/>
        <w:ind w:left="567" w:firstLine="567"/>
        <w:rPr>
          <w:sz w:val="20"/>
        </w:rPr>
      </w:pPr>
      <w:r>
        <w:rPr>
          <w:sz w:val="20"/>
          <w:vertAlign w:val="superscript"/>
        </w:rPr>
        <w:t>год, месяц, число</w:t>
      </w:r>
    </w:p>
    <w:p>
      <w:pPr>
        <w:pStyle w:val="Heading5"/>
        <w:numPr>
          <w:ilvl w:val="0"/>
          <w:numId w:val="6"/>
        </w:numPr>
        <w:spacing w:lineRule="auto" w:line="240"/>
        <w:ind w:left="357" w:hanging="357"/>
        <w:rPr>
          <w:sz w:val="18"/>
        </w:rPr>
      </w:pPr>
      <w:r>
        <w:rPr>
          <w:sz w:val="18"/>
        </w:rPr>
        <w:t>Свидетельство об упаковывании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Извещатель охранный объемный оптико-электронный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ИО 409-24 </w:t>
      </w:r>
      <w:r>
        <w:rPr>
          <w:sz w:val="18"/>
          <w:lang w:val="en-US"/>
        </w:rPr>
        <w:t>“</w:t>
      </w:r>
      <w:r>
        <w:rPr>
          <w:sz w:val="18"/>
        </w:rPr>
        <w:t>Астра-522</w:t>
      </w:r>
      <w:r>
        <w:rPr>
          <w:sz w:val="18"/>
          <w:lang w:val="en-US"/>
        </w:rPr>
        <w:t xml:space="preserve">” исполнение А № </w:t>
      </w:r>
      <w:r>
        <w:rPr>
          <w:sz w:val="18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ind w:left="2835" w:firstLine="567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заводской номер</w:t>
      </w:r>
    </w:p>
    <w:p>
      <w:pPr>
        <w:pStyle w:val="Style11"/>
        <w:spacing w:before="120" w:after="0"/>
        <w:ind w:left="0" w:right="0" w:hanging="0"/>
        <w:rPr/>
      </w:pPr>
      <w:r>
        <w:rPr>
          <w:sz w:val="18"/>
        </w:rPr>
        <w:t xml:space="preserve">Упакован </w:t>
      </w:r>
      <w:r>
        <w:rPr>
          <w:sz w:val="18"/>
          <w:u w:val="single"/>
        </w:rPr>
        <w:tab/>
        <w:tab/>
        <w:t>ЗАО НТЦ ТЕКО</w:t>
        <w:tab/>
        <w:tab/>
        <w:tab/>
        <w:tab/>
      </w:r>
    </w:p>
    <w:p>
      <w:pPr>
        <w:pStyle w:val="Normal"/>
        <w:spacing w:lineRule="auto" w:line="240"/>
        <w:ind w:left="1134" w:firstLine="567"/>
        <w:rPr>
          <w:sz w:val="20"/>
          <w:vertAlign w:val="superscript"/>
        </w:rPr>
      </w:pPr>
      <w:r>
        <w:rPr>
          <w:sz w:val="20"/>
          <w:vertAlign w:val="superscript"/>
        </w:rPr>
        <w:t>наименование или код изготовителя</w:t>
      </w:r>
    </w:p>
    <w:p>
      <w:pPr>
        <w:pStyle w:val="Normal"/>
        <w:spacing w:lineRule="auto" w:line="240"/>
        <w:rPr/>
      </w:pPr>
      <w:r>
        <w:rPr>
          <w:sz w:val="18"/>
        </w:rPr>
        <w:t>согласно требованиям, предусмотренным в действующей технической документации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>
          <w:sz w:val="18"/>
          <w:u w:val="single"/>
        </w:rPr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</w:r>
    </w:p>
    <w:p>
      <w:pPr>
        <w:pStyle w:val="Footnote"/>
        <w:spacing w:lineRule="auto" w:line="240"/>
        <w:rPr/>
      </w:pPr>
      <w:r>
        <w:rPr>
          <w:vertAlign w:val="superscript"/>
        </w:rPr>
        <w:t>должность</w:t>
        <w:tab/>
        <w:tab/>
        <w:t>личная подпись</w:t>
        <w:tab/>
        <w:tab/>
        <w:t>расшифровка подписи</w:t>
      </w:r>
    </w:p>
    <w:p>
      <w:pPr>
        <w:pStyle w:val="Normal"/>
        <w:spacing w:lineRule="auto" w:line="240"/>
        <w:rPr>
          <w:sz w:val="18"/>
          <w:u w:val="single"/>
          <w:vertAlign w:val="superscript"/>
        </w:rPr>
      </w:pPr>
      <w:r>
        <w:rPr>
          <w:sz w:val="18"/>
        </w:rPr>
        <w:tab/>
        <w:tab/>
        <w:tab/>
      </w:r>
      <w:r>
        <w:rPr>
          <w:sz w:val="18"/>
          <w:u w:val="single"/>
        </w:rPr>
        <w:tab/>
        <w:tab/>
      </w:r>
    </w:p>
    <w:p>
      <w:pPr>
        <w:pStyle w:val="Footnote"/>
        <w:spacing w:lineRule="auto" w:line="240"/>
        <w:ind w:left="1134" w:firstLine="567"/>
        <w:rPr>
          <w:vertAlign w:val="superscript"/>
        </w:rPr>
      </w:pPr>
      <w:r>
        <w:rPr>
          <w:vertAlign w:val="superscript"/>
        </w:rPr>
        <w:t>год, месяц, число</w:t>
      </w:r>
    </w:p>
    <w:p>
      <w:pPr>
        <w:pStyle w:val="Heading4"/>
        <w:numPr>
          <w:ilvl w:val="0"/>
          <w:numId w:val="7"/>
        </w:numPr>
        <w:ind w:left="0" w:hanging="0"/>
        <w:rPr/>
      </w:pPr>
      <w:r>
        <w:rPr>
          <w:sz w:val="18"/>
        </w:rPr>
        <w:t>Гарантии изготовителя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10.1 Предприятие-изготовитель гарантирует соответствие извещателя требованиям технических условий НГКБ.425152.001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10.2 </w:t>
      </w:r>
      <w:r>
        <w:rPr>
          <w:spacing w:val="-2"/>
          <w:sz w:val="18"/>
          <w:szCs w:val="18"/>
        </w:rPr>
        <w:t>Гарантийный срок хранения – 5 лет 3 месяца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10.3 Гарантийный срок эксплуатации извещателя</w:t>
      </w:r>
      <w:r>
        <w:rPr>
          <w:sz w:val="18"/>
          <w:lang w:val="en-US" w:eastAsia="en-US"/>
        </w:rPr>
        <w:t xml:space="preserve"> - 5</w:t>
      </w:r>
      <w:r>
        <w:rPr>
          <w:sz w:val="18"/>
        </w:rPr>
        <w:t xml:space="preserve"> лет со дня продажи, но не более 5 лет 3 месяцев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10.4 Извещатели, у которых в течение гарантийного срока выявлены отказы в работе или неисправности, безвозмездно заменяются на исправные предприятием-изготовителем.</w:t>
      </w:r>
    </w:p>
    <w:p>
      <w:pPr>
        <w:pStyle w:val="Heading4"/>
        <w:numPr>
          <w:ilvl w:val="0"/>
          <w:numId w:val="4"/>
        </w:numPr>
        <w:ind w:left="0" w:hanging="0"/>
        <w:rPr>
          <w:sz w:val="18"/>
        </w:rPr>
      </w:pPr>
      <w:r>
        <w:rPr>
          <w:sz w:val="18"/>
        </w:rPr>
        <w:t>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1.1 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 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Претензии без паспорта на извещатель предприятие изготовитель не принимае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4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hyperlink r:id="rId5">
        <w:r>
          <w:rPr>
            <w:rStyle w:val="InternetLink"/>
            <w:sz w:val="15"/>
            <w:lang w:val="en-US"/>
          </w:rPr>
          <w:t>http</w:t>
        </w:r>
        <w:r>
          <w:rPr>
            <w:rStyle w:val="InternetLink"/>
            <w:sz w:val="15"/>
          </w:rPr>
          <w:t>://</w:t>
        </w:r>
        <w:r>
          <w:rPr>
            <w:rStyle w:val="InternetLink"/>
            <w:sz w:val="15"/>
            <w:lang w:val="en-US"/>
          </w:rPr>
          <w:t>www</w:t>
        </w:r>
        <w:r>
          <w:rPr>
            <w:rStyle w:val="InternetLink"/>
            <w:sz w:val="15"/>
          </w:rPr>
          <w:t>.</w:t>
        </w:r>
        <w:r>
          <w:rPr>
            <w:rStyle w:val="InternetLink"/>
            <w:sz w:val="15"/>
            <w:lang w:val="en-US"/>
          </w:rPr>
          <w:t>teko</w:t>
        </w:r>
        <w:r>
          <w:rPr>
            <w:rStyle w:val="InternetLink"/>
            <w:sz w:val="15"/>
          </w:rPr>
          <w:t>.</w:t>
        </w:r>
        <w:r>
          <w:rPr>
            <w:rStyle w:val="InternetLink"/>
            <w:sz w:val="15"/>
            <w:lang w:val="en-US"/>
          </w:rPr>
          <w:t>biz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69" w:right="369" w:gutter="0" w:header="0" w:top="284" w:footer="0" w:bottom="142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8z0">
    <w:name w:val="WW8NumSt38z0"/>
    <w:qFormat/>
    <w:rPr>
      <w:rFonts w:ascii="Arial" w:hAnsi="Arial" w:cs="Aria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teko.biz" TargetMode="External"/><Relationship Id="rId5" Type="http://schemas.openxmlformats.org/officeDocument/2006/relationships/hyperlink" Target="http://www.teko.bi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32:00Z</dcterms:created>
  <dc:creator/>
  <dc:description/>
  <dc:language>en-US</dc:language>
  <cp:lastModifiedBy>User</cp:lastModifiedBy>
  <cp:lastPrinted>2004-04-26T14:51:00Z</cp:lastPrinted>
  <dcterms:modified xsi:type="dcterms:W3CDTF">2004-09-08T07:03:00Z</dcterms:modified>
  <cp:revision>3</cp:revision>
  <dc:subject/>
  <dc:title/>
</cp:coreProperties>
</file>