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Информационное письмо по Астра-531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/>
      </w:pPr>
      <w:r>
        <w:rPr/>
        <w:t>В извещателях Астра-531 с датой выпуска начиная с декабря 2003 г. произведена модернизация, в частности:</w:t>
      </w:r>
    </w:p>
    <w:p>
      <w:pPr>
        <w:pStyle w:val="Normal"/>
        <w:numPr>
          <w:ilvl w:val="0"/>
          <w:numId w:val="2"/>
        </w:numPr>
        <w:rPr>
          <w:i/>
          <w:i/>
          <w:sz w:val="20"/>
        </w:rPr>
      </w:pPr>
      <w:r>
        <w:rPr>
          <w:i/>
          <w:sz w:val="20"/>
        </w:rPr>
        <w:t>Применен более мощный микроконтроллер, который позволил усложнить алгоритм принятия решения о тревоге и существенно увеличить помехозащищенность изделия, в том числе от воздействия солнечных лучей, легких сквозняков (качание штор), эл. магнитных помех.</w:t>
      </w:r>
    </w:p>
    <w:p>
      <w:pPr>
        <w:pStyle w:val="Normal"/>
        <w:numPr>
          <w:ilvl w:val="0"/>
          <w:numId w:val="2"/>
        </w:numPr>
        <w:rPr>
          <w:i/>
          <w:i/>
          <w:sz w:val="20"/>
        </w:rPr>
      </w:pPr>
      <w:r>
        <w:rPr>
          <w:i/>
          <w:sz w:val="20"/>
        </w:rPr>
        <w:t>Снижен нижний порог рабочего напряжения до 7,5 В (вместо 9,5 В) и введена функция контроля напряжения. (см. извещение «напряжение питания ниже допустимого»).</w:t>
      </w:r>
    </w:p>
    <w:p>
      <w:pPr>
        <w:pStyle w:val="Normal"/>
        <w:numPr>
          <w:ilvl w:val="0"/>
          <w:numId w:val="2"/>
        </w:numPr>
        <w:rPr>
          <w:i/>
          <w:i/>
          <w:sz w:val="20"/>
        </w:rPr>
      </w:pPr>
      <w:r>
        <w:rPr>
          <w:i/>
          <w:sz w:val="20"/>
        </w:rPr>
        <w:t>Сопротивление замкнутых контактов реле уменьшено до 8 Ом (вместо 35 Ом)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______________________________________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>Информационное письмо по Астра-531</w:t>
      </w:r>
      <w:r>
        <w:rPr>
          <w:i/>
          <w:sz w:val="20"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  <w:t>В извещателях Астра-531 с датой выпуска начиная с декабря 2003 г. произведена модернизация, в частности: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Применен более мощный микроконтроллер, который позволил усложнить алгоритм принятия решения о тревоге и существенно увеличить помехозащищенность изделия, в том числе от воздействия солнечных лучей, легких сквозняков (качание штор), эл. магнитных помех.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Снижен нижний порог рабочего напряжения до 7,5 В (вместо 9,5 В) и введена функция контроля напряжения. (см. извещение «напряжение питания ниже допустимого»).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Сопротивление замкнутых контактов реле уменьшено до 8 Ом (вместо 35 Ом).</w:t>
      </w:r>
    </w:p>
    <w:p>
      <w:pPr>
        <w:pStyle w:val="Normal"/>
        <w:rPr>
          <w:b/>
          <w:b/>
          <w:i/>
          <w:i/>
          <w:sz w:val="20"/>
        </w:rPr>
      </w:pPr>
      <w:r>
        <w:br w:type="column"/>
      </w: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Информационное письмо по Астра-531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/>
      </w:pPr>
      <w:r>
        <w:rPr/>
        <w:t>В извещателях Астра-531 с датой выпуска начиная с декабря 2003 г. произведена модернизация, в частности:</w:t>
      </w:r>
    </w:p>
    <w:p>
      <w:pPr>
        <w:pStyle w:val="Normal"/>
        <w:numPr>
          <w:ilvl w:val="0"/>
          <w:numId w:val="2"/>
        </w:numPr>
        <w:rPr>
          <w:i/>
          <w:i/>
          <w:sz w:val="20"/>
        </w:rPr>
      </w:pPr>
      <w:r>
        <w:rPr>
          <w:i/>
          <w:sz w:val="20"/>
        </w:rPr>
        <w:t>Применен более мощный микроконтроллер, который позволил усложнить алгоритм принятия решения о тревоге и существенно увеличить помехозащищенность изделия, в том числе от воздействия солнечных лучей, легких сквозняков (качание штор), эл. магнитных помех.</w:t>
      </w:r>
    </w:p>
    <w:p>
      <w:pPr>
        <w:pStyle w:val="Normal"/>
        <w:numPr>
          <w:ilvl w:val="0"/>
          <w:numId w:val="2"/>
        </w:numPr>
        <w:rPr>
          <w:i/>
          <w:i/>
          <w:sz w:val="20"/>
        </w:rPr>
      </w:pPr>
      <w:r>
        <w:rPr>
          <w:i/>
          <w:sz w:val="20"/>
        </w:rPr>
        <w:t>Снижен нижний порог рабочего напряжения до 7,5 В (вместо 9,5 В) и введена функция контроля напряжения. (см. извещение «напряжение питания ниже допустимого»).</w:t>
      </w:r>
    </w:p>
    <w:p>
      <w:pPr>
        <w:pStyle w:val="Normal"/>
        <w:numPr>
          <w:ilvl w:val="0"/>
          <w:numId w:val="2"/>
        </w:numPr>
        <w:rPr>
          <w:i/>
          <w:i/>
          <w:sz w:val="20"/>
        </w:rPr>
      </w:pPr>
      <w:r>
        <w:rPr>
          <w:i/>
          <w:sz w:val="20"/>
        </w:rPr>
        <w:t>Сопротивление замкнутых контактов реле уменьшено до 8 Ом (вместо 35 Ом)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______________________________________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>Информационное письмо по Астра-531</w:t>
      </w:r>
      <w:r>
        <w:rPr>
          <w:i/>
          <w:sz w:val="20"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  <w:t>В извещателях Астра-531 с датой выпуска начиная с декабря 2003 г. произведена модернизация, в частности: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Применен более мощный микроконтроллер, который позволил усложнить алгоритм принятия решения о тревоге и существенно увеличить помехозащищенность изделия, в том числе от воздействия солнечных лучей, легких сквозняков (качание штор), эл. магнитных помех.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Снижен нижний порог рабочего напряжения до 7,5 В (вместо 9,5 В) и введена функция контроля напряжения. (см. извещение «напряжение питания ниже допустимого»).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Сопротивление замкнутых контактов реле уменьшено до 8 Ом (вместо 35 Ом).</w:t>
      </w:r>
    </w:p>
    <w:p>
      <w:pPr>
        <w:pStyle w:val="Normal"/>
        <w:rPr>
          <w:b/>
          <w:b/>
          <w:i/>
          <w:i/>
          <w:sz w:val="20"/>
        </w:rPr>
      </w:pPr>
      <w:r>
        <w:br w:type="column"/>
      </w: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Информационное письмо по Астра-531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/>
      </w:pPr>
      <w:r>
        <w:rPr/>
        <w:t>В извещателях Астра-531 с датой выпуска начиная с декабря 2003 г. произведена модернизация, в частности:</w:t>
      </w:r>
    </w:p>
    <w:p>
      <w:pPr>
        <w:pStyle w:val="Normal"/>
        <w:numPr>
          <w:ilvl w:val="0"/>
          <w:numId w:val="2"/>
        </w:numPr>
        <w:rPr>
          <w:i/>
          <w:i/>
          <w:sz w:val="20"/>
        </w:rPr>
      </w:pPr>
      <w:r>
        <w:rPr>
          <w:i/>
          <w:sz w:val="20"/>
        </w:rPr>
        <w:t>Применен более мощный микроконтроллер, который позволил усложнить алгоритм принятия решения о тревоге и существенно увеличить помехозащищенность изделия, в том числе от воздействия солнечных лучей, легких сквозняков (качание штор), эл. магнитных помех.</w:t>
      </w:r>
    </w:p>
    <w:p>
      <w:pPr>
        <w:pStyle w:val="Normal"/>
        <w:numPr>
          <w:ilvl w:val="0"/>
          <w:numId w:val="2"/>
        </w:numPr>
        <w:rPr>
          <w:i/>
          <w:i/>
          <w:sz w:val="20"/>
        </w:rPr>
      </w:pPr>
      <w:r>
        <w:rPr>
          <w:i/>
          <w:sz w:val="20"/>
        </w:rPr>
        <w:t>Снижен нижний порог рабочего напряжения до 7,5 В (вместо 9,5 В) и введена функция контроля напряжения. (см. извещение «напряжение питания ниже допустимого»).</w:t>
      </w:r>
    </w:p>
    <w:p>
      <w:pPr>
        <w:pStyle w:val="Normal"/>
        <w:numPr>
          <w:ilvl w:val="0"/>
          <w:numId w:val="2"/>
        </w:numPr>
        <w:rPr>
          <w:i/>
          <w:i/>
          <w:sz w:val="20"/>
        </w:rPr>
      </w:pPr>
      <w:r>
        <w:rPr>
          <w:i/>
          <w:sz w:val="20"/>
        </w:rPr>
        <w:t>Сопротивление замкнутых контактов реле уменьшено до 8 Ом (вместо 35 Ом)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______________________________________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>Информационное письмо по Астра-531</w:t>
      </w:r>
      <w:r>
        <w:rPr>
          <w:i/>
          <w:sz w:val="20"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  <w:t>В извещателях Астра-531 с датой выпуска начиная с декабря 2003 г. произведена модернизация, в частности: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Применен более мощный микроконтроллер, который позволил усложнить алгоритм принятия решения о тревоге и существенно увеличить помехозащищенность изделия, в том числе от воздействия солнечных лучей, легких сквозняков (качание штор), эл. магнитных помех.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Снижен нижний порог рабочего напряжения до 7,5 В (вместо 9,5 В) и введена функция контроля напряжения. (см. извещение «напряжение питания ниже допустимого»).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Сопротивление замкнутых контактов реле уменьшено до 8 Ом (вместо 35 Ом).</w:t>
      </w:r>
    </w:p>
    <w:p>
      <w:pPr>
        <w:pStyle w:val="Normal"/>
        <w:rPr>
          <w:b/>
          <w:b/>
          <w:i/>
          <w:i/>
          <w:sz w:val="20"/>
        </w:rPr>
      </w:pPr>
      <w:r>
        <w:br w:type="column"/>
      </w: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Информационное письмо по Астра-531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/>
      </w:pPr>
      <w:r>
        <w:rPr/>
        <w:t>В извещателях Астра-531 с датой выпуска начиная с декабря 2003 г. произведена модернизация, в частности:</w:t>
      </w:r>
    </w:p>
    <w:p>
      <w:pPr>
        <w:pStyle w:val="Normal"/>
        <w:numPr>
          <w:ilvl w:val="0"/>
          <w:numId w:val="2"/>
        </w:numPr>
        <w:rPr>
          <w:i/>
          <w:i/>
          <w:sz w:val="20"/>
        </w:rPr>
      </w:pPr>
      <w:r>
        <w:rPr>
          <w:i/>
          <w:sz w:val="20"/>
        </w:rPr>
        <w:t>Применен более мощный микроконтроллер, который позволил усложнить алгоритм принятия решения о тревоге и существенно увеличить помехозащищенность изделия, в том числе от воздействия солнечных лучей, легких сквозняков (качание штор), эл. магнитных помех.</w:t>
      </w:r>
    </w:p>
    <w:p>
      <w:pPr>
        <w:pStyle w:val="Normal"/>
        <w:numPr>
          <w:ilvl w:val="0"/>
          <w:numId w:val="2"/>
        </w:numPr>
        <w:rPr>
          <w:i/>
          <w:i/>
          <w:sz w:val="20"/>
        </w:rPr>
      </w:pPr>
      <w:r>
        <w:rPr>
          <w:i/>
          <w:sz w:val="20"/>
        </w:rPr>
        <w:t>Снижен нижний порог рабочего напряжения до 7,5 В (вместо 9,5 В) и введена функция контроля напряжения. (см. извещение «напряжение питания ниже допустимого»).</w:t>
      </w:r>
    </w:p>
    <w:p>
      <w:pPr>
        <w:pStyle w:val="Normal"/>
        <w:numPr>
          <w:ilvl w:val="0"/>
          <w:numId w:val="2"/>
        </w:numPr>
        <w:rPr>
          <w:i/>
          <w:i/>
          <w:sz w:val="20"/>
        </w:rPr>
      </w:pPr>
      <w:r>
        <w:rPr>
          <w:i/>
          <w:sz w:val="20"/>
        </w:rPr>
        <w:t>Сопротивление замкнутых контактов реле уменьшено до 8 Ом (вместо 35 Ом)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______________________________________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>Информационное письмо по Астра-531</w:t>
      </w:r>
      <w:r>
        <w:rPr>
          <w:i/>
          <w:sz w:val="20"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  <w:t>В извещателях Астра-531 с датой выпуска начиная с декабря 2003 г. произведена модернизация, в частности: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Применен более мощный микроконтроллер, который позволил усложнить алгоритм принятия решения о тревоге и существенно увеличить помехозащищенность изделия, в том числе от воздействия солнечных лучей, легких сквозняков (качание штор), эл. магнитных помех.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Снижен нижний порог рабочего напряжения до 7,5 В (вместо 9,5 В) и введена функция контроля напряжения. (см. извещение «напряжение питания ниже допустимого»).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Сопротивление замкнутых контактов реле уменьшено до 8 Ом (вместо 35 Ом).</w:t>
      </w:r>
    </w:p>
    <w:sectPr>
      <w:type w:val="nextPage"/>
      <w:pgSz w:orient="landscape" w:w="16838" w:h="11906"/>
      <w:pgMar w:left="289" w:right="289" w:gutter="0" w:header="0" w:top="284" w:footer="0" w:bottom="272"/>
      <w:pgNumType w:fmt="decimal"/>
      <w:cols w:num="4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4:00:00Z</dcterms:created>
  <dc:creator/>
  <dc:description/>
  <dc:language>en-US</dc:language>
  <cp:lastModifiedBy>User</cp:lastModifiedBy>
  <dcterms:modified xsi:type="dcterms:W3CDTF">2004-09-08T06:58:00Z</dcterms:modified>
  <cp:revision>6</cp:revision>
  <dc:subject/>
  <dc:title/>
</cp:coreProperties>
</file>