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sz w:val="18"/>
        </w:rPr>
        <w:t xml:space="preserve">ИЗВЕЩАТЕЛЬ ОХРАННЫЙ </w:t>
      </w:r>
      <w:r>
        <w:rPr>
          <w:caps/>
          <w:sz w:val="18"/>
        </w:rPr>
        <w:t xml:space="preserve">ПОВЕРХНОСТНЫЙ </w:t>
      </w:r>
    </w:p>
    <w:p>
      <w:pPr>
        <w:pStyle w:val="Heading"/>
        <w:ind w:hanging="0"/>
        <w:rPr/>
      </w:pPr>
      <w:r>
        <w:rPr>
          <w:caps/>
          <w:sz w:val="18"/>
        </w:rPr>
        <w:t>оптико-электронный</w:t>
      </w:r>
      <w:r>
        <w:rPr>
          <w:b w:val="false"/>
          <w:caps/>
          <w:sz w:val="18"/>
        </w:rPr>
        <w:t xml:space="preserve"> </w:t>
      </w:r>
      <w:r>
        <w:rPr>
          <w:caps/>
          <w:sz w:val="18"/>
        </w:rPr>
        <w:t>ИО309-12 "А</w:t>
      </w:r>
      <w:r>
        <w:rPr>
          <w:sz w:val="18"/>
        </w:rPr>
        <w:t>стра</w:t>
      </w:r>
      <w:r>
        <w:rPr>
          <w:caps/>
          <w:sz w:val="18"/>
        </w:rPr>
        <w:t>-531"</w:t>
      </w:r>
    </w:p>
    <w:p>
      <w:pPr>
        <w:pStyle w:val="Subtitle"/>
        <w:rPr/>
      </w:pPr>
      <w:r>
        <w:rPr>
          <w:b w:val="false"/>
          <w:sz w:val="18"/>
        </w:rPr>
        <w:t>Паспорт НГКБ.</w:t>
      </w:r>
      <w:r>
        <w:rPr>
          <w:b w:val="false"/>
          <w:sz w:val="18"/>
          <w:lang w:val="en-US"/>
        </w:rPr>
        <w:t>425152.003</w:t>
      </w:r>
      <w:r>
        <w:rPr>
          <w:b w:val="false"/>
          <w:sz w:val="18"/>
        </w:rPr>
        <w:t xml:space="preserve"> ПС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Основные сведения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Извещатель охранный поверхностный оптико-электронный ИО309-12 “Астра-531”(далее извещатель) предназначен для обнаружения проникновения (попытки проникновения) в охраняемое пространство закрытого помещения и формирования извещения о тревоге. Извещатель формирует поверхностную зону обнаружения дальностью до 5 м. Основное функциональное назначение - блокировка оконных и дверных проёмов в помещении.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Конструкция извещателя обеспечивает возможность крепления его на стене, потолке, в дверных, оконных проёмах помещения.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Извещатель рассчитан на непрерывную круглосуточную работу.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18"/>
        </w:rPr>
        <w:t xml:space="preserve">1.5 </w:t>
      </w:r>
      <w:r>
        <w:rPr>
          <w:spacing w:val="-2"/>
          <w:sz w:val="18"/>
          <w:szCs w:val="18"/>
        </w:rPr>
        <w:t>Извещатель относится к однофункциональным, неремонтируемым, обслуживаемым изделиям группы ИКН вида 1 по ГОСТ 27.003-90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18"/>
        </w:rPr>
        <w:t>На работу извещателя не оказывают влияние естественные воздушные потоки, циркулирующие в закрытом отапливаемом помещении, а также электромагнитное излучение УКВ-диапазона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18"/>
        </w:rPr>
        <w:t>Извещатель не является источником каких-либо помех по отношению к аналогичным извещателям, извещателям другого типа и назначения, а также по отношению к бытовой радиоаппаратуре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18"/>
        </w:rPr>
        <w:t>В извещателе предусмотрен светодиодный индикатор красного цвета (далее - индикатор) для контроля работоспособности.</w:t>
      </w:r>
    </w:p>
    <w:p>
      <w:pPr>
        <w:pStyle w:val="Normal1"/>
        <w:spacing w:lineRule="auto" w:line="240"/>
        <w:ind w:left="0" w:hanging="0"/>
        <w:rPr>
          <w:spacing w:val="-2"/>
          <w:sz w:val="20"/>
        </w:rPr>
      </w:pPr>
      <w:r>
        <w:rPr>
          <w:spacing w:val="-2"/>
          <w:sz w:val="18"/>
        </w:rPr>
        <w:t xml:space="preserve">1.9 В извещателе предусмотрен режим “Память тревоги”, позволяющий фиксировать количество нарушений (до трех), охраняемой зоны путем специального режима светодиодной индикации (рисунок 1). </w:t>
      </w:r>
    </w:p>
    <w:p>
      <w:pPr>
        <w:pStyle w:val="Normal1"/>
        <w:spacing w:lineRule="auto" w:line="240"/>
        <w:ind w:left="0" w:hanging="0"/>
        <w:rPr/>
      </w:pPr>
      <w:r>
        <w:rPr>
          <w:spacing w:val="-2"/>
          <w:sz w:val="18"/>
        </w:rPr>
        <w:t>Режим активизируется через 1 мин после</w:t>
      </w:r>
      <w:r>
        <w:rPr>
          <w:spacing w:val="-2"/>
          <w:sz w:val="20"/>
        </w:rPr>
        <w:t xml:space="preserve"> </w:t>
      </w:r>
      <w:r>
        <w:rPr>
          <w:spacing w:val="-2"/>
          <w:sz w:val="18"/>
        </w:rPr>
        <w:t>установки перемычки</w:t>
      </w:r>
      <w:r>
        <w:rPr>
          <w:spacing w:val="-2"/>
          <w:sz w:val="20"/>
        </w:rPr>
        <w:t xml:space="preserve"> </w:t>
      </w:r>
      <w:r>
        <w:rPr>
          <w:spacing w:val="-2"/>
          <w:sz w:val="18"/>
        </w:rPr>
        <w:t xml:space="preserve">ПАМ в положение ВКЛ или через 1 мин после выхода извещателя на режим с установленной ранее перемычкой. Факт нарушения охраняемой зоны отображается в светодиодной индикации через 1 мин. При </w:t>
      </w:r>
      <w:r>
        <w:rPr>
          <w:spacing w:val="-4"/>
          <w:sz w:val="18"/>
        </w:rPr>
        <w:t>этом контакты реле работают в обычном режиме. Выключение режима и сброс светодиодной индикации происходит при выключении питания, либо при переключении перемычки ПАМ в положение ВЫКЛ.</w:t>
      </w:r>
    </w:p>
    <w:p>
      <w:pPr>
        <w:pStyle w:val="Normal1"/>
        <w:numPr>
          <w:ilvl w:val="1"/>
          <w:numId w:val="4"/>
        </w:numPr>
        <w:spacing w:lineRule="auto" w:line="240"/>
        <w:ind w:left="0" w:hanging="0"/>
        <w:rPr/>
      </w:pPr>
      <w:r>
        <w:rPr>
          <w:sz w:val="18"/>
        </w:rPr>
        <w:t xml:space="preserve">В извещателе применено оптоэлектронное сигнальное реле, которое обладает конечным сопротивлением выходной цепи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от 6 до 8 Ом, включаемым в шлейф сигнализации (ШС).</w:t>
      </w:r>
    </w:p>
    <w:p>
      <w:pPr>
        <w:pStyle w:val="Normal"/>
        <w:spacing w:lineRule="auto" w:line="240"/>
        <w:rPr/>
      </w:pPr>
      <w:r>
        <w:rPr>
          <w:sz w:val="18"/>
        </w:rPr>
        <w:t>Извещатель формирует пять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идов извещений:</w:t>
      </w:r>
    </w:p>
    <w:p>
      <w:pPr>
        <w:pStyle w:val="Normal"/>
        <w:spacing w:lineRule="auto" w:line="240"/>
        <w:rPr/>
      </w:pPr>
      <w:r>
        <w:rPr>
          <w:sz w:val="18"/>
        </w:rPr>
        <w:t>- “Выход извещателя на рабочий режим” – размыканием контактов реле в течение длительности режима, включением индикатора с частотой 1 Гц и скважностью 2;</w:t>
      </w:r>
    </w:p>
    <w:p>
      <w:pPr>
        <w:pStyle w:val="Normal"/>
        <w:spacing w:lineRule="auto" w:line="240"/>
        <w:rPr/>
      </w:pPr>
      <w:r>
        <w:rPr>
          <w:sz w:val="18"/>
        </w:rPr>
        <w:t>-"Норма" - замыканием контактов реле, дублируемое выключением индикатор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4120</wp:posOffset>
                </wp:positionH>
                <wp:positionV relativeFrom="paragraph">
                  <wp:posOffset>168275</wp:posOffset>
                </wp:positionV>
                <wp:extent cx="2036445" cy="257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</w:rPr>
                              <w:t xml:space="preserve">Рисунок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20.25pt;mso-wrap-distance-left:9.05pt;mso-wrap-distance-right:9.05pt;mso-wrap-distance-top:0pt;mso-wrap-distance-bottom:0pt;margin-top:13.2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              </w:t>
                      </w:r>
                      <w:r>
                        <w:rPr>
                          <w:sz w:val="18"/>
                        </w:rPr>
                        <w:t xml:space="preserve">Рисунок 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object w:dxaOrig="5981" w:dyaOrig="9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6.85pt;margin-top:14.2pt;width:184.15pt;height:27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268238" r:id="rId2"/>
        </w:object>
      </w:r>
      <w:r>
        <w:rPr>
          <w:sz w:val="18"/>
        </w:rPr>
        <w:t>-"Тревога" - размыканием контактов реле, дублируемое включением индикатора</w:t>
      </w:r>
      <w:r>
        <w:rPr>
          <w:sz w:val="18"/>
          <w:lang w:val="en-US" w:eastAsia="en-US"/>
        </w:rPr>
        <w:t xml:space="preserve"> на время (4</w:t>
      </w:r>
      <w:r>
        <w:rPr>
          <w:rFonts w:eastAsia="Symbol" w:cs="Symbol" w:ascii="Symbol" w:hAnsi="Symbol"/>
          <w:sz w:val="18"/>
          <w:lang w:val="en-US" w:eastAsia="en-US"/>
        </w:rPr>
        <w:t></w:t>
      </w:r>
      <w:r>
        <w:rPr>
          <w:sz w:val="18"/>
          <w:lang w:val="en-US" w:eastAsia="en-US"/>
        </w:rPr>
        <w:t>0,2) с</w:t>
      </w:r>
      <w:r>
        <w:rPr>
          <w:sz w:val="18"/>
        </w:rPr>
        <w:t>;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 xml:space="preserve">-"Тревога с включенной памятью тревоги" - размыканием контактов реле </w:t>
      </w:r>
      <w:r>
        <w:rPr>
          <w:sz w:val="18"/>
          <w:lang w:val="en-US" w:eastAsia="en-US"/>
        </w:rPr>
        <w:t>на время (4</w:t>
      </w:r>
      <w:r>
        <w:rPr>
          <w:rFonts w:eastAsia="Symbol" w:cs="Symbol" w:ascii="Symbol" w:hAnsi="Symbol"/>
          <w:sz w:val="18"/>
          <w:lang w:val="en-US" w:eastAsia="en-US"/>
        </w:rPr>
        <w:t></w:t>
      </w:r>
      <w:r>
        <w:rPr>
          <w:sz w:val="18"/>
          <w:lang w:val="en-US" w:eastAsia="en-US"/>
        </w:rPr>
        <w:t>0,2) с и индикацией согласно рисунку 1</w:t>
      </w:r>
      <w:r>
        <w:rPr>
          <w:sz w:val="18"/>
        </w:rPr>
        <w:t xml:space="preserve">. 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-“Напряжение питания ниже допустимого” – размыканием контактов реле, дублируемое включением светодиодного индикатора с частотой 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0,2 Гц и скважностью 20.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1"/>
        <w:widowControl/>
        <w:spacing w:lineRule="auto" w:line="240"/>
        <w:ind w:left="40" w:hanging="0"/>
        <w:jc w:val="center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86995</wp:posOffset>
                </wp:positionV>
                <wp:extent cx="3493135" cy="14922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080" cy="1492200"/>
                          <a:chOff x="0" y="0"/>
                          <a:chExt cx="3493080" cy="1492200"/>
                        </a:xfrm>
                      </wpg:grpSpPr>
                      <wps:wsp>
                        <wps:cNvSpPr txBox="1"/>
                        <wps:spPr>
                          <a:xfrm>
                            <a:off x="2450520" y="812880"/>
                            <a:ext cx="849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93080" cy="149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1640" y="1134720"/>
                              <a:ext cx="44496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лич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работ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008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. вкл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39080"/>
                              <a:ext cx="4140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. вык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8720" y="19080"/>
                              <a:ext cx="11160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72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720" y="223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241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76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612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223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4160" y="241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000" y="223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7320" y="1103760"/>
                              <a:ext cx="6008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чало повт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ик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3960" y="822960"/>
                              <a:ext cx="22032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7400" y="128160"/>
                              <a:ext cx="1440" cy="68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128160"/>
                              <a:ext cx="174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720" y="12816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805320"/>
                              <a:ext cx="86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8480" y="130680"/>
                              <a:ext cx="720" cy="67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320" y="130680"/>
                              <a:ext cx="720" cy="67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809640"/>
                              <a:ext cx="8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1080" y="132120"/>
                              <a:ext cx="1800" cy="67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960" y="130320"/>
                              <a:ext cx="1440" cy="67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906120"/>
                              <a:ext cx="688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1" h="269">
                                  <a:moveTo>
                                    <a:pt x="1291" y="0"/>
                                  </a:moveTo>
                                  <a:lnTo>
                                    <a:pt x="1291" y="27"/>
                                  </a:lnTo>
                                  <a:lnTo>
                                    <a:pt x="1281" y="53"/>
                                  </a:lnTo>
                                  <a:lnTo>
                                    <a:pt x="1272" y="75"/>
                                  </a:lnTo>
                                  <a:lnTo>
                                    <a:pt x="1260" y="96"/>
                                  </a:lnTo>
                                  <a:lnTo>
                                    <a:pt x="1243" y="113"/>
                                  </a:lnTo>
                                  <a:lnTo>
                                    <a:pt x="1226" y="125"/>
                                  </a:lnTo>
                                  <a:lnTo>
                                    <a:pt x="1207" y="132"/>
                                  </a:lnTo>
                                  <a:lnTo>
                                    <a:pt x="1183" y="135"/>
                                  </a:lnTo>
                                  <a:lnTo>
                                    <a:pt x="753" y="135"/>
                                  </a:lnTo>
                                  <a:lnTo>
                                    <a:pt x="732" y="140"/>
                                  </a:lnTo>
                                  <a:lnTo>
                                    <a:pt x="712" y="147"/>
                                  </a:lnTo>
                                  <a:lnTo>
                                    <a:pt x="693" y="159"/>
                                  </a:lnTo>
                                  <a:lnTo>
                                    <a:pt x="679" y="176"/>
                                  </a:lnTo>
                                  <a:lnTo>
                                    <a:pt x="664" y="195"/>
                                  </a:lnTo>
                                  <a:lnTo>
                                    <a:pt x="655" y="216"/>
                                  </a:lnTo>
                                  <a:lnTo>
                                    <a:pt x="650" y="240"/>
                                  </a:lnTo>
                                  <a:lnTo>
                                    <a:pt x="648" y="269"/>
                                  </a:lnTo>
                                  <a:lnTo>
                                    <a:pt x="645" y="240"/>
                                  </a:lnTo>
                                  <a:lnTo>
                                    <a:pt x="638" y="216"/>
                                  </a:lnTo>
                                  <a:lnTo>
                                    <a:pt x="626" y="195"/>
                                  </a:lnTo>
                                  <a:lnTo>
                                    <a:pt x="614" y="176"/>
                                  </a:lnTo>
                                  <a:lnTo>
                                    <a:pt x="597" y="159"/>
                                  </a:lnTo>
                                  <a:lnTo>
                                    <a:pt x="580" y="147"/>
                                  </a:lnTo>
                                  <a:lnTo>
                                    <a:pt x="561" y="140"/>
                                  </a:lnTo>
                                  <a:lnTo>
                                    <a:pt x="537" y="135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86" y="132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822960"/>
                              <a:ext cx="2210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1280" y="8254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8240" y="8269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8920" y="8236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7040" y="130680"/>
                              <a:ext cx="183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130680"/>
                              <a:ext cx="16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240" y="809640"/>
                              <a:ext cx="78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132840"/>
                              <a:ext cx="1440" cy="67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27080"/>
                              <a:ext cx="163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0320"/>
                              <a:ext cx="144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07120"/>
                              <a:ext cx="9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136440"/>
                              <a:ext cx="1440" cy="66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27080"/>
                              <a:ext cx="166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806400"/>
                              <a:ext cx="979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136440"/>
                              <a:ext cx="720" cy="66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33920"/>
                              <a:ext cx="170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39680"/>
                              <a:ext cx="1440" cy="66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07120"/>
                              <a:ext cx="8712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07120"/>
                              <a:ext cx="184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127080"/>
                              <a:ext cx="48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807120"/>
                              <a:ext cx="19440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88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130320"/>
                              <a:ext cx="41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07120"/>
                              <a:ext cx="186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5920" y="130320"/>
                              <a:ext cx="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920" y="130320"/>
                              <a:ext cx="33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040" y="807120"/>
                              <a:ext cx="199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904320"/>
                              <a:ext cx="6890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1" h="269">
                                  <a:moveTo>
                                    <a:pt x="1291" y="0"/>
                                  </a:moveTo>
                                  <a:lnTo>
                                    <a:pt x="1291" y="29"/>
                                  </a:lnTo>
                                  <a:lnTo>
                                    <a:pt x="1282" y="53"/>
                                  </a:lnTo>
                                  <a:lnTo>
                                    <a:pt x="1274" y="74"/>
                                  </a:lnTo>
                                  <a:lnTo>
                                    <a:pt x="1260" y="98"/>
                                  </a:lnTo>
                                  <a:lnTo>
                                    <a:pt x="1243" y="115"/>
                                  </a:lnTo>
                                  <a:lnTo>
                                    <a:pt x="1226" y="127"/>
                                  </a:lnTo>
                                  <a:lnTo>
                                    <a:pt x="1207" y="134"/>
                                  </a:lnTo>
                                  <a:lnTo>
                                    <a:pt x="1186" y="137"/>
                                  </a:lnTo>
                                  <a:lnTo>
                                    <a:pt x="754" y="137"/>
                                  </a:lnTo>
                                  <a:lnTo>
                                    <a:pt x="732" y="139"/>
                                  </a:lnTo>
                                  <a:lnTo>
                                    <a:pt x="713" y="149"/>
                                  </a:lnTo>
                                  <a:lnTo>
                                    <a:pt x="694" y="158"/>
                                  </a:lnTo>
                                  <a:lnTo>
                                    <a:pt x="679" y="175"/>
                                  </a:lnTo>
                                  <a:lnTo>
                                    <a:pt x="665" y="197"/>
                                  </a:lnTo>
                                  <a:lnTo>
                                    <a:pt x="655" y="218"/>
                                  </a:lnTo>
                                  <a:lnTo>
                                    <a:pt x="650" y="242"/>
                                  </a:lnTo>
                                  <a:lnTo>
                                    <a:pt x="648" y="269"/>
                                  </a:lnTo>
                                  <a:lnTo>
                                    <a:pt x="646" y="242"/>
                                  </a:lnTo>
                                  <a:lnTo>
                                    <a:pt x="638" y="218"/>
                                  </a:lnTo>
                                  <a:lnTo>
                                    <a:pt x="626" y="197"/>
                                  </a:lnTo>
                                  <a:lnTo>
                                    <a:pt x="614" y="175"/>
                                  </a:lnTo>
                                  <a:lnTo>
                                    <a:pt x="598" y="158"/>
                                  </a:lnTo>
                                  <a:lnTo>
                                    <a:pt x="581" y="149"/>
                                  </a:lnTo>
                                  <a:lnTo>
                                    <a:pt x="562" y="139"/>
                                  </a:lnTo>
                                  <a:lnTo>
                                    <a:pt x="538" y="137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135360"/>
                              <a:ext cx="1440" cy="66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31400"/>
                              <a:ext cx="720" cy="68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880" y="1102320"/>
                              <a:ext cx="7124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чало индик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7560" y="8287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8240" y="83124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8440" y="817200"/>
                              <a:ext cx="21924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120" y="8287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7880" y="82548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4120" y="81900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6120" y="832320"/>
                              <a:ext cx="21924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1880" y="80316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9840" y="8287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5600" y="8056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7040" y="815400"/>
                              <a:ext cx="78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812880"/>
                              <a:ext cx="336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7440" y="122040"/>
                              <a:ext cx="0" cy="68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133200"/>
                              <a:ext cx="720" cy="68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812880"/>
                              <a:ext cx="349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131400"/>
                              <a:ext cx="482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8600" y="223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6.85pt;width:275pt;height:117.5pt" coordorigin="-4,137" coordsize="5500,2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5;top:1417;width:133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-4;top:137;width:5500;height:2350">
                  <v:shape id="shape_0" stroked="f" o:allowincell="f" style="position:absolute;left:2518;top:1924;width:700;height:5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лич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работ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4;top:137;width:582;height:65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. вкл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1301;width:651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. вык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876;top:167;width:175;height:2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86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7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12;top:17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40;top:175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4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8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31;top:17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22;top:175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44;top:172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54;top:1875;width:945;height:40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чало повт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ик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4396;top:1433;width:346;height:3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line id="shape_0" from="4228,339" to="4229,1414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229,339" to="4503,3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04,339" to="4504,140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15,1405" to="4650,140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655,343" to="4655,1403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49,343" to="4949,141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57,1412" to="5097,141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100,345" to="5102,140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374,342" to="5375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91,269" path="m1291,0l1291,27l1281,53l1272,75l1260,96l1243,113l1226,125l1207,132l1183,135l753,135l732,140l712,147l693,159l679,176l664,195l655,216l650,240l648,269l645,240l638,216l626,195l614,176l597,159l580,147l561,140l537,135l108,135l86,132l67,125l48,113l33,96l19,75l9,53l4,27l0,0e" stroked="t" o:allowincell="f" style="position:absolute;left:4240;top:1564;width:1083;height:236;mso-wrap-style:none;v-text-anchor:middle">
                    <v:fill o:detectmouseclick="t" on="false"/>
                    <v:stroke color="black" weight="4320" joinstyle="round" endcap="flat"/>
                    <w10:wrap type="topAndBottom"/>
                  </v:shape>
                  <v:rect id="shape_0" stroked="f" o:allowincell="f" style="position:absolute;left:4414;top:1433;width:347;height:3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4502;top:1437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4891;top:1439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4955;top:1434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653,343" to="4941,343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106,343" to="5367,34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373,1412" to="5496,1412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17,346" to="818,1410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19,337" to="1075,3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76,342" to="1077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76,1408" to="1231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238,352" to="1239,1406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242,337" to="1503,3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514,342" to="1514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521,1407" to="1674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675,352" to="1675,1406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676,348" to="1943,34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949,357" to="1950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949,1408" to="2085,1408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1949,1408" to="2238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239,342" to="2239,140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239,337" to="2315,3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316,342" to="2316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331,1408" to="2636,1408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2637,342" to="2637,140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92,342" to="3657,34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720,1408" to="3012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13,342" to="3013,140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13,342" to="3065,34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314,1408" to="2627,1408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91,269" path="m1291,0l1291,29l1282,53l1274,74l1260,98l1243,115l1226,127l1207,134l1186,137l754,137l732,139l713,149l694,158l679,175l665,197l655,218l650,242l648,269l646,242l638,218l626,197l614,175l598,158l581,149l562,139l538,137l108,137l86,134l65,127l48,115l31,98l19,74l10,53l2,29l0,0e" stroked="t" o:allowincell="f" style="position:absolute;left:834;top:1561;width:1084;height:236;mso-wrap-style:none;v-text-anchor:middle">
                    <v:fill o:detectmouseclick="t" on="false"/>
                    <v:stroke color="black" weight="4320" joinstyle="round" endcap="flat"/>
                    <w10:wrap type="topAndBottom"/>
                  </v:shape>
                  <v:line id="shape_0" from="2713,350" to="2714,139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76,344" to="3076,141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4;top:1873;width:1121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чало индик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000;top:1442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064;top:1446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458;top:1424;width:344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508;top:144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914;top:1437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2018;top:1427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2415;top:1448;width:344;height:36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2424;top:140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2799;top:1442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2808;top:1406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84,1421" to="807,1421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80,1417" to="3609,1417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3598,329" to="3598,1414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661,347" to="3661,142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667,1417" to="4216,141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37,344" to="2712,34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474;top:172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8180</wp:posOffset>
                </wp:positionH>
                <wp:positionV relativeFrom="paragraph">
                  <wp:posOffset>1003300</wp:posOffset>
                </wp:positionV>
                <wp:extent cx="176530" cy="221615"/>
                <wp:effectExtent l="127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22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79pt" to="167.25pt,96.4pt" stroked="t" o:allowincell="f" style="position:absolute;flip: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2450</wp:posOffset>
                </wp:positionH>
                <wp:positionV relativeFrom="paragraph">
                  <wp:posOffset>989965</wp:posOffset>
                </wp:positionV>
                <wp:extent cx="99695" cy="236220"/>
                <wp:effectExtent l="190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7.95pt" to="151.3pt,96.5pt" stroked="t" o:allowincell="f" style="position:absolute;flip: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7515</wp:posOffset>
                </wp:positionH>
                <wp:positionV relativeFrom="paragraph">
                  <wp:posOffset>980440</wp:posOffset>
                </wp:positionV>
                <wp:extent cx="31750" cy="254635"/>
                <wp:effectExtent l="15875" t="0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25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77.2pt" to="136.9pt,97.2pt" stroked="t" o:allowincell="f" style="position:absolute;flip:x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5425</wp:posOffset>
                </wp:positionH>
                <wp:positionV relativeFrom="paragraph">
                  <wp:posOffset>1000760</wp:posOffset>
                </wp:positionV>
                <wp:extent cx="96520" cy="237490"/>
                <wp:effectExtent l="0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8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78.8pt" to="125.3pt,97.45pt" stroked="t" o:allowincell="f" style="position:absolute;flip:x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Рисунок 1</w:t>
      </w:r>
    </w:p>
    <w:p>
      <w:pPr>
        <w:pStyle w:val="Heading1"/>
        <w:pageBreakBefore w:val="false"/>
        <w:numPr>
          <w:ilvl w:val="0"/>
          <w:numId w:val="2"/>
        </w:numPr>
        <w:spacing w:lineRule="auto" w:line="240" w:before="0" w:after="0"/>
        <w:rPr/>
      </w:pPr>
      <w:r>
        <w:rPr>
          <w:b/>
          <w:sz w:val="18"/>
        </w:rPr>
        <w:t>Технические характеристики</w:t>
      </w:r>
    </w:p>
    <w:p>
      <w:pPr>
        <w:pStyle w:val="Normal"/>
        <w:spacing w:lineRule="auto" w:line="240"/>
        <w:jc w:val="left"/>
        <w:rPr>
          <w:sz w:val="18"/>
        </w:rPr>
      </w:pPr>
      <w:r>
        <w:rPr>
          <w:sz w:val="18"/>
        </w:rPr>
        <w:t>Максимальная дальность действия, м.…………………….….………..5</w:t>
      </w:r>
    </w:p>
    <w:p>
      <w:pPr>
        <w:pStyle w:val="Normal"/>
        <w:spacing w:lineRule="auto" w:line="240"/>
        <w:jc w:val="left"/>
        <w:rPr>
          <w:sz w:val="18"/>
        </w:rPr>
      </w:pPr>
      <w:r>
        <w:rPr>
          <w:sz w:val="18"/>
        </w:rPr>
        <w:t>Угол обзора в горизонтальной плоскости, не более………...……….30</w:t>
      </w:r>
      <w:r>
        <w:rPr>
          <w:rFonts w:eastAsia="Symbol" w:cs="Symbol" w:ascii="Symbol" w:hAnsi="Symbol"/>
          <w:sz w:val="18"/>
        </w:rPr>
        <w:t></w:t>
      </w:r>
    </w:p>
    <w:p>
      <w:pPr>
        <w:pStyle w:val="Normal"/>
        <w:spacing w:lineRule="auto" w:line="240"/>
        <w:jc w:val="left"/>
        <w:rPr>
          <w:sz w:val="18"/>
        </w:rPr>
      </w:pPr>
      <w:r>
        <w:rPr>
          <w:sz w:val="18"/>
        </w:rPr>
        <w:t>Угол обзора в вертикальной плоскости, не менее………….…..……95</w:t>
      </w:r>
      <w:r>
        <w:rPr>
          <w:rFonts w:eastAsia="Symbol" w:cs="Symbol" w:ascii="Symbol" w:hAnsi="Symbol"/>
          <w:sz w:val="18"/>
        </w:rPr>
        <w:t></w:t>
      </w:r>
    </w:p>
    <w:p>
      <w:pPr>
        <w:pStyle w:val="Normal"/>
        <w:spacing w:lineRule="auto" w:line="240"/>
        <w:jc w:val="left"/>
        <w:rPr>
          <w:sz w:val="18"/>
          <w:lang w:val="en-US" w:eastAsia="en-US"/>
        </w:rPr>
      </w:pPr>
      <w:r>
        <w:rPr>
          <w:sz w:val="18"/>
        </w:rPr>
        <w:t>Диапазон обнаруживаемых скоростей перемещения, м/с…..от 0,3 до 3</w:t>
      </w:r>
    </w:p>
    <w:p>
      <w:pPr>
        <w:pStyle w:val="Normal"/>
        <w:spacing w:lineRule="auto" w:line="240"/>
        <w:rPr/>
      </w:pPr>
      <w:r>
        <w:rPr>
          <w:sz w:val="18"/>
        </w:rPr>
        <w:t>Допустимый ток через цепь сигнального реле, А, не более…………</w:t>
      </w:r>
      <w:r>
        <w:rPr>
          <w:sz w:val="18"/>
          <w:lang w:val="en-US" w:eastAsia="en-US"/>
        </w:rPr>
        <w:t>0,1</w:t>
      </w:r>
    </w:p>
    <w:p>
      <w:pPr>
        <w:pStyle w:val="Normal"/>
        <w:spacing w:lineRule="auto" w:line="240"/>
        <w:rPr/>
      </w:pPr>
      <w:r>
        <w:rPr>
          <w:sz w:val="18"/>
        </w:rPr>
        <w:t>Допустимое напряжение на контактах реле, В, не более...………....1</w:t>
      </w:r>
      <w:r>
        <w:rPr>
          <w:sz w:val="18"/>
          <w:lang w:val="en-US" w:eastAsia="en-US"/>
        </w:rPr>
        <w:t>00</w: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</w:rPr>
        <w:t>Напряжение питания, В...…………...………… ………....….от 7,5 до 15</w:t>
      </w:r>
    </w:p>
    <w:p>
      <w:pPr>
        <w:pStyle w:val="Normal"/>
        <w:spacing w:lineRule="auto" w:line="240"/>
        <w:rPr/>
      </w:pPr>
      <w:r>
        <w:rPr>
          <w:sz w:val="18"/>
        </w:rPr>
        <w:t>Потребляемый ток, мА, не более...……...………………………..……1</w:t>
      </w:r>
      <w:r>
        <w:rPr>
          <w:sz w:val="18"/>
          <w:lang w:val="en-US" w:eastAsia="en-US"/>
        </w:rPr>
        <w:t xml:space="preserve">2   </w: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Сопротивление цепи, включаемой в ШС в дежурном состоянии, </w:t>
      </w:r>
    </w:p>
    <w:p>
      <w:pPr>
        <w:pStyle w:val="Normal"/>
        <w:spacing w:lineRule="auto" w:line="240"/>
        <w:rPr/>
      </w:pPr>
      <w:r>
        <w:rPr>
          <w:sz w:val="18"/>
          <w:lang w:val="en-US" w:eastAsia="en-US"/>
        </w:rPr>
        <w:t>Ом, ……………..………………………………………………....</w:t>
      </w:r>
      <w:r>
        <w:rPr>
          <w:sz w:val="18"/>
        </w:rPr>
        <w:t xml:space="preserve">от 6 до </w:t>
      </w:r>
      <w:r>
        <w:rPr>
          <w:sz w:val="18"/>
          <w:lang w:val="en-US" w:eastAsia="en-US"/>
        </w:rPr>
        <w:t>8</w:t>
      </w:r>
    </w:p>
    <w:p>
      <w:pPr>
        <w:pStyle w:val="Normal"/>
        <w:spacing w:lineRule="auto" w:line="240"/>
        <w:rPr/>
      </w:pPr>
      <w:r>
        <w:rPr>
          <w:sz w:val="18"/>
          <w:lang w:val="en-US" w:eastAsia="en-US"/>
        </w:rPr>
        <w:t>Г</w:t>
      </w:r>
      <w:r>
        <w:rPr>
          <w:sz w:val="18"/>
        </w:rPr>
        <w:t>абаритные размеры, мм, не более…………………………….62х37х27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Масса извещателя, кг, не более...………………………….......……..</w:t>
      </w:r>
      <w:r>
        <w:rPr>
          <w:sz w:val="18"/>
          <w:lang w:val="en-US" w:eastAsia="en-US"/>
        </w:rPr>
        <w:t>0,05</w:t>
      </w:r>
    </w:p>
    <w:p>
      <w:pPr>
        <w:pStyle w:val="Normal"/>
        <w:spacing w:lineRule="auto" w:line="240"/>
        <w:rPr/>
      </w:pPr>
      <w:r>
        <w:rPr>
          <w:sz w:val="18"/>
        </w:rPr>
        <w:t>Условия эксплуатации: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- диапазон температур, </w:t>
      </w:r>
      <w:r>
        <w:rPr>
          <w:sz w:val="18"/>
          <w:lang w:val="en-US" w:eastAsia="en-US"/>
        </w:rPr>
        <w:t>°С…………..…...……..от минус 30</w:t>
      </w:r>
      <w:r>
        <w:rPr>
          <w:sz w:val="18"/>
        </w:rPr>
        <w:t xml:space="preserve"> до</w:t>
      </w:r>
      <w:r>
        <w:rPr>
          <w:sz w:val="18"/>
          <w:lang w:val="en-US" w:eastAsia="en-US"/>
        </w:rPr>
        <w:t xml:space="preserve"> плюс 50</w:t>
      </w:r>
    </w:p>
    <w:p>
      <w:pPr>
        <w:pStyle w:val="Normal"/>
        <w:spacing w:lineRule="auto" w:line="240"/>
        <w:rPr/>
      </w:pPr>
      <w:r>
        <w:rPr>
          <w:sz w:val="18"/>
        </w:rPr>
        <w:t>- относительная влажность воздуха, %</w:t>
      </w:r>
    </w:p>
    <w:p>
      <w:pPr>
        <w:pStyle w:val="Normal"/>
        <w:spacing w:lineRule="auto" w:line="240"/>
        <w:rPr/>
      </w:pPr>
      <w:r>
        <w:rPr>
          <w:sz w:val="18"/>
        </w:rPr>
        <w:t>…………………………………</w:t>
      </w:r>
      <w:r>
        <w:rPr>
          <w:sz w:val="18"/>
        </w:rPr>
        <w:t xml:space="preserve">до 95 при +35 </w:t>
      </w:r>
      <w:r>
        <w:rPr>
          <w:sz w:val="18"/>
          <w:lang w:val="en-US" w:eastAsia="en-US"/>
        </w:rPr>
        <w:t>°С без конденсации влаги</w:t>
      </w:r>
    </w:p>
    <w:p>
      <w:pPr>
        <w:pStyle w:val="Heading1"/>
        <w:pageBreakBefore w:val="false"/>
        <w:numPr>
          <w:ilvl w:val="0"/>
          <w:numId w:val="2"/>
        </w:numPr>
        <w:spacing w:lineRule="auto" w:line="240" w:before="0" w:after="0"/>
        <w:rPr>
          <w:b/>
          <w:b/>
          <w:sz w:val="18"/>
          <w:lang w:val="en-US"/>
        </w:rPr>
      </w:pPr>
      <w:r>
        <w:rPr>
          <w:b/>
          <w:sz w:val="18"/>
        </w:rPr>
        <w:t>Комплектность</w:t>
      </w:r>
    </w:p>
    <w:p>
      <w:pPr>
        <w:pStyle w:val="Normal"/>
        <w:spacing w:lineRule="auto" w:line="240"/>
        <w:rPr/>
      </w:pPr>
      <w:r>
        <w:rPr>
          <w:sz w:val="18"/>
        </w:rPr>
        <w:t>3.1 Комплект поставки указан в таблице 3.1.</w:t>
      </w:r>
    </w:p>
    <w:p>
      <w:pPr>
        <w:pStyle w:val="Style10"/>
        <w:keepNext w:val="true"/>
        <w:spacing w:lineRule="auto" w:line="240" w:before="0" w:after="0"/>
        <w:rPr/>
      </w:pPr>
      <w:r>
        <w:rPr/>
        <w:t>Таблица 3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77"/>
        <w:gridCol w:w="56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</w:rPr>
              <w:t>НГКБ.425152.003</w:t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Извещатель охранный поверхностный оптико-электронный ИО309-12  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"Астра-531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шт.</w:t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ГКБ.425152.003 ПС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Извещатель охранный поверхностный оптико-электронный ИО309-12 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"Астра-531". Па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 экз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Винт 2-3х20.01.016 ГОСТ 11652-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2 </w:t>
            </w:r>
            <w:r>
              <w:rPr>
                <w:sz w:val="18"/>
              </w:rPr>
              <w:t>шт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Дюбель 5х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2 </w:t>
            </w:r>
            <w:r>
              <w:rPr>
                <w:sz w:val="18"/>
              </w:rPr>
              <w:t>шт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Пакет </w:t>
            </w:r>
            <w:r>
              <w:rPr>
                <w:sz w:val="18"/>
                <w:lang w:val="en-US"/>
              </w:rPr>
              <w:t>Zi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Lock</w:t>
            </w:r>
            <w:r>
              <w:rPr>
                <w:sz w:val="18"/>
              </w:rPr>
              <w:t xml:space="preserve"> 4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</w:tr>
    </w:tbl>
    <w:p>
      <w:pPr>
        <w:pStyle w:val="Heading1"/>
        <w:pageBreakBefore w:val="false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b/>
          <w:sz w:val="18"/>
        </w:rPr>
        <w:t>Конструкция и принцип работы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9070</wp:posOffset>
                </wp:positionH>
                <wp:positionV relativeFrom="paragraph">
                  <wp:posOffset>-78105</wp:posOffset>
                </wp:positionV>
                <wp:extent cx="2475865" cy="33655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5720" cy="3365640"/>
                          <a:chOff x="0" y="0"/>
                          <a:chExt cx="2475720" cy="3365640"/>
                        </a:xfrm>
                      </wpg:grpSpPr>
                      <wps:wsp>
                        <wps:cNvSpPr txBox="1"/>
                        <wps:spPr>
                          <a:xfrm>
                            <a:off x="112320" y="1630800"/>
                            <a:ext cx="78156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од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3023280"/>
                            <a:ext cx="1528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ные отверс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86920"/>
                            <a:ext cx="7524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рстие для ввода прово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2089800"/>
                            <a:ext cx="7300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емм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лодки 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240920"/>
                            <a:ext cx="12758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ышка не показана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1760" y="0"/>
                            <a:ext cx="1159560" cy="125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120" y="600120"/>
                              <a:ext cx="27360" cy="48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89000"/>
                              <a:ext cx="10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579240"/>
                              <a:ext cx="40680" cy="50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168480" y="269640"/>
                              <a:ext cx="822240" cy="81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35" h="10698">
                                  <a:moveTo>
                                    <a:pt x="12274" y="101"/>
                                  </a:moveTo>
                                  <a:arcTo wR="10800" hR="10800" stAng="-4929368" swAng="43287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35" h="10698">
                                  <a:moveTo>
                                    <a:pt x="12274" y="101"/>
                                  </a:moveTo>
                                  <a:arcTo wR="10800" hR="10800" stAng="-4929368" swAng="432875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237240" y="142560"/>
                              <a:ext cx="68328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464" h="17211">
                                  <a:moveTo>
                                    <a:pt x="4136" y="2301"/>
                                  </a:moveTo>
                                  <a:arcTo wR="10800" hR="10800" stAng="-7686091" swAng="9871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464" h="17211">
                                  <a:moveTo>
                                    <a:pt x="4136" y="2301"/>
                                  </a:moveTo>
                                  <a:arcTo wR="10800" hR="10800" stAng="-7686091" swAng="987101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394920" y="288360"/>
                              <a:ext cx="3409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072" h="12713">
                                  <a:moveTo>
                                    <a:pt x="8527" y="242"/>
                                  </a:moveTo>
                                  <a:arcTo wR="10800" hR="10800" stAng="-6128962" swAng="67411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072" h="12713">
                                  <a:moveTo>
                                    <a:pt x="8527" y="242"/>
                                  </a:moveTo>
                                  <a:arcTo wR="10800" hR="10800" stAng="-6128962" swAng="674119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920" y="257760"/>
                              <a:ext cx="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160" y="248760"/>
                              <a:ext cx="0" cy="21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929160"/>
                              <a:ext cx="8064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751320"/>
                              <a:ext cx="13716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612440" y="970920"/>
                            <a:ext cx="2577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0" y="1081440"/>
                            <a:ext cx="1106280" cy="22842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508680"/>
                              <a:ext cx="842760" cy="121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3760" y="578520"/>
                              <a:ext cx="14148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6767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8880" cy="1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12600"/>
                                <a:ext cx="11304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191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6920"/>
                                <a:ext cx="92160" cy="9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7720"/>
                                <a:ext cx="7920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6c6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200"/>
                                <a:ext cx="633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468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0f0f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51480"/>
                                <a:ext cx="2988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faf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7920" y="96912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14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993240"/>
                              <a:ext cx="5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7">
                                  <a:moveTo>
                                    <a:pt x="14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058040"/>
                              <a:ext cx="5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">
                                  <a:moveTo>
                                    <a:pt x="14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081440"/>
                              <a:ext cx="5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7">
                                  <a:moveTo>
                                    <a:pt x="14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143720"/>
                              <a:ext cx="5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9">
                                  <a:moveTo>
                                    <a:pt x="14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167840"/>
                              <a:ext cx="5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1">
                                  <a:moveTo>
                                    <a:pt x="14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10916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109160"/>
                              <a:ext cx="342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10916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1109160"/>
                              <a:ext cx="342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1109160"/>
                              <a:ext cx="1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1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1109160"/>
                              <a:ext cx="36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5">
                                  <a:moveTo>
                                    <a:pt x="1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109160"/>
                              <a:ext cx="1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962640"/>
                              <a:ext cx="2620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046520"/>
                              <a:ext cx="11808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880" y="1144800"/>
                              <a:ext cx="6984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972720"/>
                              <a:ext cx="6984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144800"/>
                              <a:ext cx="7380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966600"/>
                              <a:ext cx="7380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1052640"/>
                              <a:ext cx="38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1058040"/>
                              <a:ext cx="38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0" y="1450440"/>
                              <a:ext cx="232560" cy="17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640" y="15048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02240"/>
                                <a:ext cx="43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6">
                                    <a:moveTo>
                                      <a:pt x="14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4" y="116"/>
                                    </a:lnTo>
                                    <a:lnTo>
                                      <a:pt x="1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83520"/>
                                <a:ext cx="43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9">
                                    <a:moveTo>
                                      <a:pt x="14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14" y="29"/>
                                    </a:lnTo>
                                    <a:lnTo>
                                      <a:pt x="1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35280"/>
                                <a:ext cx="43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2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944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325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544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" y="3924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3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3924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8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0160" y="910440"/>
                              <a:ext cx="35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278720"/>
                              <a:ext cx="35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910440"/>
                              <a:ext cx="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910440"/>
                              <a:ext cx="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478160"/>
                              <a:ext cx="6300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08680"/>
                              <a:ext cx="0" cy="126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508680"/>
                              <a:ext cx="0" cy="126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164160" y="159480"/>
                              <a:ext cx="777240" cy="78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66400">
                              <a:off x="164160" y="1337400"/>
                              <a:ext cx="777240" cy="78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044720"/>
                              <a:ext cx="622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1046520"/>
                              <a:ext cx="622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69240"/>
                              <a:ext cx="119520" cy="11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1551960"/>
                              <a:ext cx="119520" cy="11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6560" y="1452240"/>
                              <a:ext cx="232560" cy="17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640" y="15048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02240"/>
                                <a:ext cx="43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6">
                                    <a:moveTo>
                                      <a:pt x="14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4" y="116"/>
                                    </a:lnTo>
                                    <a:lnTo>
                                      <a:pt x="1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83880"/>
                                <a:ext cx="43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9">
                                    <a:moveTo>
                                      <a:pt x="14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14" y="29"/>
                                    </a:lnTo>
                                    <a:lnTo>
                                      <a:pt x="1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35640"/>
                                <a:ext cx="43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2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980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325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544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" y="3924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3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3924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8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91640" y="437400"/>
                            <a:ext cx="6775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ен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91760" y="283320"/>
                            <a:ext cx="3614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72252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еремыч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“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амя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евоги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2418840"/>
                            <a:ext cx="2660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688400"/>
                            <a:ext cx="761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вствитель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й эле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8400" y="1964520"/>
                            <a:ext cx="49536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160" y="2379960"/>
                            <a:ext cx="53028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1802160"/>
                            <a:ext cx="38160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2691000"/>
                            <a:ext cx="9968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1694880"/>
                            <a:ext cx="51948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5.05pt;width:194.95pt;height:245.1pt" coordorigin="-282,101" coordsize="3899,4902">
                <v:shape id="shape_0" stroked="f" o:allowincell="f" style="position:absolute;left:-105;top:2445;width:1230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од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7;top:4638;width:240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ные отверс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19;top:1746;width:118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рстие для ввода пров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19;top:3168;width:114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емм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лод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4;top:1831;width:2008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ышка не показа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9;top:101;width:1653;height:1490">
                  <v:line id="shape_0" from="729,822" to="771,159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0,1592" to="2382,159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07,789" to="2370,15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coordorigin="10800,101" coordsize="10635,10698" path="l0,21600xee" stroked="t" o:allowincell="f" style="position:absolute;left:899;top:302;width:1294;height:1287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7464,17211" path="l0,21600xee" stroked="t" o:allowincell="f" style="position:absolute;left:1007;top:101;width:1075;height:1061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3072,12713" path="l0,21600xee" stroked="t" o:allowincell="f" style="position:absolute;left:1256;top:331;width:536;height:518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line id="shape_0" from="1157,283" to="1157,61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13,269" to="1913,61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2179;top:1340;width:126;height:250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1449;top:1060;width:215;height:101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line id="shape_0" from="2258,1406" to="2663,174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730;top:1831;width:1599;height:3095">
                  <v:rect id="shape_0" fillcolor="white" stroked="t" o:allowincell="f" style="position:absolute;left:856;top:2381;width:1326;height:191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group id="shape_0" style="position:absolute;left:1422;top:2491;width:223;height:223">
                    <v:oval id="shape_0" fillcolor="#767676" stroked="f" o:allowincell="f" style="position:absolute;left:1422;top:2491;width:222;height:222;mso-wrap-style:none;v-text-anchor:middle">
                      <v:fill o:detectmouseclick="t" type="solid" color2="#898989"/>
                      <v:stroke color="#3465a4" joinstyle="round" endcap="flat"/>
                      <w10:wrap type="square"/>
                    </v:oval>
                    <v:oval id="shape_0" fillcolor="#7f7f7f" stroked="f" o:allowincell="f" style="position:absolute;left:1422;top:2491;width:202;height:205;mso-wrap-style:none;v-text-anchor:middle">
                      <v:fill o:detectmouseclick="t" type="solid" color2="gray"/>
                      <v:stroke color="#3465a4" joinstyle="round" endcap="flat"/>
                      <w10:wrap type="square"/>
                    </v:oval>
                    <v:oval id="shape_0" fillcolor="#919191" stroked="f" o:allowincell="f" style="position:absolute;left:1432;top:2511;width:177;height:165;mso-wrap-style:none;v-text-anchor:middle">
                      <v:fill o:detectmouseclick="t" type="solid" color2="#6e6e6e"/>
                      <v:stroke color="#3465a4" joinstyle="round" endcap="flat"/>
                      <w10:wrap type="square"/>
                    </v:oval>
                    <v:oval id="shape_0" fillcolor="#aaaaaa" stroked="f" o:allowincell="f" style="position:absolute;left:1445;top:2518;width:144;height:147;mso-wrap-style:none;v-text-anchor:middle">
                      <v:fill o:detectmouseclick="t" type="solid" color2="#555555"/>
                      <v:stroke color="#3465a4" joinstyle="round" endcap="flat"/>
                      <w10:wrap type="square"/>
                    </v:oval>
                    <v:oval id="shape_0" fillcolor="#c6c6c6" stroked="f" o:allowincell="f" style="position:absolute;left:1466;top:2535;width:124;height:123;mso-wrap-style:none;v-text-anchor:middle">
                      <v:fill o:detectmouseclick="t" type="solid" color2="#393939"/>
                      <v:stroke color="#3465a4" joinstyle="round" endcap="flat"/>
                      <w10:wrap type="square"/>
                    </v:oval>
                    <v:oval id="shape_0" fillcolor="#dedede" stroked="f" o:allowincell="f" style="position:absolute;left:1479;top:2545;width:99;height:93;mso-wrap-style:none;v-text-anchor:middle">
                      <v:fill o:detectmouseclick="t" type="solid" color2="#212121"/>
                      <v:stroke color="#3465a4" joinstyle="round" endcap="flat"/>
                      <w10:wrap type="square"/>
                    </v:oval>
                    <v:oval id="shape_0" fillcolor="#f0f0f0" stroked="f" o:allowincell="f" style="position:absolute;left:1489;top:2565;width:67;height:67;mso-wrap-style:none;v-text-anchor:middle">
                      <v:fill o:detectmouseclick="t" type="solid" color2="#0f0f0f"/>
                      <v:stroke color="#3465a4" joinstyle="round" endcap="flat"/>
                      <w10:wrap type="square"/>
                    </v:oval>
                    <v:oval id="shape_0" fillcolor="#fafafa" stroked="f" o:allowincell="f" style="position:absolute;left:1499;top:2572;width:46;height:39;mso-wrap-style:none;v-text-anchor:middle">
                      <v:fill o:detectmouseclick="t" type="solid" color2="#050505"/>
                      <v:stroke color="#3465a4" joinstyle="round" endcap="flat"/>
                      <w10:wrap type="square"/>
                    </v:oval>
                  </v:group>
                  <v:shape id="shape_0" coordsize="14,25" path="m14,15l0,0l0,15l0,25l14,25l14,15xe" fillcolor="black" stroked="f" o:allowincell="f" style="position:absolute;left:1539;top:3106;width:8;height:1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117" path="m14,14l0,0l0,14l0,117l14,117l14,14xe" fillcolor="black" stroked="f" o:allowincell="f" style="position:absolute;left:1539;top:3144;width:8;height: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24" path="m14,9l0,0l0,9l0,24l14,24l14,9xe" fillcolor="black" stroked="f" o:allowincell="f" style="position:absolute;left:1539;top:3246;width:8;height:1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117" path="m14,10l0,0l0,10l0,117l14,117l14,10xe" fillcolor="black" stroked="f" o:allowincell="f" style="position:absolute;left:1539;top:3283;width:8;height: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29" path="m14,15l0,0l0,15l0,29l14,29l14,15xe" fillcolor="black" stroked="f" o:allowincell="f" style="position:absolute;left:1539;top:3381;width:8;height:1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121" path="m14,14l0,0l0,14l0,121l14,121l14,14xe" fillcolor="black" stroked="f" o:allowincell="f" style="position:absolute;left:1539;top:3419;width:8;height:8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0,15" path="m15,0l0,0l15,15l30,15l30,0l15,0xe" fillcolor="black" stroked="f" o:allowincell="f" style="position:absolute;left:1339;top:3327;width:19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8,15" path="m15,0l0,0l15,15l78,15l78,0l15,0xe" fillcolor="black" stroked="f" o:allowincell="f" style="position:absolute;left:1383;top:3327;width:53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9,15" path="m15,0l0,0l15,15l29,15l29,0l15,0xe" fillcolor="black" stroked="f" o:allowincell="f" style="position:absolute;left:1461;top:3327;width:19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8,15" path="m15,0l0,0l15,15l78,15l78,0l15,0xe" fillcolor="black" stroked="f" o:allowincell="f" style="position:absolute;left:1505;top:3327;width:53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4,15" path="m19,0l0,0l19,15l34,15l34,0l19,0xe" fillcolor="black" stroked="f" o:allowincell="f" style="position:absolute;left:1580;top:3327;width:22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83,15" path="m19,0l0,0l19,15l83,15l83,0l19,0xe" fillcolor="black" stroked="f" o:allowincell="f" style="position:absolute;left:1623;top:3327;width:56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4,15" path="m14,0l0,0l14,15l34,15l34,0l14,0xe" fillcolor="black" stroked="f" o:allowincell="f" style="position:absolute;left:1702;top:3327;width:22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rect id="shape_0" fillcolor="white" stroked="t" o:allowincell="f" style="position:absolute;left:1347;top:3096;width:412;height:41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1457;top:3228;width:185;height:154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1347,3383" to="1456,350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44,3112" to="1753,323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44,3383" to="1759,35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47,3102" to="1462,322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coordsize="10800,21598" path="l0,21600xee" stroked="t" o:allowincell="f" style="position:absolute;left:1833;top:3238;width:59;height:111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21598" path="l0,21600xee" stroked="t" o:allowincell="f" style="position:absolute;left:1214;top:3246;width:59;height:111;flip:x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group id="shape_0" style="position:absolute;left:1056;top:3864;width:366;height:276">
                    <v:shape id="shape_0" coordsize="14,24" path="m14,10l0,0l0,10l0,24l14,24l14,10xe" fillcolor="black" stroked="t" o:allowincell="f" style="position:absolute;left:1126;top:4101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16" path="m14,9l0,0l0,9l0,116l14,116l14,9xe" fillcolor="black" stroked="t" o:allowincell="f" style="position:absolute;left:1126;top:4025;width:6;height:59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9" path="m14,14l0,0l0,14l0,29l14,29l14,14xe" fillcolor="black" stroked="t" o:allowincell="f" style="position:absolute;left:1126;top:3996;width:6;height:14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22" path="m14,15l0,0l0,15l0,122l14,122l14,15xe" fillcolor="black" stroked="t" o:allowincell="f" style="position:absolute;left:1126;top:3920;width:6;height:62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4" path="m14,15l0,0l0,15l0,24l14,24l14,15xe" fillcolor="black" stroked="t" o:allowincell="f" style="position:absolute;left:1126;top:3895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rect id="shape_0" fillcolor="white" stroked="t" o:allowincell="f" style="position:absolute;left:1056;top:3864;width:365;height:275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line id="shape_0" from="1056,4093" to="1411,409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107;top:3926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3,199l155,29l106,0xe" fillcolor="white" stroked="t" o:allowincell="f" style="position:absolute;left:1126;top:3936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1251;top:3926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8,199l155,29l106,0xe" fillcolor="white" stroked="t" o:allowincell="f" style="position:absolute;left:1269;top:3936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</v:group>
                  <v:line id="shape_0" from="1275,3014" to="1831,301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75,3594" to="1831,359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75,3014" to="1275,359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33,3014" to="1833,359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913;top:3908;width:98;height:19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730,2381" to="730,437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30,2381" to="2330,437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coordorigin="10800,18" coordsize="10744,10781" path="l0,21600xee" stroked="t" o:allowincell="f" style="position:absolute;left:935;top:1831;width:1223;height:1239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18" coordsize="10744,10781" path="l0,21600xee" stroked="t" o:allowincell="f" style="position:absolute;left:935;top:3686;width:1223;height:1239;flip:y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92;top:3225;width:97;height:17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2159;top:3228;width:97;height:17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oval id="shape_0" fillcolor="white" stroked="t" o:allowincell="f" style="position:absolute;left:935;top:2634;width:187;height:175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oval>
                  <v:oval id="shape_0" fillcolor="white" stroked="t" o:allowincell="f" style="position:absolute;left:1881;top:4024;width:187;height:175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oval>
                  <v:group id="shape_0" style="position:absolute;left:1411;top:3867;width:366;height:276">
                    <v:shape id="shape_0" coordsize="14,24" path="m14,10l0,0l0,10l0,24l14,24l14,10xe" fillcolor="black" stroked="t" o:allowincell="f" style="position:absolute;left:1481;top:4104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16" path="m14,9l0,0l0,9l0,116l14,116l14,9xe" fillcolor="black" stroked="t" o:allowincell="f" style="position:absolute;left:1481;top:4028;width:6;height:59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9" path="m14,14l0,0l0,14l0,29l14,29l14,14xe" fillcolor="black" stroked="t" o:allowincell="f" style="position:absolute;left:1481;top:3999;width:6;height:14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22" path="m14,15l0,0l0,15l0,122l14,122l14,15xe" fillcolor="black" stroked="t" o:allowincell="f" style="position:absolute;left:1481;top:3923;width:6;height:62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4" path="m14,15l0,0l0,15l0,24l14,24l14,15xe" fillcolor="black" stroked="t" o:allowincell="f" style="position:absolute;left:1481;top:3898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rect id="shape_0" fillcolor="white" stroked="t" o:allowincell="f" style="position:absolute;left:1411;top:3867;width:365;height:275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line id="shape_0" from="1411,4096" to="1766,409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462;top:3929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3,199l155,29l106,0xe" fillcolor="white" stroked="t" o:allowincell="f" style="position:absolute;left:1481;top:3939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1606;top:3929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8,199l155,29l106,0xe" fillcolor="white" stroked="t" o:allowincell="f" style="position:absolute;left:1624;top:3939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</v:group>
                </v:group>
                <v:shape id="shape_0" stroked="f" o:allowincell="f" style="position:absolute;left:2382;top:566;width:1066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з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ен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910,323" to="2478,598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-282;top:3117;width:1137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еремыч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“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амят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евоги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5,3686" to="933,398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419;top:2536;width:1198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вствитель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й элемен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10,2971" to="2589,3215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1748,3625" to="2582,3833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411,2715" to="1011,463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411,4115" to="1980,463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89,2546" to="1406,266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4.1 Конструктивно извещатель выполнен в виде одного блока со съемной крышкой, закрывающей доступ к электронной плате с колодками внешних подключений и элементам крепления извещателя на объекте (рисунок 2). Конструкция извещателя позволяет производить его разборку с последующей сборкой.</w:t>
      </w:r>
    </w:p>
    <w:p>
      <w:pPr>
        <w:pStyle w:val="Normal1"/>
        <w:widowControl/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8"/>
        </w:rPr>
        <w:t xml:space="preserve">4.2 Принцип действия извещателя основан на регистрации изменений теплового фона помещения, возникающих при пересечении человеком чувствительных зон. Чувствительные зоны извещателя формируются  линзой Френеля и 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</w:rPr>
        <w:t>двухплощадочным пироэлектрическим приемником излучения. Электрический сигнал с пироэлектрического приемника поступает на электронную схему извещателя, которая в соответствии с алгоритмом работы извещателя производит формирование извещения "Тревога" размыканием выходной цепи оптоэлектронного реле.</w:t>
      </w:r>
    </w:p>
    <w:p>
      <w:pPr>
        <w:pStyle w:val="Normal1"/>
        <w:widowControl/>
        <w:spacing w:lineRule="auto" w:line="240"/>
        <w:ind w:left="0" w:hanging="0"/>
        <w:jc w:val="left"/>
        <w:rPr>
          <w:sz w:val="18"/>
        </w:rPr>
      </w:pPr>
      <w:r>
        <w:rPr>
          <w:sz w:val="18"/>
        </w:rPr>
        <w:t xml:space="preserve">4.3 Структура зоны </w:t>
      </w:r>
    </w:p>
    <w:p>
      <w:pPr>
        <w:pStyle w:val="Normal1"/>
        <w:widowControl/>
        <w:spacing w:lineRule="auto" w:line="240"/>
        <w:ind w:left="0" w:hanging="0"/>
        <w:jc w:val="left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Рисунок 3                                       обнаружения, создаваемой извещателем, представлена на рисунке 3.</w:t>
      </w:r>
    </w:p>
    <w:p>
      <w:pPr>
        <w:pStyle w:val="Normal1"/>
        <w:widowControl/>
        <w:spacing w:lineRule="auto" w:line="240"/>
        <w:ind w:left="0" w:hanging="0"/>
        <w:jc w:val="left"/>
        <w:rPr/>
      </w:pPr>
      <w:r>
        <w:rPr>
          <w:b/>
          <w:sz w:val="18"/>
        </w:rPr>
        <w:t>5     Порядок установки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5.1</w:t>
      </w:r>
      <w:r>
        <w:rPr>
          <w:sz w:val="18"/>
        </w:rPr>
        <w:t xml:space="preserve"> При выборе места установки извещателя необходимо соблюдать следующие требования: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-</w:t>
      </w:r>
      <w:r>
        <w:rPr>
          <w:sz w:val="18"/>
        </w:rPr>
        <w:t xml:space="preserve"> следует избегать установки извещателя там, где его зона обнаружения будет охватывать объекты с быстро меняющейся температурой (воздушные кондиционеры, печи, камины и т.п.);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провода шлейфа сигнализации следует располагать вдали от мощных силовых кабелей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  <w:lang w:val="en-US" w:eastAsia="en-US"/>
        </w:rPr>
        <w:t>5.2</w:t>
      </w:r>
      <w:r>
        <w:rPr>
          <w:sz w:val="18"/>
        </w:rPr>
        <w:t xml:space="preserve"> При установке извещателя необходимо учитывать, что присутствие в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rPr>
          <w:sz w:val="20"/>
        </w:rPr>
      </w:pPr>
      <w:r>
        <w:rPr>
          <w:sz w:val="18"/>
        </w:rPr>
        <w:t>5.3 Выберите вариант установки извещателя. Возможные варианты установки извещателя показаны на рисунке 4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rPr>
          <w:sz w:val="18"/>
        </w:rPr>
      </w:pPr>
      <w:r>
        <w:rPr>
          <w:sz w:val="18"/>
        </w:rPr>
        <w:object w:dxaOrig="9903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65pt;margin-top:4.9pt;width:264.4pt;height:21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929379" r:id="rId4"/>
        </w:objec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jc w:val="center"/>
        <w:rPr>
          <w:sz w:val="18"/>
        </w:rPr>
      </w:pPr>
      <w:r>
        <w:rPr>
          <w:sz w:val="18"/>
        </w:rPr>
        <w:t>Рисунок 4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5.4 Извещатель следует устанавливать в следующей последовательности: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-сделать разметку и крепежные отверстия на несущей поверхности в соответствии с рисунком 5 (или непосредственно через основание);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снять крышку извещателя, вставив лезвие плоской отвертки в паз на торце корпуса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снять плату путём отгибания зацепов на корпусе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при помощи винтов закрепить корпус извещателя на несущей поверхност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334010</wp:posOffset>
                </wp:positionV>
                <wp:extent cx="1974215" cy="142494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424880"/>
                          <a:chOff x="0" y="0"/>
                          <a:chExt cx="1974240" cy="1424880"/>
                        </a:xfrm>
                      </wpg:grpSpPr>
                      <wps:wsp>
                        <wps:cNvSpPr/>
                        <wps:spPr>
                          <a:xfrm>
                            <a:off x="54000" y="71640"/>
                            <a:ext cx="2178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64440"/>
                            <a:ext cx="2178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84780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615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87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07316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89360"/>
                            <a:ext cx="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151280"/>
                            <a:ext cx="24264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36152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009800"/>
                            <a:ext cx="1612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868680"/>
                            <a:ext cx="1612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000" y="1150560"/>
                            <a:ext cx="1101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в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3,5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180440"/>
                            <a:ext cx="4730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" y="225720"/>
                            <a:ext cx="442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6.3pt;width:155.45pt;height:112.15pt" coordorigin="27,526" coordsize="3109,2243">
                <v:oval id="shape_0" fillcolor="white" stroked="t" o:allowincell="f" style="position:absolute;left:112;top:639;width:342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0;top:2045;width:342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84,526" to="284,27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5,1861" to="975,27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4,2670" to="973,267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27,824" to="1401,8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0,2216" to="1401,22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73,824" to="1273,221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1092,2339" to="1473,2669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1474,2670" to="2576,2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8,2116" to="1091,23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4,1894" to="837,21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402;top:2338;width:173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в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3,5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;top:2385;width:74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;top:881;width:695;height:4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</w:rPr>
        <w:t>в крышке удалить перегородку для  ввода проводов и провести провода от источника питания, шлейфа к клеммным колодкам;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w:rPr>
          <w:sz w:val="18"/>
        </w:rPr>
        <w:t>- провода, подведенные к извещателю, закрепить в клеммах в соответствии с рисунком 6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установить на место крышку извещателя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 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jc w:val="left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9685</wp:posOffset>
                </wp:positionV>
                <wp:extent cx="1075690" cy="669925"/>
                <wp:effectExtent l="9525" t="10160" r="952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669960"/>
                          <a:chOff x="0" y="0"/>
                          <a:chExt cx="1075680" cy="669960"/>
                        </a:xfrm>
                      </wpg:grpSpPr>
                      <wps:wsp>
                        <wps:cNvSpPr txBox="1"/>
                        <wps:spPr>
                          <a:xfrm>
                            <a:off x="536400" y="319320"/>
                            <a:ext cx="513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+12В ОБ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20" y="0"/>
                            <a:ext cx="2692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36360"/>
                            <a:ext cx="19692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57960"/>
                            <a:ext cx="1494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7">
                                <a:moveTo>
                                  <a:pt x="371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5"/>
                                </a:lnTo>
                                <a:lnTo>
                                  <a:pt x="16" y="377"/>
                                </a:lnTo>
                                <a:lnTo>
                                  <a:pt x="37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2692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36360"/>
                            <a:ext cx="19692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7960"/>
                            <a:ext cx="149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79">
                                <a:moveTo>
                                  <a:pt x="372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8"/>
                                </a:lnTo>
                                <a:lnTo>
                                  <a:pt x="17" y="379"/>
                                </a:lnTo>
                                <a:lnTo>
                                  <a:pt x="37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92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19692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7960"/>
                            <a:ext cx="1497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77">
                                <a:moveTo>
                                  <a:pt x="374" y="22"/>
                                </a:moveTo>
                                <a:lnTo>
                                  <a:pt x="358" y="0"/>
                                </a:lnTo>
                                <a:lnTo>
                                  <a:pt x="0" y="355"/>
                                </a:lnTo>
                                <a:lnTo>
                                  <a:pt x="17" y="377"/>
                                </a:lnTo>
                                <a:lnTo>
                                  <a:pt x="37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2692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360"/>
                            <a:ext cx="19620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960"/>
                            <a:ext cx="1494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9">
                                <a:moveTo>
                                  <a:pt x="371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8"/>
                                </a:lnTo>
                                <a:lnTo>
                                  <a:pt x="16" y="379"/>
                                </a:lnTo>
                                <a:lnTo>
                                  <a:pt x="37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319320"/>
                            <a:ext cx="171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Ш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.55pt;width:84.7pt;height:52.75pt" coordorigin="72,31" coordsize="1694,1055">
                <v:shape id="shape_0" stroked="f" o:allowincell="f" style="position:absolute;left:917;top:534;width:80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+12В ОБ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18;top:31;width:423;height:4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976;top:88;width:309;height:312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1,377" path="m371,22l355,0l0,355l16,377l371,22xe" fillcolor="black" stroked="t" o:allowincell="f" style="position:absolute;left:1002;top:122;width:234;height:242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rect id="shape_0" fillcolor="white" stroked="t" o:allowincell="f" style="position:absolute;left:1342;top:31;width:423;height:427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1400;top:88;width:309;height:314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2,379" path="m372,22l355,0l0,358l17,379l372,22xe" fillcolor="black" stroked="t" o:allowincell="f" style="position:absolute;left:1426;top:122;width:235;height:243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rect id="shape_0" fillcolor="white" stroked="t" o:allowincell="f" style="position:absolute;left:72;top:31;width:423;height:4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129;top:88;width:309;height:312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4,377" path="m374,22l358,0l0,355l17,377l374,22xe" fillcolor="black" stroked="t" o:allowincell="f" style="position:absolute;left:155;top:122;width:235;height:242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rect id="shape_0" fillcolor="white" stroked="t" o:allowincell="f" style="position:absolute;left:496;top:31;width:423;height:427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554;top:88;width:308;height:314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1,379" path="m371,22l355,0l0,358l16,379l371,22xe" fillcolor="black" stroked="t" o:allowincell="f" style="position:absolute;left:580;top:122;width:234;height:243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shape id="shape_0" stroked="f" o:allowincell="f" style="position:absolute;left:342;top:534;width:26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Ш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  <w:lang w:val="en-US" w:eastAsia="en-US"/>
        </w:rPr>
        <w:t xml:space="preserve"> </w:t>
      </w:r>
    </w:p>
    <w:p>
      <w:pPr>
        <w:pStyle w:val="Normal1"/>
        <w:spacing w:lineRule="auto" w:line="240" w:before="120" w:after="120"/>
        <w:ind w:left="0" w:hanging="0"/>
        <w:jc w:val="left"/>
        <w:rPr/>
      </w:pPr>
      <w:r>
        <w:rPr>
          <w:b/>
          <w:sz w:val="18"/>
        </w:rPr>
        <w:t xml:space="preserve">        </w:t>
      </w:r>
      <w:r>
        <w:rPr>
          <w:sz w:val="18"/>
          <w:lang w:val="en-US" w:eastAsia="en-US"/>
        </w:rPr>
        <w:t xml:space="preserve">Рисунок 5                                                           Рисунок 6                  </w:t>
      </w:r>
      <w:r>
        <w:rPr>
          <w:b/>
          <w:sz w:val="18"/>
        </w:rPr>
        <w:t xml:space="preserve">                                                       </w:t>
      </w:r>
    </w:p>
    <w:p>
      <w:pPr>
        <w:pStyle w:val="Normal1"/>
        <w:numPr>
          <w:ilvl w:val="0"/>
          <w:numId w:val="3"/>
        </w:numPr>
        <w:spacing w:lineRule="auto" w:line="240" w:before="120" w:after="0"/>
        <w:rPr/>
      </w:pPr>
      <w:r>
        <w:rPr>
          <w:b/>
          <w:sz w:val="18"/>
        </w:rPr>
        <w:t>Подготовка к работе</w:t>
      </w:r>
    </w:p>
    <w:p>
      <w:pPr>
        <w:pStyle w:val="Normal1"/>
        <w:numPr>
          <w:ilvl w:val="1"/>
          <w:numId w:val="3"/>
        </w:numPr>
        <w:spacing w:lineRule="auto" w:line="240"/>
        <w:ind w:left="0" w:hanging="0"/>
        <w:rPr/>
      </w:pPr>
      <w:r>
        <w:rPr>
          <w:sz w:val="18"/>
        </w:rPr>
        <w:t>Подготовку извещателя к работе проводить в следующей последовательности: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извещатель после транспортирования в условиях отличных от условий эксплуатации выдержать в течение 6 ч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снять крышку извещателя;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- снять перемычку ПАМ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установить на место крышку извещателя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подать питание на извещатель и в течени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ин дать ему выйти в дежурный режим (индикатор выключится);</w:t>
      </w:r>
    </w:p>
    <w:p>
      <w:pPr>
        <w:pStyle w:val="Normal1"/>
        <w:spacing w:lineRule="auto" w:line="240"/>
        <w:ind w:left="0" w:hanging="0"/>
        <w:rPr>
          <w:sz w:val="18"/>
          <w:lang w:val="en-US" w:eastAsia="en-US"/>
        </w:rPr>
      </w:pPr>
      <w:r>
        <w:rPr>
          <w:sz w:val="18"/>
        </w:rPr>
        <w:t>- имитировать перемещение нарушителя через зону обнаружения со скоростью</w:t>
      </w:r>
      <w:r>
        <w:rPr>
          <w:sz w:val="18"/>
          <w:lang w:val="en-US" w:eastAsia="en-US"/>
        </w:rPr>
        <w:t xml:space="preserve"> от 0,3</w:t>
      </w:r>
      <w:r>
        <w:rPr>
          <w:sz w:val="18"/>
        </w:rPr>
        <w:t xml:space="preserve"> до 0,5 м/с. Проконтролировать выдачу тревожного извещения по включению индикатора при перемещении.</w:t>
      </w:r>
    </w:p>
    <w:p>
      <w:pPr>
        <w:pStyle w:val="Heading3"/>
        <w:numPr>
          <w:ilvl w:val="0"/>
          <w:numId w:val="5"/>
        </w:numPr>
        <w:spacing w:before="60" w:after="0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Свидетельство о приемке</w:t>
      </w:r>
    </w:p>
    <w:p>
      <w:pPr>
        <w:pStyle w:val="Normal1"/>
        <w:widowControl/>
        <w:spacing w:lineRule="auto" w:line="240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3422015" cy="19411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 Извещатель охранный поверхностный оптико-электронный ИО309-12  “Астра-531” изготовлен и принят в соответствии с обязательными требованиями государственных стандартов, действующей технической документацией, НГКБ.425152.003 ТУ и признан годным для эксплуат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Начальник ОТК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firstLine="436"/>
                              <w:rPr/>
                            </w:pPr>
                            <w:r>
                              <w:rPr>
                                <w:sz w:val="18"/>
                              </w:rPr>
                              <w:t>МП</w:t>
                            </w:r>
                            <w:r>
                              <w:rPr>
                                <w:sz w:val="16"/>
                              </w:rPr>
                              <w:tab/>
                              <w:t xml:space="preserve">_______________ 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личная подпись                    </w:t>
                              <w:tab/>
                              <w:t xml:space="preserve"> расшифровка подпис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724" w:right="266" w:firstLine="436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год, месяц, числ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52.85pt;mso-wrap-distance-left:9.05pt;mso-wrap-distance-right:9.05pt;mso-wrap-distance-top:0pt;mso-wrap-distance-bottom:0pt;margin-top:0.1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1 Извещатель охранный поверхностный оптико-электронный ИО309-12  “Астра-531” изготовлен и принят в соответствии с обязательными требованиями государственных стандартов, действующей технической документацией, НГКБ.425152.003 ТУ и признан годным для эксплуатации.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</w:rPr>
                        <w:t>Начальник ОТК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firstLine="436"/>
                        <w:rPr/>
                      </w:pPr>
                      <w:r>
                        <w:rPr>
                          <w:sz w:val="18"/>
                        </w:rPr>
                        <w:t>МП</w:t>
                      </w:r>
                      <w:r>
                        <w:rPr>
                          <w:sz w:val="16"/>
                        </w:rPr>
                        <w:tab/>
                        <w:t xml:space="preserve">_______________ 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sz w:val="16"/>
                          <w:vertAlign w:val="superscript"/>
                        </w:rPr>
                        <w:t xml:space="preserve">личная подпись                    </w:t>
                        <w:tab/>
                        <w:t xml:space="preserve"> расшифровка подписи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</w:t>
                      </w:r>
                      <w:r>
                        <w:rPr>
                          <w:sz w:val="16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1724" w:right="266" w:firstLine="436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  <w:vertAlign w:val="superscript"/>
                        </w:rPr>
                        <w:t>год, месяц, чи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sz w:val="18"/>
        </w:rPr>
      </w:pPr>
      <w:r>
        <w:rPr>
          <w:b/>
          <w:sz w:val="18"/>
        </w:rPr>
        <w:t>8      Свидетельство об упаковывании</w:t>
      </w:r>
    </w:p>
    <w:p>
      <w:pPr>
        <w:pStyle w:val="Normal"/>
        <w:spacing w:lineRule="auto" w:line="240"/>
        <w:rPr>
          <w:sz w:val="22"/>
        </w:rPr>
      </w:pPr>
      <w:bookmarkStart w:id="0" w:name="_1144742566"/>
      <w:bookmarkStart w:id="1" w:name="_1138520753"/>
      <w:bookmarkStart w:id="2" w:name="_1131177139"/>
      <w:bookmarkStart w:id="3" w:name="_1131176995"/>
      <w:bookmarkStart w:id="4" w:name="_1098075694"/>
      <w:bookmarkStart w:id="5" w:name="_1093432247"/>
      <w:bookmarkStart w:id="6" w:name="_1093419720"/>
      <w:bookmarkStart w:id="7" w:name="_1093351907"/>
      <w:bookmarkStart w:id="8" w:name="_1093069639"/>
      <w:bookmarkStart w:id="9" w:name="_1092834780"/>
      <w:bookmarkStart w:id="10" w:name="_1092745477"/>
      <w:bookmarkStart w:id="11" w:name="_1085813523"/>
      <w:bookmarkStart w:id="12" w:name="_1085215519"/>
      <w:bookmarkStart w:id="13" w:name="_1085215496"/>
      <w:bookmarkStart w:id="14" w:name="_1085215490"/>
      <w:bookmarkStart w:id="15" w:name="_1085215463"/>
      <w:bookmarkStart w:id="16" w:name="_1085215441"/>
      <w:bookmarkStart w:id="17" w:name="_1085214131"/>
      <w:bookmarkStart w:id="18" w:name="_1085213887"/>
      <w:bookmarkStart w:id="19" w:name="_1085213730"/>
      <w:bookmarkStart w:id="20" w:name="_1085213678"/>
      <w:bookmarkStart w:id="21" w:name="_1085213657"/>
      <w:bookmarkStart w:id="22" w:name="_1085213606"/>
      <w:bookmarkStart w:id="23" w:name="_1085213452"/>
      <w:bookmarkStart w:id="24" w:name="_1085213342"/>
      <w:bookmarkStart w:id="25" w:name="_1085213319"/>
      <w:bookmarkStart w:id="26" w:name="_1085213210"/>
      <w:bookmarkStart w:id="27" w:name="_1085212840"/>
      <w:bookmarkStart w:id="28" w:name="_1078830950"/>
      <w:bookmarkStart w:id="29" w:name="_1052741247"/>
      <w:bookmarkStart w:id="30" w:name="_1052392388"/>
      <w:bookmarkStart w:id="31" w:name="_1052392201"/>
      <w:bookmarkStart w:id="32" w:name="_1052392171"/>
      <w:bookmarkStart w:id="33" w:name="_1052392147"/>
      <w:bookmarkStart w:id="34" w:name="_1052392093"/>
      <w:bookmarkStart w:id="35" w:name="_1052392016"/>
      <w:bookmarkStart w:id="36" w:name="_1052391949"/>
      <w:bookmarkStart w:id="37" w:name="_1052391930"/>
      <w:bookmarkStart w:id="38" w:name="_1052391917"/>
      <w:bookmarkStart w:id="39" w:name="_1052391892"/>
      <w:bookmarkStart w:id="40" w:name="_1052391855"/>
      <w:bookmarkStart w:id="41" w:name="_1052391708"/>
      <w:bookmarkStart w:id="42" w:name="_1052389460"/>
      <w:bookmarkStart w:id="43" w:name="_1052389357"/>
      <w:bookmarkStart w:id="44" w:name="_1052387865"/>
      <w:bookmarkStart w:id="45" w:name="_1052387736"/>
      <w:bookmarkStart w:id="46" w:name="_1052385284"/>
      <w:bookmarkStart w:id="47" w:name="_1052385278"/>
      <w:bookmarkStart w:id="48" w:name="_1052385247"/>
      <w:bookmarkStart w:id="49" w:name="_1052385213"/>
      <w:bookmarkStart w:id="50" w:name="_1052385169"/>
      <w:bookmarkStart w:id="51" w:name="_1052385153"/>
      <w:bookmarkStart w:id="52" w:name="_1052385111"/>
      <w:bookmarkStart w:id="53" w:name="_1052294887"/>
      <w:bookmarkStart w:id="54" w:name="_1027255079"/>
      <w:bookmarkStart w:id="55" w:name="_1027245309"/>
      <w:bookmarkStart w:id="56" w:name="_1027238209"/>
      <w:bookmarkStart w:id="57" w:name="_1027231177"/>
      <w:bookmarkStart w:id="58" w:name="_1027231138"/>
      <w:bookmarkStart w:id="59" w:name="_1027231019"/>
      <w:bookmarkStart w:id="60" w:name="_1026636458"/>
      <w:bookmarkStart w:id="61" w:name="_1026633595"/>
      <w:bookmarkStart w:id="62" w:name="_1026633168"/>
      <w:bookmarkStart w:id="63" w:name="_1026543562"/>
      <w:bookmarkStart w:id="64" w:name="_1026542442"/>
      <w:bookmarkStart w:id="65" w:name="_1026542311"/>
      <w:bookmarkStart w:id="66" w:name="_1026541846"/>
      <w:bookmarkStart w:id="67" w:name="_1026541797"/>
      <w:bookmarkStart w:id="68" w:name="_1026541565"/>
      <w:bookmarkStart w:id="69" w:name="_1026539374"/>
      <w:bookmarkStart w:id="70" w:name="_1026537772"/>
      <w:bookmarkStart w:id="71" w:name="_1023090852"/>
      <w:bookmarkStart w:id="72" w:name="_1023090810"/>
      <w:bookmarkStart w:id="73" w:name="_10230899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>
          <w:sz w:val="22"/>
        </w:rPr>
        <w:object w:dxaOrig="8597" w:dyaOrig="4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65pt;height:158.9pt" filled="f" o:ole="">
            <v:imagedata r:id="rId7" o:title=""/>
          </v:shape>
          <o:OLEObject Type="Embed" ProgID="Word.Document.12" ShapeID="ole_rId6" DrawAspect="Content" ObjectID="_662944022" r:id="rId6"/>
        </w:object>
      </w:r>
    </w:p>
    <w:p>
      <w:pPr>
        <w:pStyle w:val="Normal"/>
        <w:spacing w:lineRule="auto" w:line="240"/>
        <w:rPr/>
      </w:pPr>
      <w:r>
        <w:rPr>
          <w:b/>
          <w:sz w:val="18"/>
        </w:rPr>
        <w:t>9 Гарантии изготовителя</w:t>
      </w:r>
    </w:p>
    <w:p>
      <w:pPr>
        <w:pStyle w:val="Normal1"/>
        <w:spacing w:lineRule="auto" w:line="240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9.1 Предприятие-изготовитель гарантирует соответствие извещателя требованиям технических условий НГКБ.425152.003 ТУ при соблюдении потребителем установленных технических норм эксплуатации, транспортирования и хранения.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9.2 Гарантийный срок эксплуатации - 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лет, но не более гарантийного срока хран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9.3 Гарантийный срок хранения - 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лет 3 месяца со дня изготовл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9.4 Извещатели, у которых в течение гарантийного срока выявлены отказы в работе или неисправности, безвозмездно заменяются на исправные предприятием-изготовителем.</w:t>
      </w:r>
    </w:p>
    <w:p>
      <w:pPr>
        <w:pStyle w:val="Heading4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10 Сведения о рекламациях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8"/>
        </w:rPr>
        <w:t>10.1 При отказе в работе или неисправности извещателя в период гарантийного срока потребителем составляется акт о необходимости замены извещателя предприятием-изготовителем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8"/>
        </w:rPr>
        <w:t>10.2 Претензии без паспорта на извещатель предприятие-изготовитель не принимает.</w:t>
      </w:r>
    </w:p>
    <w:p>
      <w:pPr>
        <w:pStyle w:val="Normal1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8"/>
          <w:szCs w:val="18"/>
          <w:lang w:val="en-US"/>
        </w:rPr>
        <w:t xml:space="preserve">                  </w:t>
      </w:r>
      <w:r>
        <w:rPr>
          <w:sz w:val="18"/>
          <w:szCs w:val="18"/>
          <w:lang w:val="en-US"/>
        </w:rPr>
        <w:t>(8432) 78–95–78</w:t>
      </w:r>
    </w:p>
    <w:p>
      <w:pPr>
        <w:pStyle w:val="Normal"/>
        <w:spacing w:lineRule="auto" w:line="24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8">
        <w:r>
          <w:rPr>
            <w:rStyle w:val="InternetLink"/>
            <w:sz w:val="18"/>
            <w:szCs w:val="18"/>
            <w:lang w:val="en-US"/>
          </w:rPr>
          <w:t>info@teko.biz</w:t>
        </w:r>
      </w:hyperlink>
    </w:p>
    <w:p>
      <w:pPr>
        <w:pStyle w:val="Normal1"/>
        <w:spacing w:lineRule="auto" w:line="240"/>
        <w:ind w:left="0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ttp://www.teko.biz</w:t>
      </w:r>
    </w:p>
    <w:p>
      <w:pPr>
        <w:pStyle w:val="Normal1"/>
        <w:rPr>
          <w:sz w:val="22"/>
          <w:szCs w:val="18"/>
          <w:lang w:val="en-US"/>
        </w:rPr>
      </w:pPr>
      <w:r>
        <w:rPr>
          <w:sz w:val="22"/>
          <w:szCs w:val="18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69" w:right="369" w:gutter="0" w:header="0" w:top="567" w:footer="0" w:bottom="567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Times New Roman" w:hAnsi="TimesET;Times New Roman" w:cs="TimesET;Times New Roman"/>
        <w:sz w:val="18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1040</wp:posOffset>
              </wp:positionH>
              <wp:positionV relativeFrom="paragraph">
                <wp:posOffset>-1795780</wp:posOffset>
              </wp:positionV>
              <wp:extent cx="638175" cy="19558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38280" cy="195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5.2pt;margin-top:-141.45pt;width:50.2pt;height:15.3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89305</wp:posOffset>
              </wp:positionH>
              <wp:positionV relativeFrom="paragraph">
                <wp:posOffset>-1174115</wp:posOffset>
              </wp:positionV>
              <wp:extent cx="819785" cy="1911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972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2pt;margin-top:-92.5pt;width:64.5pt;height:1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814695</wp:posOffset>
              </wp:positionH>
              <wp:positionV relativeFrom="margin">
                <wp:posOffset>9070975</wp:posOffset>
              </wp:positionV>
              <wp:extent cx="325755" cy="18161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3pt;mso-wrap-distance-left:9.05pt;mso-wrap-distance-right:9.05pt;mso-wrap-distance-top:0pt;mso-wrap-distance-bottom:0pt;margin-top:714.25pt;mso-position-vertical-relative:margin;margin-left:457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903470</wp:posOffset>
              </wp:positionH>
              <wp:positionV relativeFrom="margin">
                <wp:posOffset>9069070</wp:posOffset>
              </wp:positionV>
              <wp:extent cx="145415" cy="18161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14.1pt;mso-position-vertical-relative:margin;margin-left:38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Times New Roman" w:hAnsi="TimesET;Times New Roman" w:cs="TimesET;Times New Roman"/>
        <w:sz w:val="8"/>
        <w:lang w:val="en-US" w:eastAsia="en-US"/>
      </w:rPr>
    </w:pPr>
    <w:r>
      <w:rPr>
        <w:rFonts w:cs="TimesET;Times New Roman" w:ascii="TimesET;Times New Roman" w:hAnsi="TimesET;Times New Roman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before="120" w:after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240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480"/>
      <w:ind w:firstLine="72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hyperlink" Target="mailto:teko@mi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15:00Z</dcterms:created>
  <dc:creator/>
  <dc:description/>
  <dc:language>en-US</dc:language>
  <cp:lastModifiedBy>Evgenia</cp:lastModifiedBy>
  <cp:lastPrinted>2004-04-29T11:17:00Z</cp:lastPrinted>
  <dcterms:modified xsi:type="dcterms:W3CDTF">2004-10-05T10:38:00Z</dcterms:modified>
  <cp:revision>24</cp:revision>
  <dc:subject/>
  <dc:title/>
</cp:coreProperties>
</file>