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18"/>
        </w:rPr>
        <w:t xml:space="preserve">ИЗВЕЩАТЕЛЬ ОХРАННЫЙ </w:t>
      </w:r>
      <w:r>
        <w:rPr>
          <w:caps/>
          <w:sz w:val="18"/>
        </w:rPr>
        <w:t xml:space="preserve">ПОВЕРХНОСТНЫЙ </w:t>
      </w:r>
    </w:p>
    <w:p>
      <w:pPr>
        <w:pStyle w:val="Heading"/>
        <w:ind w:hanging="0"/>
        <w:rPr/>
      </w:pPr>
      <w:r>
        <w:rPr>
          <w:caps/>
          <w:sz w:val="18"/>
        </w:rPr>
        <w:t>оптико-электронный</w:t>
      </w:r>
      <w:r>
        <w:rPr>
          <w:b w:val="false"/>
          <w:caps/>
          <w:sz w:val="18"/>
        </w:rPr>
        <w:t xml:space="preserve"> </w:t>
      </w:r>
      <w:r>
        <w:rPr>
          <w:caps/>
          <w:sz w:val="18"/>
        </w:rPr>
        <w:t>ИО309-12 "А</w:t>
      </w:r>
      <w:r>
        <w:rPr>
          <w:sz w:val="18"/>
        </w:rPr>
        <w:t>стра</w:t>
      </w:r>
      <w:r>
        <w:rPr>
          <w:caps/>
          <w:sz w:val="18"/>
        </w:rPr>
        <w:t>-531"</w:t>
      </w:r>
    </w:p>
    <w:p>
      <w:pPr>
        <w:pStyle w:val="Subtitle"/>
        <w:rPr/>
      </w:pPr>
      <w:r>
        <w:rPr>
          <w:bCs/>
          <w:sz w:val="18"/>
        </w:rPr>
        <w:t>Паспорт НГКБ.</w:t>
      </w:r>
      <w:r>
        <w:rPr>
          <w:bCs/>
          <w:sz w:val="18"/>
          <w:lang w:val="en-US"/>
        </w:rPr>
        <w:t>425152.003</w:t>
      </w:r>
      <w:r>
        <w:rPr>
          <w:bCs/>
          <w:sz w:val="18"/>
        </w:rPr>
        <w:t xml:space="preserve"> ПС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новные сведения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Извещатель охранный поверхностный оптико-электронный ИО309-12 “Астра-531”(далее извещатель) предназначен для обнаружения проникновения (попытки проникновения) в охраняемое пространство закрытого помещения и формирования извещения о тревоге. Извещатель формирует поверхностную зону обнаружения дальностью до 5 м. Основное функциональное назначение - блокировка оконных и дверных проёмов в помещении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Конструкция извещателя обеспечивает возможность крепления его на стене, потолке, в дверных, оконных проёмах помещения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Извещатель рассчитан на непрерывную круглосуточную работу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18"/>
        </w:rPr>
        <w:t>1.5 Извещатель относится к однофункциональным, неремонтируемым, обслуживаемым изделиям группы ИКН вида 1 по ГОСТ 27.003-90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На работу извещателя не оказывают влияние естественные воздушные потоки, циркулирующие в закрытом отапливаемом помещении, а также электромагнитное излучение УКВ-диапазона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6940</wp:posOffset>
                </wp:positionH>
                <wp:positionV relativeFrom="paragraph">
                  <wp:posOffset>72390</wp:posOffset>
                </wp:positionV>
                <wp:extent cx="2476500" cy="3366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3366000"/>
                          <a:chOff x="0" y="0"/>
                          <a:chExt cx="2476440" cy="3366000"/>
                        </a:xfrm>
                      </wpg:grpSpPr>
                      <wps:wsp>
                        <wps:cNvSpPr txBox="1"/>
                        <wps:spPr>
                          <a:xfrm>
                            <a:off x="39240" y="1631880"/>
                            <a:ext cx="781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ет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3023280"/>
                            <a:ext cx="1528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ые отверс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186920"/>
                            <a:ext cx="751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рстие для ввода пров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089800"/>
                            <a:ext cx="7297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мм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одки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241280"/>
                            <a:ext cx="12751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рышка не показана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2120" y="0"/>
                            <a:ext cx="1159560" cy="125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600120"/>
                              <a:ext cx="2736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89000"/>
                              <a:ext cx="10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579240"/>
                              <a:ext cx="40680" cy="50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168480" y="270360"/>
                              <a:ext cx="82224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35" h="10698">
                                  <a:moveTo>
                                    <a:pt x="12274" y="101"/>
                                  </a:moveTo>
                                  <a:arcTo wR="10800" hR="10800" stAng="-4929368" swAng="43287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35" h="10698">
                                  <a:moveTo>
                                    <a:pt x="12274" y="101"/>
                                  </a:moveTo>
                                  <a:arcTo wR="10800" hR="10800" stAng="-4929368" swAng="432875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237240" y="142560"/>
                              <a:ext cx="68328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464" h="17211">
                                  <a:moveTo>
                                    <a:pt x="4136" y="2301"/>
                                  </a:moveTo>
                                  <a:arcTo wR="10800" hR="10800" stAng="-7686091" swAng="9871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464" h="17211">
                                  <a:moveTo>
                                    <a:pt x="4136" y="2301"/>
                                  </a:moveTo>
                                  <a:arcTo wR="10800" hR="10800" stAng="-7686091" swAng="987101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394560" y="289080"/>
                              <a:ext cx="340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72" h="12713">
                                  <a:moveTo>
                                    <a:pt x="8527" y="242"/>
                                  </a:moveTo>
                                  <a:arcTo wR="10800" hR="10800" stAng="-6128962" swAng="67411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72" h="12713">
                                  <a:moveTo>
                                    <a:pt x="8527" y="242"/>
                                  </a:moveTo>
                                  <a:arcTo wR="10800" hR="10800" stAng="-6128962" swAng="674119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258480"/>
                              <a:ext cx="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800" y="249480"/>
                              <a:ext cx="0" cy="21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640" y="929160"/>
                              <a:ext cx="806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00" y="751320"/>
                              <a:ext cx="13716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12440" y="970200"/>
                            <a:ext cx="2577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0" y="1082160"/>
                            <a:ext cx="110628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508680"/>
                              <a:ext cx="842760" cy="121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3760" y="578520"/>
                              <a:ext cx="14148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676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88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2600"/>
                                <a:ext cx="1130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191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6920"/>
                                <a:ext cx="921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720"/>
                                <a:ext cx="7920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6c6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200"/>
                                <a:ext cx="63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468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0f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51120"/>
                                <a:ext cx="2988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faf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920" y="96876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92880"/>
                              <a:ext cx="5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">
                                  <a:moveTo>
                                    <a:pt x="1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5768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14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81440"/>
                              <a:ext cx="5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">
                                  <a:moveTo>
                                    <a:pt x="14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14336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9">
                                  <a:moveTo>
                                    <a:pt x="1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167480"/>
                              <a:ext cx="5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">
                                  <a:moveTo>
                                    <a:pt x="1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109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10916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109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10916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10916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109160"/>
                              <a:ext cx="36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5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10916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962640"/>
                              <a:ext cx="262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046520"/>
                              <a:ext cx="118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880" y="1144800"/>
                              <a:ext cx="69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972720"/>
                              <a:ext cx="69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144800"/>
                              <a:ext cx="7380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966240"/>
                              <a:ext cx="7380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05264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05768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1450080"/>
                              <a:ext cx="23256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640" y="1504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2240"/>
                                <a:ext cx="43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6">
                                    <a:moveTo>
                                      <a:pt x="14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16"/>
                                    </a:lnTo>
                                    <a:lnTo>
                                      <a:pt x="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8388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">
                                    <a:moveTo>
                                      <a:pt x="14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35640"/>
                                <a:ext cx="4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2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98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54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960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3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3960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8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160" y="910440"/>
                              <a:ext cx="35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278720"/>
                              <a:ext cx="35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910440"/>
                              <a:ext cx="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10440"/>
                              <a:ext cx="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78160"/>
                              <a:ext cx="6300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08680"/>
                              <a:ext cx="0" cy="126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508680"/>
                              <a:ext cx="0" cy="126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164160" y="159480"/>
                              <a:ext cx="77724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66400">
                              <a:off x="164160" y="1337400"/>
                              <a:ext cx="77724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044360"/>
                              <a:ext cx="622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46520"/>
                              <a:ext cx="622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69240"/>
                              <a:ext cx="11952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1551960"/>
                              <a:ext cx="11952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6560" y="1452240"/>
                              <a:ext cx="23256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640" y="1504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2240"/>
                                <a:ext cx="43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6">
                                    <a:moveTo>
                                      <a:pt x="14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16"/>
                                    </a:lnTo>
                                    <a:lnTo>
                                      <a:pt x="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8388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">
                                    <a:moveTo>
                                      <a:pt x="14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35280"/>
                                <a:ext cx="4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2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944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54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3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8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92360" y="437400"/>
                            <a:ext cx="6768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ен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93200" y="283680"/>
                            <a:ext cx="36072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8840"/>
                            <a:ext cx="72216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ремы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“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ам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евог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2419200"/>
                            <a:ext cx="2660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760" y="1688400"/>
                            <a:ext cx="7606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ите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эле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8400" y="1964520"/>
                            <a:ext cx="4946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379960"/>
                            <a:ext cx="5295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1802160"/>
                            <a:ext cx="38160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692440"/>
                            <a:ext cx="9968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1694880"/>
                            <a:ext cx="51876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pt;margin-top:16.9pt;width:195pt;height:245.1pt" coordorigin="5444,338" coordsize="3900,4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6;top:2684;width:123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етов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9;top:4875;width:240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ые отверс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6;top:1983;width:118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рстие для ввода 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5;top:3405;width:114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мм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од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2;top:2069;width:200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рышка не показа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55;top:338;width:1653;height:1490">
                  <v:line id="shape_0" from="6455,1059" to="6497,182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56,1829" to="8108,182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33,1026" to="8096,18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101" coordsize="10635,10698" path="l0,21600xee" stroked="t" o:allowincell="f" style="position:absolute;left:6626;top:540;width:1294;height:1286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7464,17211" path="l0,21600xee" stroked="t" o:allowincell="f" style="position:absolute;left:6734;top:338;width:1075;height:1060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3072,12713" path="l0,21600xee" stroked="t" o:allowincell="f" style="position:absolute;left:6982;top:569;width:536;height:518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line id="shape_0" from="6883,521" to="6883,85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639,507" to="7639,85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905;top:1577;width:126;height:25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174;top:1297;width:215;height:1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line id="shape_0" from="7983,1642" to="8388,1980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6456;top:2069;width:1599;height:3095">
                  <v:rect id="shape_0" fillcolor="white" stroked="t" o:allowincell="f" style="position:absolute;left:6582;top:2619;width:1326;height:191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7148;top:2729;width:223;height:223">
                    <v:oval id="shape_0" fillcolor="#767676" stroked="f" o:allowincell="f" style="position:absolute;left:7148;top:2729;width:222;height:222;mso-wrap-style:none;v-text-anchor:middle">
                      <v:fill o:detectmouseclick="t" type="solid" color2="#898989"/>
                      <v:stroke color="#3465a4" joinstyle="round" endcap="flat"/>
                      <w10:wrap type="square"/>
                    </v:oval>
                    <v:oval id="shape_0" fillcolor="#7f7f7f" stroked="f" o:allowincell="f" style="position:absolute;left:7148;top:2729;width:202;height:205;mso-wrap-style:none;v-text-anchor:middle">
                      <v:fill o:detectmouseclick="t" type="solid" color2="gray"/>
                      <v:stroke color="#3465a4" joinstyle="round" endcap="flat"/>
                      <w10:wrap type="square"/>
                    </v:oval>
                    <v:oval id="shape_0" fillcolor="#919191" stroked="f" o:allowincell="f" style="position:absolute;left:7158;top:2749;width:177;height:165;mso-wrap-style:none;v-text-anchor:middle">
                      <v:fill o:detectmouseclick="t" type="solid" color2="#6e6e6e"/>
                      <v:stroke color="#3465a4" joinstyle="round" endcap="flat"/>
                      <w10:wrap type="square"/>
                    </v:oval>
                    <v:oval id="shape_0" fillcolor="#aaaaaa" stroked="f" o:allowincell="f" style="position:absolute;left:7171;top:2756;width:144;height:147;mso-wrap-style:none;v-text-anchor:middle">
                      <v:fill o:detectmouseclick="t" type="solid" color2="#555555"/>
                      <v:stroke color="#3465a4" joinstyle="round" endcap="flat"/>
                      <w10:wrap type="square"/>
                    </v:oval>
                    <v:oval id="shape_0" fillcolor="#c6c6c6" stroked="f" o:allowincell="f" style="position:absolute;left:7191;top:2773;width:124;height:123;mso-wrap-style:none;v-text-anchor:middle">
                      <v:fill o:detectmouseclick="t" type="solid" color2="#393939"/>
                      <v:stroke color="#3465a4" joinstyle="round" endcap="flat"/>
                      <w10:wrap type="square"/>
                    </v:oval>
                    <v:oval id="shape_0" fillcolor="#dedede" stroked="f" o:allowincell="f" style="position:absolute;left:7205;top:2783;width:99;height:93;mso-wrap-style:none;v-text-anchor:middle">
                      <v:fill o:detectmouseclick="t" type="solid" color2="#212121"/>
                      <v:stroke color="#3465a4" joinstyle="round" endcap="flat"/>
                      <w10:wrap type="square"/>
                    </v:oval>
                    <v:oval id="shape_0" fillcolor="#f0f0f0" stroked="f" o:allowincell="f" style="position:absolute;left:7215;top:2803;width:67;height:67;mso-wrap-style:none;v-text-anchor:middle">
                      <v:fill o:detectmouseclick="t" type="solid" color2="#0f0f0f"/>
                      <v:stroke color="#3465a4" joinstyle="round" endcap="flat"/>
                      <w10:wrap type="square"/>
                    </v:oval>
                    <v:oval id="shape_0" fillcolor="#fafafa" stroked="f" o:allowincell="f" style="position:absolute;left:7225;top:2810;width:46;height:39;mso-wrap-style:none;v-text-anchor:middle">
                      <v:fill o:detectmouseclick="t" type="solid" color2="#050505"/>
                      <v:stroke color="#3465a4" joinstyle="round" endcap="flat"/>
                      <w10:wrap type="square"/>
                    </v:oval>
                  </v:group>
                  <v:shape id="shape_0" coordsize="14,25" path="m14,15l0,0l0,15l0,25l14,25l14,15xe" fillcolor="black" stroked="f" o:allowincell="f" style="position:absolute;left:7265;top:3344;width:8;height:1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17" path="m14,14l0,0l0,14l0,117l14,117l14,14xe" fillcolor="black" stroked="f" o:allowincell="f" style="position:absolute;left:7265;top:3382;width:8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24" path="m14,9l0,0l0,9l0,24l14,24l14,9xe" fillcolor="black" stroked="f" o:allowincell="f" style="position:absolute;left:7265;top:3484;width:8;height:1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17" path="m14,10l0,0l0,10l0,117l14,117l14,10xe" fillcolor="black" stroked="f" o:allowincell="f" style="position:absolute;left:7265;top:3521;width:8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29" path="m14,15l0,0l0,15l0,29l14,29l14,15xe" fillcolor="black" stroked="f" o:allowincell="f" style="position:absolute;left:7265;top:3619;width:8;height:1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21" path="m14,14l0,0l0,14l0,121l14,121l14,14xe" fillcolor="black" stroked="f" o:allowincell="f" style="position:absolute;left:7265;top:3657;width:8;height:8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0,15" path="m15,0l0,0l15,15l30,15l30,0l15,0xe" fillcolor="black" stroked="f" o:allowincell="f" style="position:absolute;left:7065;top:3565;width:19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15" path="m15,0l0,0l15,15l78,15l78,0l15,0xe" fillcolor="black" stroked="f" o:allowincell="f" style="position:absolute;left:7109;top:3565;width:53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9,15" path="m15,0l0,0l15,15l29,15l29,0l15,0xe" fillcolor="black" stroked="f" o:allowincell="f" style="position:absolute;left:7187;top:3565;width:19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15" path="m15,0l0,0l15,15l78,15l78,0l15,0xe" fillcolor="black" stroked="f" o:allowincell="f" style="position:absolute;left:7231;top:3565;width:53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,15" path="m19,0l0,0l19,15l34,15l34,0l19,0xe" fillcolor="black" stroked="f" o:allowincell="f" style="position:absolute;left:7306;top:3565;width:22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3,15" path="m19,0l0,0l19,15l83,15l83,0l19,0xe" fillcolor="black" stroked="f" o:allowincell="f" style="position:absolute;left:7349;top:3565;width:56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,15" path="m14,0l0,0l14,15l34,15l34,0l14,0xe" fillcolor="black" stroked="f" o:allowincell="f" style="position:absolute;left:7428;top:3565;width:22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white" stroked="t" o:allowincell="f" style="position:absolute;left:7073;top:3334;width:412;height:41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183;top:3466;width:185;height:154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073,3621" to="7182,374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70,3350" to="7479,3475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70,3621" to="7485,37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73,3340" to="7188,346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size="10800,21598" path="l0,21600xee" stroked="t" o:allowincell="f" style="position:absolute;left:7559;top:3476;width:59;height:11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21598" path="l0,21600xee" stroked="t" o:allowincell="f" style="position:absolute;left:6940;top:3484;width:59;height:111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6782;top:4102;width:366;height:276">
                    <v:shape id="shape_0" coordsize="14,24" path="m14,10l0,0l0,10l0,24l14,24l14,10xe" fillcolor="black" stroked="t" o:allowincell="f" style="position:absolute;left:6852;top:4339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16" path="m14,9l0,0l0,9l0,116l14,116l14,9xe" fillcolor="black" stroked="t" o:allowincell="f" style="position:absolute;left:6852;top:4263;width:6;height:59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9" path="m14,14l0,0l0,14l0,29l14,29l14,14xe" fillcolor="black" stroked="t" o:allowincell="f" style="position:absolute;left:6852;top:4234;width:6;height:14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22" path="m14,15l0,0l0,15l0,122l14,122l14,15xe" fillcolor="black" stroked="t" o:allowincell="f" style="position:absolute;left:6852;top:4158;width:6;height:62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4" path="m14,15l0,0l0,15l0,24l14,24l14,15xe" fillcolor="black" stroked="t" o:allowincell="f" style="position:absolute;left:6852;top:4133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rect id="shape_0" fillcolor="white" stroked="t" o:allowincell="f" style="position:absolute;left:6782;top:4102;width:36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line id="shape_0" from="6782,4331" to="7137,433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833;top:4164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3,199l155,29l106,0xe" fillcolor="white" stroked="t" o:allowincell="f" style="position:absolute;left:6852;top:4174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6977;top:4164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8,199l155,29l106,0xe" fillcolor="white" stroked="t" o:allowincell="f" style="position:absolute;left:6995;top:4174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</v:group>
                  <v:line id="shape_0" from="7001,3252" to="7557,325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01,3832" to="7557,383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01,3252" to="7001,383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59,3252" to="7559,383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639;top:4146;width:98;height:19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6456,2619" to="6456,46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56,2619" to="8056,46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18" coordsize="10744,10781" path="l0,21600xee" stroked="t" o:allowincell="f" style="position:absolute;left:6661;top:2069;width:1223;height:1239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18" coordsize="10744,10781" path="l0,21600xee" stroked="t" o:allowincell="f" style="position:absolute;left:6661;top:3924;width:1223;height:1239;flip:y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6518;top:3463;width:97;height:17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885;top:3466;width:97;height:17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fillcolor="white" stroked="t" o:allowincell="f" style="position:absolute;left:6661;top:2872;width:187;height:17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oval id="shape_0" fillcolor="white" stroked="t" o:allowincell="f" style="position:absolute;left:7607;top:4262;width:187;height:17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group id="shape_0" style="position:absolute;left:7137;top:4105;width:366;height:276">
                    <v:shape id="shape_0" coordsize="14,24" path="m14,10l0,0l0,10l0,24l14,24l14,10xe" fillcolor="black" stroked="t" o:allowincell="f" style="position:absolute;left:7207;top:4342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16" path="m14,9l0,0l0,9l0,116l14,116l14,9xe" fillcolor="black" stroked="t" o:allowincell="f" style="position:absolute;left:7207;top:4266;width:6;height:59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9" path="m14,14l0,0l0,14l0,29l14,29l14,14xe" fillcolor="black" stroked="t" o:allowincell="f" style="position:absolute;left:7207;top:4237;width:6;height:14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22" path="m14,15l0,0l0,15l0,122l14,122l14,15xe" fillcolor="black" stroked="t" o:allowincell="f" style="position:absolute;left:7207;top:4161;width:6;height:62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4" path="m14,15l0,0l0,15l0,24l14,24l14,15xe" fillcolor="black" stroked="t" o:allowincell="f" style="position:absolute;left:7207;top:4136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rect id="shape_0" fillcolor="white" stroked="t" o:allowincell="f" style="position:absolute;left:7137;top:4105;width:36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line id="shape_0" from="7137,4334" to="7492,433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188;top:4167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3,199l155,29l106,0xe" fillcolor="white" stroked="t" o:allowincell="f" style="position:absolute;left:7207;top:4177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7332;top:4167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8,199l155,29l106,0xe" fillcolor="white" stroked="t" o:allowincell="f" style="position:absolute;left:7350;top:4177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</v:group>
                </v:group>
                <v:shape id="shape_0" stroked="f" o:allowincell="f" style="position:absolute;left:8109;top:803;width:106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з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ен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38,561" to="8205,836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5444;top:3356;width:1136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ремыч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“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амя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евоги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2,3924" to="6660,422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8146;top:2773;width:119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итель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й элем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36,3208" to="8314,34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476,3862" to="8309,407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137,2952" to="6737,487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137,4354" to="7706,487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315,2783" to="7131,289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18"/>
        </w:rPr>
        <w:t>Извещатель не является источником каких-либо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В извещателе предусмотрен световой индикатор красного цвета (далее - индикатор) для контроля работоспособности.</w:t>
      </w:r>
    </w:p>
    <w:p>
      <w:pPr>
        <w:pStyle w:val="Normal1"/>
        <w:spacing w:lineRule="auto" w:line="240"/>
        <w:ind w:left="0" w:hanging="0"/>
        <w:rPr>
          <w:spacing w:val="-2"/>
          <w:sz w:val="20"/>
        </w:rPr>
      </w:pPr>
      <w:r>
        <w:rPr>
          <w:spacing w:val="-2"/>
          <w:sz w:val="18"/>
        </w:rPr>
        <w:t xml:space="preserve">1.9 В извещателе предусмотрен режим “Память тревоги”, позволяющий фиксировать количество нарушений (до трех), охраняемой зоны путем специального режима светодиодной индикации (рисунок 1). </w:t>
      </w:r>
    </w:p>
    <w:p>
      <w:pPr>
        <w:pStyle w:val="Normal1"/>
        <w:spacing w:lineRule="auto" w:line="240"/>
        <w:ind w:left="0" w:hanging="0"/>
        <w:rPr/>
      </w:pPr>
      <w:r>
        <w:rPr>
          <w:spacing w:val="-2"/>
          <w:sz w:val="18"/>
        </w:rPr>
        <w:t>Режим активизируется через 1 мин после</w:t>
      </w:r>
      <w:r>
        <w:rPr>
          <w:spacing w:val="-2"/>
          <w:sz w:val="20"/>
        </w:rPr>
        <w:t xml:space="preserve"> </w:t>
      </w:r>
      <w:r>
        <w:rPr>
          <w:spacing w:val="-2"/>
          <w:sz w:val="18"/>
        </w:rPr>
        <w:t>установки перемычки</w:t>
      </w:r>
      <w:r>
        <w:rPr>
          <w:spacing w:val="-2"/>
          <w:sz w:val="20"/>
        </w:rPr>
        <w:t xml:space="preserve"> </w:t>
      </w:r>
      <w:r>
        <w:rPr>
          <w:spacing w:val="-2"/>
          <w:sz w:val="18"/>
        </w:rPr>
        <w:t xml:space="preserve">ПАМ в положение ВКЛ или через 1 мин после выхода извещателя на режим с установленной ранее перемычкой. Факт нарушения охраняемой зоны отображается в светодиодной индикации через 1 мин. При </w:t>
      </w:r>
      <w:r>
        <w:rPr>
          <w:spacing w:val="-4"/>
          <w:sz w:val="18"/>
        </w:rPr>
        <w:t>этом контакты реле работают в обычном режиме. Выключение режима и сброс светодиодной индикации происходит при выключении питания, либо при переключении перемычки ПАМ в положение ВЫКЛ.</w:t>
      </w:r>
    </w:p>
    <w:p>
      <w:pPr>
        <w:pStyle w:val="Normal1"/>
        <w:numPr>
          <w:ilvl w:val="1"/>
          <w:numId w:val="4"/>
        </w:numPr>
        <w:spacing w:lineRule="auto" w:line="240"/>
        <w:ind w:left="0" w:hanging="0"/>
        <w:rPr>
          <w:sz w:val="18"/>
        </w:rPr>
      </w:pPr>
      <w:r>
        <w:rPr>
          <w:sz w:val="18"/>
        </w:rPr>
        <w:t xml:space="preserve">В извещателе применено оптоэлектронное сигнальное реле, которое обладает конечным сопротивлением выходной цепи 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от 6 до 8 Ом, включаемым в шлейф сигнализации (ШС).</w:t>
      </w:r>
    </w:p>
    <w:p>
      <w:pPr>
        <w:pStyle w:val="Normal"/>
        <w:spacing w:lineRule="auto" w:line="240"/>
        <w:rPr/>
      </w:pPr>
      <w:r>
        <w:rPr>
          <w:sz w:val="18"/>
        </w:rPr>
        <w:t>Извещатель формирует пять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ов извещений:</w:t>
      </w:r>
    </w:p>
    <w:p>
      <w:pPr>
        <w:pStyle w:val="Normal"/>
        <w:spacing w:lineRule="auto" w:line="240"/>
        <w:rPr/>
      </w:pPr>
      <w:r>
        <w:rPr>
          <w:sz w:val="18"/>
        </w:rPr>
        <w:t>- “Выход извещателя на рабочий режим” – размыканием контактов реле в течение длительности режима, включением индикатора с частотой 1 Гц и скважностью 2;</w:t>
      </w:r>
    </w:p>
    <w:p>
      <w:pPr>
        <w:pStyle w:val="Normal"/>
        <w:spacing w:lineRule="auto" w:line="240"/>
        <w:rPr/>
      </w:pPr>
      <w:r>
        <w:rPr>
          <w:sz w:val="18"/>
        </w:rPr>
        <w:t>-"Норма" - замыканием контактов реле, дублируемое выключением индикатор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120</wp:posOffset>
                </wp:positionH>
                <wp:positionV relativeFrom="paragraph">
                  <wp:posOffset>168275</wp:posOffset>
                </wp:positionV>
                <wp:extent cx="2036445" cy="257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0.25pt;mso-wrap-distance-left:9.05pt;mso-wrap-distance-right:9.05pt;mso-wrap-distance-top:0pt;mso-wrap-distance-bottom:0pt;margin-top:13.2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object w:dxaOrig="5981" w:dyaOrig="9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75pt;margin-top:18.8pt;width:184.15pt;height:27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1036934" r:id="rId2"/>
        </w:object>
      </w:r>
      <w:r>
        <w:rPr>
          <w:sz w:val="18"/>
        </w:rPr>
        <w:t>-"Тревога" - размыканием контактов реле, дублируемое включением индикатора</w:t>
      </w:r>
      <w:r>
        <w:rPr>
          <w:sz w:val="18"/>
          <w:lang w:val="en-US" w:eastAsia="en-US"/>
        </w:rPr>
        <w:t xml:space="preserve"> 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</w:t>
      </w:r>
      <w:r>
        <w:rPr>
          <w:sz w:val="18"/>
        </w:rPr>
        <w:t>;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"Тревога с включенной памятью тревоги" - размыканием контактов реле </w:t>
      </w:r>
      <w:r>
        <w:rPr>
          <w:sz w:val="18"/>
          <w:lang w:val="en-US" w:eastAsia="en-US"/>
        </w:rPr>
        <w:t>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 индикацией согласно рисунку 1</w:t>
      </w:r>
      <w:r>
        <w:rPr>
          <w:sz w:val="18"/>
        </w:rPr>
        <w:t>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 xml:space="preserve">-“Напряжение питания ниже допустимого” – размыканием контактов реле, дублируемое включением светового индикатора с частотой 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0,2 Гц и скважностью 20.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rPr/>
      </w:pPr>
      <w:r>
        <w:rPr>
          <w:b/>
          <w:sz w:val="18"/>
        </w:rPr>
        <w:t>Технические характеристики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Максимальная дальность действия, м.…………………….….………..5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Угол обзора в горизонтальной плоскости, не более………...……….30</w:t>
      </w:r>
      <w:r>
        <w:rPr>
          <w:rFonts w:eastAsia="Symbol" w:cs="Symbol" w:ascii="Symbol" w:hAnsi="Symbol"/>
          <w:sz w:val="18"/>
        </w:rPr>
        <w:t>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Угол обзора в вертикальной плоскости, не менее………….…..……95</w:t>
      </w:r>
      <w:r>
        <w:rPr>
          <w:rFonts w:eastAsia="Symbol" w:cs="Symbol" w:ascii="Symbol" w:hAnsi="Symbol"/>
          <w:sz w:val="18"/>
        </w:rPr>
        <w:t></w:t>
      </w:r>
    </w:p>
    <w:p>
      <w:pPr>
        <w:pStyle w:val="Normal"/>
        <w:spacing w:lineRule="auto" w:line="240"/>
        <w:jc w:val="left"/>
        <w:rPr>
          <w:sz w:val="18"/>
          <w:lang w:val="en-US" w:eastAsia="en-US"/>
        </w:rPr>
      </w:pPr>
      <w:r>
        <w:rPr>
          <w:sz w:val="18"/>
        </w:rPr>
        <w:t>Диапазон обнаруживаемых скоростей перемещения, м/с…..от 0,3 до 3</w:t>
      </w:r>
    </w:p>
    <w:p>
      <w:pPr>
        <w:pStyle w:val="Normal"/>
        <w:spacing w:lineRule="auto" w:line="240"/>
        <w:rPr/>
      </w:pPr>
      <w:r>
        <w:rPr>
          <w:sz w:val="18"/>
        </w:rPr>
        <w:t>Допустимый ток через цепь сигнального реле, А, не более…………</w:t>
      </w:r>
      <w:r>
        <w:rPr>
          <w:sz w:val="18"/>
          <w:lang w:val="en-US" w:eastAsia="en-US"/>
        </w:rPr>
        <w:t>0,1</w:t>
      </w:r>
    </w:p>
    <w:p>
      <w:pPr>
        <w:pStyle w:val="Normal"/>
        <w:spacing w:lineRule="auto" w:line="240"/>
        <w:rPr/>
      </w:pPr>
      <w:r>
        <w:rPr>
          <w:sz w:val="18"/>
        </w:rPr>
        <w:t>Допустимое напряжение на контактах реле, В, не более...………....1</w:t>
      </w:r>
      <w:r>
        <w:rPr>
          <w:sz w:val="18"/>
          <w:lang w:val="en-US" w:eastAsia="en-US"/>
        </w:rPr>
        <w:t>00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Напряжение питания, В...…………...………… ………....….от 7,5 до 15</w:t>
      </w:r>
    </w:p>
    <w:p>
      <w:pPr>
        <w:pStyle w:val="Normal"/>
        <w:spacing w:lineRule="auto" w:line="240"/>
        <w:rPr/>
      </w:pPr>
      <w:r>
        <w:rPr>
          <w:sz w:val="18"/>
        </w:rPr>
        <w:t>Потребляемый ток, мА, не более...……...………………………..……1</w:t>
      </w:r>
      <w:r>
        <w:rPr>
          <w:sz w:val="18"/>
          <w:lang w:val="en-US" w:eastAsia="en-US"/>
        </w:rPr>
        <w:t xml:space="preserve">2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090</wp:posOffset>
                </wp:positionH>
                <wp:positionV relativeFrom="paragraph">
                  <wp:posOffset>100965</wp:posOffset>
                </wp:positionV>
                <wp:extent cx="1015365" cy="249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9.65pt;mso-wrap-distance-left:9.05pt;mso-wrap-distance-right:9.05pt;mso-wrap-distance-top:0pt;mso-wrap-distance-bottom:0pt;margin-top:7.9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Рисунок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Сопротивление цепи, включаемой в ШС в дежурном состоянии, 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Ом, ……………..………………………………………………</w:t>
      </w:r>
      <w:r>
        <w:rPr>
          <w:sz w:val="18"/>
        </w:rPr>
        <w:t xml:space="preserve">от 6 до </w:t>
      </w:r>
      <w:r>
        <w:rPr>
          <w:sz w:val="18"/>
          <w:lang w:val="en-US" w:eastAsia="en-US"/>
        </w:rPr>
        <w:t>8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Г</w:t>
      </w:r>
      <w:r>
        <w:rPr>
          <w:sz w:val="18"/>
        </w:rPr>
        <w:t>абаритные размеры, мм, не более…………………………….62х37х27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Масса извещателя, кг, не более...………………………….......……..</w:t>
      </w:r>
      <w:r>
        <w:rPr>
          <w:sz w:val="18"/>
          <w:lang w:val="en-US" w:eastAsia="en-US"/>
        </w:rPr>
        <w:t>0,05</w:t>
      </w:r>
    </w:p>
    <w:p>
      <w:pPr>
        <w:pStyle w:val="Normal"/>
        <w:spacing w:lineRule="auto" w:line="240"/>
        <w:rPr/>
      </w:pPr>
      <w:r>
        <w:rPr>
          <w:sz w:val="18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 диапазон температур, </w:t>
      </w:r>
      <w:r>
        <w:rPr>
          <w:sz w:val="18"/>
          <w:lang w:val="en-US" w:eastAsia="en-US"/>
        </w:rPr>
        <w:t>°С…………..…...……..от минус 30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плюс 50</w:t>
      </w:r>
    </w:p>
    <w:p>
      <w:pPr>
        <w:pStyle w:val="Normal"/>
        <w:spacing w:lineRule="auto" w:line="240"/>
        <w:rPr/>
      </w:pPr>
      <w:r>
        <w:rPr>
          <w:sz w:val="18"/>
        </w:rPr>
        <w:t>- относительная влажность воздуха, %</w:t>
      </w:r>
    </w:p>
    <w:p>
      <w:pPr>
        <w:pStyle w:val="Normal"/>
        <w:spacing w:lineRule="auto" w:line="240"/>
        <w:rPr/>
      </w:pPr>
      <w:r>
        <w:rPr>
          <w:sz w:val="18"/>
        </w:rPr>
        <w:t>…………………………………</w:t>
      </w:r>
      <w:r>
        <w:rPr>
          <w:sz w:val="18"/>
        </w:rPr>
        <w:t xml:space="preserve">до 95 при +35 </w:t>
      </w:r>
      <w:r>
        <w:rPr>
          <w:sz w:val="18"/>
          <w:lang w:val="en-US" w:eastAsia="en-US"/>
        </w:rPr>
        <w:t>°С без конденсации влаги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rPr>
          <w:b/>
          <w:b/>
          <w:sz w:val="18"/>
          <w:lang w:val="en-US"/>
        </w:rPr>
      </w:pPr>
      <w:r>
        <w:rPr>
          <w:b/>
          <w:sz w:val="18"/>
        </w:rPr>
        <w:t>Комплектность</w:t>
      </w:r>
    </w:p>
    <w:p>
      <w:pPr>
        <w:pStyle w:val="Normal"/>
        <w:spacing w:lineRule="auto" w:line="240"/>
        <w:rPr/>
      </w:pPr>
      <w:r>
        <w:rPr>
          <w:sz w:val="18"/>
        </w:rPr>
        <w:t>3.1 Комплект поставки указан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</w:rPr>
              <w:t>НГКБ.425152.003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Извещатель охранный поверхностный оптико-электронный ИО309-12  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"Астра-531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шт.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ГКБ.425152.003 ПС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Извещатель охранный поверхностный оптико-электронный ИО309-12 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"Астра-531" Паспор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 экз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инт 3х20.01.016 ГОСТ 10619-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 </w:t>
            </w:r>
            <w:r>
              <w:rPr>
                <w:sz w:val="18"/>
              </w:rPr>
              <w:t>шт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Дюбель 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х2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 </w:t>
            </w:r>
            <w:r>
              <w:rPr>
                <w:sz w:val="18"/>
              </w:rPr>
              <w:t>шт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Пакет </w:t>
            </w:r>
            <w:r>
              <w:rPr>
                <w:sz w:val="18"/>
                <w:lang w:val="en-US"/>
              </w:rPr>
              <w:t>Zip Lock 4x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шт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12" w:space="0" w:color="80808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ГКБ.301568.00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ронштейн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(Поставляется по отдельному заказу)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шт.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b/>
          <w:sz w:val="18"/>
        </w:rPr>
        <w:t>Конструкция и принцип работы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rPr/>
      </w:pPr>
      <w:r>
        <w:rPr/>
        <w:t>4.1 Конструктивно извещатель выполнен в виде одного блока со съемной крышкой, закрывающей доступ к электронной плате с колодками внешних подключений и элементам крепления извещателя на объекте (рисунок 2). Конструкция извещателя позволяет производить его разборку с последующей сборкой.</w:t>
      </w:r>
    </w:p>
    <w:p>
      <w:pPr>
        <w:pStyle w:val="Normal1"/>
        <w:widowControl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8"/>
        </w:rPr>
        <w:t xml:space="preserve">4.2 Принцип действия извещателя основан на регистрации изменений теплового фона помещения, возникающих при пересечении человеком чувствительных зон. Чувствительные зоны извещателя формируются  линзой Френеля и </w:t>
      </w:r>
    </w:p>
    <w:p>
      <w:pPr>
        <w:pStyle w:val="Normal1"/>
        <w:widowControl/>
        <w:spacing w:lineRule="auto" w:line="240"/>
        <w:ind w:left="0" w:hanging="0"/>
        <w:rPr/>
      </w:pPr>
      <w:r>
        <w:object w:dxaOrig="7569" w:dyaOrig="4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64.85pt;margin-top:343.45pt;width:183.95pt;height:12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849091331" r:id="rId4"/>
        </w:object>
      </w:r>
      <w:r>
        <w:rPr>
          <w:sz w:val="18"/>
        </w:rPr>
        <w:t>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алгоритмом работы извещателя производит формирование извещения "Тревога" размыканием выходной цепи оптоэлектронного реле.</w:t>
      </w:r>
    </w:p>
    <w:p>
      <w:pPr>
        <w:pStyle w:val="Normal1"/>
        <w:widowControl/>
        <w:spacing w:lineRule="auto" w:line="240"/>
        <w:ind w:left="0" w:hanging="0"/>
        <w:jc w:val="left"/>
        <w:rPr/>
      </w:pPr>
      <w:r>
        <w:rPr>
          <w:sz w:val="18"/>
        </w:rPr>
        <w:t>4.3 Структура зоны обнаружения, создаваемой извещателем, представлена на рисунке 3.</w:t>
      </w:r>
    </w:p>
    <w:p>
      <w:pPr>
        <w:pStyle w:val="Normal1"/>
        <w:widowControl/>
        <w:spacing w:lineRule="auto" w:line="240"/>
        <w:ind w:left="0" w:hanging="284"/>
        <w:jc w:val="left"/>
        <w:rPr/>
      </w:pPr>
      <w:r>
        <w:rPr>
          <w:b/>
          <w:sz w:val="18"/>
        </w:rPr>
        <w:t xml:space="preserve">      </w:t>
      </w:r>
      <w:r>
        <w:rPr>
          <w:b/>
          <w:sz w:val="18"/>
        </w:rPr>
        <w:t>5     Порядок установки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5.1</w:t>
      </w:r>
      <w:r>
        <w:rPr>
          <w:sz w:val="18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воздушные кондиционеры, печи, камины и т.п.);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>5.2</w:t>
      </w:r>
      <w:r>
        <w:rPr>
          <w:sz w:val="18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>
          <w:sz w:val="20"/>
        </w:rPr>
      </w:pPr>
      <w:r>
        <w:rPr>
          <w:sz w:val="18"/>
        </w:rPr>
        <w:t>5.3 Выберите вариант установки извещателя. Возможные варианты установки извещателя показаны на рисунке 4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center"/>
        <w:rPr>
          <w:sz w:val="18"/>
        </w:rPr>
      </w:pPr>
      <w:r>
        <w:object w:dxaOrig="10195" w:dyaOrig="120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8.55pt;width:272.4pt;height:32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921506" r:id="rId6"/>
        </w:object>
      </w:r>
      <w:r>
        <w:rPr>
          <w:sz w:val="18"/>
        </w:rPr>
        <w:t>Рисунок 4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5.4 Извещатель следует устанавливать в следующей последовательности: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-сделать разметку и крепежные отверстия на несущей поверхности в соответствии с рисунком 5 (или непосредственно через основание);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снять крышку извещателя, вставив лезвие плоской отвертки в паз на торце корпуса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снять плату путём отгибания зацепов на корпусе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при помощи винтов закрепить корпус извещателя на несущей поверхност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334010</wp:posOffset>
                </wp:positionV>
                <wp:extent cx="1974215" cy="14249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424880"/>
                          <a:chOff x="0" y="0"/>
                          <a:chExt cx="1974240" cy="1424880"/>
                        </a:xfrm>
                      </wpg:grpSpPr>
                      <wps:wsp>
                        <wps:cNvSpPr/>
                        <wps:spPr>
                          <a:xfrm>
                            <a:off x="54000" y="71640"/>
                            <a:ext cx="2178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64440"/>
                            <a:ext cx="2178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478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615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87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073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89360"/>
                            <a:ext cx="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151280"/>
                            <a:ext cx="2426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3615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9800"/>
                            <a:ext cx="1612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868680"/>
                            <a:ext cx="1612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00" y="1150560"/>
                            <a:ext cx="1101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,5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180440"/>
                            <a:ext cx="473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" y="225720"/>
                            <a:ext cx="442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.3pt;width:155.45pt;height:112.15pt" coordorigin="27,526" coordsize="3109,2243">
                <v:oval id="shape_0" fillcolor="white" stroked="t" o:allowincell="f" style="position:absolute;left:112;top:639;width:342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0;top:2045;width:342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4,526" to="284,27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5,1861" to="975,2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4,2670" to="973,267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7,824" to="1401,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0,2216" to="1401,2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3,824" to="1273,22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1092,2339" to="1473,266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474,2670" to="2576,2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8,2116" to="1091,23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4,1894" to="837,21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402;top:2338;width:173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,5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2385;width:74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;top:881;width:695;height:4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в крышке удалить перегородку для  ввода проводов и провести провода от источника питания, шлейфа к клеммным колодкам;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8"/>
        </w:rPr>
        <w:t>- провода, подведенные к извещателю, закрепить в клеммах в соответствии с рисунком 6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 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left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1075690" cy="669925"/>
                <wp:effectExtent l="9525" t="10160" r="952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669960"/>
                          <a:chOff x="0" y="0"/>
                          <a:chExt cx="1075680" cy="669960"/>
                        </a:xfrm>
                      </wpg:grpSpPr>
                      <wps:wsp>
                        <wps:cNvSpPr txBox="1"/>
                        <wps:spPr>
                          <a:xfrm>
                            <a:off x="536400" y="319320"/>
                            <a:ext cx="513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+12В ОБ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0"/>
                            <a:ext cx="2692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36360"/>
                            <a:ext cx="1969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7960"/>
                            <a:ext cx="1494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7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5"/>
                                </a:lnTo>
                                <a:lnTo>
                                  <a:pt x="16" y="377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2692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6360"/>
                            <a:ext cx="19692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7960"/>
                            <a:ext cx="14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79">
                                <a:moveTo>
                                  <a:pt x="372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7" y="379"/>
                                </a:lnTo>
                                <a:lnTo>
                                  <a:pt x="37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1969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7960"/>
                            <a:ext cx="149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7">
                                <a:moveTo>
                                  <a:pt x="374" y="22"/>
                                </a:moveTo>
                                <a:lnTo>
                                  <a:pt x="358" y="0"/>
                                </a:lnTo>
                                <a:lnTo>
                                  <a:pt x="0" y="355"/>
                                </a:lnTo>
                                <a:lnTo>
                                  <a:pt x="17" y="377"/>
                                </a:lnTo>
                                <a:lnTo>
                                  <a:pt x="37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2692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360"/>
                            <a:ext cx="19620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960"/>
                            <a:ext cx="149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9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6" y="379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19320"/>
                            <a:ext cx="171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Ш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55pt;width:84.7pt;height:52.75pt" coordorigin="72,31" coordsize="1694,1055">
                <v:shape id="shape_0" stroked="f" o:allowincell="f" style="position:absolute;left:917;top:534;width:80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+12В 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8;top:31;width:423;height:4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976;top:88;width:309;height:31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1,377" path="m371,22l355,0l0,355l16,377l371,22xe" fillcolor="black" stroked="t" o:allowincell="f" style="position:absolute;left:1002;top:122;width:234;height:242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1342;top:31;width:423;height:42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1400;top:88;width:309;height:3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2,379" path="m372,22l355,0l0,358l17,379l372,22xe" fillcolor="black" stroked="t" o:allowincell="f" style="position:absolute;left:1426;top:122;width:235;height:243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72;top:31;width:423;height:4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129;top:88;width:309;height:31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4,377" path="m374,22l358,0l0,355l17,377l374,22xe" fillcolor="black" stroked="t" o:allowincell="f" style="position:absolute;left:155;top:122;width:235;height:242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496;top:31;width:423;height:42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554;top:88;width:308;height:3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1,379" path="m371,22l355,0l0,358l16,379l371,22xe" fillcolor="black" stroked="t" o:allowincell="f" style="position:absolute;left:580;top:122;width:234;height:243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shape id="shape_0" stroked="f" o:allowincell="f" style="position:absolute;left:342;top:534;width:26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Ш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lang w:val="en-US" w:eastAsia="en-US"/>
        </w:rPr>
        <w:t xml:space="preserve"> </w:t>
      </w:r>
    </w:p>
    <w:p>
      <w:pPr>
        <w:pStyle w:val="Normal1"/>
        <w:spacing w:lineRule="auto" w:line="240" w:before="120" w:after="120"/>
        <w:ind w:left="0" w:hanging="0"/>
        <w:jc w:val="left"/>
        <w:rPr/>
      </w:pPr>
      <w:r>
        <w:rPr>
          <w:b/>
          <w:sz w:val="18"/>
        </w:rPr>
        <w:t xml:space="preserve">        </w:t>
      </w:r>
      <w:r>
        <w:rPr>
          <w:sz w:val="18"/>
          <w:lang w:val="en-US" w:eastAsia="en-US"/>
        </w:rPr>
        <w:t xml:space="preserve">Рисунок 5                                                           Рисунок 6                  </w:t>
      </w:r>
      <w:r>
        <w:rPr>
          <w:b/>
          <w:sz w:val="18"/>
        </w:rPr>
        <w:t xml:space="preserve">                                                       </w:t>
      </w:r>
    </w:p>
    <w:p>
      <w:pPr>
        <w:pStyle w:val="Normal1"/>
        <w:numPr>
          <w:ilvl w:val="0"/>
          <w:numId w:val="3"/>
        </w:numPr>
        <w:spacing w:lineRule="auto" w:line="240" w:before="120" w:after="0"/>
        <w:rPr/>
      </w:pPr>
      <w:r>
        <w:rPr>
          <w:b/>
          <w:sz w:val="18"/>
        </w:rPr>
        <w:t>Подготовка к работе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Подготовку извещателя к работе проводить в следующе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извещатель после транспортирования в условиях отличных от условий эксплуатации выдержать в течение 6 ч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снять крышку извещателя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снять перемычку ПАМ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подать питание на извещатель и в теч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ин дать ему выйти в дежурный режим (индикатор выключится);</w:t>
      </w:r>
    </w:p>
    <w:p>
      <w:pPr>
        <w:pStyle w:val="Normal1"/>
        <w:spacing w:lineRule="auto" w:line="240"/>
        <w:ind w:left="0" w:hanging="0"/>
        <w:rPr>
          <w:sz w:val="18"/>
          <w:lang w:val="en-US" w:eastAsia="en-US"/>
        </w:rPr>
      </w:pPr>
      <w:r>
        <w:rPr>
          <w:sz w:val="18"/>
        </w:rPr>
        <w:t>- имитировать перемещение нарушителя через зону обнаружения со скоростью</w:t>
      </w:r>
      <w:r>
        <w:rPr>
          <w:sz w:val="18"/>
          <w:lang w:val="en-US" w:eastAsia="en-US"/>
        </w:rPr>
        <w:t xml:space="preserve"> от 0,3</w:t>
      </w:r>
      <w:r>
        <w:rPr>
          <w:sz w:val="18"/>
        </w:rPr>
        <w:t xml:space="preserve"> до 0,5 м/с. Проконтролировать выдачу тревожного извещения по включению индикатора при перемещении.</w:t>
      </w:r>
    </w:p>
    <w:p>
      <w:pPr>
        <w:pStyle w:val="Heading3"/>
        <w:numPr>
          <w:ilvl w:val="0"/>
          <w:numId w:val="5"/>
        </w:numPr>
        <w:spacing w:before="60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Свидетельство о приемке</w:t>
      </w:r>
    </w:p>
    <w:p>
      <w:pPr>
        <w:pStyle w:val="Normal1"/>
        <w:widowControl/>
        <w:spacing w:lineRule="auto" w:line="24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3422015" cy="1941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.1 Извещатель охранный поверхностный оптико-электронный ИО309-12  “Астра-531” 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Style11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готовлен и принят в соответствии с обязательными требованиями государственных стандартов, действующей технической документацией, НГКБ.425152.003 ТУ и признан годным для эксплуат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Начальник ОТ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firstLine="436"/>
                              <w:rPr/>
                            </w:pPr>
                            <w:r>
                              <w:rPr>
                                <w:sz w:val="18"/>
                              </w:rPr>
                              <w:t>МП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_________ </w:t>
                              <w:tab/>
                              <w:tab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личная подпись </w:t>
                              <w:tab/>
                              <w:tab/>
                              <w:tab/>
                              <w:t xml:space="preserve"> расшифровка подпис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724" w:right="266" w:firstLine="436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год, месяц, чис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52.85pt;mso-wrap-distance-left:9.05pt;mso-wrap-distance-right:9.05pt;mso-wrap-distance-top:0pt;mso-wrap-distance-bottom:0pt;margin-top:0.1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7.1 Извещатель охранный поверхностный оптико-электронный ИО309-12  “Астра-531” </w:t>
                      </w:r>
                      <w:r>
                        <w:rPr>
                          <w:sz w:val="18"/>
                          <w:vertAlign w:val="superscript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Style11"/>
                        <w:ind w:left="0" w:right="0" w:hanging="0"/>
                        <w:rPr/>
                      </w:pPr>
                      <w:r>
                        <w:rPr>
                          <w:sz w:val="18"/>
                        </w:rPr>
                        <w:t>изготовлен и принят в соответствии с обязательными требованиями государственных стандартов, действующей технической документацией, НГКБ.425152.003 ТУ и признан годным для эксплуатации.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Начальник ОТК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firstLine="436"/>
                        <w:rPr/>
                      </w:pPr>
                      <w:r>
                        <w:rPr>
                          <w:sz w:val="18"/>
                        </w:rPr>
                        <w:t>МП</w:t>
                      </w:r>
                      <w:r>
                        <w:rPr>
                          <w:sz w:val="16"/>
                        </w:rPr>
                        <w:tab/>
                        <w:t xml:space="preserve">_________ </w:t>
                        <w:tab/>
                        <w:tab/>
                        <w:t>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личная подпись </w:t>
                        <w:tab/>
                        <w:tab/>
                        <w:tab/>
                        <w:t xml:space="preserve"> расшифровка подписи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1724" w:right="266" w:firstLine="436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год, месяц,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b/>
          <w:sz w:val="18"/>
        </w:rPr>
        <w:t>8      Свидетельство об упаковывании</w:t>
      </w:r>
    </w:p>
    <w:p>
      <w:pPr>
        <w:pStyle w:val="Normal"/>
        <w:spacing w:lineRule="auto" w:line="240"/>
        <w:rPr/>
      </w:pPr>
      <w:bookmarkStart w:id="0" w:name="_1138520753"/>
      <w:bookmarkStart w:id="1" w:name="_1131177139"/>
      <w:bookmarkStart w:id="2" w:name="_1131176995"/>
      <w:bookmarkStart w:id="3" w:name="_1098075694"/>
      <w:bookmarkStart w:id="4" w:name="_1093432247"/>
      <w:bookmarkStart w:id="5" w:name="_1093419720"/>
      <w:bookmarkStart w:id="6" w:name="_1093351907"/>
      <w:bookmarkStart w:id="7" w:name="_1093069639"/>
      <w:bookmarkStart w:id="8" w:name="_1092834780"/>
      <w:bookmarkStart w:id="9" w:name="_1092745477"/>
      <w:bookmarkStart w:id="10" w:name="_1085813523"/>
      <w:bookmarkStart w:id="11" w:name="_1085215519"/>
      <w:bookmarkStart w:id="12" w:name="_1085215496"/>
      <w:bookmarkStart w:id="13" w:name="_1085215490"/>
      <w:bookmarkStart w:id="14" w:name="_1085215463"/>
      <w:bookmarkStart w:id="15" w:name="_1085215441"/>
      <w:bookmarkStart w:id="16" w:name="_1085214131"/>
      <w:bookmarkStart w:id="17" w:name="_1085213887"/>
      <w:bookmarkStart w:id="18" w:name="_1085213730"/>
      <w:bookmarkStart w:id="19" w:name="_1085213678"/>
      <w:bookmarkStart w:id="20" w:name="_1085213657"/>
      <w:bookmarkStart w:id="21" w:name="_1085213606"/>
      <w:bookmarkStart w:id="22" w:name="_1085213452"/>
      <w:bookmarkStart w:id="23" w:name="_1085213342"/>
      <w:bookmarkStart w:id="24" w:name="_1085213319"/>
      <w:bookmarkStart w:id="25" w:name="_1085213210"/>
      <w:bookmarkStart w:id="26" w:name="_1085212840"/>
      <w:bookmarkStart w:id="27" w:name="_1078830950"/>
      <w:bookmarkStart w:id="28" w:name="_1052741247"/>
      <w:bookmarkStart w:id="29" w:name="_1052392388"/>
      <w:bookmarkStart w:id="30" w:name="_1052392201"/>
      <w:bookmarkStart w:id="31" w:name="_1052392171"/>
      <w:bookmarkStart w:id="32" w:name="_1052392147"/>
      <w:bookmarkStart w:id="33" w:name="_1052392093"/>
      <w:bookmarkStart w:id="34" w:name="_1052392016"/>
      <w:bookmarkStart w:id="35" w:name="_1052391949"/>
      <w:bookmarkStart w:id="36" w:name="_1052391930"/>
      <w:bookmarkStart w:id="37" w:name="_1052391917"/>
      <w:bookmarkStart w:id="38" w:name="_1052391892"/>
      <w:bookmarkStart w:id="39" w:name="_1052391855"/>
      <w:bookmarkStart w:id="40" w:name="_1052391708"/>
      <w:bookmarkStart w:id="41" w:name="_1052389460"/>
      <w:bookmarkStart w:id="42" w:name="_1052389357"/>
      <w:bookmarkStart w:id="43" w:name="_1052387865"/>
      <w:bookmarkStart w:id="44" w:name="_1052387736"/>
      <w:bookmarkStart w:id="45" w:name="_1052385284"/>
      <w:bookmarkStart w:id="46" w:name="_1052385278"/>
      <w:bookmarkStart w:id="47" w:name="_1052385247"/>
      <w:bookmarkStart w:id="48" w:name="_1052385213"/>
      <w:bookmarkStart w:id="49" w:name="_1052385169"/>
      <w:bookmarkStart w:id="50" w:name="_1052385153"/>
      <w:bookmarkStart w:id="51" w:name="_1052385111"/>
      <w:bookmarkStart w:id="52" w:name="_1052294887"/>
      <w:bookmarkStart w:id="53" w:name="_1027255079"/>
      <w:bookmarkStart w:id="54" w:name="_1027245309"/>
      <w:bookmarkStart w:id="55" w:name="_1027238209"/>
      <w:bookmarkStart w:id="56" w:name="_1027231177"/>
      <w:bookmarkStart w:id="57" w:name="_1027231138"/>
      <w:bookmarkStart w:id="58" w:name="_1027231019"/>
      <w:bookmarkStart w:id="59" w:name="_1026636458"/>
      <w:bookmarkStart w:id="60" w:name="_1026633595"/>
      <w:bookmarkStart w:id="61" w:name="_1026633168"/>
      <w:bookmarkStart w:id="62" w:name="_1026543562"/>
      <w:bookmarkStart w:id="63" w:name="_1026542442"/>
      <w:bookmarkStart w:id="64" w:name="_1026542311"/>
      <w:bookmarkStart w:id="65" w:name="_1026541846"/>
      <w:bookmarkStart w:id="66" w:name="_1026541797"/>
      <w:bookmarkStart w:id="67" w:name="_1026541565"/>
      <w:bookmarkStart w:id="68" w:name="_1026539374"/>
      <w:bookmarkStart w:id="69" w:name="_1026537772"/>
      <w:bookmarkStart w:id="70" w:name="_1023090852"/>
      <w:bookmarkStart w:id="71" w:name="_1023090810"/>
      <w:bookmarkStart w:id="72" w:name="_10230899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2"/>
        </w:rPr>
        <w:object w:dxaOrig="8597" w:dyaOrig="4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65pt;height:158.9pt" filled="f" o:ole="">
            <v:imagedata r:id="rId9" o:title=""/>
          </v:shape>
          <o:OLEObject Type="Embed" ProgID="Word.Document.12" ShapeID="ole_rId8" DrawAspect="Content" ObjectID="_696543687" r:id="rId8"/>
        </w:object>
      </w:r>
      <w:r>
        <w:rPr>
          <w:b/>
          <w:sz w:val="18"/>
        </w:rPr>
        <w:t>9 Гарантии изготовителя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1 Предприятие-изготовитель гарантирует соответствие извещателя требованиям технических условий НГКБ.425152.003 ТУ при соблюдении потребителем установленных технических норм эксплуатации, транспортирования и хранения.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2 Гарантийный срок эксплуатации -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, но не более гарантийного срока хран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3 Гарантийный срок хранения -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 3 месяца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9.4 Извещатели, у которых в течение гарантийного срока выявлены отказы в работе или неисправности, безвозмездно заменяются на исправные предприятием-изготовителем.</w:t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10 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0.1 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-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0.2 Претензии без паспорта на извещатель предприятие-изготовитель не принимает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8"/>
        </w:rPr>
      </w:pPr>
      <w:r>
        <w:rPr>
          <w:sz w:val="18"/>
        </w:rPr>
        <w:t>ЗАО НТЦ "ТЕКО"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8"/>
        </w:rPr>
      </w:pPr>
      <w:r>
        <w:rPr>
          <w:sz w:val="18"/>
        </w:rPr>
        <w:t>420108 г. Казань, ул. Гафури, 71,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8"/>
        </w:rPr>
      </w:pPr>
      <w:r>
        <w:rPr>
          <w:sz w:val="18"/>
        </w:rPr>
        <w:t>тел.\факс: (8432) 78–95–58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r>
        <w:rPr>
          <w:sz w:val="18"/>
        </w:rPr>
        <w:t xml:space="preserve">                  </w:t>
      </w:r>
      <w:r>
        <w:rPr>
          <w:sz w:val="18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8"/>
          <w:lang w:val="en-US"/>
        </w:rPr>
      </w:pPr>
      <w:r>
        <w:rPr>
          <w:sz w:val="18"/>
          <w:lang w:val="en-US"/>
        </w:rPr>
        <w:t xml:space="preserve">E-mail: </w:t>
      </w:r>
      <w:hyperlink r:id="rId10">
        <w:r>
          <w:rPr>
            <w:rStyle w:val="InternetLink"/>
            <w:sz w:val="18"/>
            <w:lang w:val="en-US"/>
          </w:rPr>
          <w:t>info@teko.biz</w:t>
        </w:r>
      </w:hyperlink>
    </w:p>
    <w:p>
      <w:pPr>
        <w:pStyle w:val="Normal1"/>
        <w:jc w:val="center"/>
        <w:rPr/>
      </w:pPr>
      <w:hyperlink r:id="rId11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teko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biz</w:t>
        </w:r>
      </w:hyperlink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369" w:right="369" w:gutter="0" w:header="0" w:top="567" w:footer="0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240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hyperlink" Target="mailto:info@teko.biz" TargetMode="External"/><Relationship Id="rId11" Type="http://schemas.openxmlformats.org/officeDocument/2006/relationships/hyperlink" Target="http://www.teko.biz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52:00Z</dcterms:created>
  <dc:creator/>
  <dc:description/>
  <dc:language>en-US</dc:language>
  <cp:lastModifiedBy>User</cp:lastModifiedBy>
  <cp:lastPrinted>2002-11-06T09:50:00Z</cp:lastPrinted>
  <dcterms:modified xsi:type="dcterms:W3CDTF">2004-09-08T06:55:00Z</dcterms:modified>
  <cp:revision>3</cp:revision>
  <dc:subject/>
  <dc:title/>
</cp:coreProperties>
</file>