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16"/>
          <w:szCs w:val="16"/>
        </w:rPr>
        <w:t>ПРИБОР ПРИЕМНО-КОНТРОЛЬНЫЙ ОХРАННО-ПОЖАРНЫЙ «</w:t>
      </w:r>
      <w:r>
        <w:rPr>
          <w:b/>
          <w:caps/>
          <w:sz w:val="16"/>
          <w:szCs w:val="16"/>
        </w:rPr>
        <w:t>Астра-712</w:t>
      </w:r>
      <w:r>
        <w:rPr>
          <w:sz w:val="16"/>
          <w:szCs w:val="16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Руководство по эксплуатации НГКБ.425511.003 РЭ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Сертификат соответствия № РОСС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OC</w:t>
      </w:r>
      <w:r>
        <w:rPr>
          <w:b/>
          <w:sz w:val="16"/>
          <w:szCs w:val="16"/>
        </w:rPr>
        <w:t>03.</w:t>
      </w:r>
      <w:r>
        <w:rPr>
          <w:b/>
          <w:sz w:val="16"/>
          <w:szCs w:val="16"/>
          <w:lang w:val="en-US"/>
        </w:rPr>
        <w:t>H</w:t>
      </w:r>
      <w:r>
        <w:rPr>
          <w:b/>
          <w:sz w:val="16"/>
          <w:szCs w:val="16"/>
        </w:rPr>
        <w:t>00228</w:t>
      </w:r>
    </w:p>
    <w:p>
      <w:pPr>
        <w:pStyle w:val="Normal"/>
        <w:spacing w:lineRule="auto" w:line="240"/>
        <w:jc w:val="center"/>
        <w:rPr/>
      </w:pPr>
      <w:r>
        <w:rPr>
          <w:b/>
          <w:sz w:val="16"/>
          <w:szCs w:val="16"/>
        </w:rPr>
        <w:t>Сертификат пожарной безопасности ССПБ.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>.ОП021.В00226</w:t>
      </w:r>
    </w:p>
    <w:p>
      <w:pPr>
        <w:pStyle w:val="Subtitle"/>
        <w:jc w:val="both"/>
        <w:rPr>
          <w:b w:val="false"/>
          <w:b w:val="false"/>
          <w:sz w:val="17"/>
          <w:szCs w:val="16"/>
        </w:rPr>
      </w:pPr>
      <w:r>
        <w:rPr>
          <w:b w:val="false"/>
          <w:sz w:val="17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369" w:right="369" w:gutter="0" w:header="0" w:top="369" w:footer="0" w:bottom="369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spacing w:val="-2"/>
          <w:sz w:val="16"/>
          <w:szCs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прибора приемно-контрольного охранно-пожарного “Астра-712” (далее прибор).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pacing w:val="-6"/>
          <w:sz w:val="16"/>
          <w:szCs w:val="16"/>
        </w:rPr>
        <w:t xml:space="preserve">К работам по монтажу, установке, обслуживанию и эксплуатации прибора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 </w:t>
      </w:r>
    </w:p>
    <w:p>
      <w:pPr>
        <w:pStyle w:val="Normal1"/>
        <w:spacing w:lineRule="auto" w:line="240"/>
        <w:ind w:left="0" w:hanging="0"/>
        <w:rPr>
          <w:b/>
          <w:b/>
        </w:rPr>
      </w:pPr>
      <w:r>
        <w:rPr>
          <w:b/>
        </w:rPr>
        <w:t>1 Назначение</w:t>
      </w:r>
    </w:p>
    <w:p>
      <w:pPr>
        <w:pStyle w:val="Normal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6"/>
        </w:rPr>
        <w:t>Прибор приемно-контрольный охранно-пожарный «Астра-712» предназначен для контроля одного шлейфа сигнализации (ШС) с установленными охранными или пожарными извещателями, управления внешними звуковыми и световыми оповещателями и сигнализаторами, выдачи извещений о нарушении ШС на пульт централизованного наблюдения (ПЦН) через релейный выход, обеспечения</w:t>
      </w:r>
      <w:r>
        <w:rPr/>
        <w:t xml:space="preserve"> </w:t>
      </w:r>
      <w:r>
        <w:rPr>
          <w:sz w:val="16"/>
        </w:rPr>
        <w:t>питания активных извещателей постоянным напряжением 12В (с защитой от короткого замыкания). Постановка-снятие с охраны может осуществляться с помощью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- потайного переключателя;</w:t>
      </w:r>
    </w:p>
    <w:p>
      <w:pPr>
        <w:pStyle w:val="Normal"/>
        <w:spacing w:lineRule="auto" w:line="240"/>
        <w:rPr/>
      </w:pPr>
      <w:r>
        <w:rPr>
          <w:sz w:val="16"/>
        </w:rPr>
        <w:t>- вещественного идентификатора «</w:t>
      </w:r>
      <w:r>
        <w:rPr>
          <w:sz w:val="16"/>
          <w:lang w:val="en-US"/>
        </w:rPr>
        <w:t>Touch</w:t>
      </w:r>
      <w:r>
        <w:rPr>
          <w:sz w:val="16"/>
        </w:rPr>
        <w:t xml:space="preserve"> </w:t>
      </w:r>
      <w:r>
        <w:rPr>
          <w:sz w:val="16"/>
          <w:lang w:val="en-US"/>
        </w:rPr>
        <w:t>Memory</w:t>
      </w:r>
      <w:r>
        <w:rPr>
          <w:sz w:val="16"/>
        </w:rPr>
        <w:t>» (далее ТМ), при подключенном коннектор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дистанционно, с помощью брелоков «Астра-Р», при подключенном приемнике «Астра-Р (РПУ-ТМ)»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/>
        <w:t>В ШС прибора могут быть включены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pacing w:val="-2"/>
        </w:rPr>
        <w:t>извещатели, выходные цепи приемно-контрольных приборов, имеющие выход типа сухой контакт (релейный) и работающие на замыкание или размыкани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pacing w:val="-2"/>
          <w:szCs w:val="16"/>
        </w:rPr>
        <w:t>пожарные извещатели, питающиеся по шлейфу сигнализации с минимальным напряжением не менее 9 В и максимальным остаточным напряжением на сработавшем извещателе не более 6 В (типа ИП212-41М, ИП212-44, ИП212-54Н, ИП212-71/1 и аналогичных).</w:t>
      </w:r>
    </w:p>
    <w:p>
      <w:pPr>
        <w:pStyle w:val="Normal1"/>
        <w:spacing w:lineRule="auto" w:line="240"/>
        <w:ind w:left="0" w:hanging="0"/>
        <w:rPr/>
      </w:pPr>
      <w:r>
        <w:rPr/>
        <w:t>1.3 В конструкции прибора предусмотрены следующие функции:</w:t>
      </w:r>
    </w:p>
    <w:p>
      <w:pPr>
        <w:pStyle w:val="Normal1"/>
        <w:spacing w:lineRule="auto" w:line="240"/>
        <w:ind w:left="0" w:hanging="0"/>
        <w:rPr/>
      </w:pPr>
      <w:r>
        <w:rPr/>
        <w:t>- прием электрических сигналов от ШС со световой индикацией его состояния и включением звуковой и световой сигнализации;</w:t>
      </w:r>
    </w:p>
    <w:p>
      <w:pPr>
        <w:pStyle w:val="Normal1"/>
        <w:spacing w:lineRule="auto" w:line="240"/>
        <w:ind w:left="0" w:hanging="0"/>
        <w:rPr/>
      </w:pPr>
      <w:r>
        <w:rPr/>
        <w:t>- выдача на внешнюю нагрузку напряжения 12 В с током до 0,1 А с защитой выхода от короткого замык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два режима работы «Охранный» и «Пожарный»</w:t>
      </w:r>
      <w:r>
        <w:rPr>
          <w:spacing w:val="-3"/>
          <w:sz w:val="16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pacing w:val="-4"/>
          <w:sz w:val="16"/>
        </w:rPr>
      </w:pPr>
      <w:r>
        <w:rPr>
          <w:spacing w:val="-3"/>
          <w:sz w:val="16"/>
        </w:rPr>
        <w:t xml:space="preserve">автоматическое перевзятие по истечении 250 с с момента завершения задержки на вход при восстановлении параметров ШС </w:t>
      </w:r>
      <w:r>
        <w:rPr>
          <w:spacing w:val="-3"/>
          <w:sz w:val="16"/>
          <w:lang w:val="en-US"/>
        </w:rPr>
        <w:t>c</w:t>
      </w:r>
      <w:r>
        <w:rPr>
          <w:spacing w:val="-3"/>
          <w:sz w:val="16"/>
        </w:rPr>
        <w:t xml:space="preserve"> «памятью тревоги»;</w:t>
      </w:r>
    </w:p>
    <w:p>
      <w:pPr>
        <w:pStyle w:val="Normal1"/>
        <w:spacing w:lineRule="auto" w:line="240"/>
        <w:ind w:left="0" w:hanging="0"/>
        <w:rPr/>
      </w:pPr>
      <w:r>
        <w:rPr/>
        <w:t>- световая индикация текущего состояния источника питания прибора посредством индикатора «Питание» (зеленый светодиод);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- </w:t>
      </w:r>
      <w:r>
        <w:rPr>
          <w:spacing w:val="-5"/>
          <w:szCs w:val="16"/>
        </w:rPr>
        <w:t>автоматический переход на питание от встроенного аккумулятора при отключении напряжения сети 220 В. Переход сопровождается включением световой индикации и  звукового оповещения без выдачи извещений о тревоги во внешние цеп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pacing w:val="-10"/>
        </w:rPr>
        <w:t xml:space="preserve"> </w:t>
      </w:r>
      <w:r>
        <w:rPr/>
        <w:t>заряд и защита аккумуляторной батареи (далее АКБ) от глубокого разряда и переполюсовк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возможность отключения встроенного звукового оповещателя.</w:t>
      </w:r>
    </w:p>
    <w:p>
      <w:pPr>
        <w:pStyle w:val="Normal1"/>
        <w:spacing w:lineRule="auto" w:line="240"/>
        <w:ind w:left="0" w:hanging="0"/>
        <w:rPr/>
      </w:pPr>
      <w:r>
        <w:rPr/>
        <w:t>1.4 Режимы работы прибора.</w:t>
      </w:r>
    </w:p>
    <w:p>
      <w:pPr>
        <w:pStyle w:val="Normal1"/>
        <w:spacing w:lineRule="auto" w:line="240"/>
        <w:ind w:left="0" w:hanging="0"/>
        <w:rPr/>
      </w:pPr>
      <w:r>
        <w:rPr/>
        <w:t>1.4.1 В режиме работы «Охранный» прибор обеспечивает контроль сопротивления ШС по жестким границам «Норма», «Нарушение» согласно п. 2.16. Включение охранных извещателей приведено на рисунке 1. Распознавание состояния ШС «Неисправность» не производится.</w:t>
      </w:r>
    </w:p>
    <w:p>
      <w:pPr>
        <w:pStyle w:val="Normal1"/>
        <w:spacing w:lineRule="auto" w:line="240"/>
        <w:ind w:left="0" w:hanging="0"/>
        <w:rPr/>
      </w:pPr>
      <w:r>
        <w:rPr/>
        <w:t>1.4.2 В режиме работы «Пожарный» прибор обеспечивает контроль сопротивления ШС по жестким границам «Норма», «Нарушение», «Неисправность» согласно п. 2.16. Прибор выдает извещение «Пожар» при срабатывании одного извещателя в шлейфе (распознавание двойной сработки не производится). Схемы включения пожарных дымовых и тепловых извещателей рекомендованных типов, а также ограничения по максимальному количеству извещателей в ШС приведены на рисунке 3.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1.5 Конфигурирование прибора осуществляется с помощью кнопки </w:t>
      </w:r>
      <w:r>
        <w:rPr>
          <w:lang w:val="en-US"/>
        </w:rPr>
        <w:t>S</w:t>
      </w:r>
      <w:r>
        <w:rPr/>
        <w:t>2 на плате прибора и предусматривает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выбор устройства установки-снятия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установку времени задержки на вход-выход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/>
        <w:t>установку режима работы «Охранный» или «Пожарный».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1.6 Прибор обеспечивает выдачу извещения о тревоге на ПЦН при полном отключении основного и резервного электропитания. </w:t>
      </w:r>
    </w:p>
    <w:p>
      <w:pPr>
        <w:pStyle w:val="Normal1"/>
        <w:spacing w:lineRule="auto" w:line="240"/>
        <w:ind w:left="0" w:hanging="0"/>
        <w:rPr>
          <w:szCs w:val="16"/>
        </w:rPr>
      </w:pPr>
      <w:r>
        <w:rPr>
          <w:spacing w:val="-6"/>
          <w:szCs w:val="16"/>
        </w:rPr>
        <w:t xml:space="preserve">1.7 </w:t>
      </w:r>
      <w:r>
        <w:rPr>
          <w:szCs w:val="16"/>
        </w:rPr>
        <w:t>Прибор рассчитан для непрерывной круглосуточной работы.</w:t>
      </w:r>
    </w:p>
    <w:p>
      <w:pPr>
        <w:pStyle w:val="Normal1"/>
        <w:spacing w:lineRule="auto" w:line="240"/>
        <w:ind w:left="0" w:hanging="0"/>
        <w:rPr/>
      </w:pPr>
      <w:r>
        <w:rPr/>
        <w:t>1.8 В приборе предусмотрена возможность работы в составе системы устройства беспроводной охранной сигнализации (УБОС) «Астра-РИ».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1.9 Конструкция прибора не рассчитана на его использование в условиях воздействия агрессивных сред, пыли, воды, а также в пожароопасных помещениях. Прибор не предназначен для использования в составе систем автоматического управления пожаротушением (АУП).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 </w:t>
      </w:r>
      <w:r>
        <w:rPr>
          <w:b/>
        </w:rPr>
        <w:t>2 Технические характеристики</w:t>
      </w:r>
    </w:p>
    <w:p>
      <w:pPr>
        <w:pStyle w:val="Normal1"/>
        <w:tabs>
          <w:tab w:val="clear" w:pos="720"/>
          <w:tab w:val="right" w:pos="5474" w:leader="dot"/>
        </w:tabs>
        <w:spacing w:lineRule="auto" w:line="240"/>
        <w:ind w:left="0" w:hanging="0"/>
        <w:rPr/>
      </w:pPr>
      <w:r>
        <w:rPr/>
        <w:t>2.1 Количество ШС, подключаемых к прибору</w:t>
        <w:tab/>
        <w:t>1</w:t>
      </w:r>
    </w:p>
    <w:p>
      <w:pPr>
        <w:pStyle w:val="Normal1"/>
        <w:tabs>
          <w:tab w:val="clear" w:pos="720"/>
          <w:tab w:val="right" w:pos="5474" w:leader="dot"/>
        </w:tabs>
        <w:spacing w:lineRule="auto" w:line="240"/>
        <w:ind w:left="0" w:hanging="0"/>
        <w:rPr/>
      </w:pPr>
      <w:r>
        <w:rPr/>
        <w:t>2.2 Питание прибора осуществляется от:</w:t>
      </w:r>
    </w:p>
    <w:p>
      <w:pPr>
        <w:pStyle w:val="Normal1"/>
        <w:tabs>
          <w:tab w:val="clear" w:pos="720"/>
          <w:tab w:val="right" w:pos="5474" w:leader="dot"/>
        </w:tabs>
        <w:spacing w:lineRule="auto" w:line="120"/>
        <w:ind w:left="0" w:hanging="0"/>
        <w:rPr/>
      </w:pPr>
      <w:r>
        <w:rPr/>
        <w:t>- сети переменного тока частотой (50 ± 1) Гц, В</w:t>
        <w:tab/>
        <w:t xml:space="preserve">220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</w:p>
    <w:p>
      <w:pPr>
        <w:pStyle w:val="Normal1"/>
        <w:tabs>
          <w:tab w:val="clear" w:pos="720"/>
          <w:tab w:val="right" w:pos="5474" w:leader="dot"/>
        </w:tabs>
        <w:spacing w:lineRule="auto" w:line="120"/>
        <w:ind w:left="0" w:hanging="0"/>
        <w:rPr/>
      </w:pPr>
      <w:r>
        <w:rPr/>
        <w:t>- АКБ 7 А/ч, В</w:t>
        <w:tab/>
        <w:t xml:space="preserve">12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Normal1"/>
        <w:tabs>
          <w:tab w:val="clear" w:pos="720"/>
          <w:tab w:val="right" w:pos="5474" w:leader="dot"/>
        </w:tabs>
        <w:spacing w:lineRule="auto" w:line="240"/>
        <w:ind w:left="0" w:hanging="0"/>
        <w:rPr/>
      </w:pPr>
      <w:r>
        <w:rPr/>
        <w:t>2.3 Мощность, потребляемая прибором от сети переменного тока в дежурном режиме (без учета внешней нагрузки)  и в режиме тревоги, Вт, не более</w:t>
        <w:tab/>
        <w:t xml:space="preserve">5 </w:t>
      </w:r>
    </w:p>
    <w:p>
      <w:pPr>
        <w:pStyle w:val="Normal1"/>
        <w:tabs>
          <w:tab w:val="clear" w:pos="720"/>
          <w:tab w:val="right" w:pos="5474" w:leader="dot"/>
        </w:tabs>
        <w:spacing w:lineRule="auto" w:line="240"/>
        <w:ind w:left="0" w:hanging="0"/>
        <w:rPr/>
      </w:pPr>
      <w:r>
        <w:rPr/>
        <w:t>2.4 Ток, потребляемый прибором</w:t>
      </w:r>
      <w:r>
        <w:rPr>
          <w:sz w:val="24"/>
        </w:rPr>
        <w:t xml:space="preserve"> </w:t>
      </w:r>
      <w:r>
        <w:rPr/>
        <w:t>от АКБ, мА, не более:</w:t>
      </w:r>
    </w:p>
    <w:p>
      <w:pPr>
        <w:pStyle w:val="Normal1"/>
        <w:tabs>
          <w:tab w:val="clear" w:pos="720"/>
          <w:tab w:val="right" w:pos="5474" w:leader="dot"/>
        </w:tabs>
        <w:spacing w:lineRule="auto" w:line="240"/>
        <w:ind w:left="0" w:hanging="0"/>
        <w:rPr/>
      </w:pPr>
      <w:r>
        <w:rPr/>
        <w:t>- в дежурном режиме</w:t>
        <w:tab/>
        <w:t>50</w:t>
      </w:r>
    </w:p>
    <w:p>
      <w:pPr>
        <w:pStyle w:val="Normal1"/>
        <w:tabs>
          <w:tab w:val="clear" w:pos="720"/>
          <w:tab w:val="right" w:pos="5474" w:leader="dot"/>
        </w:tabs>
        <w:spacing w:lineRule="auto" w:line="240"/>
        <w:ind w:left="0" w:hanging="0"/>
        <w:rPr/>
      </w:pPr>
      <w:r>
        <w:rPr/>
        <w:t>- в режиме “Тревога”</w:t>
        <w:tab/>
        <w:t xml:space="preserve">60 </w:t>
      </w:r>
    </w:p>
    <w:p>
      <w:pPr>
        <w:pStyle w:val="Normal1"/>
        <w:spacing w:lineRule="auto" w:line="240"/>
        <w:ind w:left="0" w:hanging="0"/>
        <w:rPr/>
      </w:pPr>
      <w:r>
        <w:rPr/>
        <w:t>2.5 Максимальный ток нагрузки выходов:</w:t>
      </w:r>
    </w:p>
    <w:p>
      <w:pPr>
        <w:pStyle w:val="Normal1"/>
        <w:spacing w:lineRule="auto" w:line="240"/>
        <w:ind w:left="0" w:hanging="0"/>
        <w:rPr/>
      </w:pPr>
      <w:r>
        <w:rPr/>
        <w:t>-внешнего звукового оповещателя 12В (клеммы “+З-“), А, не более: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а) с АКБ</w:t>
        <w:tab/>
        <w:t>1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б) без АКБ</w:t>
        <w:tab/>
        <w:t>0,1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внешнего светового оповещателя 12В (клеммы “+12В”, “С-“), мА, не более</w:t>
        <w:tab/>
        <w:t>5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выходы ПЦН (клеммы “ПЦН”) 100В, мА, не более</w:t>
        <w:tab/>
        <w:t>10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6 Ток короткого замыкания по выходу «+12</w:t>
      </w:r>
      <w:r>
        <w:rPr>
          <w:lang w:val="en-US"/>
        </w:rPr>
        <w:t>B</w:t>
      </w:r>
      <w:r>
        <w:rPr/>
        <w:t>-», мА</w:t>
        <w:tab/>
        <w:t>100±1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7 Время работы от АКБ в дежурном режиме без учета питания внешней   нагрузки, ч, не менее</w:t>
        <w:tab/>
        <w:t>14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8 Напряжение АКБ, при котором включается индикация разряда (при отсутствии сетевого напряжения), В</w:t>
        <w:tab/>
        <w:t>11,6±0,3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9 Напряжение АКБ, при котором происходит отключение прибора (при отсутствии сетевого напряжения), В</w:t>
        <w:tab/>
        <w:t>11±0,3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10 Параметры шлейфа сигнализации: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напряжение на клеммах ШС в дежурном режиме, В</w:t>
        <w:tab/>
        <w:t>от 9 до 14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ток короткого замыкания по ШС, мА, не более</w:t>
        <w:tab/>
        <w:t>2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11 Время интегрирования ШС, мс: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охранный</w:t>
        <w:tab/>
        <w:t>70</w:t>
      </w:r>
      <w:r>
        <w:rPr>
          <w:u w:val="single"/>
        </w:rPr>
        <w:t>+</w:t>
      </w:r>
      <w:r>
        <w:rPr/>
        <w:t>1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пожарный</w:t>
        <w:tab/>
        <w:t>300</w:t>
      </w:r>
      <w:r>
        <w:rPr>
          <w:u w:val="single"/>
        </w:rPr>
        <w:t>+</w:t>
      </w:r>
      <w:r>
        <w:rPr/>
        <w:t>3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 xml:space="preserve">2.12 </w:t>
      </w:r>
      <w:r>
        <w:rPr>
          <w:spacing w:val="-4"/>
        </w:rPr>
        <w:t>Длительность задержки на вход- выход (программируется), с</w:t>
        <w:tab/>
        <w:t>0; 30; 60; 9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13 Длительность звучания внешнего звукового сигнализатора, с</w:t>
        <w:tab/>
        <w:t xml:space="preserve">120 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>
          <w:spacing w:val="-2"/>
          <w:szCs w:val="16"/>
        </w:rPr>
      </w:pPr>
      <w:r>
        <w:rPr>
          <w:spacing w:val="-2"/>
          <w:szCs w:val="16"/>
        </w:rPr>
        <w:t xml:space="preserve">2.14 Сопротивление проводов ШС (без учета выносного элемента), Ом, не более 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охранный</w:t>
        <w:tab/>
        <w:t>22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пожарный</w:t>
        <w:tab/>
        <w:t>15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 xml:space="preserve">2.15 Сопротивление утечки между проводами ШС или каждым проводом и "Землей", кОм, не менее 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охранный</w:t>
        <w:tab/>
        <w:t xml:space="preserve">20 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пожарный</w:t>
        <w:tab/>
        <w:t>50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16 Сопротивление ШС, кОм, в состоянии: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«Норма»</w:t>
        <w:tab/>
        <w:t>от 3,3 до 6,8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«Нарушение» охранный</w:t>
        <w:tab/>
        <w:t>от 0 до 3,3 или более 6,8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«Нарушение» пожарный</w:t>
        <w:tab/>
        <w:t xml:space="preserve">от 1,2 до 3,3 или от 6,8 до 18 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«Неисправность» пожарный</w:t>
        <w:tab/>
        <w:t xml:space="preserve">от 0 до 1,2 или более 18 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 xml:space="preserve">2.17 Количество регистрируемых идентификаторов </w:t>
      </w:r>
      <w:r>
        <w:rPr>
          <w:lang w:val="en-US"/>
        </w:rPr>
        <w:t>TM</w:t>
      </w:r>
      <w:r>
        <w:rPr/>
        <w:tab/>
        <w:t>16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18 Информативность прибора (количество видов извещений) таблица 2.1</w:t>
        <w:tab/>
        <w:t>26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19 Масса прибора (без АКБ), кг, не более</w:t>
        <w:tab/>
        <w:t>2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20 Габаритные размеры прибора, мм, не более</w:t>
        <w:tab/>
        <w:t xml:space="preserve">145х185х75 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2.21 Прибор сохраняет работоспособность при: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а) температуре окружающей среды, С°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с АКБ</w:t>
        <w:tab/>
        <w:t xml:space="preserve">от минус 10 до плюс 50 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- без АКБ</w:t>
        <w:tab/>
        <w:t xml:space="preserve">от минус 30 до плюс 50 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>б) относительной влажности воздуха, %</w:t>
        <w:tab/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ab/>
        <w:t>до 98 при +35 С° без конденсации влаги</w:t>
      </w:r>
    </w:p>
    <w:p>
      <w:pPr>
        <w:pStyle w:val="Normal1"/>
        <w:tabs>
          <w:tab w:val="clear" w:pos="720"/>
          <w:tab w:val="right" w:pos="5460" w:leader="dot"/>
        </w:tabs>
        <w:spacing w:lineRule="auto" w:line="228"/>
        <w:ind w:left="0" w:hanging="0"/>
        <w:rPr/>
      </w:pPr>
      <w:r>
        <w:rPr/>
        <w:t xml:space="preserve">в) вибрационных нагрузках (синусоидальная вибрация) в диапазоне                 от 1 до 35 Гц при максимальном ускорении, </w:t>
      </w:r>
      <w:r>
        <w:rPr>
          <w:lang w:val="en-US"/>
        </w:rPr>
        <w:t>g</w:t>
      </w:r>
      <w:r>
        <w:rPr/>
        <w:tab/>
        <w:t>0,1 (0,98 м/с</w:t>
      </w:r>
      <w:r>
        <w:rPr>
          <w:vertAlign w:val="superscript"/>
        </w:rPr>
        <w:t>2</w:t>
      </w:r>
      <w:r>
        <w:rPr/>
        <w:t>)</w:t>
      </w:r>
    </w:p>
    <w:p>
      <w:pPr>
        <w:pStyle w:val="Normal1"/>
        <w:spacing w:lineRule="auto" w:line="228"/>
        <w:ind w:left="0" w:hanging="0"/>
        <w:rPr/>
      </w:pPr>
      <w:r>
        <w:rPr/>
        <w:t>Таблица 2.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126"/>
        <w:gridCol w:w="3119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"Охрана" на ПЦ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</w:rPr>
              <w:t>Формируется в дежурном режиме замкнутыми контактами реле ПЦН при отсутствии нарушения Ш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"Тревога" на ПЦ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Формируется в дежурном режиме разомкнутыми контактами реле ПЦН, при нарушении ШС или полном отключении электропитания прибора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Готов" на встроенный световой индикатор «ШС» (крас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ие светодиода с частотой 1 Гц и скважностью 8 при нахождении параметров ШС в состоянии «Норма» п. 2.1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</w:rPr>
            </w:pPr>
            <w:r>
              <w:rPr>
                <w:sz w:val="16"/>
              </w:rPr>
              <w:t>"Не готов" на встроенный световой индикатор «ШС» (крас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6"/>
              </w:rPr>
              <w:t>Светодиод выключен при нахождении параметров ШС в состоянии «Нарушение»    п. 2.1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16"/>
                <w:szCs w:val="16"/>
              </w:rPr>
              <w:t>"Охрана" (“Пожар”) на встроенный световой индикатор «ШС» (крас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6"/>
              </w:rPr>
              <w:t>Светодиод включен при нахождении параметров ШС в состоянии «Норма», если ШС поставлен на охрану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"Тревога" на встроенный световой индикатор «ШС» (крас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pacing w:val="-6"/>
                <w:sz w:val="16"/>
              </w:rPr>
              <w:t>Прерывистое включение светодиода с частотой 1 Гц, скважностью 2 при нахождении параметров ШС в состоянии «Нарушение»,  если ШС поставлен на охрану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Неисправность” на встроенный световой индикатор Ш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Прерывистое включение светодиода с частотой 4 Гц, скважностью 2 при нахождении параметров ШС в состоянии «Неисправность» и конфигурировании ШС в качестве пожарного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2"/>
                <w:sz w:val="16"/>
              </w:rPr>
              <w:t>"Питание от сети" на встроенный световой индикатор "Питание" (зеле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z w:val="16"/>
              </w:rPr>
              <w:t>Светодиод включен при наличии напряжения сети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3"/>
                <w:sz w:val="16"/>
              </w:rPr>
              <w:t>"Питание от АКБ" на встроенный световой индикатор "Питание" (зеле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ие светодиода с частотой 4 Гц и скважностью 2 при отсутствии сети и напряжении АКБ более 11,6 В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Разряд АКБ" на встроенный световой индикатор "Питание" (зеле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ие светодиода с частотой 1 Гц и скважностью 8 при отсутствии сети и разряде АКБ до напряжения менее 11,6 В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Перегрузка выхода" на встроенный световой индикатор "Питание" (зеле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ие светодиода с частотой 1 Гц и скважностью 2 при КЗ по выходу для питания внешних устройств (клеммы «+12В-»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Продолжение таблицы 2.1 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</w:rPr>
              <w:t>"Задержка"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ый звук с частотой 2 Гц и скважностью 2 в течение времени задержки на вход-выход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Тревога"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2"/>
                <w:sz w:val="16"/>
              </w:rPr>
              <w:t>Непрерывный звук при переходе ШС, находящегося на охране, в состояние "Нарушение" по истечении времени задержки на вход. Длительность извещения  12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«Пожар»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ый звук с частотой 1 Гц при переходе ШС, сконфигурированного в качестве пожарного в состояние «Нарушение». Длительность извещения 12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«Неисправность»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ый звук с частотой 4 Гц при переходе ШС, сконфигурированного в качестве пожарного в состояние «Неисправность»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z w:val="16"/>
              </w:rPr>
              <w:t>"Смена питания"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ый звук с частотой 2 Гц при изменении состояния питания прибора. Длительность 1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z w:val="16"/>
              </w:rPr>
              <w:t>"Принятие идентификатора"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Однократный звуковой импульс при принятии идентификатора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Отбой идентификатора" на встроенный звуковой из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Три звуковых импульса подряд при отбое идентификатора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Конец задержки" на внешний звуковой сигнализатор постоянного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ратковременное включение на 0,15 с по окончании времени задержки на вход и выход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Тревога" на внешний звуковой сигнализатор постоянного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Постоянное включение при переходе ШС, находящегося на охране, в режим "Тревога" по истечении </w:t>
            </w:r>
            <w:r>
              <w:rPr>
                <w:spacing w:val="-3"/>
                <w:sz w:val="16"/>
              </w:rPr>
              <w:t>времени задержки на вход. Длительность извещения  12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«Пожар» на внешний звуковой сигнализатор постоянного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pacing w:val="-4"/>
                <w:sz w:val="16"/>
              </w:rPr>
              <w:t>Включение с частотой 1 Гц, скважностью 2 при переходе ШС, сконфигурированного в качестве пожарного в состояние «Нарушение». Длительность извещения 12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"Готов" на внешний световой оповещатель (клеммы “+С-“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2"/>
                <w:sz w:val="16"/>
              </w:rPr>
              <w:t>Включение с частотой 1 Гц и скважностью 8 при нахождении параметров ШС в состоянии «Норма» и снятом с охраны Ш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Не готов" на внешний  световой оповещатель (клеммы “+С-“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ыключен при нахождении параметров ШС в состоянии «Нарушение» и снятом с охраны Ш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Охрана" на внешний световой оповещатель (клеммы “+С-“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 постоянно при нахождении параметров ШС в состоянии «Норма», если ШС поставлен на охрану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Тревога" (“Пожар”) на внешний световой оповещатель, (клеммы “+С-“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ое включение с частотой 1 Гц, скважностью 2 при нахождении параметров ШС в состоянии «Нарушение», если ШС поставлен на охрану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«Неисправность» на внешний световой оповещатель (клемы «+С-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pacing w:val="-6"/>
                <w:sz w:val="16"/>
              </w:rPr>
              <w:t>Прерывистое включение с частотой 4 Гц, скважностью 2 при нахождении параметров ШС, сконфигурированного в качестве пожарного в состоянии «Неисправность»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sz w:val="16"/>
        </w:rPr>
        <w:t>3 Комплектность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3.1 Комплект поставки указан в таблице 3.1.</w:t>
      </w:r>
    </w:p>
    <w:p>
      <w:pPr>
        <w:pStyle w:val="Heading7"/>
        <w:rPr/>
      </w:pPr>
      <w:r>
        <w:rPr/>
        <w:t>Таблица 3.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693"/>
        <w:gridCol w:w="1276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/>
            </w:pPr>
            <w:r>
              <w:rPr/>
              <w:t>Кол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  <w:t>НГКБ.425511.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Прибор приемно-контрольный оранно-пожарный  “Астра-712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  <w:t>НГКБ.425511.003 Р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Прибор приемно-контрольный оранно-пожарный  “Астра-712”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Руководство по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 экз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 xml:space="preserve">Вещественный идентификатор </w:t>
            </w:r>
            <w:r>
              <w:rPr>
                <w:lang w:val="en-US"/>
              </w:rPr>
              <w:t>DS</w:t>
            </w:r>
            <w:r>
              <w:rPr/>
              <w:t>1990</w:t>
            </w: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 шт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Коннектор вещественных идентифик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firstLine="72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 xml:space="preserve">Аккумуляторная батарея 7 А/ч,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12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  <w:t>АД2.026.006-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Радиоприемное устройство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/>
              <w:t>РПУ-ТМ  “Астра-Р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  <w:t>АД2.016.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Радиопередающее устройство РПД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 xml:space="preserve"> “</w:t>
            </w:r>
            <w:r>
              <w:rPr/>
              <w:t>Астра-Р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firstLine="72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Резистор оконечный С2-33 0,125 Вт 4,7 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u w:val="single"/>
              </w:rPr>
              <w:t>Комплект монтажных частей: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Дюбель 8х40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Шуруп 1-4х40.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 шт.</w:t>
            </w:r>
          </w:p>
        </w:tc>
      </w:tr>
    </w:tbl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4 Устройство и работа прибора</w:t>
      </w:r>
    </w:p>
    <w:p>
      <w:pPr>
        <w:pStyle w:val="Normal"/>
        <w:spacing w:lineRule="auto" w:line="240"/>
        <w:rPr/>
      </w:pPr>
      <w:r>
        <w:rPr>
          <w:sz w:val="16"/>
        </w:rPr>
        <w:t>4.1 Конструктивно прибор выполнен в виде блока со съемной крышкой. Внутри корпуса установлена печатная плата, сетевой трансформатор и АКБ.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4.2 На плате установлен микропроцессор, который определяет состояние ШС и питание прибора, осуществляет чтение идентификаторов </w:t>
      </w:r>
      <w:r>
        <w:rPr>
          <w:sz w:val="16"/>
          <w:lang w:val="en-US"/>
        </w:rPr>
        <w:t>TM</w:t>
      </w:r>
      <w:r>
        <w:rPr>
          <w:sz w:val="16"/>
        </w:rPr>
        <w:t xml:space="preserve"> и брелоков     «Астра-Р», управляет выдачей извещений о состоянии ШС и питания на реле ПЦН, встроенный звуковой, световой оповещатели, внешние устройства и источник питания, обеспечивающий заряд АКБ и питание прибора в целом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 xml:space="preserve">4.3 Сетевой трансформатор установлен на шасси прибора  и обеспечивает питанием при работе от сети переменного тока. </w:t>
      </w:r>
    </w:p>
    <w:p>
      <w:pPr>
        <w:pStyle w:val="21"/>
        <w:spacing w:lineRule="auto" w:line="240"/>
        <w:ind w:left="0" w:hanging="0"/>
        <w:rPr/>
      </w:pPr>
      <w:r>
        <w:rPr>
          <w:sz w:val="16"/>
        </w:rPr>
        <w:t>4.4 АКБ выполняет функцию резервного источника питания при отсутствии сетевого напряжения. Габаритные размеры аккумуляторного отсека прибора позволяют использовать в нем АКБ емкостью до 7 А/ч. Прибор имеет защиту АКБ от неправильного подключения полярности с использованием самовосстанавливающегося предохранителя. При разряде АКБ ниже допустимого уровня и отсутствии сетевого напряжения прибор переходит в «спящий» режим работы с минимальным потреблением. В «спящем» режиме прибор отключает все подключенные к нему нагрузки и не контролирует состояние ШС. Выход из «спящего» режима осуществляется по восстановлению сетевого напряжения (аналогично включению питания).</w:t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5 Установка и конфигурирование прибора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5.1 Прибор следует устанавливать в вертикальном положении. Установочные размеры прибора, расположение крепежных и выводных отверстий приведены на рисунке 2. Для крепления прибора предусмотрен комплект монтажных частей.</w:t>
      </w:r>
    </w:p>
    <w:p>
      <w:pPr>
        <w:pStyle w:val="Normal"/>
        <w:spacing w:lineRule="auto" w:line="240"/>
        <w:rPr/>
      </w:pPr>
      <w:r>
        <w:rPr>
          <w:sz w:val="16"/>
        </w:rPr>
        <w:t>5.2 Монтаж прибора необходимо производить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>
          <w:sz w:val="16"/>
        </w:rPr>
        <w:t xml:space="preserve">5.3 Перед началом эксплуатации прибора необходимо произвести его конфигурировани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установить режим работы «Охранный» или «Пожарный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установить время задержки на вход-выход для «Охранного» режима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определить вид используемого устройства постановки-сня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pacing w:val="-2"/>
          <w:sz w:val="16"/>
        </w:rPr>
        <w:t>при необходимости произвести регистрацию вещественных идентификатор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/>
      </w:pPr>
      <w:r>
        <w:rPr>
          <w:sz w:val="16"/>
        </w:rPr>
        <w:t>5.3.1 Прибор имеет следующие заводские установ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режим работы «Охранный»</w:t>
      </w:r>
      <w:r>
        <w:rPr>
          <w:sz w:val="16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время задержки на вход-выход 30 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управление осуществляется от потайного переключателя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 xml:space="preserve">5.4 Переход в режим конфигурирования. 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5.4.1 Для конфигурирования прибора используют кнопку </w:t>
      </w:r>
      <w:r>
        <w:rPr>
          <w:sz w:val="16"/>
          <w:lang w:val="en-US"/>
        </w:rPr>
        <w:t>S</w:t>
      </w:r>
      <w:r>
        <w:rPr>
          <w:sz w:val="16"/>
        </w:rPr>
        <w:t xml:space="preserve">2, расположенную на плате прибора. Переход в режим конфигурирования осуществляется следующим образом: удерживая кнопку </w:t>
      </w:r>
      <w:r>
        <w:rPr>
          <w:sz w:val="16"/>
          <w:lang w:val="en-US"/>
        </w:rPr>
        <w:t>S</w:t>
      </w:r>
      <w:r>
        <w:rPr>
          <w:sz w:val="16"/>
        </w:rPr>
        <w:t>2 в нажатом положении, произвести включение питания прибора. Питание прибора при конфигурировании должно осуществляться от сети переменного тока. Подтверждением перехода в режим конфигурирования служит короткий звуковой сигнал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6"/>
        </w:rPr>
        <w:t>Конфигурирование для работы с потайным переключателем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6"/>
        </w:rPr>
        <w:t xml:space="preserve">Отключить питание прибора (как сеть, так и АКБ). Подключить потайной переключатель к прибору и замкнуть его контакты. Подключение потайного переключателя осуществляется к клеммам «+Т-» прибора (рисунок 1). Перейти в режим конфигурирования согласно п. 5.4. Отпустить кнопку </w:t>
      </w:r>
      <w:r>
        <w:rPr>
          <w:sz w:val="16"/>
          <w:lang w:val="en-US"/>
        </w:rPr>
        <w:t>S</w:t>
      </w:r>
      <w:r>
        <w:rPr>
          <w:sz w:val="16"/>
        </w:rPr>
        <w:t>2. Прибор сконфигурирован для управления от потайного переключателя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6"/>
        </w:rPr>
        <w:t xml:space="preserve">Нажатием на кнопку </w:t>
      </w:r>
      <w:r>
        <w:rPr>
          <w:sz w:val="16"/>
          <w:lang w:val="en-US"/>
        </w:rPr>
        <w:t>S</w:t>
      </w:r>
      <w:r>
        <w:rPr>
          <w:sz w:val="16"/>
        </w:rPr>
        <w:t xml:space="preserve">2, произвести установку режима работы и времени задержки на вход-выход. При последовательных нажатиях на кнопку </w:t>
      </w:r>
      <w:r>
        <w:rPr>
          <w:sz w:val="16"/>
          <w:lang w:val="en-US"/>
        </w:rPr>
        <w:t>S</w:t>
      </w:r>
      <w:r>
        <w:rPr>
          <w:sz w:val="16"/>
        </w:rPr>
        <w:t xml:space="preserve">2 происходит перебор всех вариантов времени задержки для «Охранного» режима и установка «Пожарного» режима. Текущие установки данных параметров индицируются на встроенных индикаторах «ШС» и «Питание» следующим образом: «Питание» (зеленый светодиод) показывает время задержки на вход-выход. Индикация времени задержки осуществляется по количеству импульсов мигания индикатора. Одиночный импульс - 0 с, двойной - 30 с, тройной - 60 с, непрерывное мигание - 90 с. Индикатор «ШС» (красный светодиод) индицирует режим работы прибора. Его непрерывное включение – установлен “Пожарный” режим, отключен – установлен «Охранный» режим. Для «Пожарного» режима предусмотрена только одна величина задержки 0 с.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Отключить питание прибора. При следующем включении прибор готов к работе с новой конфигурацией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pacing w:val="-8"/>
          <w:sz w:val="16"/>
          <w:szCs w:val="16"/>
        </w:rPr>
        <w:t xml:space="preserve">Конфигурирование для работы с идентификатором </w:t>
      </w:r>
      <w:r>
        <w:rPr>
          <w:spacing w:val="-8"/>
          <w:sz w:val="16"/>
          <w:szCs w:val="16"/>
          <w:lang w:val="en-US"/>
        </w:rPr>
        <w:t>TM</w:t>
      </w:r>
      <w:r>
        <w:rPr>
          <w:spacing w:val="-8"/>
          <w:sz w:val="16"/>
          <w:szCs w:val="16"/>
        </w:rPr>
        <w:t xml:space="preserve"> или брелоками «Астра-Р»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pacing w:val="-2"/>
          <w:sz w:val="16"/>
        </w:rPr>
        <w:t>Отключить питание прибора (как сеть, так и АКБ). Подключить коннектор «</w:t>
      </w:r>
      <w:r>
        <w:rPr>
          <w:spacing w:val="-2"/>
          <w:sz w:val="16"/>
          <w:lang w:val="en-US"/>
        </w:rPr>
        <w:t>Touch</w:t>
      </w:r>
      <w:r>
        <w:rPr>
          <w:spacing w:val="-2"/>
          <w:sz w:val="16"/>
        </w:rPr>
        <w:t xml:space="preserve"> </w:t>
      </w:r>
      <w:r>
        <w:rPr>
          <w:spacing w:val="-2"/>
          <w:sz w:val="16"/>
          <w:lang w:val="en-US"/>
        </w:rPr>
        <w:t>Memory</w:t>
      </w:r>
      <w:r>
        <w:rPr>
          <w:spacing w:val="-2"/>
          <w:sz w:val="16"/>
        </w:rPr>
        <w:t xml:space="preserve">» или приемник «Астра-Р (РПУ-ТМ) к клеммам «+Т-» прибора (рисунок 1). </w:t>
      </w:r>
      <w:r>
        <w:rPr>
          <w:b/>
          <w:spacing w:val="-2"/>
          <w:sz w:val="16"/>
        </w:rPr>
        <w:t>ВНИМАНИЕ!!!</w:t>
      </w:r>
      <w:r>
        <w:rPr>
          <w:spacing w:val="-2"/>
          <w:sz w:val="16"/>
        </w:rPr>
        <w:t xml:space="preserve"> </w:t>
      </w:r>
      <w:r>
        <w:rPr>
          <w:b/>
          <w:spacing w:val="-2"/>
          <w:sz w:val="16"/>
        </w:rPr>
        <w:t>При подключении соблюдать полярность.</w:t>
      </w:r>
      <w:r>
        <w:rPr>
          <w:spacing w:val="-2"/>
          <w:sz w:val="16"/>
        </w:rPr>
        <w:t xml:space="preserve"> Перейти в режим конфигурирования согласно п. 5.4. В момент перевода прибора в режим конфигурирования в коннекторе не должно быть вещественных идентификаторов и не должны нажиматься брелоки «Астра-Р». Отпустить кнопку </w:t>
      </w:r>
      <w:r>
        <w:rPr>
          <w:spacing w:val="-2"/>
          <w:sz w:val="16"/>
          <w:lang w:val="en-US"/>
        </w:rPr>
        <w:t>S</w:t>
      </w:r>
      <w:r>
        <w:rPr>
          <w:spacing w:val="-2"/>
          <w:sz w:val="16"/>
        </w:rPr>
        <w:t>2. Прибор сконфигурирован для управления от вещественных идентификаторов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6"/>
        </w:rPr>
        <w:t xml:space="preserve">Произвести регистрацию вещественных идентификаторов нажатием на кнопку на брелоке «Астра-Р» или подключением идентификатора </w:t>
      </w:r>
      <w:r>
        <w:rPr>
          <w:sz w:val="16"/>
          <w:lang w:val="en-US"/>
        </w:rPr>
        <w:t>TM</w:t>
      </w:r>
      <w:r>
        <w:rPr>
          <w:sz w:val="16"/>
        </w:rPr>
        <w:t xml:space="preserve"> к считывателю. Успешная регистрация сопровождается однократным звуковым сигналом на встроенный и внешний звуковые оповещатели. Отказ от регистрации сопровождается трехкратным звуковым сигналом на встроенный звуковой оповещатель. Полномочия у всех зарегистрированных брелоков (идентификаторов идентичны)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spacing w:val="-2"/>
          <w:sz w:val="16"/>
        </w:rPr>
        <w:t>Отказ от регистрации может быть вызван как переполнением памяти вещественных идентификаторов (зарегистрировано 16 брелоков), так и наличием регистрируемого идентификатора в памяти прибора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0"/>
        <w:rPr/>
      </w:pPr>
      <w:r>
        <w:rPr>
          <w:sz w:val="16"/>
        </w:rPr>
        <w:t>Очистка памяти вещественных идентификаторов осуществляется переходом в режим управления от потайного переключателя с последующим возвратом в режим управления от вещественных идентификаторов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Выполнить действия по пп. 5.5.2, 5.5.3.</w:t>
      </w:r>
    </w:p>
    <w:p>
      <w:pPr>
        <w:pStyle w:val="Normal"/>
        <w:spacing w:lineRule="auto" w:line="240"/>
        <w:rPr/>
      </w:pPr>
      <w:r>
        <w:rPr>
          <w:spacing w:val="-4"/>
          <w:sz w:val="16"/>
          <w:szCs w:val="16"/>
        </w:rPr>
        <w:t>5.7 Для работы прибора в составе УБОС «Астра-РИ» подключить РПД «Астра-РИ» в соответствии со схемой подключения РПД «Астра-РИ» (рисунок 1).</w:t>
      </w:r>
    </w:p>
    <w:p>
      <w:pPr>
        <w:pStyle w:val="Normal"/>
        <w:spacing w:lineRule="auto" w:line="240"/>
        <w:rPr/>
      </w:pPr>
      <w:r>
        <w:rPr>
          <w:spacing w:val="-4"/>
          <w:sz w:val="16"/>
          <w:szCs w:val="16"/>
        </w:rPr>
        <w:t>5.8 Для отключения встроенного звукового оповещателя установить перемычку Х</w:t>
      </w:r>
      <w:r>
        <w:rPr>
          <w:spacing w:val="-4"/>
          <w:sz w:val="16"/>
          <w:szCs w:val="16"/>
          <w:lang w:val="en-US"/>
        </w:rPr>
        <w:t>S</w:t>
      </w:r>
      <w:r>
        <w:rPr>
          <w:spacing w:val="-4"/>
          <w:sz w:val="16"/>
          <w:szCs w:val="16"/>
        </w:rPr>
        <w:t>1 на плате прибора (рисунок 2).</w:t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6 Подготовка к работе и использование прибора</w:t>
      </w:r>
    </w:p>
    <w:p>
      <w:pPr>
        <w:pStyle w:val="Normal"/>
        <w:spacing w:lineRule="auto" w:line="240"/>
        <w:rPr/>
      </w:pPr>
      <w:r>
        <w:rPr>
          <w:sz w:val="16"/>
        </w:rPr>
        <w:t>6.1 Проверить правильность произведенного монтажа. Подключить питание прибора. При необходимости изменения заводских установок произвести конфигурирование по пп. 5.5 или 5.6 в зависимости от типа устройства постановки–снятия.</w:t>
      </w:r>
    </w:p>
    <w:p>
      <w:pPr>
        <w:pStyle w:val="Normal"/>
        <w:spacing w:lineRule="auto" w:line="240"/>
        <w:rPr/>
      </w:pPr>
      <w:r>
        <w:rPr>
          <w:sz w:val="16"/>
        </w:rPr>
        <w:t>6.2 Провести проверку работоспособности прибора в следующей последовательности:</w:t>
      </w:r>
    </w:p>
    <w:p>
      <w:pPr>
        <w:pStyle w:val="Normal"/>
        <w:spacing w:lineRule="auto" w:line="240"/>
        <w:rPr/>
      </w:pPr>
      <w:r>
        <w:rPr>
          <w:sz w:val="16"/>
        </w:rPr>
        <w:t>а) дождаться перехода ШС прибора в состояние "Готов" (включение индикатора «ШС» частотой 1 Гц и скважностью 8). При не готовности ШС проверить целостность ШС и соответствие суммарного сопротивления установленным границам п. 2.18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б) перевести прибор в режим "Взят" замыканием потайного переключателя, или подключением идентификатора ТМ к контактору, или нажатием на брелок “Астра-Р” (в зависимости от варианта конфигурирования). При конфигурировании прибора в качестве «Охранного» встроенный звуковой оповещатель выдает извещение «Задержка» (таблица 2.1, п. 11), а по окончании задержки кратковременно включается внешний звуковой оповещатель. При конфигурировании прибора в качестве «Пожарного» переход в дежурный режим осуществляется немедленно без задержки. По окончании задержки встроенный световой индикатор ШС включен непрерывно, встроенный звуковой оповещатель выключен, внешний звуковой сигнализатор выключен, внешний световой оповещатель - включен непрерывно. Контакты ПЦН замкнуты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в) в течении 2 мин после включения 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6"/>
        </w:rPr>
        <w:t xml:space="preserve">имитировать состояние "Нарушение" ШС. При этом встроенный индикатор «ШС» и внешний световой оповещатель должны выдавать извещение «Тревога», встроенный звуковой оповещатель должен выдавать извещение «Задержка». Контакты реле ПЦН размыкаются. По истечении времени задержки на вход встроенный звуковой оповещатель и внешний звуковой сигнализатор выдают извещение «Тревога». При конфигурировании прибора в качестве «Пожарного» переход в режим «Тревога» осуществляется немедленно с выдачей извещения «Пожар»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6"/>
        </w:rPr>
        <w:t>при конфигурировании прибора в качестве охранного активной является функция автоматического перевзятия (возврат в дежурный режим из режима «Тревога») по истечении времени 250с с момента окончания задержки на вход и восстановлении параметров ШС в состояние «Норма», при этом реле “ПЦН” замыкается, а встроенный и внешний световые оповещатели продолжают выдавать извещение «Тревога» до момента снятия прибора с охраны («Память тревоги»);</w:t>
      </w:r>
    </w:p>
    <w:p>
      <w:pPr>
        <w:pStyle w:val="Normal"/>
        <w:spacing w:lineRule="auto" w:line="240"/>
        <w:rPr/>
      </w:pPr>
      <w:r>
        <w:rPr>
          <w:sz w:val="16"/>
        </w:rPr>
        <w:t>- снять прибор с охраны размыканием контактов потайного переключателя, или подключением идентификатора ТМ к контактору, или нажатием на брелок “Астра-Р”. Прибор перейдет в режим "Снят". При конфигурировании в качестве «Пожарного» проследить сброс и последующее восстановление питания на клеммах “+12В-“ и “-Ш+“ через 10 с после снятия прибора с охраны.</w:t>
      </w:r>
    </w:p>
    <w:p>
      <w:pPr>
        <w:pStyle w:val="Normal"/>
        <w:spacing w:lineRule="auto" w:line="240"/>
        <w:rPr/>
      </w:pPr>
      <w:r>
        <w:rPr>
          <w:sz w:val="16"/>
        </w:rPr>
        <w:t>6.3 Использование прибора.</w:t>
      </w:r>
    </w:p>
    <w:p>
      <w:pPr>
        <w:pStyle w:val="Normal"/>
        <w:spacing w:lineRule="auto" w:line="240"/>
        <w:rPr/>
      </w:pPr>
      <w:r>
        <w:rPr>
          <w:sz w:val="16"/>
        </w:rPr>
        <w:t>6.3.1 Использование прибора при конфигурировании в качестве охранного.</w:t>
      </w:r>
    </w:p>
    <w:p>
      <w:pPr>
        <w:pStyle w:val="Normal"/>
        <w:spacing w:lineRule="auto" w:line="240"/>
        <w:rPr/>
      </w:pPr>
      <w:r>
        <w:rPr>
          <w:sz w:val="16"/>
        </w:rPr>
        <w:t>6.3.1.1 Взятие объекта под охрану производить в следующем порядке:</w:t>
      </w:r>
    </w:p>
    <w:p>
      <w:pPr>
        <w:pStyle w:val="Normal"/>
        <w:spacing w:lineRule="auto" w:line="240"/>
        <w:rPr/>
      </w:pPr>
      <w:r>
        <w:rPr>
          <w:sz w:val="16"/>
        </w:rPr>
        <w:t>- закрыть все окна, форточки, двери и т.п., на которых установлены электроконтактные извещатели;</w:t>
      </w:r>
    </w:p>
    <w:p>
      <w:pPr>
        <w:pStyle w:val="Normal"/>
        <w:spacing w:lineRule="auto" w:line="240"/>
        <w:rPr/>
      </w:pPr>
      <w:r>
        <w:rPr>
          <w:sz w:val="16"/>
        </w:rPr>
        <w:t>- взять прибор под охрану замыканием потайного переключателя, или идентификатором ТМ, или брелоком “Астра-Р”, зарегистрированным в ППКОП. Зафиксировать выдачу извещения "Задержка" встроенным звуковым оповещател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 xml:space="preserve">выйти из охраняемого помещения и закрыть входную дверь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по окончании времени задержки на выход зафиксировать включение внешнего светового оповещателя и кратковременное включение внешнего звукового оповеща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прибор перешел в «Дежурный» режим работы и контролирует ШС.</w:t>
      </w:r>
    </w:p>
    <w:p>
      <w:pPr>
        <w:pStyle w:val="Normal"/>
        <w:spacing w:lineRule="auto" w:line="240"/>
        <w:rPr/>
      </w:pPr>
      <w:r>
        <w:rPr>
          <w:sz w:val="16"/>
        </w:rPr>
        <w:t>6.3.1.2 Снятие объекта с охраны при вскрытии помещения производить в следующем порядке:</w:t>
      </w:r>
    </w:p>
    <w:p>
      <w:pPr>
        <w:pStyle w:val="Normal"/>
        <w:spacing w:lineRule="auto" w:line="240"/>
        <w:rPr/>
      </w:pPr>
      <w:r>
        <w:rPr>
          <w:sz w:val="16"/>
        </w:rPr>
        <w:t>- открыть входную дверь. При этом происходит нарушение шлейфа сигнализации, (переход в режим «Тревога») встроенный индикатор и внешний световой оповещатель должны выдать соответствующие извещения «Тревога», встроенный звуковой оповещатель должен выдать извещение «Задержка»;</w:t>
      </w:r>
    </w:p>
    <w:p>
      <w:pPr>
        <w:pStyle w:val="Normal"/>
        <w:spacing w:lineRule="auto" w:line="240"/>
        <w:rPr/>
      </w:pPr>
      <w:r>
        <w:rPr>
          <w:spacing w:val="-4"/>
          <w:sz w:val="16"/>
          <w:szCs w:val="16"/>
        </w:rPr>
        <w:t>- в течение установленного времени задержки снять прибор с охраны размыканием потайного переключателя, или идентификатором ТМ, или брелоком “Астра-Р”.</w:t>
      </w:r>
    </w:p>
    <w:p>
      <w:pPr>
        <w:pStyle w:val="Normal"/>
        <w:spacing w:lineRule="auto" w:line="240"/>
        <w:rPr/>
      </w:pPr>
      <w:r>
        <w:rPr>
          <w:sz w:val="16"/>
        </w:rPr>
        <w:t>Примечание - Необходимо иметь в виду, что если время от момента открытия двери (нарушения ШС) до снятия прибора с охраны превышает значение установленного времени задержки на вход, то включится внешний звуковой оповещатель. Извещение «Тревога» на ПЦН передается немедленно после нарушения ШС (без задержки на вход)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6.3.2 Использование прибора при его конфигурировании в качестве пожарного.</w:t>
      </w:r>
    </w:p>
    <w:p>
      <w:pPr>
        <w:pStyle w:val="Normal"/>
        <w:widowControl w:val="false"/>
        <w:spacing w:lineRule="auto" w:line="240"/>
        <w:rPr/>
      </w:pPr>
      <w:r>
        <w:rPr>
          <w:spacing w:val="-2"/>
          <w:sz w:val="16"/>
        </w:rPr>
        <w:t>6.3.2.1 Взятие объекта на пожарную охрану производить в следующем порядке: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 xml:space="preserve">- убедиться в исправности ШС (извещение «Готов» на индикаторы); при неисправности (обрыв или короткое замыкание) на индикаторы выводится извещение «Неисправность». При неисправности ШС устранить неисправность и осуществить сброс питания ШС размыканием потайного переключателя, или </w:t>
      </w:r>
      <w:r>
        <w:rPr>
          <w:spacing w:val="-2"/>
          <w:sz w:val="16"/>
        </w:rPr>
        <w:t>идентификатором ТМ, или брелоком «Астра-Р»;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- взять прибор под охрану замыканием потайного переключателя, или идентификатором ТМ, или брелоком “Астра-Р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зафиксировать включение внешнего светового оповещателя и включение индикатора ШС прибора (извещение «Охрана»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прибор перешел в «Дежурный» режим  и контролирует шлейф сигнализаци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240"/>
        <w:rPr/>
      </w:pPr>
      <w:r>
        <w:rPr>
          <w:sz w:val="16"/>
        </w:rPr>
        <w:t>6.3.2.2 Снятие объекта с пожарной охраны производить в следующем порядк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снять прибор с охраны размыканием потайного переключателя, или идентификатором ТМ, или брелоком “Астра-Р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прибор осуществляет отключение (сброс) питания ШС и нагрузки по выходу «+12-» на время 10 с. В течение этого времени на индикатор ШС прибора и внешний световой оповещатель выдается извещение «Не готов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 xml:space="preserve">по восстановлению питания ШС и выходу подключенных к шлейфу извещателей на рабочий режим, прибор переходит в состояние «Готов» с выдачей соответствующего извещения на встроенный индикатор ШС и внешний световой оповещатель. </w:t>
      </w:r>
    </w:p>
    <w:p>
      <w:pPr>
        <w:pStyle w:val="Normal"/>
        <w:widowControl w:val="false"/>
        <w:spacing w:lineRule="auto" w:line="240"/>
        <w:rPr>
          <w:b/>
          <w:b/>
          <w:sz w:val="16"/>
          <w:lang w:val="en-US"/>
        </w:rPr>
      </w:pPr>
      <w:r>
        <w:rPr/>
        <w:drawing>
          <wp:inline distT="0" distB="0" distL="0" distR="0">
            <wp:extent cx="3448050" cy="230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14905" cy="226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szCs w:val="16"/>
          <w:lang w:val="en-US"/>
        </w:rPr>
      </w:pPr>
      <w:r>
        <w:rPr/>
        <w:object w:dxaOrig="13093" w:dyaOrig="7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45pt;height:153.6pt" filled="f" o:ole="">
            <v:imagedata r:id="rId7" o:title=""/>
          </v:shape>
          <o:OLEObject Type="Embed" ProgID="" ShapeID="ole_rId6" DrawAspect="Content" ObjectID="_1461196140" r:id="rId6"/>
        </w:objec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Е1 – извещатель с нормально-замкнутой входной цепью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Е2 – извещатель с нормально-разомкнутой входной цепью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Е3 – потайной переключатель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К1 – контактор электронного ключа;</w:t>
      </w:r>
    </w:p>
    <w:p>
      <w:pPr>
        <w:pStyle w:val="Normal1"/>
        <w:spacing w:lineRule="auto" w:line="240"/>
        <w:ind w:left="0" w:firstLine="567"/>
        <w:rPr/>
      </w:pPr>
      <w:r>
        <w:rPr>
          <w:szCs w:val="16"/>
          <w:lang w:val="en-US"/>
        </w:rPr>
        <w:t>R</w:t>
      </w:r>
      <w:r>
        <w:rPr>
          <w:szCs w:val="16"/>
        </w:rPr>
        <w:t>1 – резистор 4,7 кОм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Т1 – трансформатор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НА1 – сирена 12 В, 1 А (требуется наличие АКБ);</w:t>
      </w:r>
    </w:p>
    <w:p>
      <w:pPr>
        <w:pStyle w:val="Normal1"/>
        <w:spacing w:lineRule="auto" w:line="240"/>
        <w:ind w:left="0" w:firstLine="567"/>
        <w:rPr/>
      </w:pPr>
      <w:r>
        <w:rPr>
          <w:szCs w:val="16"/>
          <w:lang w:val="en-US"/>
        </w:rPr>
        <w:t>HL</w:t>
      </w:r>
      <w:r>
        <w:rPr>
          <w:szCs w:val="16"/>
        </w:rPr>
        <w:t>1 – светодиод;</w:t>
      </w:r>
    </w:p>
    <w:p>
      <w:pPr>
        <w:pStyle w:val="Normal1"/>
        <w:spacing w:lineRule="auto" w:line="240"/>
        <w:ind w:left="0" w:firstLine="567"/>
        <w:rPr/>
      </w:pPr>
      <w:r>
        <w:rPr>
          <w:szCs w:val="16"/>
          <w:lang w:val="en-US"/>
        </w:rPr>
        <w:t>HL</w:t>
      </w:r>
      <w:r>
        <w:rPr>
          <w:szCs w:val="16"/>
        </w:rPr>
        <w:t>2 – внешний световой оповещатель с током до 50 мА (Астра-10,</w:t>
      </w:r>
    </w:p>
    <w:p>
      <w:pPr>
        <w:pStyle w:val="Normal1"/>
        <w:spacing w:lineRule="auto" w:line="240"/>
        <w:ind w:left="0" w:firstLine="567"/>
        <w:rPr/>
      </w:pPr>
      <w:r>
        <w:rPr>
          <w:szCs w:val="16"/>
        </w:rPr>
        <w:t>Астра-10М);</w:t>
      </w:r>
    </w:p>
    <w:p>
      <w:pPr>
        <w:pStyle w:val="Normal1"/>
        <w:spacing w:lineRule="auto" w:line="240"/>
        <w:ind w:left="0" w:firstLine="567"/>
        <w:rPr/>
      </w:pPr>
      <w:r>
        <w:rPr>
          <w:szCs w:val="16"/>
          <w:lang w:val="en-US"/>
        </w:rPr>
        <w:t>GB</w:t>
      </w:r>
      <w:r>
        <w:rPr>
          <w:szCs w:val="16"/>
        </w:rPr>
        <w:t>1 – аккумуляторная батарея 12 В, 7 А/ч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ХТ1 – линейка клеммная РА-8 (3/12).</w:t>
      </w:r>
    </w:p>
    <w:p>
      <w:pPr>
        <w:pStyle w:val="Normal"/>
        <w:widowControl w:val="false"/>
        <w:spacing w:lineRule="auto" w:line="240"/>
        <w:jc w:val="center"/>
        <w:rPr>
          <w:sz w:val="16"/>
        </w:rPr>
      </w:pPr>
      <w:r>
        <w:rPr>
          <w:sz w:val="16"/>
        </w:rPr>
        <w:t>Рисунок 1</w:t>
      </w:r>
    </w:p>
    <w:p>
      <w:pPr>
        <w:pStyle w:val="Normal"/>
        <w:widowControl w:val="false"/>
        <w:spacing w:lineRule="auto" w:line="2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auto" w:line="240"/>
        <w:jc w:val="left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472815" cy="315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jc w:val="center"/>
        <w:rPr>
          <w:sz w:val="16"/>
        </w:rPr>
      </w:pPr>
      <w:r>
        <w:rPr>
          <w:sz w:val="16"/>
        </w:rPr>
        <w:t>Рисунок 2</w:t>
      </w:r>
    </w:p>
    <w:p>
      <w:pPr>
        <w:pStyle w:val="Normal"/>
        <w:widowControl w:val="false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auto" w:line="240"/>
        <w:jc w:val="lef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spacing w:lineRule="auto" w:line="240"/>
        <w:jc w:val="left"/>
        <w:rPr>
          <w:sz w:val="16"/>
        </w:rPr>
      </w:pPr>
      <w:r>
        <w:rPr>
          <w:b/>
          <w:sz w:val="16"/>
        </w:rPr>
        <w:t xml:space="preserve">                                                         </w:t>
      </w:r>
      <w:r>
        <w:rPr>
          <w:sz w:val="16"/>
        </w:rPr>
        <w:t>Рисунок 3</w:t>
      </w:r>
    </w:p>
    <w:p>
      <w:pPr>
        <w:pStyle w:val="Normal"/>
        <w:widowControl w:val="false"/>
        <w:spacing w:lineRule="auto" w:line="240"/>
        <w:rPr>
          <w:b/>
          <w:b/>
          <w:sz w:val="16"/>
        </w:rPr>
      </w:pPr>
      <w:r>
        <w:rPr>
          <w:b/>
          <w:sz w:val="16"/>
        </w:rPr>
        <w:t>7 Техническое обслуживание прибора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7.1 Техническое обслуживание прибора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а) проверку внешнего состояния прибора;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б) проверку надежности крепления прибора, состояния внешних монтажных проводов, контактных соединений;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в) проверку работоспособности согласно п. 6.2 настоящего руководства.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7.2 Проверка технического состояния прибора организуется лабораториями и ремонтными мастерскими подразделений охраны и осуществляется обслуживающим персоналом, изучившим принцип работы прибора и настоящее руководство по эксплуатации и имеющим квалификацию не ниже 3 разряда электромонтера ОПС.</w:t>
      </w:r>
    </w:p>
    <w:p>
      <w:pPr>
        <w:pStyle w:val="Normal"/>
        <w:widowControl w:val="false"/>
        <w:spacing w:lineRule="auto" w:line="240"/>
        <w:rPr>
          <w:spacing w:val="-2"/>
          <w:sz w:val="16"/>
        </w:rPr>
      </w:pPr>
      <w:r>
        <w:rPr>
          <w:spacing w:val="-2"/>
          <w:sz w:val="16"/>
        </w:rPr>
        <w:t>Общее время проверки технического состояния одного прибора не более 10 мин.</w:t>
      </w:r>
    </w:p>
    <w:p>
      <w:pPr>
        <w:pStyle w:val="Normal"/>
        <w:widowControl w:val="false"/>
        <w:spacing w:lineRule="auto" w:line="24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widowControl w:val="false"/>
        <w:spacing w:lineRule="auto" w:line="240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widowControl w:val="false"/>
        <w:spacing w:lineRule="auto" w:line="240"/>
        <w:rPr>
          <w:sz w:val="16"/>
        </w:rPr>
      </w:pPr>
      <w:r>
        <w:rPr>
          <w:sz w:val="16"/>
        </w:rPr>
        <w:t>Примечания</w:t>
      </w:r>
    </w:p>
    <w:p>
      <w:pPr>
        <w:pStyle w:val="Normal"/>
        <w:widowControl w:val="false"/>
        <w:spacing w:lineRule="auto" w:line="240"/>
        <w:rPr>
          <w:sz w:val="16"/>
        </w:rPr>
      </w:pPr>
      <w:r>
        <w:rPr>
          <w:sz w:val="16"/>
        </w:rPr>
        <w:t>1 При проверках подключение и отключение внешних устройств производить при отключенном питании прибора.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2 Все проверки проводить с учетом времени технической готовности прибора</w:t>
      </w:r>
    </w:p>
    <w:p>
      <w:pPr>
        <w:pStyle w:val="Normal"/>
        <w:widowControl w:val="false"/>
        <w:spacing w:lineRule="auto" w:line="240"/>
        <w:rPr>
          <w:sz w:val="16"/>
        </w:rPr>
      </w:pPr>
      <w:r>
        <w:rPr>
          <w:sz w:val="16"/>
        </w:rPr>
        <w:t>(не более 10 с).</w:t>
      </w:r>
    </w:p>
    <w:p>
      <w:pPr>
        <w:pStyle w:val="Normal"/>
        <w:widowControl w:val="fals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auto" w:line="240"/>
        <w:rPr>
          <w:b/>
          <w:b/>
          <w:sz w:val="16"/>
        </w:rPr>
      </w:pPr>
      <w:r>
        <w:rPr>
          <w:b/>
          <w:sz w:val="16"/>
        </w:rPr>
        <w:t>8 Меры безопасности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8.1 При эксплуатации прибора следует соблюдать «Правила технической эксплуатации и правила техники безопасности для электроустановок до 1000 В».</w:t>
      </w:r>
    </w:p>
    <w:p>
      <w:pPr>
        <w:pStyle w:val="Normal"/>
        <w:widowControl w:val="false"/>
        <w:spacing w:lineRule="auto" w:line="240"/>
        <w:rPr/>
      </w:pPr>
      <w:r>
        <w:rPr>
          <w:sz w:val="16"/>
        </w:rPr>
        <w:t>8.2 Источником опасного напряжения в приборе являются клеммы подвода сетевого напряжения к трансформатору.</w:t>
      </w:r>
    </w:p>
    <w:p>
      <w:pPr>
        <w:pStyle w:val="Normal"/>
        <w:widowControl w:val="false"/>
        <w:spacing w:lineRule="auto" w:line="24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8.3 Монтаж-демонтаж прибора производить при отключенном напряжении сети.</w:t>
      </w:r>
    </w:p>
    <w:p>
      <w:pPr>
        <w:pStyle w:val="Normal"/>
        <w:widowControl w:val="false"/>
        <w:spacing w:lineRule="auto" w:line="240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Свидетельство о приемке</w:t>
      </w:r>
    </w:p>
    <w:p>
      <w:pPr>
        <w:pStyle w:val="Heading"/>
        <w:ind w:hanging="0"/>
        <w:jc w:val="both"/>
        <w:rPr/>
      </w:pPr>
      <w:r>
        <w:rPr>
          <w:b w:val="false"/>
        </w:rPr>
        <w:t xml:space="preserve">9.1 Прибор приемно-контрольный охранно-пожарный </w:t>
      </w:r>
      <w:r>
        <w:rPr>
          <w:b w:val="false"/>
          <w:caps/>
        </w:rPr>
        <w:t>"А</w:t>
      </w:r>
      <w:r>
        <w:rPr>
          <w:b w:val="false"/>
        </w:rPr>
        <w:t>стра</w:t>
      </w:r>
      <w:r>
        <w:rPr>
          <w:b w:val="false"/>
          <w:caps/>
        </w:rPr>
        <w:t>-712"</w:t>
      </w:r>
      <w:r>
        <w:rPr>
          <w:b w:val="false"/>
        </w:rPr>
        <w:t xml:space="preserve"> 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Normal"/>
        <w:spacing w:lineRule="auto" w:line="240"/>
        <w:ind w:left="284" w:right="26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/>
        <w:ind w:left="284" w:right="266" w:hanging="0"/>
        <w:jc w:val="center"/>
        <w:rPr>
          <w:sz w:val="16"/>
          <w:szCs w:val="16"/>
        </w:rPr>
      </w:pPr>
      <w:r>
        <w:rPr>
          <w:sz w:val="16"/>
          <w:szCs w:val="16"/>
        </w:rPr>
        <w:t>Начальник ОТК</w:t>
      </w:r>
    </w:p>
    <w:p>
      <w:pPr>
        <w:pStyle w:val="Normal"/>
        <w:spacing w:lineRule="auto" w:line="240"/>
        <w:ind w:left="284" w:right="26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240"/>
        <w:ind w:right="266" w:hanging="0"/>
        <w:rPr/>
      </w:pPr>
      <w:r>
        <w:rPr>
          <w:sz w:val="20"/>
        </w:rPr>
        <w:t xml:space="preserve">         </w:t>
      </w:r>
      <w:r>
        <w:rPr>
          <w:sz w:val="20"/>
        </w:rPr>
        <w:t>МП</w:t>
        <w:tab/>
      </w:r>
      <w:r>
        <w:rPr>
          <w:sz w:val="20"/>
          <w:u w:val="single"/>
        </w:rPr>
        <w:tab/>
        <w:tab/>
      </w:r>
      <w:r>
        <w:rPr/>
        <w:t xml:space="preserve">            _____________</w:t>
      </w:r>
    </w:p>
    <w:p>
      <w:pPr>
        <w:pStyle w:val="Normal"/>
        <w:spacing w:lineRule="auto" w:line="240"/>
        <w:ind w:left="284" w:right="266" w:firstLine="436"/>
        <w:rPr>
          <w:vertAlign w:val="superscript"/>
        </w:rPr>
      </w:pPr>
      <w:r>
        <w:rPr/>
        <w:t xml:space="preserve">               </w:t>
      </w:r>
      <w:r>
        <w:rPr>
          <w:sz w:val="22"/>
          <w:szCs w:val="22"/>
          <w:vertAlign w:val="superscript"/>
        </w:rPr>
        <w:t>личная подпись</w:t>
      </w:r>
      <w:r>
        <w:rPr>
          <w:vertAlign w:val="superscript"/>
        </w:rPr>
        <w:t xml:space="preserve">                 </w:t>
        <w:tab/>
      </w:r>
      <w:r>
        <w:rPr>
          <w:sz w:val="22"/>
          <w:szCs w:val="22"/>
          <w:vertAlign w:val="superscript"/>
        </w:rPr>
        <w:t>расшифровка подписи</w:t>
      </w:r>
    </w:p>
    <w:p>
      <w:pPr>
        <w:pStyle w:val="Normal"/>
        <w:spacing w:lineRule="auto" w:line="240"/>
        <w:ind w:left="284" w:right="266" w:hanging="0"/>
        <w:rPr>
          <w:vertAlign w:val="superscript"/>
        </w:rPr>
      </w:pPr>
      <w:r>
        <w:rPr/>
        <w:tab/>
        <w:tab/>
      </w:r>
      <w:r>
        <w:rPr>
          <w:u w:val="single"/>
        </w:rPr>
        <w:tab/>
        <w:tab/>
      </w:r>
    </w:p>
    <w:p>
      <w:pPr>
        <w:pStyle w:val="Normal"/>
        <w:spacing w:lineRule="auto" w:line="240"/>
        <w:ind w:left="1134" w:right="266" w:hanging="0"/>
        <w:rPr>
          <w:sz w:val="22"/>
          <w:szCs w:val="22"/>
          <w:vertAlign w:val="superscript"/>
        </w:rPr>
      </w:pPr>
      <w:r>
        <w:rPr>
          <w:vertAlign w:val="superscript"/>
        </w:rPr>
        <w:t xml:space="preserve">           </w:t>
      </w:r>
      <w:r>
        <w:rPr>
          <w:sz w:val="22"/>
          <w:szCs w:val="22"/>
          <w:vertAlign w:val="superscript"/>
        </w:rPr>
        <w:t>год, месяц, число</w:t>
      </w:r>
    </w:p>
    <w:p>
      <w:pPr>
        <w:pStyle w:val="Normal"/>
        <w:spacing w:lineRule="auto" w:line="240"/>
        <w:ind w:left="1134" w:right="266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Свидетельство об упаковывании</w:t>
      </w:r>
    </w:p>
    <w:p>
      <w:pPr>
        <w:pStyle w:val="Normal"/>
        <w:spacing w:lineRule="auto" w:line="240"/>
        <w:ind w:right="266" w:hanging="0"/>
        <w:jc w:val="left"/>
        <w:rPr>
          <w:sz w:val="16"/>
          <w:szCs w:val="16"/>
        </w:rPr>
      </w:pPr>
      <w:r>
        <w:object w:dxaOrig="10124" w:dyaOrig="7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6pt;margin-top:-426.8pt;width:270.3pt;height:198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7278532" r:id="rId9"/>
        </w:object>
      </w:r>
      <w:r>
        <w:rPr>
          <w:sz w:val="16"/>
          <w:szCs w:val="16"/>
        </w:rPr>
        <w:t xml:space="preserve">10.1 Прибор приемно-контрольный охранно-пожарный  </w:t>
      </w:r>
      <w:r>
        <w:rPr>
          <w:caps/>
          <w:sz w:val="16"/>
          <w:szCs w:val="16"/>
        </w:rPr>
        <w:t>"А</w:t>
      </w:r>
      <w:r>
        <w:rPr>
          <w:sz w:val="16"/>
          <w:szCs w:val="16"/>
        </w:rPr>
        <w:t>стра</w:t>
      </w:r>
      <w:r>
        <w:rPr>
          <w:caps/>
          <w:sz w:val="16"/>
          <w:szCs w:val="16"/>
        </w:rPr>
        <w:t>-712"</w:t>
      </w:r>
    </w:p>
    <w:p>
      <w:pPr>
        <w:pStyle w:val="Style7"/>
        <w:spacing w:before="120" w:after="0"/>
        <w:ind w:left="0" w:right="267" w:hanging="0"/>
        <w:rPr/>
      </w:pPr>
      <w:r>
        <w:rPr>
          <w:sz w:val="16"/>
          <w:szCs w:val="16"/>
        </w:rPr>
        <w:t xml:space="preserve">Упакован </w:t>
      </w:r>
      <w:r>
        <w:rPr>
          <w:sz w:val="16"/>
          <w:szCs w:val="16"/>
          <w:u w:val="single"/>
        </w:rPr>
        <w:t xml:space="preserve">                   ЗАО НТЦ ТЕКО</w:t>
        <w:tab/>
        <w:tab/>
        <w:t xml:space="preserve">                                                        </w:t>
      </w:r>
    </w:p>
    <w:p>
      <w:pPr>
        <w:pStyle w:val="Normal"/>
        <w:spacing w:lineRule="auto" w:line="240"/>
        <w:ind w:left="1276" w:right="266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наименование или код изготовителя</w:t>
      </w:r>
    </w:p>
    <w:p>
      <w:pPr>
        <w:pStyle w:val="Normal"/>
        <w:spacing w:lineRule="auto" w:line="240"/>
        <w:ind w:right="11" w:hanging="0"/>
        <w:rPr/>
      </w:pPr>
      <w:r>
        <w:rPr>
          <w:sz w:val="16"/>
          <w:szCs w:val="16"/>
        </w:rPr>
        <w:t>согласно требованиям, предусмотренным в действующей технической документации.</w:t>
      </w:r>
    </w:p>
    <w:p>
      <w:pPr>
        <w:pStyle w:val="Normal"/>
        <w:spacing w:lineRule="auto" w:line="240"/>
        <w:ind w:right="26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240"/>
        <w:ind w:right="26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__________            ____________         ________________</w:t>
      </w:r>
    </w:p>
    <w:p>
      <w:pPr>
        <w:pStyle w:val="Normal"/>
        <w:spacing w:lineRule="auto" w:line="240"/>
        <w:ind w:right="266" w:hanging="0"/>
        <w:rPr/>
      </w:pPr>
      <w:r>
        <w:rPr>
          <w:vertAlign w:val="superscript"/>
        </w:rPr>
        <w:t xml:space="preserve">         </w:t>
      </w:r>
      <w:r>
        <w:rPr>
          <w:sz w:val="22"/>
          <w:szCs w:val="22"/>
          <w:vertAlign w:val="superscript"/>
        </w:rPr>
        <w:t>должность</w:t>
        <w:tab/>
        <w:t xml:space="preserve">            личная подпись</w:t>
        <w:tab/>
        <w:t xml:space="preserve">                   расшифровка подписи</w:t>
      </w:r>
    </w:p>
    <w:p>
      <w:pPr>
        <w:pStyle w:val="Normal"/>
        <w:spacing w:lineRule="auto" w:line="240"/>
        <w:ind w:left="284" w:right="266" w:hanging="0"/>
        <w:rPr>
          <w:vertAlign w:val="superscript"/>
        </w:rPr>
      </w:pPr>
      <w:r>
        <w:rPr>
          <w:vertAlign w:val="superscript"/>
        </w:rPr>
        <w:t xml:space="preserve">                                   </w:t>
      </w:r>
    </w:p>
    <w:p>
      <w:pPr>
        <w:pStyle w:val="Normal"/>
        <w:spacing w:lineRule="auto" w:line="240"/>
        <w:ind w:left="284" w:right="266" w:hanging="0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_________________</w:t>
      </w:r>
    </w:p>
    <w:p>
      <w:pPr>
        <w:pStyle w:val="Normal"/>
        <w:spacing w:lineRule="auto" w:line="240"/>
        <w:ind w:left="284" w:right="266" w:hanging="0"/>
        <w:rPr>
          <w:sz w:val="22"/>
          <w:szCs w:val="22"/>
        </w:rPr>
      </w:pPr>
      <w:r>
        <w:rPr>
          <w:vertAlign w:val="superscript"/>
        </w:rPr>
        <w:t xml:space="preserve">                                         </w:t>
      </w:r>
      <w:r>
        <w:rPr>
          <w:sz w:val="22"/>
          <w:szCs w:val="22"/>
          <w:vertAlign w:val="superscript"/>
        </w:rPr>
        <w:t>год, месяц, число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40"/>
        <w:rPr>
          <w:b/>
          <w:b/>
          <w:sz w:val="16"/>
        </w:rPr>
      </w:pPr>
      <w:r>
        <w:rPr>
          <w:b/>
          <w:sz w:val="16"/>
        </w:rPr>
        <w:t>11 Сведения о сертификации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40"/>
        <w:rPr/>
      </w:pPr>
      <w:r>
        <w:rPr>
          <w:sz w:val="16"/>
        </w:rPr>
        <w:t xml:space="preserve">11.1 Система менеджмента качества ЗАО “НТЦ ТЕКО” сертифицирована на соответствие стандарту </w:t>
      </w:r>
      <w:r>
        <w:rPr>
          <w:sz w:val="16"/>
          <w:lang w:val="en-US"/>
        </w:rPr>
        <w:t>ISO</w:t>
      </w:r>
      <w:r>
        <w:rPr>
          <w:sz w:val="16"/>
        </w:rPr>
        <w:t xml:space="preserve"> 9001-2000.</w:t>
      </w:r>
    </w:p>
    <w:p>
      <w:pPr>
        <w:pStyle w:val="Normal"/>
        <w:widowControl w:val="false"/>
        <w:spacing w:lineRule="auto" w:line="240"/>
        <w:jc w:val="left"/>
        <w:rPr/>
      </w:pPr>
      <w:r>
        <w:rPr>
          <w:sz w:val="16"/>
          <w:szCs w:val="16"/>
        </w:rPr>
        <w:t xml:space="preserve">Сертификат соответствия № РОСС 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OC</w:t>
      </w:r>
      <w:r>
        <w:rPr>
          <w:sz w:val="16"/>
          <w:szCs w:val="16"/>
        </w:rPr>
        <w:t>03.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0228.</w:t>
      </w:r>
    </w:p>
    <w:p>
      <w:pPr>
        <w:pStyle w:val="Normal"/>
        <w:widowControl w:val="false"/>
        <w:spacing w:lineRule="auto" w:line="240"/>
        <w:jc w:val="left"/>
        <w:rPr/>
      </w:pPr>
      <w:r>
        <w:rPr>
          <w:sz w:val="16"/>
          <w:szCs w:val="16"/>
        </w:rPr>
        <w:t>Сертификат пожарной безопасности ССПБ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.ОП021.В00226.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12 Гарантии изготовителя</w:t>
      </w:r>
    </w:p>
    <w:p>
      <w:pPr>
        <w:pStyle w:val="Normal"/>
        <w:spacing w:lineRule="auto" w:line="240"/>
        <w:rPr/>
      </w:pPr>
      <w:r>
        <w:rPr>
          <w:sz w:val="16"/>
        </w:rPr>
        <w:t>12.1 Предприятие - изготовитель гарантирует соответствие прибора требованиям технических условий НГКБ.425511.003ТУ при соблюдении потребителем условий транспортирования, хранения, монтажа и эксплуатации.</w:t>
      </w:r>
    </w:p>
    <w:p>
      <w:pPr>
        <w:pStyle w:val="Normal"/>
        <w:spacing w:lineRule="auto" w:line="240"/>
        <w:rPr/>
      </w:pPr>
      <w:r>
        <w:object w:dxaOrig="7824" w:dyaOrig="46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83.35pt;margin-top:174.7pt;width:270.2pt;height:160.3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66783565" r:id="rId11"/>
        </w:object>
      </w:r>
      <w:r>
        <w:rPr>
          <w:sz w:val="16"/>
        </w:rPr>
        <w:t>12.2 Гарантийный срок хранения прибора – 24 месяца со дня изготовления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12.3 Гарантийный срок эксплуатации – 18 месяцев со дня ввода прибора в эксплуатацию, но не более 24 месяцев со дня изготовления.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8"/>
          <w:szCs w:val="18"/>
        </w:rPr>
        <w:t>Т</w:t>
      </w:r>
      <w:r>
        <w:rPr>
          <w:sz w:val="18"/>
          <w:szCs w:val="18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8"/>
          <w:szCs w:val="18"/>
        </w:rPr>
        <w:t>Ф</w:t>
      </w:r>
      <w:r>
        <w:rPr>
          <w:sz w:val="18"/>
          <w:szCs w:val="18"/>
          <w:lang w:val="en-US"/>
        </w:rPr>
        <w:t>.: (8432) 78–95–58</w:t>
      </w:r>
    </w:p>
    <w:p>
      <w:pPr>
        <w:pStyle w:val="Normal"/>
        <w:spacing w:lineRule="auto" w:line="228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13">
        <w:r>
          <w:rPr>
            <w:rStyle w:val="InternetLink"/>
            <w:sz w:val="18"/>
            <w:szCs w:val="18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ttp://www.teko.biz</w:t>
      </w:r>
    </w:p>
    <w:p>
      <w:pPr>
        <w:pStyle w:val="Normal"/>
        <w:rPr>
          <w:b/>
          <w:b/>
          <w:sz w:val="16"/>
          <w:szCs w:val="18"/>
          <w:lang w:val="en-US"/>
        </w:rPr>
      </w:pPr>
      <w:r>
        <w:rPr>
          <w:b/>
          <w:sz w:val="16"/>
          <w:szCs w:val="18"/>
          <w:lang w:val="en-US"/>
        </w:rPr>
      </w:r>
    </w:p>
    <w:sectPr>
      <w:type w:val="continuous"/>
      <w:pgSz w:w="11906" w:h="16838"/>
      <w:pgMar w:left="369" w:right="369" w:gutter="0" w:header="0" w:top="369" w:footer="0" w:bottom="369"/>
      <w:cols w:num="2" w:space="2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84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384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</w:lvl>
    <w:lvl w:ilvl="2">
      <w:start w:val="1"/>
      <w:numFmt w:val="decimal"/>
      <w:lvlText w:val="%1.%2.%3"/>
      <w:lvlJc w:val="left"/>
      <w:pPr>
        <w:tabs>
          <w:tab w:val="num" w:pos="473"/>
        </w:tabs>
        <w:ind w:left="170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240"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uto" w:line="240" w:before="120" w:after="6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284" w:right="266" w:hanging="0"/>
      <w:jc w:val="left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7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hyperlink" Target="mailto:teko@mi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5:40:00Z</dcterms:created>
  <dc:creator/>
  <dc:description/>
  <dc:language>en-US</dc:language>
  <cp:lastModifiedBy>Elena</cp:lastModifiedBy>
  <cp:lastPrinted>2004-11-26T11:04:00Z</cp:lastPrinted>
  <dcterms:modified xsi:type="dcterms:W3CDTF">2004-11-26T08:11:00Z</dcterms:modified>
  <cp:revision>57</cp:revision>
  <dc:subject>Астра-712</dc:subject>
  <dc:title>РЭ</dc:title>
</cp:coreProperties>
</file>