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spacing w:before="0" w:after="0"/>
        <w:ind w:hanging="0"/>
        <w:jc w:val="left"/>
        <w:rPr/>
      </w:pPr>
      <w:r>
        <w:rPr>
          <w:spacing w:val="-2"/>
          <w:szCs w:val="16"/>
        </w:rPr>
        <w:t>МОДУЛЬ СИЛОВЫХ РЕЛЕ "АСТРА-821"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b/>
          <w:sz w:val="16"/>
          <w:szCs w:val="16"/>
        </w:rPr>
        <w:t xml:space="preserve">Сертификат соответствия № РОСС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ОС03.Н0015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b/>
          <w:sz w:val="16"/>
          <w:szCs w:val="16"/>
        </w:rPr>
        <w:t>Руководство по эксплуатации НГКБ.468345.001 РЭ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Редакция документа 821-</w:t>
      </w:r>
      <w:r>
        <w:rPr>
          <w:sz w:val="16"/>
          <w:szCs w:val="16"/>
          <w:lang w:val="en-US"/>
        </w:rPr>
        <w:t>v7_0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Heading3"/>
        <w:tabs>
          <w:tab w:val="clear" w:pos="720"/>
          <w:tab w:val="left" w:pos="284" w:leader="none"/>
        </w:tabs>
        <w:spacing w:before="0" w:after="0"/>
        <w:ind w:hanging="0"/>
        <w:rPr/>
      </w:pPr>
      <w:r>
        <w:rPr>
          <w:b w:val="false"/>
          <w:spacing w:val="-2"/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силовых реле «Астра-821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</w:rPr>
        <w:t>К работам по монтажу, установке, обслуживанию и эксплуатации МРС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  <w:u w:val="single"/>
        </w:rPr>
        <w:t>Перечень сокращений,</w:t>
      </w:r>
      <w:r>
        <w:rPr>
          <w:sz w:val="14"/>
          <w:szCs w:val="14"/>
        </w:rPr>
        <w:t xml:space="preserve"> принятых в руководстве по эксплуатации: 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ИИ – источник извещений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z w:val="14"/>
          <w:szCs w:val="14"/>
        </w:rPr>
        <w:t>Модуль сопряжения "Астра-982" – модуль сопряжения компьютера с линией расширения "Астра-982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z w:val="14"/>
          <w:szCs w:val="14"/>
        </w:rPr>
        <w:t>Модули расширения «Астра-83х» - модуль расширения охранный "Астра-831" и модуль расширения охранно-пожарный "Астра-832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МРС – модуль силовых реле "Астра-821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ОПС – охранно-пожарная сигнализация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К – персональный компьютер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О – программное обеспечение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z w:val="14"/>
          <w:szCs w:val="14"/>
        </w:rPr>
        <w:t>ППКОП "Астра-712/х" – прибор приемно-контрольный охранно-пожарный "Астра-712/х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pacing w:val="-6"/>
          <w:sz w:val="14"/>
          <w:szCs w:val="14"/>
        </w:rPr>
        <w:t>ППКОП "Астра-812 " – прибор приемно-контрольный охранно-пожарный "Астра-812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>РПДИ - радиоканальные охранные и пожарные извещатели УБОПС "Астра-РИ-М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"РПД Астра-РИ"– радиопередающее устройство "РПД Астра-РИ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"РПУ Астра-РИ" – радиоприемное устройство "РПУ Астра-РИ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"РПУ Астра-РИ-М" - </w:t>
      </w:r>
      <w:r>
        <w:rPr>
          <w:spacing w:val="-6"/>
          <w:sz w:val="14"/>
          <w:szCs w:val="14"/>
        </w:rPr>
        <w:t>ретранслятор периферийный РО19-64-1 «РПУ Астра-РИ-М»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z w:val="14"/>
          <w:szCs w:val="14"/>
        </w:rPr>
        <w:t>УУ – управляющее устройство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/>
      </w:pPr>
      <w:r>
        <w:rPr>
          <w:sz w:val="14"/>
          <w:szCs w:val="14"/>
        </w:rPr>
        <w:t>УБОПС "Астра-РИ-М"– устройство беспроводной охранно-пожарной сигнализации "Астра-РИ-М";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ШС – шлейф сигнализ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Назнач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spacing w:val="-4"/>
          <w:sz w:val="14"/>
          <w:szCs w:val="14"/>
        </w:rPr>
        <w:t xml:space="preserve">1.1 </w:t>
      </w:r>
      <w:r>
        <w:rPr>
          <w:sz w:val="14"/>
          <w:szCs w:val="14"/>
        </w:rPr>
        <w:t>МРС предназначен для выдачи извещений на пульт централизованного наблюдения или другое электронное оборудование через релейные выходы по командам от УУ через приборную линию расшир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Типы поддерживаемых УУ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ППКОП «Астра-812» версий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1.</w:t>
      </w:r>
      <w:r>
        <w:rPr>
          <w:spacing w:val="-6"/>
          <w:sz w:val="14"/>
          <w:szCs w:val="14"/>
          <w:lang w:val="en-US"/>
        </w:rPr>
        <w:t>X</w:t>
      </w:r>
      <w:r>
        <w:rPr>
          <w:spacing w:val="-6"/>
          <w:sz w:val="14"/>
          <w:szCs w:val="14"/>
        </w:rPr>
        <w:t xml:space="preserve"> и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2.Х (скорость передачи информации 1200 бит/с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ППКОП «Астра-812» версий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3.</w:t>
      </w:r>
      <w:r>
        <w:rPr>
          <w:spacing w:val="-6"/>
          <w:sz w:val="14"/>
          <w:szCs w:val="14"/>
          <w:lang w:val="en-US"/>
        </w:rPr>
        <w:t>X</w:t>
      </w:r>
      <w:r>
        <w:rPr>
          <w:spacing w:val="-6"/>
          <w:sz w:val="14"/>
          <w:szCs w:val="14"/>
        </w:rPr>
        <w:t xml:space="preserve"> и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5.Х (скорость передачи информации 1200 и  4800 бит/с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«РПУ Астра-Р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«РПУ Астра-РИ-М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модули расширения ШС «Астра-83х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ППКОП "Астра-712/х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К МРС может быть подключено только одно УУ. К одному УУ может быть подключено до 16 МР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sz w:val="14"/>
          <w:szCs w:val="14"/>
        </w:rPr>
        <w:t>Тактика работы МРС такова, что реле должны отрабатывать только те типы извещений и только от тех ИИ, которые разрешены (установлены) при задании режимов работы МРС.      МРС отрабатывает разрешенные извещения ИИ, пока не произойдет восстановление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/>
          <w:sz w:val="14"/>
          <w:szCs w:val="14"/>
        </w:rPr>
        <w:t>Примечание</w:t>
      </w:r>
      <w:r>
        <w:rPr>
          <w:sz w:val="14"/>
          <w:szCs w:val="14"/>
        </w:rPr>
        <w:t xml:space="preserve"> – Для "РПУ Астра-РИ-М" в режиме "Память тревоги", после восстановления ИИ, МРС продолжает отрабатывать извещения, пока не произойдет снятие режима    "Память тревоги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 xml:space="preserve">Типы И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ПДИ (УУ - «РПУ Астра-РИ-М»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"РПД Астра-РИ" (УУ - «РПУ Астра-РИ»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ШС модуля расширения "Астра-83х" и ППКОП "Астра-712/х", подключенного к "РПД Астра-РИ" (УУ - «РПУ Астра-РИ»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ШС модуля расширения "Астра-83х" и ППКОП "Астра-712/х"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раздел ППКОП "Астра-812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 xml:space="preserve">Полный перечень поддерживаемых извещений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Тревога/Пожар" (с учетом взятия/снятия и типа И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Вскрытие" (кроме ШС модуля расширения "Астра-83х" и ППКОП "Астра-712/х"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Нет связи" (для РПД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Блокировка радиоканала" (для РПД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>"Неисправность питания" (кроме ШС модуля расширения "Астра-83х" и ППКОП "Астра-712/х"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Неисправность" (для РПДИ пожарного тип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Внимание" (для РПДИ пожарного тип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Взятие по одному из ИИ/Снятие" (кроме РПД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Взятие по всем ИИ/Снятие" (кроме РПД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Неисправность питания УУ"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Вскрытие УУ"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Собственное вскрытие"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b/>
          <w:spacing w:val="-6"/>
          <w:sz w:val="14"/>
          <w:szCs w:val="14"/>
        </w:rPr>
        <w:t xml:space="preserve">Примечание </w:t>
      </w:r>
      <w:r>
        <w:rPr>
          <w:spacing w:val="-6"/>
          <w:sz w:val="14"/>
          <w:szCs w:val="14"/>
        </w:rPr>
        <w:t>– Для каждого типа УУ поддерживается необходимый только для него перечень извещ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Максимальное количество ИИ - 4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Реле могут работать в одном из семи режим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ПЦН тревога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ПЦН контрольный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Исполнительный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Контрольная лампа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Звуковой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Тревога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Специальный"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Режимы работы реле приведены в таблице 1.1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rPr>
          <w:sz w:val="14"/>
          <w:szCs w:val="14"/>
        </w:rPr>
      </w:pPr>
      <w:r>
        <w:rPr>
          <w:sz w:val="14"/>
          <w:szCs w:val="14"/>
        </w:rPr>
        <w:t>Таблица 1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544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Наименование режим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ЦН - Трев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 любого из выбранных ИИ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/>
            </w:pPr>
            <w:r>
              <w:rPr>
                <w:sz w:val="14"/>
                <w:szCs w:val="14"/>
              </w:rPr>
              <w:t>ПЦН - Контрольный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, любого из выбранных ИИ, при замкнутых датчиках вскрытия (ИИ, УУ и собственного датчика вскрытия). При отсутствии привязки данного реле к ИИ оно дублирует состояние датчиков вскрытия. Датчики вскрытия замкнуты - реле замкнуто, датчики вскрытия разомкнуты - реле разомкнуто</w:t>
            </w:r>
          </w:p>
        </w:tc>
      </w:tr>
      <w:tr>
        <w:trPr>
          <w:trHeight w:val="128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ение таблицы 1.1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Наименование режи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/>
            </w:pPr>
            <w:r>
              <w:rPr>
                <w:sz w:val="14"/>
                <w:szCs w:val="14"/>
              </w:rPr>
              <w:t>Исполните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pacing w:val="-8"/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замыкается на 10 с: при постановке, всех выбранных ИИ, на охрану или снятии с охра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ая лам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 всех выбранных ИИ на охрану (по истечении времени задержки на выход), пульсирует при тревоге любого из выбранных ИИ, размыкается при снятии любого из выбранных 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ук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/>
            </w:pPr>
            <w:r>
              <w:rPr>
                <w:sz w:val="14"/>
                <w:szCs w:val="14"/>
              </w:rPr>
              <w:t>Реле замыкается при наличии извещения "Тревога" от выбранного ИИ, размыкается при отсутствии извещения "Тревога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в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/>
            </w:pPr>
            <w:r>
              <w:rPr>
                <w:sz w:val="14"/>
                <w:szCs w:val="14"/>
              </w:rPr>
              <w:t>Реле размыкается только при наличии извещения "Тревога", при отсутствии извещения "Тревога" реле замкну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воляет создать собственный режим работы рел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Выбор УУ, привязка к определенному номеру ИИ, виды обрабатываемых извещений и режим работы каждого реле производится при задании режимов работы МРС от ПК с помощью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54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Информативность светодиодного индикатора МРС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светодиодный индикатор включен – связь с УУ в норме, напряжение питания  в норм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светодиодный индикатор включается с частотой 1Гц – нет связи с УУ, питание в норм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светодиодный индикатор выключен – напряжение питания ниже нор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МРС рассчитан на непрерывную круглосуточную работу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МРС относится к изделиям конкретного назначения, вид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353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Технические характеристики</w:t>
      </w:r>
    </w:p>
    <w:p>
      <w:pPr>
        <w:pStyle w:val="TextBodyIndent"/>
        <w:tabs>
          <w:tab w:val="clear" w:pos="720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sz w:val="14"/>
          <w:szCs w:val="14"/>
        </w:rPr>
        <w:t>Напряжение питания, В</w:t>
        <w:tab/>
        <w:t>от 10 до 15</w:t>
      </w:r>
    </w:p>
    <w:p>
      <w:pPr>
        <w:pStyle w:val="TextBodyIndent"/>
        <w:tabs>
          <w:tab w:val="clear" w:pos="720"/>
          <w:tab w:val="left" w:pos="284" w:leader="none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sz w:val="14"/>
          <w:szCs w:val="14"/>
        </w:rPr>
        <w:t>Ток потребления, мА, не более</w:t>
        <w:tab/>
        <w:t>220</w:t>
      </w:r>
    </w:p>
    <w:p>
      <w:pPr>
        <w:pStyle w:val="Normal"/>
        <w:tabs>
          <w:tab w:val="clear" w:pos="720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Напряжение в приборной линии расширения, В</w:t>
        <w:tab/>
        <w:t xml:space="preserve">от 10 до 12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387" w:leader="dot"/>
          <w:tab w:val="right" w:pos="9639" w:leader="dot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аксимальная протяженность приборной линии расширения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387" w:leader="dot"/>
          <w:tab w:val="right" w:pos="9639" w:leader="dot"/>
        </w:tabs>
        <w:autoSpaceDE w:val="false"/>
        <w:jc w:val="both"/>
        <w:rPr>
          <w:spacing w:val="-6"/>
          <w:sz w:val="14"/>
          <w:szCs w:val="14"/>
        </w:rPr>
      </w:pPr>
      <w:r>
        <w:rPr>
          <w:sz w:val="14"/>
          <w:szCs w:val="14"/>
        </w:rPr>
        <w:t xml:space="preserve">при 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Количество реле</w:t>
        <w:tab/>
        <w:t>4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Количество каналов реле</w:t>
      </w:r>
      <w:r>
        <w:rPr>
          <w:rStyle w:val="FootnoteCharacters"/>
          <w:rStyle w:val="FootnoteAnchor"/>
          <w:sz w:val="14"/>
          <w:szCs w:val="14"/>
        </w:rPr>
        <w:footnoteReference w:id="2"/>
      </w:r>
      <w:r>
        <w:rPr>
          <w:sz w:val="14"/>
          <w:szCs w:val="14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Максимальный коммутируемый реле ток при напряжении 250В, А</w:t>
        <w:tab/>
        <w:t>3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Максимальное коммутируемое реле напряжение, В</w:t>
        <w:tab/>
        <w:t>250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Габаритные размеры МРС, мм, не более</w:t>
        <w:tab/>
        <w:t>113×93×36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Масса МРС, кг, не более</w:t>
        <w:tab/>
        <w:t>0,1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>
          <w:sz w:val="14"/>
          <w:szCs w:val="14"/>
        </w:rPr>
      </w:pPr>
      <w:r>
        <w:rPr>
          <w:sz w:val="14"/>
          <w:szCs w:val="14"/>
        </w:rPr>
        <w:t>Условия эксплуатации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 xml:space="preserve">Диапазон температур, ºС </w:t>
        <w:tab/>
        <w:t>от минус 30 до плюс 50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right" w:pos="5387" w:leader="dot"/>
          <w:tab w:val="right" w:pos="9639" w:leader="dot"/>
        </w:tabs>
        <w:rPr/>
      </w:pPr>
      <w:r>
        <w:rPr>
          <w:sz w:val="14"/>
          <w:szCs w:val="14"/>
        </w:rPr>
        <w:t>Относительная влажность воздуха, %</w:t>
        <w:tab/>
        <w:t xml:space="preserve">до 98 при +35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 без конденсации влаг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3 </w:t>
        <w:tab/>
        <w:t>Комплектность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3.1 Комплект поставки МРС приведен в таблице 3.1</w:t>
      </w:r>
      <w:r>
        <w:rPr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851"/>
      </w:tblGrid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</w:tr>
      <w:tr>
        <w:trPr>
          <w:trHeight w:val="2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</w:t>
            </w:r>
            <w:r>
              <w:rPr>
                <w:spacing w:val="-4"/>
                <w:sz w:val="14"/>
                <w:szCs w:val="14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иловых реле "Астра-82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</w:t>
            </w:r>
            <w:r>
              <w:rPr>
                <w:spacing w:val="-4"/>
                <w:sz w:val="14"/>
                <w:szCs w:val="14"/>
              </w:rPr>
              <w:t>1 Р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иловых реле "Астра-821"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по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</w:t>
        <w:tab/>
        <w:t>Устройство и работа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4.1</w:t>
        <w:tab/>
        <w:t>Конструкция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4.1.1 </w:t>
      </w:r>
      <w:r>
        <w:rPr>
          <w:spacing w:val="-4"/>
          <w:sz w:val="14"/>
          <w:szCs w:val="14"/>
        </w:rPr>
        <w:t>Конструктивно МРС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РС крепится на стене в рабочем положении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3805</wp:posOffset>
            </wp:positionH>
            <wp:positionV relativeFrom="paragraph">
              <wp:posOffset>64135</wp:posOffset>
            </wp:positionV>
            <wp:extent cx="2238375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1.2 Внешний вид МРС приведен на рисунке 1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4"/>
          <w:szCs w:val="14"/>
        </w:rPr>
        <w:t>4.2</w:t>
        <w:tab/>
        <w:t>МРС состоит из следующих функциональных узл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процессор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датчика вскрытия.</w:t>
      </w:r>
    </w:p>
    <w:p>
      <w:pPr>
        <w:pStyle w:val="Normal"/>
        <w:tabs>
          <w:tab w:val="clear" w:pos="720"/>
          <w:tab w:val="left" w:pos="180" w:leader="none"/>
          <w:tab w:val="left" w:pos="284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Процессор обеспечивае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управления четырьмя реле и светодиодным индикатор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прос датчика вскрыт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обмен информацией с УУ, подключенным к линии приборного расширения, через формирователь линии расшир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1910</wp:posOffset>
                </wp:positionH>
                <wp:positionV relativeFrom="paragraph">
                  <wp:posOffset>350520</wp:posOffset>
                </wp:positionV>
                <wp:extent cx="2219325" cy="15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.05pt;mso-wrap-distance-left:9.05pt;mso-wrap-distance-right:9.05pt;mso-wrap-distance-top:0pt;mso-wrap-distance-bottom:0pt;margin-top:27.6pt;mso-position-vertical-relative:text;margin-left:103.3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Датчик вскрытия определяет состояние корпуса (вскрыт/закрыт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b/>
          <w:sz w:val="14"/>
          <w:szCs w:val="14"/>
        </w:rPr>
        <w:t xml:space="preserve">Примечание - </w:t>
      </w:r>
      <w:r>
        <w:rPr>
          <w:sz w:val="14"/>
          <w:szCs w:val="14"/>
        </w:rPr>
        <w:t>Перемычка ХР1 в рабочем режиме должна быть установлен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60" w:leader="none"/>
        </w:tabs>
        <w:jc w:val="both"/>
        <w:rPr/>
      </w:pPr>
      <w:r>
        <w:rPr>
          <w:b/>
          <w:sz w:val="14"/>
          <w:szCs w:val="14"/>
        </w:rPr>
        <w:t xml:space="preserve">5 </w:t>
      </w:r>
      <w:r>
        <w:rPr>
          <w:sz w:val="14"/>
          <w:szCs w:val="14"/>
        </w:rPr>
        <w:tab/>
      </w:r>
      <w:r>
        <w:rPr>
          <w:b/>
          <w:sz w:val="14"/>
          <w:szCs w:val="14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1134" w:leader="none"/>
          <w:tab w:val="left" w:pos="1440" w:leader="none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5.1 На этикетке, приклеенной к корпусу МРС, указаны: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условное обозначение МРС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знак соответствия (при наличии сертификата)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6 </w:t>
        <w:tab/>
        <w:t>Упак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6.1 Способ упаковывания МРС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6.2 МРС упакован в потребительскую тару - картонную коробку, вместе с руководством по эксплуат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7</w:t>
        <w:tab/>
        <w:t>Указания мер безопасност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jc w:val="both"/>
        <w:rPr/>
      </w:pPr>
      <w:r>
        <w:rPr>
          <w:sz w:val="14"/>
          <w:szCs w:val="14"/>
        </w:rPr>
        <w:t xml:space="preserve">7.1 </w:t>
        <w:tab/>
        <w:t>Меры безопасности при подготовке МРС к использованию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/>
      </w:pPr>
      <w:r>
        <w:rPr>
          <w:sz w:val="14"/>
          <w:szCs w:val="14"/>
        </w:rPr>
        <w:t>- при эксплуатации МРС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/>
      </w:pPr>
      <w:r>
        <w:rPr>
          <w:sz w:val="14"/>
          <w:szCs w:val="14"/>
        </w:rPr>
        <w:t>- монтаж, установку, техническое обслуживание производить при отключенном напряжении питания МРС;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- монтаж и техническое обслуживание МРС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spacing w:lineRule="auto" w:line="228"/>
        <w:jc w:val="both"/>
        <w:rPr/>
      </w:pPr>
      <w:r>
        <w:rPr>
          <w:sz w:val="14"/>
          <w:szCs w:val="14"/>
        </w:rPr>
        <w:t>7.2</w:t>
        <w:tab/>
        <w:t>МРС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tabs>
          <w:tab w:val="clear" w:pos="720"/>
          <w:tab w:val="left" w:pos="284" w:leader="none"/>
          <w:tab w:val="left" w:pos="360" w:leader="none"/>
        </w:tabs>
        <w:spacing w:lineRule="auto" w:line="228"/>
        <w:ind w:left="0" w:hanging="0"/>
        <w:rPr/>
      </w:pPr>
      <w:r>
        <w:rPr>
          <w:sz w:val="14"/>
          <w:szCs w:val="14"/>
        </w:rPr>
        <w:t xml:space="preserve">7.3 </w:t>
        <w:tab/>
      </w:r>
      <w:r>
        <w:rPr>
          <w:spacing w:val="-2"/>
          <w:sz w:val="14"/>
          <w:szCs w:val="14"/>
        </w:rPr>
        <w:t xml:space="preserve">Конструктивное исполнение МРС обеспечивает его пожарную безопасность по         </w:t>
      </w:r>
      <w:r>
        <w:rPr>
          <w:spacing w:val="-6"/>
          <w:sz w:val="14"/>
          <w:szCs w:val="14"/>
        </w:rPr>
        <w:t>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spacing w:lineRule="auto" w:line="22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8</w:t>
        <w:tab/>
        <w:t>Порядок установк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spacing w:lineRule="auto" w:line="228"/>
        <w:jc w:val="both"/>
        <w:rPr/>
      </w:pPr>
      <w:r>
        <w:rPr>
          <w:sz w:val="14"/>
          <w:szCs w:val="14"/>
        </w:rPr>
        <w:t>8.1</w:t>
        <w:tab/>
        <w:t>МРС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spacing w:lineRule="auto" w:line="228"/>
        <w:jc w:val="both"/>
        <w:rPr/>
      </w:pPr>
      <w:r>
        <w:rPr>
          <w:sz w:val="14"/>
          <w:szCs w:val="14"/>
        </w:rPr>
        <w:t>8.2</w:t>
        <w:tab/>
        <w:t>Монтаж МРС производить в соответствии с РД.78.145-93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134" w:leader="none"/>
        </w:tabs>
        <w:spacing w:lineRule="auto" w:line="228"/>
        <w:jc w:val="both"/>
        <w:rPr/>
      </w:pPr>
      <w:r>
        <w:rPr>
          <w:sz w:val="14"/>
          <w:szCs w:val="14"/>
        </w:rPr>
        <w:t>8.3</w:t>
        <w:tab/>
        <w:t>Порядок установки МРС следует проводить в следующей последователь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spacing w:lineRule="auto" w:line="228"/>
        <w:ind w:left="0" w:hanging="0"/>
        <w:rPr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21590</wp:posOffset>
                </wp:positionV>
                <wp:extent cx="1895475" cy="8674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867240"/>
                          <a:chOff x="0" y="0"/>
                          <a:chExt cx="1895400" cy="86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954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767880"/>
                            <a:ext cx="14050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.7pt;width:149.25pt;height:68.3pt" coordorigin="2486,34" coordsize="2985,13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6;top:34;width:2984;height:114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40;top:1243;width:2212;height:1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99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  <w:szCs w:val="14"/>
        </w:rPr>
        <w:t>определить место установки МРС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1134" w:leader="none"/>
        </w:tabs>
        <w:spacing w:lineRule="auto" w:line="228"/>
        <w:ind w:left="0" w:hanging="0"/>
        <w:rPr/>
      </w:pPr>
      <w:r>
        <w:rPr>
          <w:sz w:val="14"/>
          <w:szCs w:val="14"/>
        </w:rPr>
        <w:t>снять крышку, вынуть печатную плату, получить доступ к монтажным отверстия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сделать разметку под крепежные отверстия диаметром 8 мм на несущей поверхности по основанию МР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rPr/>
      </w:pPr>
      <w:r>
        <w:rPr>
          <w:spacing w:val="-2"/>
          <w:sz w:val="14"/>
          <w:szCs w:val="14"/>
        </w:rPr>
        <w:t>винтами закрепить основание МРС на несущей поверхности, установить печатную плату на мест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jc w:val="both"/>
        <w:rPr/>
      </w:pPr>
      <w:r>
        <w:rPr>
          <w:spacing w:val="-14"/>
          <w:sz w:val="14"/>
          <w:szCs w:val="14"/>
        </w:rPr>
        <w:t>о</w:t>
      </w:r>
      <w:r>
        <w:rPr>
          <w:sz w:val="14"/>
          <w:szCs w:val="14"/>
        </w:rPr>
        <w:t>существить электрический монтаж к выходным клеммам МРС  в соответствии с рисунком 2, провода провести через отверстие для ввода пров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rPr>
          <w:sz w:val="14"/>
          <w:szCs w:val="14"/>
        </w:rPr>
      </w:pPr>
      <w:r>
        <w:rPr>
          <w:sz w:val="14"/>
          <w:szCs w:val="14"/>
        </w:rPr>
        <w:t>установить на место крышку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/>
      </w:pPr>
      <w:r>
        <w:rPr>
          <w:b/>
          <w:sz w:val="14"/>
          <w:szCs w:val="14"/>
        </w:rPr>
        <w:t>9</w:t>
      </w:r>
      <w:r>
        <w:rPr>
          <w:sz w:val="14"/>
          <w:szCs w:val="14"/>
        </w:rPr>
        <w:t xml:space="preserve"> </w:t>
        <w:tab/>
      </w:r>
      <w:r>
        <w:rPr>
          <w:b/>
          <w:sz w:val="14"/>
          <w:szCs w:val="14"/>
        </w:rPr>
        <w:t>Задание режимов работы МРС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 xml:space="preserve">9.1 </w:t>
        <w:tab/>
        <w:t>МРС имеет следующие заводские установки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pacing w:val="-2"/>
          <w:sz w:val="14"/>
          <w:szCs w:val="14"/>
        </w:rPr>
        <w:t>Тип УУ</w:t>
      </w:r>
      <w:r>
        <w:rPr>
          <w:spacing w:val="-2"/>
          <w:sz w:val="14"/>
          <w:szCs w:val="14"/>
        </w:rPr>
        <w:t xml:space="preserve"> – любой из пяти возможных типов (автораспознавание): </w:t>
      </w:r>
      <w:r>
        <w:rPr>
          <w:spacing w:val="-4"/>
          <w:sz w:val="14"/>
          <w:szCs w:val="14"/>
        </w:rPr>
        <w:t>"РПУ Астра-РИ", "РПУ Астра-РИ-М", ППКОП "Астра-812", модули расширения "Астра-83Х", ППКОП "Астра-712/х"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z w:val="14"/>
          <w:szCs w:val="14"/>
        </w:rPr>
        <w:t>Скорость передачи данных по линии расширения</w:t>
      </w:r>
      <w:r>
        <w:rPr>
          <w:sz w:val="14"/>
          <w:szCs w:val="14"/>
        </w:rPr>
        <w:t xml:space="preserve"> – 1200 бит/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z w:val="14"/>
          <w:szCs w:val="14"/>
        </w:rPr>
        <w:t>Тип ИИ и привязка к номеру реле</w:t>
      </w:r>
      <w:r>
        <w:rPr>
          <w:sz w:val="14"/>
          <w:szCs w:val="14"/>
        </w:rPr>
        <w:t xml:space="preserve"> – ИИ (РПДИ, РПУ, ШС, раздел) соответствующего УУ в привязке к такому же номеру реле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ры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1  РПДИ 1 – реле 1, РПДИ 2 – реле 2, …, РПДИ 4 – реле 4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2  ШС1 – реле 1, ШС 2 – реле 2, …, ШС4 – реле 4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3  Раздел 1 – реле 1, раздел 2 – реле 2, …, раздел 4 – реле 4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4  РПД Астра-РИ 1 – реле 1, …,РПД 4 – реле 4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5  ШС 1 РПД Астра-РИ с расширителем – реле 1, …, ШС 4 РПД – реле 4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i/>
          <w:sz w:val="14"/>
          <w:szCs w:val="14"/>
        </w:rPr>
        <w:t xml:space="preserve">Примечание </w:t>
      </w:r>
      <w:r>
        <w:rPr>
          <w:i/>
          <w:sz w:val="14"/>
          <w:szCs w:val="14"/>
        </w:rPr>
        <w:t>–  Номер РПДИ и РПД присваивается при их регистрации в РПУ (последовательно).</w:t>
      </w:r>
    </w:p>
    <w:p>
      <w:pPr>
        <w:pStyle w:val="Heading8"/>
        <w:tabs>
          <w:tab w:val="left" w:pos="284" w:leader="none"/>
          <w:tab w:val="left" w:pos="993" w:leader="none"/>
        </w:tabs>
        <w:spacing w:lineRule="auto" w:line="228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 xml:space="preserve">Тип извещений – </w:t>
      </w:r>
      <w:r>
        <w:rPr>
          <w:b w:val="false"/>
          <w:spacing w:val="-4"/>
          <w:sz w:val="14"/>
          <w:szCs w:val="14"/>
        </w:rPr>
        <w:t>"Тревога" при "взятом" на охрану ИИ (кроме РПДИ), "Пожар", "Вскрытие" (для радиопередающих охранных ИИ), "Нет связи", "Блокирование радиоканала" (для РПДИ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pacing w:val="-4"/>
          <w:sz w:val="14"/>
          <w:szCs w:val="14"/>
        </w:rPr>
        <w:t>Режим работы реле</w:t>
      </w:r>
      <w:r>
        <w:rPr>
          <w:spacing w:val="-4"/>
          <w:sz w:val="14"/>
          <w:szCs w:val="14"/>
        </w:rPr>
        <w:t xml:space="preserve"> - «Специальный». Реле всегда разомкнуто при наличии извещений "Тревога", "Пожар", "Вскрытие", "Нет связи", "Блокирование радиоканала" или снятии с охраны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28"/>
        <w:jc w:val="both"/>
        <w:rPr/>
      </w:pPr>
      <w:r>
        <w:rPr>
          <w:sz w:val="14"/>
          <w:szCs w:val="14"/>
        </w:rPr>
        <w:t xml:space="preserve">Для подключения к УУ </w:t>
      </w:r>
      <w:r>
        <w:rPr>
          <w:sz w:val="14"/>
          <w:szCs w:val="14"/>
          <w:u w:val="single"/>
        </w:rPr>
        <w:t>двух (трех, четырех) МРС</w:t>
      </w:r>
      <w:r>
        <w:rPr>
          <w:sz w:val="14"/>
          <w:szCs w:val="14"/>
        </w:rPr>
        <w:t xml:space="preserve"> с заводской установкой (если ИИ более четырех (восьми, двенадцати) и заводская установка полностью подходит), необходимо у последующих МРС осуществить </w:t>
      </w:r>
      <w:r>
        <w:rPr>
          <w:sz w:val="14"/>
          <w:szCs w:val="14"/>
          <w:u w:val="single"/>
        </w:rPr>
        <w:t>привязку к следующей группе ИИ</w:t>
      </w:r>
      <w:r>
        <w:rPr>
          <w:sz w:val="14"/>
          <w:szCs w:val="14"/>
        </w:rPr>
        <w:t xml:space="preserve"> (от  5-го до 8-ого, от  9-го до 12-ого, от  13-го до 16-ого включительно). Переход от одной группы к следующей проводится циклично, т.е. от 1-ой ко 2-ой, от  2-ой к 3-ей, от 3-ей к 4-ой. Возврат к 1-ой группе только из 4-ой, следующим образ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снять перемычку ХР1 на МРС (</w:t>
      </w:r>
      <w:r>
        <w:rPr>
          <w:b/>
          <w:sz w:val="14"/>
          <w:szCs w:val="14"/>
        </w:rPr>
        <w:t>ВАЖНО!</w:t>
      </w:r>
      <w:r>
        <w:rPr>
          <w:sz w:val="14"/>
          <w:szCs w:val="1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установить перемычку ХР2 на МРС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включить питание МРС - светодиодный индикатор включи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через время не менее 3 с после включения снять перемычку ХР2 – при этом светодиодный индикатор выключится и выполнит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 коротких включений (N- номер группы), сигнализирующих о том, что осуществлена привязка к соответствующим ИИ. Для дальнейшего перехода необходимо повторить манипуляции с перемычкой ХР2 (снова установить перемычку и через время не менее 3 с снять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284" w:leader="none"/>
          <w:tab w:val="left" w:pos="360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выключить питание МРС, установить перемычку ХР1 и снять перемычку ХР2 на плате МРС – МРС готов к эксплуатаци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276" w:leader="none"/>
        </w:tabs>
        <w:spacing w:lineRule="auto" w:line="228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74215</wp:posOffset>
            </wp:positionH>
            <wp:positionV relativeFrom="paragraph">
              <wp:posOffset>231775</wp:posOffset>
            </wp:positionV>
            <wp:extent cx="1476375" cy="847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9.2 </w:t>
        <w:tab/>
        <w:t>Если условия эксплуатации МРС отличаются от предусмотренных заводскими установками можно произвести изменение режимов работы МРС с помощью подключения к ПК и использования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» (распространяется бесплатно с сайта </w:t>
      </w:r>
      <w:hyperlink r:id="rId6">
        <w:r>
          <w:rPr>
            <w:rStyle w:val="InternetLink"/>
            <w:color w:val="000000"/>
            <w:sz w:val="14"/>
            <w:szCs w:val="14"/>
          </w:rPr>
          <w:t>www.teko.</w:t>
        </w:r>
        <w:r>
          <w:rPr>
            <w:rStyle w:val="InternetLink"/>
            <w:color w:val="000000"/>
            <w:sz w:val="14"/>
            <w:szCs w:val="14"/>
            <w:lang w:val="en-US"/>
          </w:rPr>
          <w:t>biz</w:t>
        </w:r>
      </w:hyperlink>
      <w:r>
        <w:rPr>
          <w:sz w:val="14"/>
          <w:szCs w:val="1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оследовательность действ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тключить питание МР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отсоединить провода приборной линии расширения от МР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установить перемычки ХР1, ХР2 на МРС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подключить модуль сопряжения "Астра-982" (не входит в комплект поставки) к плате МРС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3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0</wp:posOffset>
                </wp:positionH>
                <wp:positionV relativeFrom="paragraph">
                  <wp:posOffset>138430</wp:posOffset>
                </wp:positionV>
                <wp:extent cx="1476375" cy="127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.05pt;mso-wrap-distance-left:9.05pt;mso-wrap-distance-right:9.05pt;mso-wrap-distance-top:0pt;mso-wrap-distance-bottom:0pt;margin-top:10.9pt;mso-position-vertical-relative:text;margin-left:154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включить питание МРС, при этом светодиодный индикатор должен включить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на персональном компьютере запустить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связь ПК с МРС путем нажатия кнопки "Установить связь" в режиме       "</w:t>
      </w:r>
      <w:r>
        <w:rPr>
          <w:sz w:val="14"/>
          <w:szCs w:val="14"/>
          <w:lang w:val="en-US"/>
        </w:rPr>
        <w:t>on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line</w:t>
      </w:r>
      <w:r>
        <w:rPr>
          <w:sz w:val="14"/>
          <w:szCs w:val="14"/>
        </w:rPr>
        <w:t>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80" w:leader="none"/>
          <w:tab w:val="left" w:pos="1089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необходимые режимы работы МРС согласно инструкциям ПО и нажать кнопку интерфейса "Записать в прибор", дождаться сообщения интерфейса программы об успешной запис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1089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осле завершения работы с ПК отключить питание МРС и снять перемычку ХР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1089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подключить МРС к соответствующему УУ, включить питание и проверить работоспособность МРС согласно установленным режимам работы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z w:val="14"/>
          <w:szCs w:val="14"/>
        </w:rPr>
        <w:t>ВНИМАНИЕ!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ПО «</w:t>
      </w:r>
      <w:r>
        <w:rPr>
          <w:b/>
          <w:sz w:val="14"/>
          <w:szCs w:val="14"/>
          <w:lang w:val="en-US"/>
        </w:rPr>
        <w:t>Pconf</w:t>
      </w:r>
      <w:r>
        <w:rPr>
          <w:b/>
          <w:sz w:val="14"/>
          <w:szCs w:val="14"/>
        </w:rPr>
        <w:t>-82</w:t>
      </w:r>
      <w:r>
        <w:rPr>
          <w:b/>
          <w:sz w:val="14"/>
          <w:szCs w:val="14"/>
          <w:lang w:val="en-US"/>
        </w:rPr>
        <w:t>x</w:t>
      </w:r>
      <w:r>
        <w:rPr>
          <w:b/>
          <w:sz w:val="14"/>
          <w:szCs w:val="14"/>
        </w:rPr>
        <w:t>-</w:t>
      </w:r>
      <w:r>
        <w:rPr>
          <w:b/>
          <w:sz w:val="14"/>
          <w:szCs w:val="14"/>
          <w:lang w:val="en-US"/>
        </w:rPr>
        <w:t>v</w:t>
      </w:r>
      <w:r>
        <w:rPr>
          <w:b/>
          <w:sz w:val="14"/>
          <w:szCs w:val="14"/>
        </w:rPr>
        <w:t>1_0.</w:t>
      </w:r>
      <w:r>
        <w:rPr>
          <w:b/>
          <w:sz w:val="14"/>
          <w:szCs w:val="14"/>
          <w:lang w:val="en-US"/>
        </w:rPr>
        <w:t>exe</w:t>
      </w:r>
      <w:r>
        <w:rPr>
          <w:b/>
          <w:sz w:val="14"/>
          <w:szCs w:val="14"/>
        </w:rPr>
        <w:t xml:space="preserve">» и МРС не могут отслеживать ситуации, когда пользователь привязывает к одному реле охранные и пожарные типы ИИ (ШС, раздел, извещатель), поэтому при задании режимов работы МРС необходимо крайне внимательно разнести разные типы к разным реле. Кроме того, рекомендуется различные типы извещений о неисправности и саботаже ("Неисправность питания", "Вскрытие", "Нет связи" и т.п.) привязывать к отдельным реле, не связанными с отработкой извещения о тревоге/пожаре. В противном случае данные извещения не будут контролироваться в то время, когда ИИ охранного типа снят с охраны, либо ИИ пожарного типа будет выдавать несовместимые извещения на одно реле (например, "Пожар" – "Неисправность" – "Внимание")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/>
      </w:pPr>
      <w:r>
        <w:rPr>
          <w:b/>
          <w:bCs/>
          <w:sz w:val="14"/>
          <w:szCs w:val="14"/>
        </w:rPr>
        <w:t xml:space="preserve">10  </w:t>
        <w:tab/>
        <w:t>Смена ПО</w:t>
      </w:r>
      <w:r>
        <w:rPr>
          <w:b/>
          <w:sz w:val="14"/>
          <w:szCs w:val="14"/>
        </w:rPr>
        <w:t xml:space="preserve"> МРС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28"/>
        <w:rPr/>
      </w:pPr>
      <w:r>
        <w:rPr>
          <w:sz w:val="14"/>
          <w:szCs w:val="14"/>
        </w:rPr>
        <w:t>10.1 Смена ПО позволяет пользователю при необходимости обновить ПО MPС до более современного с большим набором функций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28"/>
        <w:rPr/>
      </w:pPr>
      <w:r>
        <w:rPr>
          <w:sz w:val="14"/>
          <w:szCs w:val="14"/>
        </w:rPr>
        <w:t xml:space="preserve">10.2 Для смены ПО </w:t>
      </w:r>
      <w:r>
        <w:rPr>
          <w:sz w:val="14"/>
          <w:szCs w:val="14"/>
          <w:lang w:val="en-US"/>
        </w:rPr>
        <w:t>MP</w:t>
      </w:r>
      <w:r>
        <w:rPr>
          <w:sz w:val="14"/>
          <w:szCs w:val="14"/>
        </w:rPr>
        <w:t>С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с сайта производителя </w:t>
      </w:r>
      <w:hyperlink r:id="rId7">
        <w:r>
          <w:rPr>
            <w:rStyle w:val="InternetLink"/>
            <w:color w:val="000000"/>
            <w:sz w:val="14"/>
            <w:szCs w:val="14"/>
            <w:lang w:val="en-US"/>
          </w:rPr>
          <w:t>www</w:t>
        </w:r>
        <w:r>
          <w:rPr>
            <w:rStyle w:val="InternetLink"/>
            <w:color w:val="000000"/>
            <w:sz w:val="14"/>
            <w:szCs w:val="14"/>
          </w:rPr>
          <w:t>.</w:t>
        </w:r>
        <w:r>
          <w:rPr>
            <w:rStyle w:val="InternetLink"/>
            <w:color w:val="000000"/>
            <w:sz w:val="14"/>
            <w:szCs w:val="14"/>
            <w:lang w:val="en-US"/>
          </w:rPr>
          <w:t>teko</w:t>
        </w:r>
        <w:r>
          <w:rPr>
            <w:rStyle w:val="InternetLink"/>
            <w:color w:val="000000"/>
            <w:sz w:val="14"/>
            <w:szCs w:val="14"/>
          </w:rPr>
          <w:t>.</w:t>
        </w:r>
        <w:r>
          <w:rPr>
            <w:rStyle w:val="InternetLink"/>
            <w:color w:val="000000"/>
            <w:sz w:val="14"/>
            <w:szCs w:val="14"/>
            <w:lang w:val="en-US"/>
          </w:rPr>
          <w:t>biz</w:t>
        </w:r>
      </w:hyperlink>
      <w:r>
        <w:rPr>
          <w:sz w:val="14"/>
          <w:szCs w:val="14"/>
        </w:rPr>
        <w:t xml:space="preserve"> скачать ПО "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" для работы с приборо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тсоединить провода приборной линии расширения от МР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установить перемычки ХР1, ХР2 на МРС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подключить модуль сопряжения "Астра-982" (не входит в комплект поставки) к плате МРС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включить питание МРС, при этом светодиодный индикатор должен включить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на ПК запустить ПО "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 xml:space="preserve">пользуясь руководством для ПО 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, запустить процедуру смены ПО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1089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после подтверждения удачного окончания процедуры смены ПО, закрыть программу, отключить питание МРС и снять перемычку ХР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284" w:leader="none"/>
          <w:tab w:val="left" w:pos="1089" w:leader="none"/>
        </w:tabs>
        <w:spacing w:lineRule="auto" w:line="228"/>
        <w:ind w:left="0" w:hanging="0"/>
        <w:jc w:val="both"/>
        <w:rPr/>
      </w:pPr>
      <w:r>
        <w:rPr>
          <w:sz w:val="14"/>
          <w:szCs w:val="14"/>
        </w:rPr>
        <w:t>подключить МРС к соответствующему УУ, включить питание и проверить работоспособность МРС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11 </w:t>
        <w:tab/>
        <w:t>Техническое обслуживание МРС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11.1 Техническое обслуживание МРС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а) проверку внешнего состояния МРС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б) проверку работоспособности согласно разделу 10 настоящего руководства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в) проверку надежности крепления МРС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b/>
          <w:sz w:val="14"/>
          <w:szCs w:val="14"/>
        </w:rPr>
        <w:t xml:space="preserve">12  </w:t>
        <w:tab/>
        <w:t>Проверка работоспособности МРС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 xml:space="preserve">12.1 Настоящая методика предназначена для инженерно-технических работников и электромонтеров ОПС, обслуживающих технические средства ОПС, осуществляющих проверку технического состояния (входной контроль), и включает в себя проверку работоспособности МРС с целью выявления дефектов и оценки их технического состояния. Несоответствие МРС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12.2 Проверка технического состояния МРС организуется лабораториями и ремонтными мастерскими подразделений охраны и осуществляется обслуживающим персоналом, изучившим принцип работы МРС и настоящую методику и имеющим квалификацию не ниже 3 разряда электромонтеров ОП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pacing w:val="-4"/>
          <w:sz w:val="14"/>
          <w:szCs w:val="14"/>
        </w:rPr>
        <w:t>12.3 Проверка проводится при нормальных климатических условиях по ГОСТ 15150-69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4830</wp:posOffset>
            </wp:positionH>
            <wp:positionV relativeFrom="paragraph">
              <wp:posOffset>8255</wp:posOffset>
            </wp:positionV>
            <wp:extent cx="1666875" cy="18764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- температура окружающего воздуха -        (25 </w:t>
      </w:r>
      <w:r>
        <w:rPr>
          <w:sz w:val="14"/>
          <w:szCs w:val="14"/>
          <w:u w:val="single"/>
        </w:rPr>
        <w:t>+</w:t>
      </w:r>
      <w:r>
        <w:rPr>
          <w:sz w:val="14"/>
          <w:szCs w:val="14"/>
        </w:rPr>
        <w:t xml:space="preserve"> 10) </w:t>
      </w:r>
      <w:r>
        <w:rPr>
          <w:sz w:val="14"/>
          <w:szCs w:val="14"/>
          <w:vertAlign w:val="superscript"/>
        </w:rPr>
        <w:t>о</w:t>
      </w:r>
      <w:r>
        <w:rPr>
          <w:sz w:val="14"/>
          <w:szCs w:val="14"/>
        </w:rPr>
        <w:t>С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- атмосферное давление – от 630 до           800 мм рт.ст. (от 84 до 106,7кПа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 xml:space="preserve">12.4 </w:t>
      </w:r>
      <w:r>
        <w:rPr>
          <w:spacing w:val="-4"/>
          <w:sz w:val="14"/>
          <w:szCs w:val="14"/>
        </w:rPr>
        <w:t xml:space="preserve">Проверка проводится по схеме общей проверки МРС в соответствии с рисунком 4.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Проверка производится при заводских установках режимов работы МР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Общее время проверки технического состояния одного МРС - не более 7 мин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мечания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1 Подключение и отключение проводов при проверках производить при отключенном питании МР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pacing w:val="-4"/>
          <w:sz w:val="14"/>
          <w:szCs w:val="14"/>
        </w:rPr>
        <w:t xml:space="preserve">2 </w:t>
      </w:r>
      <w:r>
        <w:rPr>
          <w:spacing w:val="-6"/>
          <w:sz w:val="14"/>
          <w:szCs w:val="14"/>
        </w:rPr>
        <w:t>Все проверки проводить с учетом времени технической готовности МРС (не более 2 с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12.5 Проверку МРС проводить в следующей последователь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02235</wp:posOffset>
                </wp:positionV>
                <wp:extent cx="871855" cy="1187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spacing w:lineRule="auto" w:line="228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9.35pt;mso-wrap-distance-left:9.05pt;mso-wrap-distance-right:9.05pt;mso-wrap-distance-top:0pt;mso-wrap-distance-bottom:0pt;margin-top:8.05pt;mso-position-vertical-relative:text;margin-left:186.9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spacing w:lineRule="auto" w:line="228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4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а) проверить состояние упаковки и распаковать МРС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б)</w:t>
        <w:tab/>
        <w:t>проверить комплект поставки в соответствии с руководством по эксплуатации        НГКБ.</w:t>
      </w:r>
      <w:r>
        <w:rPr>
          <w:spacing w:val="-4"/>
          <w:sz w:val="14"/>
          <w:szCs w:val="14"/>
        </w:rPr>
        <w:t xml:space="preserve"> 468345.001</w:t>
      </w:r>
      <w:r>
        <w:rPr>
          <w:sz w:val="14"/>
          <w:szCs w:val="14"/>
        </w:rPr>
        <w:t xml:space="preserve"> РЭ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в) убедиться в отсутствии механических повреждений корпуса МРС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д) проверить соответствие даты выпуска, нанесенной на основание МРС, с указанной в руководстве по эксплуатации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12.6 Проверка общего функционирования МРС: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а)</w:t>
        <w:tab/>
        <w:t>подключить МРС к источнику напряжения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б)</w:t>
        <w:tab/>
        <w:t>включить питание источника напряжения, при этом светодиодный индикатор должен включиться, контакты реле разомкнуться. По истечении не более 20 с после включения питания светодиодный индикатор должен перейти в режим индикации «Нет связи»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г)</w:t>
        <w:tab/>
        <w:t>подключить МРС к линии приборного расширения и к коммутирующим нагрузкам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д)</w:t>
        <w:tab/>
        <w:t>включить питание источника напряжения при этом светодиодный индикатор должен включиться, контакты реле – находиться в ожидании команды от УУ;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е)</w:t>
        <w:tab/>
      </w:r>
      <w:r>
        <w:rPr>
          <w:spacing w:val="-6"/>
          <w:sz w:val="14"/>
          <w:szCs w:val="14"/>
        </w:rPr>
        <w:t>поочередно проверить работоспособность четырех реле в следующей последовательности:</w:t>
      </w:r>
    </w:p>
    <w:p>
      <w:pPr>
        <w:pStyle w:val="Normal"/>
        <w:tabs>
          <w:tab w:val="clear" w:pos="720"/>
          <w:tab w:val="left" w:pos="142" w:leader="none"/>
        </w:tabs>
        <w:spacing w:lineRule="auto" w:line="228"/>
        <w:jc w:val="both"/>
        <w:rPr/>
      </w:pPr>
      <w:r>
        <w:rPr>
          <w:sz w:val="14"/>
          <w:szCs w:val="14"/>
        </w:rPr>
        <w:t>-</w:t>
        <w:tab/>
      </w:r>
      <w:r>
        <w:rPr>
          <w:spacing w:val="-4"/>
          <w:sz w:val="14"/>
          <w:szCs w:val="14"/>
        </w:rPr>
        <w:t xml:space="preserve">взять на охрану ШС, раздел ИИ ("Астра-83х", ППКОП "Астра-712/х", ППКОП "Астра-812", </w:t>
      </w:r>
      <w:r>
        <w:rPr>
          <w:sz w:val="14"/>
          <w:szCs w:val="14"/>
        </w:rPr>
        <w:t>"РПД Астра-РИ"), а затем произвести нарушение;</w:t>
      </w:r>
    </w:p>
    <w:p>
      <w:pPr>
        <w:pStyle w:val="Normal"/>
        <w:tabs>
          <w:tab w:val="clear" w:pos="720"/>
          <w:tab w:val="left" w:pos="142" w:leader="none"/>
        </w:tabs>
        <w:spacing w:lineRule="auto" w:line="228"/>
        <w:jc w:val="both"/>
        <w:rPr/>
      </w:pPr>
      <w:r>
        <w:rPr>
          <w:sz w:val="14"/>
          <w:szCs w:val="14"/>
        </w:rPr>
        <w:t>-</w:t>
        <w:tab/>
      </w:r>
      <w:r>
        <w:rPr>
          <w:spacing w:val="-6"/>
          <w:sz w:val="14"/>
          <w:szCs w:val="14"/>
        </w:rPr>
        <w:t>реле, соответствующее данному ИИ, должно отработать согласно режиму</w:t>
      </w:r>
      <w:r>
        <w:rPr>
          <w:sz w:val="14"/>
          <w:szCs w:val="14"/>
        </w:rPr>
        <w:t xml:space="preserve"> «Специальный»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28"/>
        <w:jc w:val="both"/>
        <w:rPr/>
      </w:pPr>
      <w:r>
        <w:rPr>
          <w:sz w:val="14"/>
          <w:szCs w:val="14"/>
        </w:rPr>
        <w:t>12.7 Произвести запись в журнале ремонтов и входного контроля средств ОПС о результатах проверки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228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13 </w:t>
        <w:tab/>
        <w:t>Сведения об ути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rPr/>
      </w:pPr>
      <w:r>
        <w:rPr>
          <w:sz w:val="14"/>
          <w:szCs w:val="14"/>
        </w:rPr>
        <w:t xml:space="preserve">13.1 МРС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  <w:tab w:val="left" w:pos="1353" w:leader="none"/>
        </w:tabs>
        <w:spacing w:lineRule="auto" w:line="228"/>
        <w:ind w:left="0" w:hanging="0"/>
        <w:rPr/>
      </w:pPr>
      <w:r>
        <w:rPr>
          <w:sz w:val="14"/>
          <w:szCs w:val="14"/>
        </w:rPr>
        <w:t xml:space="preserve">14 </w:t>
        <w:tab/>
        <w:t>Гарантии изготовителя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spacing w:lineRule="auto" w:line="228"/>
        <w:rPr/>
      </w:pPr>
      <w:r>
        <w:rPr>
          <w:sz w:val="14"/>
          <w:szCs w:val="14"/>
        </w:rPr>
        <w:t>14.1 Изготовитель гарантирует соответствие МРС требованиям настоящих технических условий НГКБ.</w:t>
      </w:r>
      <w:r>
        <w:rPr>
          <w:spacing w:val="-4"/>
          <w:sz w:val="14"/>
          <w:szCs w:val="14"/>
        </w:rPr>
        <w:t xml:space="preserve">425513.001 </w:t>
      </w:r>
      <w:r>
        <w:rPr>
          <w:sz w:val="14"/>
          <w:szCs w:val="14"/>
        </w:rPr>
        <w:t>ТУ при соблюдении потребителем установленных технических норм эксплуатации, транспортирования, хранения и монтажа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spacing w:lineRule="auto" w:line="228"/>
        <w:rPr/>
      </w:pPr>
      <w:r>
        <w:rPr>
          <w:sz w:val="14"/>
          <w:szCs w:val="14"/>
        </w:rPr>
        <w:t>14.2 Гарантийный срок хранения – 2 года 6 месяцев со дня изготовления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spacing w:lineRule="auto" w:line="228"/>
        <w:rPr/>
      </w:pPr>
      <w:r>
        <w:rPr>
          <w:sz w:val="14"/>
          <w:szCs w:val="14"/>
        </w:rPr>
        <w:t>14.3 Гарантийный срок эксплуатации – 2 года со дня ввода в эксплуатацию, но не более     2 лет 6 месяцев со дня изготовления.</w:t>
      </w:r>
    </w:p>
    <w:p>
      <w:pPr>
        <w:pStyle w:val="TextBodyIndent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lineRule="auto" w:line="228"/>
        <w:ind w:hanging="0"/>
        <w:rPr>
          <w:sz w:val="14"/>
          <w:szCs w:val="14"/>
        </w:rPr>
      </w:pPr>
      <w:r>
        <w:rPr>
          <w:sz w:val="14"/>
          <w:szCs w:val="14"/>
        </w:rPr>
        <w:t xml:space="preserve">14.4 </w:t>
      </w:r>
      <w:r>
        <w:rPr>
          <w:spacing w:val="-6"/>
          <w:sz w:val="14"/>
          <w:szCs w:val="14"/>
        </w:rPr>
        <w:t xml:space="preserve">Изготовитель обязан производить ремонт, либо заменять МРС в течение гарантийного срока. 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lineRule="auto" w:line="228"/>
        <w:rPr/>
      </w:pPr>
      <w:r>
        <w:rPr>
          <w:b/>
          <w:bCs/>
          <w:sz w:val="14"/>
          <w:szCs w:val="14"/>
        </w:rPr>
        <w:t>14.5 Гарантия не вступает в силу в следующих случаях</w:t>
      </w:r>
      <w:r>
        <w:rPr>
          <w:sz w:val="14"/>
          <w:szCs w:val="1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еханическое повреждение МРС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ремонт МРС другим лицом, кроме изготовителя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lineRule="auto" w:line="228"/>
        <w:rPr/>
      </w:pPr>
      <w:r>
        <w:rPr>
          <w:sz w:val="14"/>
          <w:szCs w:val="14"/>
        </w:rPr>
        <w:t>14.6 Гарантия распространяется только на МРС. На все оборудование других производителей, использующееся совместно с МРС распространяются их собственные гарантии.</w:t>
      </w:r>
    </w:p>
    <w:p>
      <w:pPr>
        <w:pStyle w:val="Style6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lineRule="auto" w:line="228"/>
        <w:rPr/>
      </w:pPr>
      <w:r>
        <w:rPr>
          <w:rFonts w:cs="Times New Roman" w:ascii="Times New Roman" w:hAnsi="Times New Roman"/>
          <w:sz w:val="14"/>
          <w:szCs w:val="14"/>
        </w:rPr>
        <w:t xml:space="preserve">14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284" w:leader="none"/>
          <w:tab w:val="left" w:pos="540" w:leader="none"/>
          <w:tab w:val="left" w:pos="993" w:leader="none"/>
          <w:tab w:val="left" w:pos="4503" w:leader="none"/>
        </w:tabs>
        <w:spacing w:lineRule="auto" w:line="228"/>
        <w:ind w:left="0" w:hanging="0"/>
        <w:rPr/>
      </w:pPr>
      <w:r>
        <w:rPr>
          <w:b/>
          <w:sz w:val="14"/>
          <w:szCs w:val="14"/>
        </w:rPr>
        <w:t>Изготовитель</w:t>
      </w:r>
      <w:r>
        <w:rPr>
          <w:b/>
          <w:bCs/>
          <w:sz w:val="14"/>
          <w:szCs w:val="14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</w:t>
      </w:r>
      <w:r>
        <w:rPr>
          <w:b/>
          <w:sz w:val="14"/>
          <w:szCs w:val="14"/>
        </w:rPr>
        <w:t>МРС</w:t>
      </w:r>
      <w:r>
        <w:rPr>
          <w:b/>
          <w:bCs/>
          <w:sz w:val="14"/>
          <w:szCs w:val="14"/>
        </w:rPr>
        <w:t xml:space="preserve"> не выполнил своих функций.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spacing w:lineRule="auto" w:line="228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3"/>
          <w:szCs w:val="13"/>
        </w:rPr>
      </w:pPr>
      <w:r>
        <w:rPr>
          <w:sz w:val="13"/>
          <w:szCs w:val="13"/>
        </w:rPr>
        <w:t>ЗАО НТЦ "ТЕКО"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3"/>
          <w:szCs w:val="13"/>
        </w:rPr>
      </w:pPr>
      <w:r>
        <w:rPr>
          <w:sz w:val="13"/>
          <w:szCs w:val="13"/>
        </w:rPr>
        <w:t>420108, г. Казань, а/я 87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3"/>
          <w:szCs w:val="13"/>
        </w:rPr>
        <w:t>Т.: (843) 278–95–78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3"/>
          <w:szCs w:val="13"/>
        </w:rPr>
        <w:t>Ф.: (843) 278–95–58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</w:tabs>
        <w:spacing w:lineRule="auto" w:line="228"/>
        <w:jc w:val="center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  <w:t xml:space="preserve">E-mail: </w:t>
      </w:r>
      <w:hyperlink r:id="rId9">
        <w:r>
          <w:rPr>
            <w:rStyle w:val="InternetLink"/>
            <w:sz w:val="13"/>
            <w:szCs w:val="13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clear" w:pos="4153"/>
          <w:tab w:val="clear" w:pos="8306"/>
          <w:tab w:val="left" w:pos="284" w:leader="none"/>
          <w:tab w:val="left" w:pos="2835" w:leader="none"/>
        </w:tabs>
        <w:spacing w:lineRule="auto" w:line="228"/>
        <w:jc w:val="center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  <w:t>http://www.teko.biz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chicago"/>
        <w:numRestart w:val="eachPage"/>
      </w:footnotePr>
      <w:type w:val="nextPage"/>
      <w:pgSz w:w="11906" w:h="16838"/>
      <w:pgMar w:left="340" w:right="340" w:gutter="0" w:header="0" w:top="340" w:footer="113" w:bottom="340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>Канал 1 – нормально-разомкнут (НР).</w:t>
      </w:r>
    </w:p>
    <w:p>
      <w:pPr>
        <w:pStyle w:val="Footnote"/>
        <w:spacing w:lineRule="auto" w:line="192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Канал 2 – нормально-замкнут (НЗ), т.е. инверсный по отношению к Н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062"/>
        </w:tabs>
        <w:ind w:left="2059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  <w:b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spacing w:val="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" TargetMode="External"/><Relationship Id="rId7" Type="http://schemas.openxmlformats.org/officeDocument/2006/relationships/hyperlink" Target="http://www.teko.biz/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teko@mi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2:00Z</dcterms:created>
  <dc:creator>Evgenia</dc:creator>
  <dc:description/>
  <cp:keywords/>
  <dc:language>en-US</dc:language>
  <cp:lastModifiedBy>Natasha</cp:lastModifiedBy>
  <cp:lastPrinted>2006-06-05T12:50:00Z</cp:lastPrinted>
  <dcterms:modified xsi:type="dcterms:W3CDTF">2006-06-05T08:51:00Z</dcterms:modified>
  <cp:revision>16</cp:revision>
  <dc:subject>Астра-821</dc:subject>
  <dc:title>РЭ</dc:title>
</cp:coreProperties>
</file>