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i/>
          <w:i/>
        </w:rPr>
      </w:pPr>
      <w:r>
        <w:rPr>
          <w:i/>
        </w:rPr>
        <w:drawing>
          <wp:inline distT="0" distB="0" distL="0" distR="0">
            <wp:extent cx="1341755" cy="778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Contents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дуль расширения охранно-пожарный</w:t>
      </w:r>
    </w:p>
    <w:p>
      <w:pPr>
        <w:pStyle w:val="Contents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71.25pt;margin-top:1.65pt;width:193.75pt;height:56.95pt;mso-wrap-style:none;v-text-anchor:middle" type="_x0000_t172">
            <v:path textpathok="t"/>
            <v:textpath on="t" fitshape="t" string="АСТРА-832&#10;исполнение 02" style="font-family:&quot;Times New Roman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 эксплуатаци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ГКБ.425513.015 РЭ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Cs w:val="24"/>
        </w:rPr>
        <w:t>Редакция документа 832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5_0</w:t>
      </w:r>
    </w:p>
    <w:p>
      <w:pPr>
        <w:pStyle w:val="Normal"/>
        <w:spacing w:lineRule="auto" w:line="240"/>
        <w:ind w:firstLine="2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41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41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410"/>
        <w:rPr/>
      </w:pPr>
      <w:r>
        <w:rPr>
          <w:sz w:val="28"/>
          <w:szCs w:val="28"/>
        </w:rPr>
        <w:drawing>
          <wp:inline distT="0" distB="0" distL="0" distR="0">
            <wp:extent cx="288925" cy="289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Сертификат пожарной безопасности</w:t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t xml:space="preserve">       </w:t>
      </w:r>
      <w:r>
        <w:rPr>
          <w:szCs w:val="24"/>
        </w:rPr>
        <w:t>ССПБ.</w:t>
      </w:r>
      <w:r>
        <w:rPr>
          <w:szCs w:val="24"/>
          <w:lang w:val="en-US"/>
        </w:rPr>
        <w:t>RU</w:t>
      </w:r>
      <w:r>
        <w:rPr>
          <w:szCs w:val="24"/>
        </w:rPr>
        <w:t>.ОП021.В00268</w:t>
      </w:r>
    </w:p>
    <w:p>
      <w:pPr>
        <w:pStyle w:val="Normal"/>
        <w:spacing w:lineRule="auto" w:line="240"/>
        <w:ind w:firstLine="241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drawing>
          <wp:inline distT="0" distB="0" distL="0" distR="0">
            <wp:extent cx="339725" cy="26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Сертификат соответствия</w:t>
      </w:r>
    </w:p>
    <w:p>
      <w:pPr>
        <w:pStyle w:val="Normal"/>
        <w:spacing w:lineRule="auto" w:line="240"/>
        <w:ind w:firstLine="241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РОСС </w:t>
      </w:r>
      <w:r>
        <w:rPr>
          <w:szCs w:val="24"/>
          <w:lang w:val="en-US"/>
        </w:rPr>
        <w:t>RU</w:t>
      </w:r>
      <w:r>
        <w:rPr>
          <w:szCs w:val="24"/>
        </w:rPr>
        <w:t>.ОС03.Н00269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b w:val="false"/>
              <w:b w:val="false"/>
              <w:i/>
              <w:i/>
            </w:rPr>
          </w:pPr>
          <w:r>
            <w:fldChar w:fldCharType="begin"/>
          </w:r>
          <w:r>
            <w:rPr>
              <w:sz w:val="20"/>
              <w:i/>
              <w:b w:val="false"/>
              <w:lang w:val="en-US" w:eastAsia="en-US"/>
            </w:rPr>
            <w:instrText xml:space="preserve"> TOC \o "1-3" \p " " </w:instrText>
          </w:r>
          <w:r>
            <w:rPr>
              <w:sz w:val="20"/>
              <w:i/>
              <w:b w:val="false"/>
              <w:lang w:val="en-US" w:eastAsia="en-US"/>
            </w:rPr>
            <w:fldChar w:fldCharType="separate"/>
          </w:r>
          <w:r>
            <w:rPr>
              <w:b w:val="false"/>
              <w:i/>
              <w:sz w:val="20"/>
              <w:lang w:val="en-US" w:eastAsia="en-US"/>
            </w:rPr>
            <w:t>1 Основные сведения................................................................................................3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2 Технические характеристики..............................................................................6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3 Комплектность...................................................................................................16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4 Устройство и работа МРП...............................................................................17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5 Средства измерения, инструменты и принадлежности...............................19</w:t>
          </w:r>
        </w:p>
        <w:p>
          <w:pPr>
            <w:pStyle w:val="Contents1"/>
            <w:jc w:val="both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6 Использование по назначению............................................................................20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7 Техническое обслуживание МРП.......................................................................25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8 Проверка работоспособности МРП.................................................................26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9 Текущий ремонт..................................................................................................29</w:t>
          </w:r>
        </w:p>
        <w:p>
          <w:pPr>
            <w:pStyle w:val="Contents1"/>
            <w:rPr>
              <w:b w:val="false"/>
              <w:b w:val="false"/>
              <w:i/>
              <w:i/>
            </w:rPr>
          </w:pPr>
          <w:r>
            <w:rPr>
              <w:b w:val="false"/>
              <w:i/>
            </w:rPr>
            <w:t>10 Гарантии изготовителя...................................................................................29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А.........................................................................................................30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Б.........................................................................................................31</w:t>
          </w:r>
        </w:p>
        <w:p>
          <w:pPr>
            <w:pStyle w:val="Normal"/>
            <w:tabs>
              <w:tab w:val="clear" w:pos="708"/>
              <w:tab w:val="right" w:pos="9639" w:leader="dot"/>
            </w:tabs>
            <w:rPr>
              <w:i/>
              <w:i/>
              <w:sz w:val="20"/>
            </w:rPr>
          </w:pPr>
          <w:r>
            <w:rPr>
              <w:i/>
              <w:sz w:val="20"/>
            </w:rPr>
            <w:t>Приложение В.........................................................................................................32</w:t>
          </w:r>
          <w:r>
            <w:rPr>
              <w:sz w:val="20"/>
              <w:i/>
            </w:rPr>
            <w:fldChar w:fldCharType="end"/>
          </w:r>
        </w:p>
      </w:sdtContent>
    </w:sdt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Настоящее руководство по эксплуатации предназначено для изучения принципа работы, использования, хранения и технического обслуживания модуля расширения  охранно-пожарного «Астра - 832» исполнение 02 (далее МРП).</w:t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i/>
          <w:sz w:val="20"/>
        </w:rPr>
        <w:t>К работам по монтажу, установке, обслуживанию и эксплуатации МРП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1</w:t>
        <w:tab/>
        <w:t xml:space="preserve"> Основные свед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0" w:firstLine="360"/>
        <w:rPr/>
      </w:pPr>
      <w:r>
        <w:rPr>
          <w:i/>
          <w:sz w:val="20"/>
        </w:rPr>
        <w:t>Модуль расширения охранно-пожарный "Астра-832" исполнение 02 предназначен для охраны объектов от несанкционированных проникновений и пожаров путем контроля состояния четырех шлейфов сигнализации (ШС), с включенными в них охранными, пожарными или охранно-пожарными извещателями, управления на объекте встроенными и внешними звуковыми (световыми) оповещателями и сигнализаторами, выдачи тревожных извещений о нарушении ШС на пульт централизованного наблюдения (ПЦН) через три релейных выход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 ШС МРП могут быть включе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охранные или пожарные извещат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36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выходные цепи приемно-контрольных приборов, имеющие выход типа сухой контакт (релейный) и работающие на замыкание или размык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autoSpaceDE w:val="false"/>
        <w:ind w:left="0" w:firstLine="360"/>
        <w:rPr/>
      </w:pPr>
      <w:r>
        <w:rPr>
          <w:i/>
          <w:sz w:val="20"/>
        </w:rPr>
        <w:t>охранные и пожарные извещатели, питающиеся по ШС с остаточным напряжением на сработавшем извещателе 4-10 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720" w:leader="none"/>
        </w:tabs>
        <w:autoSpaceDE w:val="false"/>
        <w:ind w:left="0" w:firstLine="360"/>
        <w:rPr/>
      </w:pPr>
      <w:r>
        <w:rPr>
          <w:i/>
          <w:sz w:val="20"/>
        </w:rPr>
        <w:t xml:space="preserve">Конфигурирование МРП осуществляется от персонального компьютера. Возможна индивидуальная настройка каждого ШС с режимами: тихая тревога, автовзятие, круглосуточный или их комбинации. Время интегрирования задается для каждого охранного шлейфа 70 мс или 300 мс, для пожарного только 300 мс, возможна привязка любого ШС к любому реле. Предусмотрены следующие режимы работы реле: ПЦН - тревога, ПЦН - контрольный, исполнительный и контрольная лампа - для охранного ШС; ПЦН - внимание, пожарная тревога, неисправность - для пожарного ШС. Режимы назначаются каждому реле индивидуально. </w:t>
      </w:r>
      <w:r>
        <w:rPr>
          <w:i/>
          <w:spacing w:val="-8"/>
          <w:sz w:val="20"/>
        </w:rPr>
        <w:t xml:space="preserve">Возможна регистрация вещественных идентификаторов (брелоки "РПД Астра-Р" </w:t>
      </w:r>
      <w:r>
        <w:rPr>
          <w:i/>
          <w:spacing w:val="-12"/>
          <w:sz w:val="20"/>
        </w:rPr>
        <w:t>при установленном модуле «РПУ Астра-Р» исполн. ТМ, брелоки "РПДК Астра-РИ-М"</w:t>
      </w:r>
      <w:r>
        <w:rPr>
          <w:i/>
          <w:spacing w:val="-8"/>
          <w:sz w:val="20"/>
        </w:rPr>
        <w:t xml:space="preserve"> при установленном модуле «РПУ Астра-РИ-М»</w:t>
      </w:r>
      <w:r>
        <w:rPr>
          <w:i/>
          <w:sz w:val="20"/>
        </w:rPr>
        <w:t xml:space="preserve"> или ключи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) и назначение полномочий взятия/снятия ШС зарегистрированным идентификаторам. Максимальное количество зарегистрированных идентификаторов - 8. Предусмотрена возможность установки задержки на вход/выход для ШС1 от 1 до 255 с с тактикой выхода «открытая дверь» или «закрытая дверь», при нулевой задержке возможность сконфигурировать ШС1 как круглосуточный. В конструкции МРП предусмотрена возможность обновления прошивки непосредственно на объекте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1.4 В конструкции МРП предусмотрены следующие функ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/>
      </w:pPr>
      <w:r>
        <w:rPr>
          <w:i/>
          <w:spacing w:val="-10"/>
          <w:sz w:val="20"/>
        </w:rPr>
        <w:t xml:space="preserve">управление процессом взятия/снятия с охраны от клавиатуры                                     (с возможностью блокировки), от потайного переключателя, от вещественных идентификаторов: брелоков  "РПД Астра-Р" (при установленном модуле               «РПУ Астра-Р» исполн. ТМ), брелоков  "РПДК Астра-РИ-М" (при установленном модуле «РПУ Астра-РИ-М»), ключей </w:t>
      </w:r>
      <w:r>
        <w:rPr>
          <w:i/>
          <w:spacing w:val="-10"/>
          <w:sz w:val="20"/>
          <w:lang w:val="en-US"/>
        </w:rPr>
        <w:t>Touch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Memory</w:t>
      </w:r>
      <w:r>
        <w:rPr>
          <w:i/>
          <w:spacing w:val="-10"/>
          <w:sz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ветовая индикация текущего состояния ШС на встроенные индикато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типы шлейфов: круглосуточный, некруглосуточный, с автовзятием, тихая тревога. Тип определяется для каждого ШС индивидуаль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наличие ШС с задержкой на вход-выход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защита от несанкционированного вскрытия корпус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тыковка с дополнительными внешними модулями с помощью приборной линии расшир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жим расширенной работы в составе «Астра-РИ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9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жим автономной работы в составе с исполнительными модулями «Астра-821», «Астра-822», «Астра-861».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1.5 МРП обладает возможностью автономной охраны с выдачей извещений на встроенные индикаторы, внешний звуковой (световой) сигнализатор (оповещатель), встроенный звуковой оповещатель, реле ПЦН1, ПЦН2, ПЦН3. При этом устанавливаются задержки на вход/выход для ШС1. </w:t>
      </w:r>
      <w:r>
        <w:rPr>
          <w:i/>
          <w:color w:val="000000"/>
          <w:sz w:val="20"/>
        </w:rPr>
        <w:t>Величина задержки</w:t>
      </w:r>
      <w:r>
        <w:rPr>
          <w:i/>
          <w:sz w:val="20"/>
        </w:rPr>
        <w:t xml:space="preserve"> может устанавливаться от 1 до 254 с. МРП обладает возможностью централизованной охраны с выдачей извещений "Норма", "Тревога", "Неисправность" с четырех ШС на ПЦН путем размыкания контактов реле. МРП обеспечивает выдачу тревожного извещения на ПЦН при полном отключении электропитания. </w:t>
      </w:r>
    </w:p>
    <w:p>
      <w:pPr>
        <w:pStyle w:val="TextBodyIndent"/>
        <w:widowControl w:val="false"/>
        <w:autoSpaceDE w:val="false"/>
        <w:spacing w:lineRule="auto" w:line="360" w:before="0" w:after="0"/>
        <w:ind w:firstLine="360"/>
        <w:rPr>
          <w:i/>
          <w:i/>
          <w:sz w:val="20"/>
        </w:rPr>
      </w:pPr>
      <w:r>
        <w:rPr>
          <w:i/>
          <w:sz w:val="20"/>
        </w:rPr>
        <w:t>1.6 МРП рассчитан на круглосуточный режим работы внутри охраняемого объекта. Конструкция МРП не рассчитана на его использование в условиях воздействия агрессивных сред, пыли, воды, а также в пожароопасных помещениях.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Технические характеристики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autoSpaceDE w:val="false"/>
        <w:ind w:firstLine="360"/>
        <w:rPr>
          <w:b/>
          <w:b/>
          <w:i/>
          <w:i/>
          <w:kern w:val="2"/>
          <w:sz w:val="20"/>
        </w:rPr>
      </w:pPr>
      <w:r>
        <w:rPr>
          <w:b/>
          <w:i/>
          <w:kern w:val="2"/>
          <w:sz w:val="20"/>
        </w:rPr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 xml:space="preserve">Питание МРП осуществляется от источника питания с напряжением 12 </w:t>
      </w:r>
      <w:r>
        <w:rPr>
          <w:i/>
          <w:sz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2</m:t>
            </m:r>
          </m:sup>
        </m:sSubSup>
      </m:oMath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B</w:t>
      </w:r>
      <w:r>
        <w:rPr>
          <w:i/>
          <w:sz w:val="20"/>
        </w:rPr>
        <w:t xml:space="preserve"> при подключении источника к соответствующим </w:t>
      </w:r>
      <w:r>
        <w:rPr>
          <w:i/>
          <w:spacing w:val="-2"/>
          <w:sz w:val="20"/>
        </w:rPr>
        <w:t xml:space="preserve">клемма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2.2 Ток, потребляемый МРП в дежурном режиме по всем ШС - не более 100 мА, и в режиме «Тревога» - не более 120 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2.</w:t>
      </w:r>
      <w:r>
        <w:rPr>
          <w:i/>
          <w:spacing w:val="-8"/>
          <w:sz w:val="20"/>
        </w:rPr>
        <w:t>3 Количество ШС, подключаемых к МРП (информационная емкость) - 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  <w:t>2.4 Информативность МРП (типы извещений и реакция МРП) приведена в таблице 2.1.</w:t>
      </w:r>
    </w:p>
    <w:p>
      <w:pPr>
        <w:pStyle w:val="Normal"/>
        <w:widowControl w:val="false"/>
        <w:autoSpaceDE w:val="false"/>
        <w:ind w:firstLine="709"/>
        <w:rPr>
          <w:i/>
          <w:i/>
          <w:sz w:val="20"/>
        </w:rPr>
      </w:pPr>
      <w:r>
        <w:rPr>
          <w:i/>
          <w:sz w:val="20"/>
        </w:rPr>
        <w:t>Таблица 2.1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78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кция МР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«Норма» на ПЦН1, ПЦН2, ПЦН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10"/>
                <w:sz w:val="20"/>
              </w:rPr>
              <w:t>Формируется в дежурном режиме замкнутыми контактами реле ПЦН1, ПЦН2, ПЦН3 при отсутствии нарушений ШС, отнесенных к данному пультовому выходу и нахождении их на охране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«Тревога» на ПЦН1, ПЦН2, ПЦН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Формируется в дежурном режиме разомкнутыми контактами реле ПЦН1, ПЦН2, ПЦН3 при нарушении ШС, отнесенных к данному пультовому выходу или полном отключении электропитания приб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Не готов» на встроенные индикаторы 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Отсутствие свечения индикаторов ШС1-ШС4 при нахождении параметров соответствующего ШС в состоянии</w:t>
            </w:r>
            <w:r>
              <w:rPr>
                <w:i/>
                <w:spacing w:val="-10"/>
                <w:sz w:val="20"/>
              </w:rPr>
              <w:t xml:space="preserve"> «Нарушение», если соответствующий ШС снят с охраны</w:t>
            </w:r>
          </w:p>
        </w:tc>
      </w:tr>
      <w:tr>
        <w:trPr>
          <w:trHeight w:val="416" w:hRule="atLeast"/>
          <w:cantSplit w:val="true"/>
        </w:trPr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кция МР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Готов» на встроенные индикаторы 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10"/>
                <w:sz w:val="20"/>
              </w:rPr>
              <w:t>Прерывистое свечение индикаторов ШС1-ШС4 красным цветом (частота 0,5 Гц, скважность 10) при нахождении параметров ШС в состоянии «Норма», если данный ШС снят с охран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5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Задержка» на встроенный индикатор ШС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ерывистое свечение индикатора ШС1 красным цветом (частота 2 Гц, скважность 2) в течение времени задержки на вход-выход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Охрана» на встроенные индикаторы 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i/>
                <w:i/>
                <w:spacing w:val="-8"/>
                <w:sz w:val="20"/>
              </w:rPr>
            </w:pPr>
            <w:r>
              <w:rPr>
                <w:i/>
                <w:spacing w:val="-8"/>
                <w:sz w:val="20"/>
              </w:rPr>
              <w:t>Непрерывное свечение индикаторов ШС1-ШС4 красным цветом при нахождении параметров ШС в состоянии «Норма», если соответствующий ШС поставлен на охра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Тревога» на встроенные индикаторы 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10"/>
                <w:sz w:val="20"/>
              </w:rPr>
              <w:t>Прерывистое свечение индикаторов ШС1-ШС4 красным цветом (частота 1 Гц, скважность 2) при нахождении параметров ШС в состоянии «Нарушение», если соответствующий ШС поставлен на охран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8 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pacing w:val="-10"/>
                <w:sz w:val="20"/>
              </w:rPr>
            </w:pPr>
            <w:r>
              <w:rPr>
                <w:i/>
                <w:spacing w:val="-10"/>
                <w:sz w:val="20"/>
              </w:rPr>
              <w:t>«Задержка» на встроенный звук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Прерывистый (2 Гц) однотональный звук в течение времени задержки на вход-вых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«Тревога» на встроенный звук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прерывный звук (по истечению времени задержки на вход-выход для ШС1) при переходе любого ШС, находящегося на охране, в состояние «Нарушение»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кция МР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Тревога» на внешний звуковой оповещатель постоянного т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8"/>
                <w:sz w:val="20"/>
              </w:rPr>
              <w:t>Постоянное включение нагрузки по выходу С (тип выхода ОК). Ток не более 1,5 А при переходе любого ШС, находящегося на охране в режим «Тревога». Длительность    120 с (конфигурирование выхода С в качестве звуковог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«Снят» на внешний свет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тключение нагрузки по выходу С (тип выхода ОК) при снятии с охраны хотя бы одного ШС расширител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pacing w:val="-2"/>
                <w:sz w:val="20"/>
              </w:rPr>
              <w:t>(при конфигурировании выхода С в качестве световог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Норма» на внешний свет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остоянное включение нагрузки по выходу С (тип выхода ОК) при всех ШС расширителя, поставленных на охрану и находящихся в состоянии «Норма» </w:t>
            </w:r>
            <w:r>
              <w:rPr>
                <w:i/>
                <w:spacing w:val="-2"/>
                <w:sz w:val="20"/>
              </w:rPr>
              <w:t>(при конфигурировании выхода С в качестве световог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Тревога» на внешний световой оповещатель постоянного т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i/>
                <w:spacing w:val="-6"/>
                <w:sz w:val="20"/>
              </w:rPr>
              <w:t>Включение нагрузки по выходу С (тип выхода ОК) с частотой 1 Гц, скважностью 2 при всех ШС, поставленных на охрану и нахождении хотя бы одного из них в режиме «Тревога» (при конфигурировании выхода С в качестве световог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«Питание норма» на индикатор «П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Непрерывное свечение индикатора «ПИТ» красным цветом при напряжении питания более 11 В</w:t>
            </w:r>
          </w:p>
        </w:tc>
      </w:tr>
      <w:tr>
        <w:trPr>
          <w:trHeight w:val="427" w:hRule="atLeast"/>
          <w:cantSplit w:val="true"/>
        </w:trPr>
        <w:tc>
          <w:tcPr>
            <w:tcW w:w="67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ение таблицы 2.1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изв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акция МР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 xml:space="preserve">«Неисправность» на встроенные индикаторы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10"/>
                <w:sz w:val="20"/>
              </w:rPr>
              <w:t>Прерывистое свечение индикаторов ШС1-ШС4 с частотой 2 Гц и скважностью 2 при нахождении параметров данного ШС в состоянии «Обрыв», «Короткое замыкание» (для пожарного Ш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i/>
                <w:i/>
                <w:spacing w:val="-10"/>
                <w:sz w:val="20"/>
              </w:rPr>
            </w:pPr>
            <w:r>
              <w:rPr>
                <w:i/>
                <w:spacing w:val="-10"/>
                <w:sz w:val="20"/>
              </w:rPr>
              <w:t xml:space="preserve">«Неисправность» на встроенный </w:t>
            </w:r>
            <w:r>
              <w:rPr>
                <w:i/>
                <w:sz w:val="20"/>
              </w:rPr>
              <w:t>звук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10"/>
                <w:sz w:val="20"/>
              </w:rPr>
              <w:t xml:space="preserve">Прерывистый (4 Гц) однотональный звук при нахождении параметров любого пожарного ШС в состоянии «Обрыв», «Короткое замыкание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/>
                <w:spacing w:val="-6"/>
                <w:sz w:val="20"/>
              </w:rPr>
              <w:t>«Пожарная тревога» на внешний звуковой оповещатель постоянного т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i/>
                <w:spacing w:val="-10"/>
                <w:sz w:val="20"/>
              </w:rPr>
              <w:t>Включение нагрузки по выходу С (тип выхода ОК) с частотой 1 Гц, скважностью 2 при переходе пожарного ШС, находящегося на охране в состояние «Нарушение» (при конфигурировании выхода С в качестве звукового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/>
                <w:spacing w:val="-10"/>
                <w:sz w:val="20"/>
              </w:rPr>
              <w:t>«Пожарная тревога» на встроенный звуковой оповещ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Прерывистый звук с частотой 1 Гц, скважностью 2 при переходе пожарного ШС, находящегося на охране, в состояние «Нарушени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9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/>
                <w:sz w:val="20"/>
              </w:rPr>
              <w:t>«Внимание» на встроенные индикаторы ШС1-ШС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rPr/>
            </w:pPr>
            <w:r>
              <w:rPr>
                <w:i/>
                <w:sz w:val="20"/>
              </w:rPr>
              <w:t>Прерывистое свечение индикаторов ШС1-ШС4 с частотой 4 Гц и скважностью 2 при сработке одного извещателя, включенного в ШС, сконфигурированного для распознавания двойной сработ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/>
                <w:sz w:val="20"/>
              </w:rPr>
              <w:t>«Питание-тревога» на индикатор «ПИТ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Прерывистое свечение индикатора «ПИТ» с частотой 4 Гц и скважностью 2 при напряжении питания менее 11</w:t>
            </w:r>
            <w:r>
              <w:rPr>
                <w:i/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В</w:t>
            </w:r>
          </w:p>
        </w:tc>
      </w:tr>
    </w:tbl>
    <w:p>
      <w:pPr>
        <w:pStyle w:val="TextBodyIndent"/>
        <w:spacing w:before="60" w:after="0"/>
        <w:ind w:firstLine="360"/>
        <w:rPr/>
      </w:pPr>
      <w:r>
        <w:rPr>
          <w:i/>
          <w:sz w:val="20"/>
        </w:rPr>
        <w:t>2.5 МРП обеспечивает коммутацию внешнего оборудования в соответствии с таблицей 2.2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Таблица 2.2</w:t>
      </w:r>
    </w:p>
    <w:tbl>
      <w:tblPr>
        <w:tblW w:w="651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8"/>
        <w:gridCol w:w="2520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иды оповещателей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оммутируемая нагруз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(максимальные значения)</w:t>
            </w:r>
          </w:p>
        </w:tc>
      </w:tr>
      <w:tr>
        <w:trPr/>
        <w:tc>
          <w:tcPr>
            <w:tcW w:w="399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i/>
                <w:sz w:val="20"/>
              </w:rPr>
              <w:t>Внешний звуковой или световой сигнализатор постоянного тока (С) (определяется при конфигурирова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30 В, 1,5 А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ПЦН1, ПЦН2, ПЦН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0,1А,100В при коммути-руемой мощности не более 10 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ind w:firstLine="360"/>
        <w:rPr/>
      </w:pPr>
      <w:r>
        <w:rPr>
          <w:i/>
          <w:sz w:val="20"/>
        </w:rPr>
        <w:t>2.6 Шлейфы могут устанавливаться охранными или пожарными. В них могут быть включены все типы охранных или пожарных извещателей, работающие на размыкание и замыкание и питающие от ШС. ШС контролируется по сопротивлению по жестким границам (таблица 2.3). Время интегрирования ШС составляет для охранного ШС (70</w:t>
      </w:r>
      <w:r>
        <w:rPr>
          <w:i/>
          <w:sz w:val="20"/>
          <w:u w:val="single"/>
        </w:rPr>
        <w:t>+</w:t>
      </w:r>
      <w:r>
        <w:rPr>
          <w:i/>
          <w:sz w:val="20"/>
        </w:rPr>
        <w:t>10) мс или (300</w:t>
      </w:r>
      <w:r>
        <w:rPr>
          <w:i/>
          <w:sz w:val="20"/>
          <w:u w:val="single"/>
        </w:rPr>
        <w:t>+</w:t>
      </w:r>
      <w:r>
        <w:rPr>
          <w:i/>
          <w:color w:val="000000"/>
          <w:sz w:val="20"/>
        </w:rPr>
        <w:t xml:space="preserve">30) </w:t>
      </w:r>
      <w:r>
        <w:rPr>
          <w:i/>
          <w:sz w:val="20"/>
        </w:rPr>
        <w:t>мс, для пожарного (300</w:t>
      </w:r>
      <w:r>
        <w:rPr>
          <w:i/>
          <w:sz w:val="20"/>
          <w:u w:val="single"/>
        </w:rPr>
        <w:t>+</w:t>
      </w:r>
      <w:r>
        <w:rPr>
          <w:i/>
          <w:color w:val="000000"/>
          <w:sz w:val="20"/>
        </w:rPr>
        <w:t xml:space="preserve">30) </w:t>
      </w:r>
      <w:r>
        <w:rPr>
          <w:i/>
          <w:sz w:val="20"/>
        </w:rPr>
        <w:t xml:space="preserve">мс. Распознавание обрыва и короткого замыкания для охранного ШС не производит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2.6.1 Шлейф сигнализации номер 1 является шлейфом с задержкой на вход-выход. Величина задержки устанавливается при конфигурировании в диапазоне от 1 до 254 с с шагом 1 с (задержка не устанавливается при его конфигурировании в качестве пожарного или круглосуточного охранного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/>
      </w:pPr>
      <w:r>
        <w:rPr>
          <w:i/>
          <w:sz w:val="20"/>
        </w:rPr>
        <w:t xml:space="preserve">2.7 </w:t>
      </w:r>
      <w:r>
        <w:rPr>
          <w:i/>
          <w:spacing w:val="-8"/>
          <w:sz w:val="20"/>
        </w:rPr>
        <w:t>Параметры ШС МРП по типам и состояниям приведены в таблице 2.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2.8 Режимы ШС приведены в таблице 2.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2.3</w:t>
      </w:r>
    </w:p>
    <w:tbl>
      <w:tblPr>
        <w:tblW w:w="6788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08"/>
        <w:gridCol w:w="1440"/>
        <w:gridCol w:w="1440"/>
        <w:gridCol w:w="1365"/>
        <w:gridCol w:w="1335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п Ш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уш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брыв</w:t>
            </w:r>
          </w:p>
        </w:tc>
        <w:tc>
          <w:tcPr>
            <w:tcW w:w="13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</w:rPr>
              <w:t>Короткое замыка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хранны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противление ШС от 3,3 до  6,8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18"/>
                <w:szCs w:val="18"/>
              </w:rPr>
              <w:t>Сопротивление ШС менее 3,3 кОм и      более  6,8 кОм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жа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противление ШС от 3,3 до  6,8 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противление ШС от 1,5 до  3,3 кОм и от 6,8 до 20 кОм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противление ШС более 20 к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противление ШС  менее       1,5 кО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ind w:firstLine="360"/>
        <w:rPr>
          <w:i/>
          <w:i/>
          <w:sz w:val="20"/>
        </w:rPr>
      </w:pPr>
      <w:r>
        <w:rPr>
          <w:i/>
          <w:sz w:val="20"/>
        </w:rPr>
        <w:t>Таблица 2.4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553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ы ШС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Время интегрирова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становленный флаг соответствует времени интегрирования для данного ШС 300 мс, снятый флаг соответствует времени 70 мс (для пожарного ШС допускается только 300 мс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Автовзяти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i/>
                <w:sz w:val="20"/>
              </w:rPr>
              <w:t>Установленный флаг в поле автовзятия соответствует использованию режима  автовзятия. В этом режиме осуществляется автоматическое перевзятие ШС через 255 с после перехода в состояние «Тревога» при восстановлении параметров ШС «Норма»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ихая тревога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становленный флаг в поле тихая тревога соответствует использованию режима тихая тревога. В этом режиме при нарушении ШС выдается извещение «Тревога» только на реле ПЦН имеющему привязку к данному ШС. Выдача извещения «Тревога» на внешний световой/звуковой оповещатель и </w:t>
            </w:r>
            <w:r>
              <w:rPr>
                <w:i/>
                <w:spacing w:val="-4"/>
                <w:sz w:val="20"/>
              </w:rPr>
              <w:t>индикаторы ШС1-ШС4 не производится (для пожарного ШС не используется)</w:t>
            </w:r>
          </w:p>
        </w:tc>
      </w:tr>
      <w:tr>
        <w:trPr/>
        <w:tc>
          <w:tcPr>
            <w:tcW w:w="6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должение таблицы 2.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ы ШС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руглосуточный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Установленный флаг в поле круглосуточный соответствует использованию режима. ШС, определенный как круглосуточный, ставится на охрану автоматически, по переходу параметров ШС в состояние «норма». Снятие ШС из дежурного режима заблокировано (для пожарного установлен по умолчани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/>
      </w:pPr>
      <w:r>
        <w:rPr>
          <w:i/>
          <w:sz w:val="20"/>
        </w:rPr>
        <w:t xml:space="preserve">2.9 Режимы работы реле приведены в таблице 2.5. Привязка реле к шлейфам сигнализации произвольная, задается при конфигурировании. 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Таблица 2.5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режим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ЦН - Тревог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замыкается при постановке ШС на охрану (по истечении времени задержки на выход), размыкается при тревоге или снятии с охраны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ЦН - Контрольный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8"/>
                <w:sz w:val="20"/>
              </w:rPr>
              <w:t>Реле замыкается при постановке ШС на охрану, размыкается при тревоге или снятии с охраны при нормально замкнутом тампере (контролирует положение тампера). При отсутствии привязки данного реле к ШС оно дублирует состояние тампера. Тампер замкнут - реле замкнуто, тампер разомкнут, реле разомкнуто</w:t>
            </w:r>
          </w:p>
        </w:tc>
      </w:tr>
      <w:tr>
        <w:trPr/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>
                <w:i/>
                <w:i/>
                <w:spacing w:val="-2"/>
                <w:sz w:val="20"/>
              </w:rPr>
            </w:pPr>
            <w:r>
              <w:rPr>
                <w:i/>
                <w:sz w:val="20"/>
              </w:rPr>
              <w:t>Продолжение таблицы 2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жи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режим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исание режи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нтрольная лампа</w:t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>
                <w:i/>
                <w:spacing w:val="-2"/>
                <w:sz w:val="20"/>
              </w:rPr>
              <w:t>Реле замыкается при постановке ШС на охрану (по истечении времени задержки на выход), пульсирует при тревоге, размыкается при снят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сполнительный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замыкается на время 10 с при постановке на охрану или снятии с охраны ШС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ЦН внимание</w:t>
            </w:r>
          </w:p>
        </w:tc>
        <w:tc>
          <w:tcPr>
            <w:tcW w:w="36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Реле замыкается при ШС в дежурном режиме, размыкается при сработке одного извещателя в ШС, сконфигурированном для распознава-ния  двойной сработк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жарная тревог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Реле замыкается при ШС в дежурном режиме, размыкается при тревоге. В режиме двойной с работки размыкается при тревоге по двум извещателям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исправность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ле замыкается при ШС в норме, размыкается при нахождении параметров пожарного ШС в состоянии «Обрыв», «Короткое замыкание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60" w:after="0"/>
        <w:ind w:firstLine="360"/>
        <w:rPr>
          <w:i/>
          <w:i/>
          <w:sz w:val="20"/>
        </w:rPr>
      </w:pPr>
      <w:r>
        <w:rPr>
          <w:i/>
          <w:sz w:val="20"/>
        </w:rPr>
        <w:t>2.10 Время технической готовности МРП к работе не более 10 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2.11 Напряжение на клеммах ШС в дежурном режиме  от 14 до 20 В  при питании от источника с напряжением от 10,8 до 14,2 В и токе потребления активных извещателей в каждом ШС до 1,2 м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2.12 МРП может выдавать сигналы на внешние устройства, подключаемые к выходу С (тип выхода открытый коллектор, ток до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1,5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А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2.13 МРП обеспечивает передачу извещений централизованной охраны с выдачей    извещений «Норма», «Тревога», с четырех ШС на 3 выхода ПЦН путем размыкания контактов реле. МРП обеспечивает выдачу тревожного извещения на ПЦН при полном отключении электропит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2.</w:t>
      </w:r>
      <w:r>
        <w:rPr>
          <w:i/>
          <w:spacing w:val="-8"/>
          <w:sz w:val="20"/>
        </w:rPr>
        <w:t xml:space="preserve">14 Реле ПЦН1, ПЦН2, ПЦН3 обеспечивают работу согласно таблице 2.5. </w:t>
      </w:r>
      <w:r>
        <w:rPr>
          <w:i/>
          <w:sz w:val="20"/>
        </w:rPr>
        <w:t>Максимальный коммутируемый ток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0,1 А при напряжении не более 100 В и коммутируемой мощности не более 10 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2.15 МРП имеет выход на приборную линию расширения. Интерфейс взаимодействия МРП - двухпроводная линия. Напряжение в линии от 10 до 12 В. Максимальная протяженность приборной линии расширения 200 м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2.16</w:t>
        <w:tab/>
        <w:t xml:space="preserve"> МРП обеспечивае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360"/>
        <w:rPr/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- регистрацию и изменение полномочий для вещественных идентификаторов: брелоков «РПД Астра-Р» (при установленном модуле «РПУ Астра-Р» исполн. ТМ), брелоков «РПДК Астра-РИ-М»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i/>
          <w:spacing w:val="-2"/>
          <w:sz w:val="20"/>
        </w:rPr>
        <w:t xml:space="preserve">         </w:t>
      </w:r>
      <w:r>
        <w:rPr>
          <w:i/>
          <w:spacing w:val="-2"/>
          <w:sz w:val="20"/>
        </w:rPr>
        <w:t>- конфигурацию МРП от персонального компьютера при наличии модуля «Астра-982».</w:t>
      </w:r>
    </w:p>
    <w:p>
      <w:pPr>
        <w:pStyle w:val="Normal"/>
        <w:widowControl w:val="false"/>
        <w:tabs>
          <w:tab w:val="clear" w:pos="708"/>
          <w:tab w:val="left" w:pos="1443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2.17 МРП обеспечивает дежурный режим работы при следующих параметрах ШС: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701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-  сопротивление проводов ШС без учета выносного элемента не более 150 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right="-1" w:firstLine="360"/>
        <w:rPr>
          <w:i/>
          <w:i/>
          <w:sz w:val="20"/>
        </w:rPr>
      </w:pPr>
      <w:r>
        <w:rPr>
          <w:i/>
          <w:sz w:val="20"/>
        </w:rPr>
        <w:t>сопротивление утечки между проводами ШС или каждым проводом и "землей":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а) для охранных ШС не менее 20 кОм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для пожарных ШС не менее 50 кОм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- при нахождении параметров ШС в состоянии «Норма» согласно таблице 2.3.</w:t>
      </w:r>
    </w:p>
    <w:p>
      <w:pPr>
        <w:pStyle w:val="Normal"/>
        <w:widowControl w:val="false"/>
        <w:tabs>
          <w:tab w:val="clear" w:pos="708"/>
          <w:tab w:val="left" w:pos="1443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2.18 МРП сохраняет работоспособность: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а) при температуре окружающей среды от 243 до 323 К (от минус 30 до плюс 50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)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б) при относительной влажности окружающего воздуха до 98% при температуре 298 К (+35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) без конденсации влаги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в) при вибрационных нагрузках (синусоидальная вибрация) в диапазоне от 1 до 35 Гц при максимальном ускорении 0,1 g (0,98 м/с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</w:p>
    <w:p>
      <w:pPr>
        <w:pStyle w:val="Normal"/>
        <w:widowControl w:val="false"/>
        <w:tabs>
          <w:tab w:val="clear" w:pos="708"/>
          <w:tab w:val="left" w:pos="1443" w:leader="none"/>
        </w:tabs>
        <w:autoSpaceDE w:val="false"/>
        <w:ind w:firstLine="360"/>
        <w:rPr/>
      </w:pPr>
      <w:r>
        <w:rPr>
          <w:i/>
          <w:sz w:val="20"/>
        </w:rPr>
        <w:t>2.19 Масса МРП не более 0,25 кг.</w:t>
      </w:r>
    </w:p>
    <w:p>
      <w:pPr>
        <w:pStyle w:val="Normal"/>
        <w:widowControl w:val="false"/>
        <w:tabs>
          <w:tab w:val="clear" w:pos="708"/>
          <w:tab w:val="left" w:pos="1443" w:leader="none"/>
        </w:tabs>
        <w:autoSpaceDE w:val="false"/>
        <w:ind w:firstLine="360"/>
        <w:rPr/>
      </w:pPr>
      <w:r>
        <w:rPr>
          <w:i/>
          <w:sz w:val="20"/>
        </w:rPr>
        <w:t>2.20 Габаритные размеры МРП не более 90</w:t>
      </w:r>
      <w:r>
        <w:rPr>
          <w:rFonts w:cs="Symbol" w:ascii="Symbol" w:hAnsi="Symbol"/>
          <w:i/>
          <w:sz w:val="20"/>
        </w:rPr>
        <w:t></w:t>
      </w:r>
      <w:r>
        <w:rPr>
          <w:i/>
          <w:sz w:val="20"/>
        </w:rPr>
        <w:t>110</w:t>
      </w:r>
      <w:r>
        <w:rPr>
          <w:rFonts w:cs="Symbol" w:ascii="Symbol" w:hAnsi="Symbol"/>
          <w:i/>
          <w:sz w:val="20"/>
        </w:rPr>
        <w:t></w:t>
      </w:r>
      <w:r>
        <w:rPr>
          <w:i/>
          <w:sz w:val="20"/>
        </w:rPr>
        <w:t>38 мм.</w:t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1"/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3 Комплектность</w:t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3.1 Комплект поставки приведен в таблице 3.1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3.1</w:t>
      </w:r>
    </w:p>
    <w:tbl>
      <w:tblPr>
        <w:tblW w:w="6234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3240"/>
        <w:gridCol w:w="900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>
                <w:i/>
                <w:sz w:val="20"/>
              </w:rPr>
              <w:t>Обозна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л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ГКБ.425513.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left"/>
              <w:rPr/>
            </w:pPr>
            <w:r>
              <w:rPr>
                <w:i/>
                <w:sz w:val="20"/>
              </w:rPr>
              <w:t>Модуль расширения охранно-пожарный “Астра-832” исполнение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1 шт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ГКБ.425513.015 Р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дуль расширения охранно-пожарный “Астра-832” исполнение 02.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уководство по эксплуатации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Комплект монтажных частей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юбель 8х40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Шуруп 1-4х40.016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  <w:t>Комплект запасных частей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истор С2-33Н-0,25-4,7 кОм±5%</w:t>
            </w:r>
          </w:p>
          <w:p>
            <w:pPr>
              <w:pStyle w:val="Normal1"/>
              <w:spacing w:lineRule="auto" w:line="360"/>
              <w:ind w:left="102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ЖО.467.173 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экз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w:t>4 шт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 шт.</w:t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 шт.</w:t>
            </w:r>
          </w:p>
        </w:tc>
      </w:tr>
    </w:tbl>
    <w:p>
      <w:pPr>
        <w:pStyle w:val="Normal"/>
        <w:widowControl w:val="false"/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4</w:t>
        <w:tab/>
        <w:t>Устройство и работа МРП</w:t>
      </w:r>
    </w:p>
    <w:p>
      <w:pPr>
        <w:pStyle w:val="Normal"/>
        <w:widowControl w:val="false"/>
        <w:autoSpaceDE w:val="false"/>
        <w:ind w:left="709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4.1 МРП конструктивно выполнен в виде блока, состоящего из основания, корпуса и крышки. Внутри корпуса смонтированы печатная плата модуля с радиоэлементами и печатная плата клавиатуры. В основании блока имеются отверстия, с помощью которых МРП крепится на стене в рабочем положении. Внешний вид и его установочные размеры приведены в приложении А.</w:t>
      </w:r>
    </w:p>
    <w:p>
      <w:pPr>
        <w:pStyle w:val="Normal"/>
        <w:widowControl w:val="false"/>
        <w:tabs>
          <w:tab w:val="clear" w:pos="708"/>
          <w:tab w:val="left" w:pos="122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4.2  МРП состоит из следующих функциональных узлов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процессора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узла обработки шлейфов сигнализации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узла управления реле ПЦН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узла управления внешними устройствами;</w:t>
      </w:r>
    </w:p>
    <w:p>
      <w:pPr>
        <w:pStyle w:val="Normal"/>
        <w:widowControl w:val="false"/>
        <w:tabs>
          <w:tab w:val="clear" w:pos="708"/>
          <w:tab w:val="decimal" w:pos="993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</w:t>
        <w:tab/>
        <w:t xml:space="preserve"> узла встроенного звукового оповещателя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клавиатуры и индикации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формирователя сигналов приборной линии расширения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датчика открытия передней крышки.</w:t>
      </w:r>
    </w:p>
    <w:p>
      <w:pPr>
        <w:pStyle w:val="21"/>
        <w:ind w:left="0" w:firstLine="360"/>
        <w:rPr/>
      </w:pPr>
      <w:r>
        <w:rPr>
          <w:i/>
          <w:spacing w:val="-2"/>
          <w:sz w:val="20"/>
        </w:rPr>
        <w:t>4.2.1 Процессор определяет состояние всех ШС, состояние разделов МРП (взятие или снятие), режимы работы, тип ШС, выдает извещения о состоянии ШС на три реле ПЦН, встроенный звуковой оповещатель, обеспечивает обмен информацией с внешними  приборами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Процессор обеспечивает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ввод аналоговых сигналов по четырем каналам от ШС1-ШС4 и их аналого-цифровое преобразование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- ввод цифровых сигналов от контакта блокировки вскрытия; 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вывод сигналов управления тремя пультовыми реле ПЦН1, ПЦН2, ПЦН3, управление внешними устройствами и встроенным звуковым оповещателем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обмен информацией с приборами, подключенными к линии приборного расширения, через формирователь линии расширения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4.2.2 Узел обработки шлейфов сигнализации обеспечивает коммутацию напряжения через ограничители тока в четырех шлейфах сигнализации и подает измеренное напряжение с ШС через резистивные делители на аналоговый вход процессора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4.2.3 В узле управления реле три выхода процессора управляют тремя реле ПЦН1, ПЦН2, ПЦН3. 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4.2.4 Встроенный звуковой оповещатель представляет генератор звука с согласующим усилителем мощности. 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4.2.5 Узел управления внешними устройствами представляет собой силовой ключ, выполненный на полевом транзисторе, включенном по схеме с открытым стоком (эквивалент открытого коллектора).</w:t>
      </w:r>
    </w:p>
    <w:p>
      <w:pPr>
        <w:pStyle w:val="TextBodyIndent"/>
        <w:spacing w:lineRule="auto" w:line="360" w:before="0" w:after="0"/>
        <w:ind w:firstLine="360"/>
        <w:rPr>
          <w:i/>
          <w:i/>
          <w:sz w:val="20"/>
        </w:rPr>
      </w:pPr>
      <w:r>
        <w:rPr>
          <w:i/>
          <w:sz w:val="20"/>
        </w:rPr>
        <w:t>4.2.6 Схема линии приборного расширения обеспечивает электрическое согласование сигналов между процессором и внешними устройствами.</w:t>
      </w:r>
    </w:p>
    <w:p>
      <w:pPr>
        <w:pStyle w:val="TextBodyIndent"/>
        <w:widowControl w:val="false"/>
        <w:autoSpaceDE w:val="false"/>
        <w:spacing w:lineRule="auto" w:line="360" w:before="0" w:after="0"/>
        <w:ind w:firstLine="360"/>
        <w:rPr>
          <w:i/>
          <w:i/>
          <w:sz w:val="20"/>
        </w:rPr>
      </w:pPr>
      <w:r>
        <w:rPr>
          <w:i/>
          <w:sz w:val="20"/>
        </w:rPr>
        <w:t>4.2.7 Датчик открытия передней крышки определяет положение передней крышки МРП (открыта или закрыта) и крепится на плате вблизи внутренней стенки корпуса.</w:t>
      </w:r>
    </w:p>
    <w:p>
      <w:pPr>
        <w:pStyle w:val="Normal"/>
        <w:widowControl w:val="false"/>
        <w:autoSpaceDE w:val="false"/>
        <w:ind w:left="36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5 Средства измерения, инструменты и принадлежности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autoSpaceDE w:val="false"/>
        <w:ind w:firstLine="360"/>
        <w:rPr>
          <w:b/>
          <w:b/>
          <w:i/>
          <w:i/>
          <w:sz w:val="20"/>
        </w:rPr>
      </w:pPr>
      <w:r>
        <w:rPr>
          <w:i/>
          <w:sz w:val="20"/>
        </w:rPr>
        <w:t>5.1 Перечень контрольно-измерительных приборов, необходимых для ремонта МРП в условиях мастерской представлен в таблице 5.1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Таблица 5.1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16"/>
        <w:gridCol w:w="3060"/>
        <w:gridCol w:w="180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Допустимая замен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1 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Вольтметр универсальный В7-38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 xml:space="preserve">Измерение напряжений в контрольных точках схемы прибора, величин сопротивлений резисторов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Комбинированный прибор Ц434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 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Магазин сопротив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ределение пороговых значений сопротивления ШС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Набор точных резисторов: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,78 кОм</w:t>
            </w:r>
            <w:r>
              <w:rPr>
                <w:rFonts w:cs="Univers;Arial" w:ascii="Univers;Arial" w:hAnsi="Univers;Arial"/>
                <w:i/>
                <w:sz w:val="20"/>
              </w:rPr>
              <w:t>±</w:t>
            </w:r>
            <w:r>
              <w:rPr>
                <w:i/>
                <w:sz w:val="20"/>
              </w:rPr>
              <w:t xml:space="preserve">1%;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,21 кОм</w:t>
            </w:r>
            <w:r>
              <w:rPr>
                <w:rFonts w:cs="Univers;Arial" w:ascii="Univers;Arial" w:hAnsi="Univers;Arial"/>
                <w:i/>
                <w:sz w:val="20"/>
              </w:rPr>
              <w:t>±</w:t>
            </w:r>
            <w:r>
              <w:rPr>
                <w:i/>
                <w:sz w:val="20"/>
              </w:rPr>
              <w:t xml:space="preserve">1%;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36 кОм</w:t>
            </w:r>
            <w:r>
              <w:rPr>
                <w:rFonts w:cs="Univers;Arial" w:ascii="Univers;Arial" w:hAnsi="Univers;Arial"/>
                <w:i/>
                <w:sz w:val="20"/>
              </w:rPr>
              <w:t>±</w:t>
            </w:r>
            <w:r>
              <w:rPr>
                <w:i/>
                <w:sz w:val="20"/>
              </w:rPr>
              <w:t xml:space="preserve">1%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</w:rPr>
              <w:t>6,65 кОм</w:t>
            </w:r>
            <w:r>
              <w:rPr>
                <w:rFonts w:cs="Univers;Arial" w:ascii="Univers;Arial" w:hAnsi="Univers;Arial"/>
                <w:i/>
                <w:sz w:val="20"/>
              </w:rPr>
              <w:t>±</w:t>
            </w:r>
            <w:r>
              <w:rPr>
                <w:i/>
                <w:sz w:val="20"/>
              </w:rPr>
              <w:t>1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3 </w:t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Осциллограф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1-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рка наличия и измерение длительности импульсов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pacing w:val="-10"/>
                <w:sz w:val="20"/>
              </w:rPr>
              <w:t>Осциллограф С1-107 или другой с аналогичными или лучшими характеристиками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екундомер СОПпр-2а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ределение длительности работы звукового оповещ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ручные часы с секундной стрелк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6</w:t>
        <w:tab/>
        <w:t>Использование по назначению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1</w:t>
        <w:tab/>
        <w:t>Меры безопасности при подготовке МРП к использованию: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- при эксплуатации МРП следует соблюдать действующие 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Правила технической эксплуатации электроустановок потребителей и правила техники безопасности при эксплуатации электроустановок потребителей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монтаж, установку, техническое обслуживание производить при отключенном напряжении питания МРП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- монтаж и техническое обслуживание МРП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2</w:t>
        <w:tab/>
        <w:t>Порядок установк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24" w:leader="none"/>
        </w:tabs>
        <w:autoSpaceDE w:val="false"/>
        <w:ind w:firstLine="360"/>
        <w:rPr/>
      </w:pPr>
      <w:r>
        <w:rPr>
          <w:i/>
          <w:sz w:val="20"/>
        </w:rPr>
        <w:t>6.2.1</w:t>
        <w:tab/>
        <w:t xml:space="preserve"> </w:t>
      </w:r>
      <w:r>
        <w:rPr>
          <w:i/>
          <w:spacing w:val="-6"/>
          <w:sz w:val="20"/>
        </w:rPr>
        <w:t>МРП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24" w:leader="none"/>
        </w:tabs>
        <w:autoSpaceDE w:val="false"/>
        <w:ind w:firstLine="360"/>
        <w:rPr/>
      </w:pPr>
      <w:r>
        <w:rPr>
          <w:i/>
          <w:sz w:val="20"/>
        </w:rPr>
        <w:t>6.2.2</w:t>
        <w:tab/>
        <w:t xml:space="preserve"> Монтаж МРП производить в соответствии с РД.78.145-93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2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2.3</w:t>
        <w:tab/>
        <w:t xml:space="preserve"> Установку МРП производить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-   определить место установки МРП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- произвести разметку крепления согласно </w:t>
      </w:r>
      <w:r>
        <w:rPr>
          <w:i/>
          <w:sz w:val="20"/>
          <w:lang w:val="en-US"/>
        </w:rPr>
        <w:t>A</w:t>
      </w:r>
      <w:r>
        <w:rPr>
          <w:i/>
          <w:sz w:val="20"/>
        </w:rPr>
        <w:t>, смонтировать элементы крепления; приложению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- установить МРП на элементы креплени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00" w:leader="none"/>
          <w:tab w:val="left" w:pos="1224" w:leader="none"/>
        </w:tabs>
        <w:autoSpaceDE w:val="false"/>
        <w:ind w:left="0" w:firstLine="360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  <w:t>Произвести монтаж соединительных линий и оборудования в соответствии с проектом. Подключить внешние цепи согласно приложению В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00" w:leader="none"/>
        </w:tabs>
        <w:autoSpaceDE w:val="false"/>
        <w:ind w:left="0" w:firstLine="360"/>
        <w:rPr/>
      </w:pPr>
      <w:r>
        <w:rPr>
          <w:i/>
          <w:spacing w:val="-10"/>
          <w:sz w:val="20"/>
        </w:rPr>
        <w:t>При использовании приемника «РПУ Астра-Р» исполн. ТМ или              «РПУ Астра-РИ-М»</w:t>
      </w:r>
      <w:r>
        <w:rPr>
          <w:i/>
          <w:color w:val="FF0000"/>
          <w:spacing w:val="-10"/>
          <w:sz w:val="20"/>
        </w:rPr>
        <w:t xml:space="preserve"> </w:t>
      </w:r>
      <w:r>
        <w:rPr>
          <w:i/>
          <w:sz w:val="20"/>
        </w:rPr>
        <w:t>произвести монтаж приемника и подключить соединительные провода согласно приложению В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3 Конфигурирование МРП.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6.3.1 Перед началом эксплуатации МРП необходимо произвести его конфигурирование, которое включает в себя установку типов шлейфов сигнализации, времени задержки на вход-выход и привязку реле ПЦН </w:t>
      </w:r>
      <w:r>
        <w:rPr>
          <w:i/>
          <w:spacing w:val="-8"/>
          <w:sz w:val="20"/>
        </w:rPr>
        <w:t xml:space="preserve">к ШС и назначения режимов работы реле. Произвести регистрацию и установку полномочий вещественных идентификаторов: брелоков "РПД Астра-Р" </w:t>
      </w:r>
      <w:r>
        <w:rPr>
          <w:i/>
          <w:sz w:val="20"/>
        </w:rPr>
        <w:t>(при установленном модуле «РПУ Астра-Р» исполн. ТМ), брелоков                  «РПДК Астра-РИ-М» (при</w:t>
      </w:r>
      <w:r>
        <w:rPr>
          <w:i/>
          <w:color w:val="FF0000"/>
          <w:sz w:val="20"/>
        </w:rPr>
        <w:t xml:space="preserve"> </w:t>
      </w:r>
      <w:r>
        <w:rPr>
          <w:i/>
          <w:sz w:val="20"/>
        </w:rPr>
        <w:t xml:space="preserve">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3.2</w:t>
        <w:tab/>
        <w:t xml:space="preserve"> Заводские установки МРП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типы шлейфов сигнализации 1-2 охранн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типы шлейфов сигнализации 3-4 пожарны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ремя задержки на вход-выход - 45 с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ле ПЦН1 привязан к ШС1-ШС2, ПЦН2, ПЦН3 привязан к ШС3-ШС4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режим работы реле ПЦН1 установлен "ПЦН тревога", ПЦН2 "Пожарная тревога", ПЦН3 "Неисправность"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ремя интегрирования для ШС1-ШС2 - 70 мс, для ШС3-ШС4 - 300 мс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3.3</w:t>
        <w:tab/>
        <w:t xml:space="preserve"> Если условия эксплуатации МРП отличаются от предусмотренных заводскими установками, то может потребоваться изменение каких-либо параметров конфигурации МРП. Ниже приведен порядок изменения конфигурации МРП.</w:t>
      </w:r>
    </w:p>
    <w:p>
      <w:pPr>
        <w:pStyle w:val="21"/>
        <w:ind w:left="0" w:firstLine="360"/>
        <w:rPr>
          <w:i/>
          <w:i/>
          <w:sz w:val="20"/>
        </w:rPr>
      </w:pPr>
      <w:r>
        <w:rPr>
          <w:i/>
          <w:sz w:val="20"/>
        </w:rPr>
        <w:t>6.3.3.1 Для изменения конфигурации МРП установить перемычку на контакты 1,3 вилки ХР1 (приложение Б), подключить модуль "Астра - 982" к плате расширителя согласно схеме приложения В. Включить питание МРП.</w:t>
      </w:r>
    </w:p>
    <w:p>
      <w:pPr>
        <w:pStyle w:val="21"/>
        <w:ind w:left="0" w:firstLine="360"/>
        <w:rPr/>
      </w:pPr>
      <w:r>
        <w:rPr>
          <w:i/>
          <w:sz w:val="20"/>
        </w:rPr>
        <w:t>При этом будет проведена тестовая проверка и выведена световая индикация (поочередное вкл/выкл индикаторов с 1 по 4). После чего встроенные индикаторы будут выключены. Индикатор «ПИТ» светится непрерывно. МРП находится в режиме конфигурирования. На персональном компьютере запустить программное обеспечение для конфигурации расширителя, установить связь с МРП. Дальнейшие действия по конфигурированию производить согласно руководству пользователя программным обеспечени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360"/>
        <w:rPr/>
      </w:pPr>
      <w:r>
        <w:rPr>
          <w:i/>
          <w:sz w:val="20"/>
        </w:rPr>
        <w:t>6.3.3.2 После проведения конфигурирования выключить питание МРП. Установить перемычку на контакты 2, 4 вилки ХР1 (приложение Б). Включить питание МРП и убедиться в правильной работе МРП согласно установленным параметрам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4 Подготовка к работе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4.1 Проверить правильность произведенного монтажа.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026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4.2 Провести проверку работоспособности МРП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а) подключить МРП к сети питания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привести в состояние "Норма" все ШС МРП путем закрывания дверей, окон и т.д.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в) перевести МРП в режим 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Взятие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 xml:space="preserve"> нажатием на соответствующие клавиши клавиатуры или с использованием вещественных идентификаторов: брелоков " РПД Астра-Р" (при установленном модуле «РПУ Астра-Р» исполн. ТМ), брелоков " РПДК Астра-РИ-М"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 По окончании задержки (при использовании ШС с задержкой на вход-выход) индикаторы ШС1-ШС4 светятся непрерывно красным цветом, встроенный звуковой оповещатель по окончании задержки выключен, внешний звуковой сигнализатор выключен (внешний световой оповещатель включен). Индикатор "ПИТ" должен светиться непрерывным красным цветом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г) в течение 2 мин после включения питания: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- </w:t>
      </w:r>
      <w:r>
        <w:rPr>
          <w:i/>
          <w:spacing w:val="-6"/>
          <w:sz w:val="20"/>
        </w:rPr>
        <w:t>имитировать состояние "Нарушение" поочередно всех шлейфов сигнализации. При этом встроенные световые индикаторы, соответствующие нарушенным ШС, встроенный и внешний световой (звуковой) оповещатели должны выдавать соответствующие извещения (таблица 2.1). К</w:t>
      </w:r>
      <w:r>
        <w:rPr>
          <w:i/>
          <w:sz w:val="20"/>
        </w:rPr>
        <w:t>онтакты реле ПЦН, соответствующие нарушенным ШС,  должны быть разомкнуты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- </w:t>
      </w:r>
      <w:r>
        <w:rPr>
          <w:i/>
          <w:spacing w:val="-12"/>
          <w:sz w:val="20"/>
        </w:rPr>
        <w:t>снять МРП с охраны нажатием кнопок на клавиатуре или с использованием вещественных идентификаторов: брелоков " РПД Астра-Р" (при установленном модуле «РПУ Астра-Р» исполн. ТМ),</w:t>
      </w:r>
      <w:r>
        <w:rPr>
          <w:i/>
          <w:sz w:val="20"/>
        </w:rPr>
        <w:t xml:space="preserve"> брелоков "РПДК Астра-РИ-М"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 xml:space="preserve"> . МРП перейдет в режим "СНЯТ". Восстановить нарушенные ШС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6.5</w:t>
        <w:tab/>
        <w:t>Использование МРП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6.5.1 Взятие объекта под охрану производить в следующем порядке: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а) закрыть все окна, форточки, двери и т.п., на которых установлены электроконтактные извещатели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б) взять МРП под охрану нажатием соответствующих кнопок клавиатуры или с использованием вещественных идентификаторов: брелоков " РПД Астра-Р" (при установленном модуле «РПУ Астра-Р» исполн. ТМ), брелоков "РПДК Астра-РИ-М"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>. МРП выдает звуковое подтверждение нажатия кнопок. Зафиксировать выдачу извещения "Задержка" встроенным звуковым оповещателем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в) сообщить по телефону дежурному ПЦН условный номер сдаваемого под охрану объекта, положить телефонную трубку на аппарат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 xml:space="preserve">г) выйти из охраняемого помещения и закрыть входную дверь. По окончании времени 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задержки на выход зафиксировать кратковременное включение внешнего звукового оповещателя. МРП перешел в дежурный режим работы и контролирует все ШС, поставленные на охрану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pacing w:val="-8"/>
          <w:sz w:val="20"/>
        </w:rPr>
      </w:pPr>
      <w:r>
        <w:rPr>
          <w:i/>
          <w:spacing w:val="-8"/>
          <w:sz w:val="20"/>
        </w:rPr>
        <w:t>6.5.2 Снятие объекта с охраны при вскрытии помещения производить в следующем порядке: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а) открыть входную дверь, при этом оповещатели и индикаторы должны выдать извещения, соответствующие установленной конфигурации МРП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в течение установленного времени задержки входа снять МРП с охраны нажатием на соответствующие кнопки  или с использованием вещественных идентификаторов;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pacing w:val="-14"/>
          <w:sz w:val="20"/>
        </w:rPr>
        <w:t>в) по абонентскому телефону позвонить на ПЦН и сообщить оператору о снятии объекта с охраны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Примечание - Необходимо иметь в виду, что если время от момента открытия двери до набора кода снятия превышает значение установленного времени задержки на вход, то включится внешний звуковой сигнализато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6.5.3</w:t>
        <w:tab/>
        <w:t xml:space="preserve">Процедура взятия/снятия шлейфа (шлейфов сигнализации) на охрану может быть произведена брелоками "РПД Астра-Р" или           "РПДК Астра-РИ-М", зарегистрированных в МРП с соответствующими полномочиями. Регистрация и изменение полномочий зарегистрированных брелоков производится при конфигурировании МРП. Взятие/снятие с использованием брелоков “РПД Астра-Р” (при установленном модуле    «РПУ Астра-Р» исполн. ТМ), брелоков "РПДК Астра-РИ-М" (при установленном модуле «РПУ Астра-РИ-М»), ключей </w:t>
      </w:r>
      <w:r>
        <w:rPr>
          <w:i/>
          <w:sz w:val="20"/>
          <w:lang w:val="en-US"/>
        </w:rPr>
        <w:t>Touch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Memory</w:t>
      </w:r>
      <w:r>
        <w:rPr>
          <w:i/>
          <w:sz w:val="20"/>
        </w:rPr>
        <w:t xml:space="preserve"> осуществляется только для ШС, полномочия на взятие/снятие которых имеет данный брелок (идентификатор). В МРО предусмотрены отдельные полномочия на взятие/снятие с охраны.</w:t>
      </w:r>
    </w:p>
    <w:p>
      <w:pPr>
        <w:pStyle w:val="Heading1"/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7 Техническое обслуживание МРП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spacing w:lineRule="auto" w:line="360" w:before="0" w:after="0"/>
        <w:ind w:firstLine="360"/>
        <w:rPr>
          <w:i/>
          <w:i/>
          <w:sz w:val="20"/>
        </w:rPr>
      </w:pPr>
      <w:r>
        <w:rPr>
          <w:i/>
          <w:sz w:val="20"/>
        </w:rPr>
        <w:t>7.1 Техническое обслуживание МРП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роверку внешнего состояния МРП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firstLine="360"/>
        <w:rPr/>
      </w:pPr>
      <w:r>
        <w:rPr>
          <w:i/>
          <w:sz w:val="20"/>
        </w:rPr>
        <w:t>б)проверку работоспособности согласно разделу 8 настоящего руководства;</w:t>
      </w:r>
    </w:p>
    <w:p>
      <w:pPr>
        <w:pStyle w:val="TextBodyIndent"/>
        <w:widowControl w:val="false"/>
        <w:autoSpaceDE w:val="false"/>
        <w:spacing w:lineRule="auto" w:line="360" w:before="0" w:after="0"/>
        <w:ind w:firstLine="360"/>
        <w:rPr/>
      </w:pPr>
      <w:r>
        <w:rPr>
          <w:i/>
          <w:sz w:val="20"/>
        </w:rPr>
        <w:t>в)проверку надежности крепления МРП, состояния внешних монтажных проводов, контактных соединений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spacing w:before="0" w:after="0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8 Проверка работоспособности МРП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autoSpaceDE w:val="false"/>
        <w:ind w:left="720"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pacing w:val="-4"/>
          <w:sz w:val="20"/>
        </w:rPr>
        <w:t>8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РП с целью выявления  дефектов и оценки их технического состояния. Несоответствие МРП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080" w:leader="none"/>
        </w:tabs>
        <w:autoSpaceDE w:val="false"/>
        <w:ind w:right="-1" w:firstLine="360"/>
        <w:rPr/>
      </w:pPr>
      <w:r>
        <w:rPr>
          <w:i/>
          <w:sz w:val="20"/>
        </w:rPr>
        <w:t>8.2 Проверка технического состояния МРП организуется лабораториями и ремонтными мастерскими подразделений охраны и осуществляется обслуживающим персоналом, изучившим принцип работы МРП и настоящую методику и имеющим квалификацию не ниже 3 разряда электромонтеров ОП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>8.3 Проверка проводится при нормальных климатических условиях по ГОСТ 15150-69: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 xml:space="preserve">- температура окружающего воздуха - (25 </w:t>
      </w:r>
      <w:r>
        <w:rPr>
          <w:i/>
          <w:sz w:val="20"/>
          <w:u w:val="single"/>
        </w:rPr>
        <w:t>+</w:t>
      </w:r>
      <w:r>
        <w:rPr>
          <w:i/>
          <w:sz w:val="20"/>
        </w:rPr>
        <w:t xml:space="preserve"> 10) </w:t>
      </w:r>
      <w:r>
        <w:rPr>
          <w:i/>
          <w:sz w:val="20"/>
          <w:vertAlign w:val="superscript"/>
        </w:rPr>
        <w:t>о</w:t>
      </w:r>
      <w:r>
        <w:rPr>
          <w:i/>
          <w:sz w:val="20"/>
        </w:rPr>
        <w:t>С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- относительная влажность воздуха – от 45 до 80 %;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- атмосферное давление – от 630 до 800 мм рт.ст. (от 84 до 106,7 кП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/>
      </w:pPr>
      <w:r>
        <w:rPr>
          <w:i/>
          <w:sz w:val="20"/>
        </w:rPr>
        <w:t xml:space="preserve">8.4 Проверка проводится по схеме общей проверки МРП, которая приведена в приложении </w:t>
      </w:r>
      <w:r>
        <w:rPr>
          <w:i/>
          <w:color w:val="000000"/>
          <w:sz w:val="20"/>
        </w:rPr>
        <w:t xml:space="preserve">Б. </w:t>
      </w:r>
      <w:r>
        <w:rPr>
          <w:i/>
          <w:sz w:val="20"/>
        </w:rPr>
        <w:t>Проверка производится при заводских установках конфигурации МРП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pacing w:val="-8"/>
          <w:sz w:val="20"/>
        </w:rPr>
      </w:pPr>
      <w:r>
        <w:rPr>
          <w:i/>
          <w:spacing w:val="-8"/>
          <w:sz w:val="20"/>
        </w:rPr>
        <w:t>Общее время проверки технического состояния одного МРП - не более 40 мин.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Примечания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z w:val="20"/>
        </w:rPr>
        <w:t>1 Подключение и отключение проводов при проверках производить при отключенном питании МРП.</w:t>
      </w:r>
    </w:p>
    <w:p>
      <w:pPr>
        <w:pStyle w:val="Normal"/>
        <w:widowControl w:val="false"/>
        <w:autoSpaceDE w:val="false"/>
        <w:ind w:right="-1" w:firstLine="360"/>
        <w:rPr/>
      </w:pPr>
      <w:r>
        <w:rPr>
          <w:i/>
          <w:spacing w:val="-4"/>
          <w:sz w:val="20"/>
        </w:rPr>
        <w:t>2 Все проверки проводить с учетом времени технической готовности МРП (не более 10 с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8.5 Проверку МРП проводить в следующей последовательност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а) проверить состояние упаковки и распаковать М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б) проверить комплект поставки в соответствии с руководством по эксплуатации НГКБ.425513.015 РЭ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в) убедиться в отсутствии механических повреждений корпуса МРП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г) проверить крепление клеммных колодок;</w:t>
      </w:r>
    </w:p>
    <w:p>
      <w:pPr>
        <w:pStyle w:val="Normal"/>
        <w:widowControl w:val="false"/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е) проверить соответствие даты выпуска, нанесенной на основание МРП, с указанной в руководстве по эксплуа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firstLine="360"/>
        <w:rPr>
          <w:i/>
          <w:i/>
          <w:sz w:val="20"/>
        </w:rPr>
      </w:pPr>
      <w:r>
        <w:rPr>
          <w:i/>
          <w:sz w:val="20"/>
        </w:rPr>
        <w:t>8.6  Проверка общего функционирования МРП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одать питание на МРП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б) индикаторы ШС1-ШС4 включаются поочередно, встроенный звуковой оповещатель должен дать звуковой сигнал "Включение"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в) проконтролировать мощность, потребляемую МРП от источника постоянного тока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pacing w:val="-12"/>
          <w:sz w:val="20"/>
        </w:rPr>
        <w:t xml:space="preserve">г) произвести постановку МРП на охрану и снятие с охраны. В режиме охрана </w:t>
      </w:r>
      <w:r>
        <w:rPr>
          <w:i/>
          <w:spacing w:val="-10"/>
          <w:sz w:val="20"/>
        </w:rPr>
        <w:t>проконтролировать работу реле ПЦН1, ПЦН2, ПЦН3, работу выходов внешнего светового (звукового) оповещения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7</w:t>
        <w:tab/>
        <w:t xml:space="preserve"> Проверка напряжения питания шлейфов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360"/>
        <w:rPr/>
      </w:pPr>
      <w:r>
        <w:rPr>
          <w:i/>
          <w:sz w:val="20"/>
        </w:rPr>
        <w:t>а)измерить напряжение на ШС. Напряжение должно соответствовать указанным выше параметр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8.8 Проверка порогов шлейфов сигнализации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одключить магазин сопротивлений к ШС1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б) проверить соответствие пороговых значений сопротивления ШС1 (таблица 2.3) его состоянию. Состояния ШС1 контролировать по выдаваемым извещениям на встроенные индикаторы, встроенный звуковой оповещатель и реле ПНЦ (таблица 2.1)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в) повторить действия по п. 8.8 для ШС2-ШС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/>
      </w:pPr>
      <w:r>
        <w:rPr>
          <w:i/>
          <w:sz w:val="20"/>
        </w:rPr>
        <w:t>8.9 Проверку выдачи тревожных извещений (при заводской конфигурация МРП) следует проводить следующим образом: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а) подключить магазин сопротивлений к ШС2 (охранный ШС без задержки взятия), к остальным ШС подключить оконечные резисторы сопротивлением 4,7 кОм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б) установить магазином сопротивлений величину в диапазоне от 3,3 до 6,8 кОм. Пример - 5,6 кОм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в) перевести МРП в режим "Охрана" нажатием клавиш на клавиатуре или с использованием вещественного идентификатора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>г) изменить величину магазина сопротивлений менее 3,3 кОм или более 6,8 кОм. Пример - 2 или 10 кОм;</w:t>
      </w:r>
    </w:p>
    <w:p>
      <w:pPr>
        <w:pStyle w:val="Normal"/>
        <w:widowControl w:val="false"/>
        <w:autoSpaceDE w:val="false"/>
        <w:ind w:firstLine="360"/>
        <w:rPr/>
      </w:pPr>
      <w:r>
        <w:rPr>
          <w:i/>
          <w:sz w:val="20"/>
        </w:rPr>
        <w:t xml:space="preserve">д) МРП должен перейти в режим 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>Тревога</w:t>
      </w:r>
      <w:r>
        <w:rPr>
          <w:rFonts w:cs="CG Times" w:ascii="CG Times" w:hAnsi="CG Times"/>
          <w:i/>
          <w:sz w:val="20"/>
        </w:rPr>
        <w:t>"</w:t>
      </w:r>
      <w:r>
        <w:rPr>
          <w:i/>
          <w:sz w:val="20"/>
        </w:rPr>
        <w:t xml:space="preserve"> и выдавать следующие виды извещ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контакты реле ПЦН1 имеющему привязку к данному ШС должны быть разомкну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контакты реле ПЦН2 должны быть замкну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ключается внутренняя и внешняя звуковая сигнализация (извещение «Тревога»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световой индикатор ШС2  мигает красным светом.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е) перевести МРП в режим "Снят";</w:t>
      </w:r>
    </w:p>
    <w:p>
      <w:pPr>
        <w:pStyle w:val="Normal"/>
        <w:widowControl w:val="false"/>
        <w:autoSpaceDE w:val="false"/>
        <w:ind w:firstLine="360"/>
        <w:rPr>
          <w:i/>
          <w:i/>
          <w:sz w:val="20"/>
        </w:rPr>
      </w:pPr>
      <w:r>
        <w:rPr>
          <w:i/>
          <w:sz w:val="20"/>
        </w:rPr>
        <w:t>ж) МРП должен перейти в дежурный режим, при это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индикаторы ШС1-ШС4 непрерывно светятся красным свет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360"/>
        <w:rPr>
          <w:i/>
          <w:i/>
          <w:sz w:val="20"/>
        </w:rPr>
      </w:pPr>
      <w:r>
        <w:rPr>
          <w:i/>
          <w:sz w:val="20"/>
        </w:rPr>
        <w:t>встроенный звуковой оповещатель выключ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20"/>
          <w:sz w:val="20"/>
        </w:rPr>
      </w:pPr>
      <w:r>
        <w:rPr>
          <w:i/>
          <w:sz w:val="20"/>
        </w:rPr>
        <w:t>8.10</w:t>
      </w:r>
      <w:r>
        <w:rPr>
          <w:i/>
          <w:spacing w:val="-20"/>
          <w:sz w:val="20"/>
        </w:rPr>
        <w:t xml:space="preserve"> </w:t>
      </w:r>
      <w:r>
        <w:rPr>
          <w:i/>
          <w:sz w:val="20"/>
        </w:rPr>
        <w:t>Произвести запись в журнале ремонтов и входного контроля средств ОПС о результатах провер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20"/>
          <w:sz w:val="20"/>
        </w:rPr>
      </w:pPr>
      <w:r>
        <w:rPr>
          <w:i/>
          <w:spacing w:val="-2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20"/>
          <w:sz w:val="20"/>
        </w:rPr>
      </w:pPr>
      <w:r>
        <w:rPr>
          <w:i/>
          <w:spacing w:val="-2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20"/>
          <w:sz w:val="20"/>
        </w:rPr>
      </w:pPr>
      <w:r>
        <w:rPr>
          <w:i/>
          <w:spacing w:val="-2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360"/>
        <w:rPr>
          <w:i/>
          <w:i/>
          <w:spacing w:val="-20"/>
          <w:sz w:val="20"/>
        </w:rPr>
      </w:pPr>
      <w:r>
        <w:rPr>
          <w:i/>
          <w:spacing w:val="-20"/>
          <w:sz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9 Текущий ремон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93" w:leader="none"/>
        </w:tabs>
        <w:autoSpaceDE w:val="false"/>
        <w:ind w:left="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134" w:leader="none"/>
        </w:tabs>
        <w:autoSpaceDE w:val="false"/>
        <w:ind w:firstLine="360"/>
        <w:rPr/>
      </w:pPr>
      <w:r>
        <w:rPr>
          <w:i/>
          <w:sz w:val="20"/>
        </w:rPr>
        <w:t>9.1</w:t>
        <w:tab/>
        <w:t xml:space="preserve">Перечень контрольно-измерительных приборов, необходимых для обслуживания и ремонта в условиях мастерской, приведен в таблице 5.1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792" w:leader="none"/>
          <w:tab w:val="left" w:pos="1134" w:leader="none"/>
        </w:tabs>
        <w:autoSpaceDE w:val="false"/>
        <w:ind w:left="0" w:firstLine="360"/>
        <w:rPr/>
      </w:pPr>
      <w:r>
        <w:rPr>
          <w:i/>
          <w:sz w:val="20"/>
        </w:rPr>
        <w:t>Ремонт МРП должен производиться в условиях технической мастерской персоналом, имеющим квалификацию не ниже 4 разряда. При выполнении ремонтных операций необходимо соблюдать требования по защите интегральных микросхем от статического электричества согласно ОСТ 11 073.062-84</w:t>
      </w:r>
      <w:r>
        <w:rPr>
          <w:i/>
          <w:spacing w:val="-6"/>
          <w:sz w:val="20"/>
        </w:rPr>
        <w:t>. Опасное значение электрического потенциала более 100 В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pacing w:val="-6"/>
          <w:sz w:val="20"/>
        </w:rPr>
      </w:pPr>
      <w:r>
        <w:rPr>
          <w:i/>
          <w:spacing w:val="-6"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  <w:t>10 Гарантии изготовителя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tabs>
          <w:tab w:val="clear" w:pos="708"/>
          <w:tab w:val="left" w:pos="792" w:leader="none"/>
          <w:tab w:val="left" w:pos="1276" w:leader="none"/>
        </w:tabs>
        <w:spacing w:lineRule="auto" w:line="360" w:before="0" w:after="0"/>
        <w:ind w:firstLine="360"/>
        <w:rPr/>
      </w:pPr>
      <w:r>
        <w:rPr>
          <w:i/>
          <w:sz w:val="20"/>
        </w:rPr>
        <w:t>10.1 Предприятие - изготовитель гарантирует соответствие МРП требованиям конструкторской документации НГКБ.425513.015 при соблюдении потребителем условий транспортирования, хранения, монтажа и эксплуатации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>10.2 Гарантийный срок хранения МРП – 2 года 6 месяцев со дня изготовления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</w:rPr>
        <w:t>10.3 Гарантийный срок эксплуатации – 2 года со дня ввода МРП в эксплуатацию, но не более 2 лет 6 месяцев со дня изготовления.</w:t>
      </w:r>
    </w:p>
    <w:p>
      <w:pPr>
        <w:pStyle w:val="TextBodyIndent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360" w:before="0" w:after="0"/>
        <w:ind w:firstLine="360"/>
        <w:rPr/>
      </w:pPr>
      <w:r>
        <w:rPr>
          <w:i/>
          <w:sz w:val="20"/>
        </w:rPr>
        <w:t>10.4 МРП, у которых в течение гарантийного срока, при условии соблюдения правил эксплуатации и монтажа, выявлены отказы в работе или неисправности, безвозмездно заменяются или ремонтируются предприятием-изготовителем.</w:t>
      </w:r>
    </w:p>
    <w:p>
      <w:pPr>
        <w:pStyle w:val="TextBodyIndent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360"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360"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360"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360" w:before="0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Приложение А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85800</wp:posOffset>
            </wp:positionH>
            <wp:positionV relativeFrom="paragraph">
              <wp:posOffset>391795</wp:posOffset>
            </wp:positionV>
            <wp:extent cx="3616325" cy="387604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Конструкция и установочные размеры МРП “Астра-832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Рисунок А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Приложение Б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object w:dxaOrig="6744" w:dyaOrig="5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05pt;margin-top:22.55pt;width:302.1pt;height:26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8649124" r:id="rId6"/>
        </w:object>
      </w:r>
      <w:r>
        <w:rPr>
          <w:i/>
          <w:sz w:val="20"/>
        </w:rPr>
        <w:t>Схема общей проверки МРП “Астра-832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GB</w:t>
      </w:r>
      <w:r>
        <w:rPr>
          <w:i/>
          <w:sz w:val="20"/>
        </w:rPr>
        <w:t>1 – источник питания (12В)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HL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HL</w:t>
      </w:r>
      <w:r>
        <w:rPr>
          <w:i/>
          <w:sz w:val="20"/>
        </w:rPr>
        <w:t xml:space="preserve">4 – светодиоды </w:t>
      </w:r>
      <w:r>
        <w:rPr>
          <w:i/>
          <w:sz w:val="20"/>
          <w:lang w:val="en-US"/>
        </w:rPr>
        <w:t>L</w:t>
      </w:r>
      <w:r>
        <w:rPr>
          <w:i/>
          <w:sz w:val="20"/>
        </w:rPr>
        <w:t>513</w:t>
      </w:r>
      <w:r>
        <w:rPr>
          <w:i/>
          <w:sz w:val="20"/>
          <w:lang w:val="en-US"/>
        </w:rPr>
        <w:t>LRD</w:t>
      </w:r>
      <w:r>
        <w:rPr>
          <w:i/>
          <w:sz w:val="20"/>
        </w:rPr>
        <w:t>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K</w:t>
      </w:r>
      <w:r>
        <w:rPr>
          <w:i/>
          <w:sz w:val="20"/>
        </w:rPr>
        <w:t>1 – считыватель «Астра-ТМ»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PA</w:t>
      </w:r>
      <w:r>
        <w:rPr>
          <w:i/>
          <w:sz w:val="20"/>
        </w:rPr>
        <w:t>1 – амперметр постоянного тока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PV</w:t>
      </w:r>
      <w:r>
        <w:rPr>
          <w:i/>
          <w:sz w:val="20"/>
        </w:rPr>
        <w:t>1 – вольтметр постоянного тока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R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9 – резисторы  4,7 кОм;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ind w:firstLine="360"/>
        <w:rPr/>
      </w:pPr>
      <w:r>
        <w:rPr>
          <w:i/>
          <w:sz w:val="20"/>
          <w:lang w:val="en-US"/>
        </w:rPr>
        <w:t>S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S</w:t>
      </w:r>
      <w:r>
        <w:rPr>
          <w:i/>
          <w:sz w:val="20"/>
        </w:rPr>
        <w:t>3 – переключатели 2-х позиционные.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Рисунок Б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Приложение В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jc w:val="center"/>
        <w:rPr>
          <w:i/>
          <w:i/>
          <w:sz w:val="20"/>
        </w:rPr>
      </w:pPr>
      <w:r>
        <w:object w:dxaOrig="10705" w:dyaOrig="57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7pt;margin-top:24.95pt;width:339.15pt;height:228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570674" r:id="rId8"/>
        </w:object>
      </w:r>
      <w:r>
        <w:rPr>
          <w:i/>
          <w:sz w:val="20"/>
        </w:rPr>
        <w:t>Схема внешних подключений МРП “Астра-832” исполнение 02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/>
      </w:pPr>
      <w:r>
        <w:rPr>
          <w:i/>
          <w:sz w:val="20"/>
        </w:rPr>
        <w:t xml:space="preserve">Е1,Е5,Е6 </w:t>
      </w:r>
      <w:r>
        <w:rPr>
          <w:i/>
          <w:spacing w:val="-10"/>
          <w:sz w:val="20"/>
        </w:rPr>
        <w:t>– извещатели с нормально-разомкнутой входной цеп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>
          <w:i/>
          <w:i/>
          <w:spacing w:val="-10"/>
          <w:sz w:val="20"/>
        </w:rPr>
      </w:pPr>
      <w:r>
        <w:rPr>
          <w:i/>
          <w:spacing w:val="-10"/>
          <w:sz w:val="20"/>
        </w:rPr>
        <w:t>Е2…Е4 - извещатели с нормально-замкнутой входной цеп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  <w:t>Е7 – потайной переключател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/>
      </w:pPr>
      <w:r>
        <w:rPr>
          <w:i/>
          <w:sz w:val="20"/>
        </w:rPr>
        <w:t>К1 – считыватель «Астра-ТМ»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/>
      </w:pPr>
      <w:r>
        <w:rPr>
          <w:i/>
          <w:sz w:val="20"/>
          <w:lang w:val="en-US"/>
        </w:rPr>
        <w:t>R</w:t>
      </w:r>
      <w:r>
        <w:rPr>
          <w:i/>
          <w:sz w:val="20"/>
        </w:rPr>
        <w:t>1…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5- резисторы 4,7 к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/>
      </w:pPr>
      <w:r>
        <w:rPr>
          <w:i/>
          <w:sz w:val="20"/>
          <w:lang w:val="en-US"/>
        </w:rPr>
        <w:t>R</w:t>
      </w:r>
      <w:r>
        <w:rPr>
          <w:i/>
          <w:sz w:val="20"/>
        </w:rPr>
        <w:t>6,</w:t>
      </w:r>
      <w:r>
        <w:rPr>
          <w:i/>
          <w:sz w:val="20"/>
          <w:lang w:val="en-US"/>
        </w:rPr>
        <w:t>R</w:t>
      </w:r>
      <w:r>
        <w:rPr>
          <w:i/>
          <w:sz w:val="20"/>
        </w:rPr>
        <w:t>7- резисторы 3,0 к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  <w:t xml:space="preserve">НА1 – сирена 12В, 1А;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>
          <w:i/>
          <w:i/>
          <w:sz w:val="20"/>
        </w:rPr>
      </w:pPr>
      <w:r>
        <w:rPr>
          <w:i/>
          <w:sz w:val="20"/>
          <w:lang w:val="en-US"/>
        </w:rPr>
        <w:t>GB</w:t>
      </w:r>
      <w:r>
        <w:rPr>
          <w:i/>
          <w:sz w:val="20"/>
        </w:rPr>
        <w:t>1 – источник питания 12В, 1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autoSpaceDE w:val="false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Рисунок В.1</w:t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/>
        <w:drawing>
          <wp:inline distT="0" distB="0" distL="0" distR="0">
            <wp:extent cx="4486910" cy="1931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1276" w:leader="none"/>
        </w:tabs>
        <w:autoSpaceDE w:val="false"/>
        <w:spacing w:lineRule="auto" w:line="240"/>
        <w:jc w:val="center"/>
        <w:rPr>
          <w:i/>
          <w:i/>
          <w:sz w:val="20"/>
        </w:rPr>
      </w:pPr>
      <w:r>
        <w:rPr/>
        <w:drawing>
          <wp:inline distT="0" distB="0" distL="0" distR="0">
            <wp:extent cx="3947160" cy="21012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firstLine="72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  <w:t>Рисунок В.2</w:t>
      </w:r>
    </w:p>
    <w:p>
      <w:pPr>
        <w:pStyle w:val="Heading7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ind w:firstLine="720"/>
        <w:rPr>
          <w:sz w:val="20"/>
        </w:rPr>
      </w:pPr>
      <w:r>
        <w:rPr>
          <w:sz w:val="20"/>
        </w:rPr>
      </w:r>
    </w:p>
    <w:p>
      <w:pPr>
        <w:pStyle w:val="Heading7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</w:rPr>
      </w:pPr>
      <w:r>
        <w:rPr>
          <w:i/>
          <w:sz w:val="20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420108, г. Казань, а/я 8</w:t>
      </w:r>
      <w:r>
        <w:rPr>
          <w:i/>
          <w:sz w:val="20"/>
          <w:lang w:val="en-US"/>
        </w:rPr>
        <w:t>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i/>
          <w:sz w:val="20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i/>
          <w:sz w:val="20"/>
        </w:rPr>
        <w:t>Ф.: (843) 278–95–58</w:t>
      </w:r>
    </w:p>
    <w:p>
      <w:pPr>
        <w:pStyle w:val="Normal"/>
        <w:spacing w:lineRule="auto" w:line="228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E-mail: </w:t>
      </w:r>
      <w:hyperlink r:id="rId12">
        <w:r>
          <w:rPr>
            <w:rStyle w:val="InternetLink"/>
            <w:i/>
            <w:sz w:val="20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http://www.teko.biz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footerReference w:type="default" r:id="rId13"/>
      <w:footerReference w:type="first" r:id="rId14"/>
      <w:type w:val="nextPage"/>
      <w:pgSz w:orient="landscape" w:w="8419" w:h="11906"/>
      <w:pgMar w:left="851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cc"/>
    <w:family w:val="swiss"/>
    <w:pitch w:val="variable"/>
  </w:font>
  <w:font w:name="CG Time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3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612"/>
        </w:tabs>
        <w:ind w:left="612" w:hanging="612"/>
      </w:pPr>
      <w:rPr>
        <w:rFonts w:ascii="Times New Roman" w:hAnsi="Times New Roman" w:cs="Times New Roman"/>
      </w:rPr>
    </w:lvl>
    <w:lvl w:ilvl="1">
      <w:start w:val="2"/>
      <w:numFmt w:val="decimal"/>
      <w:lvlText w:val="%1.%2"/>
      <w:lvlJc w:val="left"/>
      <w:pPr>
        <w:tabs>
          <w:tab w:val="num" w:pos="972"/>
        </w:tabs>
        <w:ind w:left="972" w:hanging="612"/>
      </w:pPr>
      <w:rPr>
        <w:rFonts w:ascii="Times New Roman" w:hAnsi="Times New Roman" w:cs="Times New Roman"/>
      </w:rPr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84" w:right="266" w:hanging="0"/>
      <w:jc w:val="left"/>
      <w:outlineLvl w:val="8"/>
    </w:pPr>
    <w:rPr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jc w:val="center"/>
    </w:pPr>
    <w:rPr>
      <w:b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8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mailto:teko@mi.ru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01:00Z</dcterms:created>
  <dc:creator>Evgenia</dc:creator>
  <dc:description/>
  <cp:keywords/>
  <dc:language>en-US</dc:language>
  <cp:lastModifiedBy>Dmitriy</cp:lastModifiedBy>
  <cp:lastPrinted>2005-12-16T11:13:00Z</cp:lastPrinted>
  <dcterms:modified xsi:type="dcterms:W3CDTF">2005-12-16T08:15:00Z</dcterms:modified>
  <cp:revision>3</cp:revision>
  <dc:subject/>
  <dc:title> </dc:title>
</cp:coreProperties>
</file>