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object w:dxaOrig="9926" w:dyaOrig="2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3pt;height:147.7pt" filled="f" o:ole="">
            <v:imagedata r:id="rId3" o:title=""/>
          </v:shape>
          <o:OLEObject Type="Embed" ProgID="" ShapeID="ole_rId2" DrawAspect="Content" ObjectID="_1221287425" r:id="rId2"/>
        </w:objec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Система тревожной сигнализации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object w:dxaOrig="7283" w:dyaOrig="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15pt;height:48.65pt" filled="f" o:ole="">
            <v:imagedata r:id="rId5" o:title=""/>
          </v:shape>
          <o:OLEObject Type="Embed" ProgID="" ShapeID="ole_rId4" DrawAspect="Content" ObjectID="_7195143" r:id="rId4"/>
        </w:objec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ЛКГ.466451.00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Руководство дежурного операто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4360</wp:posOffset>
                </wp:positionH>
                <wp:positionV relativeFrom="paragraph">
                  <wp:posOffset>118745</wp:posOffset>
                </wp:positionV>
                <wp:extent cx="1559560" cy="162369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1623600"/>
                          <a:chOff x="0" y="0"/>
                          <a:chExt cx="1559520" cy="162360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1547640" cy="145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" y="443880"/>
                            <a:ext cx="724680" cy="70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0" y="107280"/>
                            <a:ext cx="1499760" cy="141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160" y="561960"/>
                            <a:ext cx="5328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541160" cy="16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9.35pt;width:122.8pt;height:127.85pt" coordorigin="6936,187" coordsize="2456,2557">
                <v:oval id="shape_0" stroked="t" o:allowincell="f" style="position:absolute;left:6936;top:323;width:2436;height:22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584;top:886;width:1140;height:111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975;top:356;width:2361;height:222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3;top:1072;width:838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5;top:187;width:2426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567" w:firstLine="284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Назначение и условия применения программы</w:t>
      </w:r>
      <w:r>
        <w:rPr>
          <w:rFonts w:eastAsia="Arial Cyr" w:cs="Arial Cyr" w:ascii="Arial Cyr" w:hAnsi="Arial Cyr"/>
          <w:b/>
          <w:bCs/>
          <w:sz w:val="36"/>
          <w:szCs w:val="36"/>
          <w:lang w:val="en-US"/>
        </w:rPr>
        <w:tab/>
      </w:r>
    </w:p>
    <w:p>
      <w:pPr>
        <w:pStyle w:val="Normal"/>
        <w:ind w:right="567" w:firstLine="284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Данная программа предназначена для охраны помещений  или других объектов в зданиях, в которых для постоянного контроля за состоянием охраняемых объектов, приема сигналов тревоги и управления процессом охраны имеется собственный пункт охраны.</w:t>
      </w:r>
    </w:p>
    <w:p>
      <w:pPr>
        <w:pStyle w:val="Normal"/>
        <w:ind w:right="567" w:firstLine="709"/>
        <w:jc w:val="both"/>
        <w:rPr/>
      </w:pPr>
      <w:r>
        <w:rPr>
          <w:sz w:val="22"/>
          <w:szCs w:val="22"/>
        </w:rPr>
        <w:t xml:space="preserve">Система построена на базе панеле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sta</w:t>
      </w:r>
      <w:r>
        <w:rPr>
          <w:sz w:val="22"/>
          <w:szCs w:val="22"/>
        </w:rPr>
        <w:t>-501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sta</w:t>
      </w:r>
      <w:r>
        <w:rPr>
          <w:sz w:val="22"/>
          <w:szCs w:val="22"/>
        </w:rPr>
        <w:t>-50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</w:t>
      </w:r>
      <w:r>
        <w:rPr>
          <w:sz w:val="22"/>
          <w:szCs w:val="22"/>
        </w:rPr>
        <w:t>).</w:t>
      </w:r>
    </w:p>
    <w:p>
      <w:pPr>
        <w:pStyle w:val="Normal"/>
        <w:ind w:right="567" w:firstLine="709"/>
        <w:jc w:val="both"/>
        <w:rPr/>
      </w:pPr>
      <w:r>
        <w:rPr>
          <w:sz w:val="22"/>
          <w:szCs w:val="22"/>
        </w:rPr>
        <w:t xml:space="preserve">Контроль и управление охраной производится на ПЭВМ не ниж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BM Pentium-100</w:t>
      </w:r>
      <w:r>
        <w:rPr>
          <w:sz w:val="22"/>
          <w:szCs w:val="22"/>
        </w:rPr>
        <w:t>.</w:t>
      </w:r>
    </w:p>
    <w:p>
      <w:pPr>
        <w:pStyle w:val="Normal"/>
        <w:ind w:right="567" w:firstLine="709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Центральная ПЭВМ расположена на пункте охраны, пане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sta</w:t>
      </w:r>
      <w:r>
        <w:rPr>
          <w:sz w:val="22"/>
          <w:szCs w:val="22"/>
        </w:rPr>
        <w:t xml:space="preserve">-501 в местах выбранных Пользователем и должны быть защищены от проникновения. Для связи панеле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sta</w:t>
      </w:r>
      <w:r>
        <w:rPr>
          <w:sz w:val="22"/>
          <w:szCs w:val="22"/>
        </w:rPr>
        <w:t xml:space="preserve">-501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709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Обращение к программе</w:t>
      </w:r>
    </w:p>
    <w:p>
      <w:pPr>
        <w:pStyle w:val="Normal"/>
        <w:ind w:right="567"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right="567" w:firstLine="709"/>
        <w:jc w:val="both"/>
        <w:rPr/>
      </w:pPr>
      <w:r>
        <w:rPr>
          <w:sz w:val="22"/>
          <w:szCs w:val="22"/>
        </w:rPr>
        <w:t xml:space="preserve">Запуск программы осуществляется из Norton Commander.Сначала запускается драйв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DEMCO.EXE</w:t>
      </w:r>
      <w:r>
        <w:rPr>
          <w:sz w:val="22"/>
          <w:szCs w:val="22"/>
        </w:rPr>
        <w:t xml:space="preserve">, затем оперативная задача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DEMCO_V.EXE</w:t>
      </w:r>
      <w:r>
        <w:rPr>
          <w:sz w:val="22"/>
          <w:szCs w:val="22"/>
        </w:rPr>
        <w:t>.</w:t>
      </w:r>
    </w:p>
    <w:p>
      <w:pPr>
        <w:pStyle w:val="Normal"/>
        <w:ind w:righ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сле запуска программы на экране появляется сообщ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3275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надо  выйдите из программы и  загрузить драйве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DEMCO.EXE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и запуске программы на экран выводится окно ввода пароля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14525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" w:firstLine="284"/>
        <w:jc w:val="both"/>
        <w:rPr/>
      </w:pPr>
      <w:r>
        <w:rPr>
          <w:sz w:val="22"/>
          <w:szCs w:val="22"/>
        </w:rPr>
        <w:t>Введите Ваш пароль (определяет администратор ) и нажмите Enter. Пароль определяет уровень доступа к программе( набор функций, доступных Вам при работе программы ). Если пароль введен правильно, то программа переходит в основной режим, в противном случае выводится сообщение о невозможности доступа и задача завершает работ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Основной режим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После идентификации  пользователя и определения его статуса, программа войдет  в основной режим работы. В этом режиме оператор получает информацию о состоянии объектов системы охраны и имеет возможность управлять и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экране должна появиться схема объекта и верхнее меню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2440</wp:posOffset>
                </wp:positionH>
                <wp:positionV relativeFrom="paragraph">
                  <wp:posOffset>1077595</wp:posOffset>
                </wp:positionV>
                <wp:extent cx="2449830" cy="1037590"/>
                <wp:effectExtent l="6350" t="878840" r="5854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00" cy="103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я нажатия “Кнопки” нужно подвести курсор на кнопку и нажать ЛЕВУЮ клавишу мыши или, если на кнопке написано “F1”...”F9”, то можно нажать клавишу на  соответствующую функциональную клавишу клавиатуры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2pt;margin-top:84.85pt;width:192.85pt;height:81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я нажатия “Кнопки” нужно подвести курсор на кнопку и нажать ЛЕВУЮ клавишу мыши или, если на кнопке написано “F1”...”F9”, то можно нажать клавишу на  соответствующую функциональную клавишу клавиатур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6124575" cy="4533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05330</wp:posOffset>
                </wp:positionH>
                <wp:positionV relativeFrom="paragraph">
                  <wp:posOffset>3789680</wp:posOffset>
                </wp:positionV>
                <wp:extent cx="1047750" cy="214630"/>
                <wp:effectExtent l="6350" t="1755775" r="45339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00" cy="2145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Схема объекта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7.9pt;margin-top:298.4pt;width:82.45pt;height:16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Схема объект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ерхнее мен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2"/>
          <w:szCs w:val="22"/>
        </w:rPr>
        <w:t xml:space="preserve">Данное меню состоит  из кнопок, которые позволяют войти в определенный режим работы или  вызвать вложенное мен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нопка “ТРЕВОГА” (F1) - оператор входит в режим  обработки тревог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ab/>
        <w:t>Кнопка “КОНСОЛЬ</w:t>
      </w:r>
      <w:r>
        <w:rPr>
          <w:b/>
          <w:bCs/>
          <w:sz w:val="22"/>
          <w:szCs w:val="22"/>
        </w:rPr>
        <w:t xml:space="preserve">“ </w:t>
      </w:r>
      <w:r>
        <w:rPr>
          <w:sz w:val="22"/>
          <w:szCs w:val="22"/>
        </w:rPr>
        <w:t xml:space="preserve"> (F2 ) - вызывает на экран  изображение аналога штатной консоли .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нопка  “ПРОТОКОЛ” (F3) - выдача протоко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нопка “СОСТОЯНИЕ ЗОН” (F4) - предназначена для просмотра  состояния зон.</w:t>
      </w:r>
    </w:p>
    <w:p>
      <w:pPr>
        <w:pStyle w:val="Normal"/>
        <w:ind w:right="567" w:hanging="0"/>
        <w:jc w:val="both"/>
        <w:rPr/>
      </w:pPr>
      <w:r>
        <w:rPr>
          <w:sz w:val="22"/>
          <w:szCs w:val="22"/>
        </w:rPr>
        <w:tab/>
        <w:t>Кнопка “СЕРВИС” (F5) - вызывает вложенное меню, позволяющее выполнять некоторые сервисные функции и получать справочную информацию.</w:t>
      </w:r>
    </w:p>
    <w:p>
      <w:pPr>
        <w:pStyle w:val="Normal"/>
        <w:ind w:right="567" w:firstLine="709"/>
        <w:jc w:val="both"/>
        <w:rPr/>
      </w:pPr>
      <w:r>
        <w:rPr>
          <w:sz w:val="22"/>
          <w:szCs w:val="22"/>
        </w:rPr>
        <w:t xml:space="preserve">Для выхода из любого режима можно использовать клавишу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SC</w:t>
      </w:r>
      <w:r>
        <w:rPr>
          <w:sz w:val="22"/>
          <w:szCs w:val="22"/>
        </w:rPr>
        <w:t>.</w:t>
      </w:r>
    </w:p>
    <w:p>
      <w:pPr>
        <w:pStyle w:val="Normal"/>
        <w:ind w:righ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709"/>
        <w:jc w:val="both"/>
        <w:rPr/>
      </w:pPr>
      <w:r>
        <w:rPr>
          <w:sz w:val="22"/>
          <w:szCs w:val="22"/>
        </w:rPr>
        <w:t>Все рисунки , кроме нижних, разбиты на фрагменты, образуя дерево. Самый верхний рисунок ( главная схема ) - один. Чтобы перейти на более нижнюю схему, необходимо подвести курсор к нужному участку схемы и нажать ЛЕВУЮ клавишу мыши. Для того, чтобы вернуться на схему выше, можно нажать кнопку “ВЕРХНЯЯ СХЕМА” или нажать клавишу PageUp.  Для возврата на общую схему можно нажать кнопку “Общая схема “ или клавишу Home.</w:t>
      </w:r>
      <w:r>
        <w:br w:type="page"/>
      </w:r>
    </w:p>
    <w:p>
      <w:pPr>
        <w:pStyle w:val="Normal"/>
        <w:ind w:right="567" w:hanging="0"/>
        <w:rPr>
          <w:sz w:val="40"/>
          <w:szCs w:val="40"/>
        </w:rPr>
      </w:pPr>
      <w:r>
        <w:rPr>
          <w:sz w:val="40"/>
          <w:szCs w:val="40"/>
        </w:rPr>
        <w:t>Оперативная рабо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При приходе сообщения типа “Тревога” на экран выводится требуемая схема и начинают мигать извещатели, прикрепленные к данной зоне и разделу, раздается тревожный звуковой сигнал, в левом верхнем углу появляется сообщение, в котором указаны: панель, раздел, зона, наименование тревоги, наименование зоны и объекта к которому прикреплена зона.</w:t>
      </w:r>
    </w:p>
    <w:p>
      <w:pPr>
        <w:pStyle w:val="Normal"/>
        <w:ind w:right="567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55795" cy="270573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5795" cy="27057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70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21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center"/>
                        <w:rPr/>
                      </w:pPr>
                      <w:r>
                        <w:rPr/>
                        <w:pict>
                          <v:shape id="shape_0" o:allowincell="f" style="position:absolute;margin-left:389.5pt;margin-top:7.25pt;width:93.4pt;height:35.3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хема, прикрепленная к данной зоне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89.5pt;margin-top:52.65pt;width:93.4pt;height:14.8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Извещатель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455795" cy="270573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70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946650</wp:posOffset>
                </wp:positionH>
                <wp:positionV relativeFrom="paragraph">
                  <wp:posOffset>92075</wp:posOffset>
                </wp:positionV>
                <wp:extent cx="1186815" cy="449580"/>
                <wp:effectExtent l="1433195" t="5080" r="5080" b="2222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92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ема, прикрепленная к данной зоне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9.5pt;margin-top:7.25pt;width:93.4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ема, прикрепленная к данной зон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46650</wp:posOffset>
                </wp:positionH>
                <wp:positionV relativeFrom="paragraph">
                  <wp:posOffset>668655</wp:posOffset>
                </wp:positionV>
                <wp:extent cx="1186815" cy="189230"/>
                <wp:effectExtent l="1523365" t="5080" r="5080" b="3022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9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вещате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9.5pt;margin-top:52.65pt;width:93.4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вещате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38425" cy="542925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2638425" cy="5429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4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pict>
                          <v:shape id="shape_0" o:allowincell="f" style="position:absolute;margin-left:389.5pt;margin-top:94.6pt;width:93.4pt;height:17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ообщение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38425" cy="5429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84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946650</wp:posOffset>
                </wp:positionH>
                <wp:positionV relativeFrom="paragraph">
                  <wp:posOffset>1201420</wp:posOffset>
                </wp:positionV>
                <wp:extent cx="1186815" cy="224790"/>
                <wp:effectExtent l="2515235" t="87122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9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общение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9.5pt;margin-top:94.6pt;width:93.4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общени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 xml:space="preserve">Если подвести курсор к извещателю и нажать ПРАВУЮ клавишу мыши, то на экране появится характеристика извещателя и название тревоги, эту же информацию можно получить находясь в режиме СОСТОЯНИЕ ЗОН по нажатию клавиши ПРОБЕЛ. </w:t>
      </w:r>
    </w:p>
    <w:p>
      <w:pPr>
        <w:pStyle w:val="Normal"/>
        <w:ind w:righ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91660" cy="31737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 xml:space="preserve">Если же подвести курсор к извещателю, нажать клавишу SHIFT и, удерживая ее, нажать ЛЕВУЮ клавишу мыши, то вызовется </w:t>
      </w:r>
      <w:r>
        <w:rPr>
          <w:i/>
          <w:iCs/>
          <w:sz w:val="22"/>
          <w:szCs w:val="22"/>
        </w:rPr>
        <w:t>самая нижняя</w:t>
      </w:r>
      <w:r>
        <w:rPr>
          <w:sz w:val="22"/>
          <w:szCs w:val="22"/>
        </w:rPr>
        <w:t xml:space="preserve"> схема, в которой находится данный извещатель. Если же просто нажать ЛЕВУЮ клавишу мыши, то вызовется нижняя схема. По нажатию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HIFT+</w:t>
      </w:r>
      <w:r>
        <w:rPr>
          <w:sz w:val="22"/>
          <w:szCs w:val="22"/>
        </w:rPr>
        <w:t>правая кнопка мыши Вы перейдете в режим ТЕЛЕУПРАВЛЕН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При приходе сообщений, которые не влияют на извещатели ( например, “Восстановление принтера” ), в левом верхнем углу экрана появиться соответствующее сообщение и раздастся звуковой сигнал.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0" cy="2667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Режим телеуправления</w:t>
      </w:r>
    </w:p>
    <w:p>
      <w:pPr>
        <w:pStyle w:val="Normal"/>
        <w:ind w:right="567" w:hanging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sz w:val="22"/>
          <w:szCs w:val="22"/>
        </w:rPr>
        <w:tab/>
        <w:t>Режим ТЕЛЕУПРАВЛЕНИЯ предназначен для обслуживания заявок на взятие/снятие, изменения режима охраны (полная, частичная, максимальная и т.п. ).</w:t>
      </w:r>
    </w:p>
    <w:p>
      <w:pPr>
        <w:pStyle w:val="Normal"/>
        <w:ind w:right="567" w:hanging="0"/>
        <w:jc w:val="both"/>
        <w:rPr/>
      </w:pPr>
      <w:r>
        <w:rPr>
          <w:sz w:val="22"/>
          <w:szCs w:val="22"/>
        </w:rPr>
        <w:tab/>
        <w:t>Вызов реализован следующим образом: из любого режима по нажатию на основной или дополнительной клавиатуре  цифры, с которой начинается номер выбранной Вами панели.</w:t>
        <w:br/>
        <w:t xml:space="preserve"> В результате на экране отображается следующая форма.</w:t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8320</wp:posOffset>
                </wp:positionH>
                <wp:positionV relativeFrom="paragraph">
                  <wp:posOffset>3573145</wp:posOffset>
                </wp:positionV>
                <wp:extent cx="555625" cy="408940"/>
                <wp:effectExtent l="172085" t="195453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8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мер панели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.6pt;margin-top:281.35pt;width:43.7pt;height:3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мер пан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5800</wp:posOffset>
                </wp:positionH>
                <wp:positionV relativeFrom="paragraph">
                  <wp:posOffset>3573145</wp:posOffset>
                </wp:positionV>
                <wp:extent cx="645795" cy="589280"/>
                <wp:effectExtent l="172085" t="141351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58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но команд оператора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4pt;margin-top:281.35pt;width:50.8pt;height:46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но команд оператор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94100</wp:posOffset>
                </wp:positionH>
                <wp:positionV relativeFrom="paragraph">
                  <wp:posOffset>3573145</wp:posOffset>
                </wp:positionV>
                <wp:extent cx="645795" cy="408940"/>
                <wp:effectExtent l="262255" t="96266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ор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на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3pt;margin-top:281.35pt;width:50.8pt;height:3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ор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н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64285</wp:posOffset>
                </wp:positionH>
                <wp:positionV relativeFrom="paragraph">
                  <wp:posOffset>3608705</wp:posOffset>
                </wp:positionV>
                <wp:extent cx="555625" cy="373380"/>
                <wp:effectExtent l="6350" t="2170430" r="1720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8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м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дела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9.55pt;margin-top:284.15pt;width:43.7pt;height:29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м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дел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92400</wp:posOffset>
                </wp:positionH>
                <wp:positionV relativeFrom="paragraph">
                  <wp:posOffset>3573145</wp:posOffset>
                </wp:positionV>
                <wp:extent cx="555625" cy="408940"/>
                <wp:effectExtent l="81915" t="195453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8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мер зоны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pt;margin-top:281.35pt;width:43.7pt;height:3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мер зо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08705</wp:posOffset>
                </wp:positionH>
                <wp:positionV relativeFrom="paragraph">
                  <wp:posOffset>2075815</wp:posOffset>
                </wp:positionV>
                <wp:extent cx="180340" cy="144272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63.45pt" to="298.3pt,27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2585</wp:posOffset>
                </wp:positionH>
                <wp:positionV relativeFrom="paragraph">
                  <wp:posOffset>92075</wp:posOffset>
                </wp:positionV>
                <wp:extent cx="914400" cy="463550"/>
                <wp:effectExtent l="6350" t="6350" r="35242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6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общение с  консоли  данного раздела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.55pt;margin-top:7.25pt;width:71.95pt;height:3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общение с  консоли  данного раздел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6038850" cy="340042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ab/>
        <w:t>С выбранным объектом охраны оператор может выполнять различные действия  с помощью функциональных клавиш (см. ОКНО КОМАНД ОПЕРАТОРА) или выбирая команду непосредственно из окна с помощью мыши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Имеется возможность взятия с план-схемы. Для этого необходимо показать на планах извещатели, после чего подвести курсор к извещателю и удерживая клавишу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HIFT</w:t>
      </w:r>
      <w:r>
        <w:rPr>
          <w:sz w:val="22"/>
          <w:szCs w:val="22"/>
        </w:rPr>
        <w:t>, нажать правую клавишу мы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Режим  “КОНСОЛЬ”</w:t>
      </w:r>
    </w:p>
    <w:p>
      <w:pPr>
        <w:pStyle w:val="Heading1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/>
          <w:b w:val="false"/>
          <w:bCs w:val="false"/>
          <w:sz w:val="24"/>
          <w:szCs w:val="24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жим  КОНСОЛЬ  вызывается из ОСНОВНОГО РЕЖИМА по нажатию F2 .</w:t>
      </w:r>
    </w:p>
    <w:p>
      <w:pPr>
        <w:pStyle w:val="Normal"/>
        <w:ind w:right="567" w:hanging="0"/>
        <w:jc w:val="both"/>
        <w:rPr/>
      </w:pPr>
      <w:r>
        <w:rPr>
          <w:sz w:val="22"/>
          <w:szCs w:val="22"/>
        </w:rPr>
        <w:tab/>
        <w:t xml:space="preserve">Он эмулирует   все функции штатной консоли панели Vista. Технология работы  и внешний вид  экрана соответствует штатной консоли,  но на  экране монитора для удобства работы отображены  сразу все 8 разделов.  </w:t>
      </w:r>
    </w:p>
    <w:p>
      <w:pPr>
        <w:pStyle w:val="Normal"/>
        <w:ind w:right="567" w:hanging="0"/>
        <w:jc w:val="both"/>
        <w:rPr/>
      </w:pPr>
      <w:r>
        <w:rPr>
          <w:sz w:val="22"/>
          <w:szCs w:val="22"/>
        </w:rPr>
        <w:tab/>
        <w:t xml:space="preserve">В этом режиме есть возможность перехода от одной панели к другой ( для  случая, когда работа ведется с несколькими панелями ). </w:t>
      </w:r>
    </w:p>
    <w:p>
      <w:pPr>
        <w:pStyle w:val="Normal"/>
        <w:ind w:right="567" w:hanging="0"/>
        <w:jc w:val="both"/>
        <w:rPr/>
      </w:pPr>
      <w:r>
        <w:rPr>
          <w:sz w:val="22"/>
          <w:szCs w:val="22"/>
        </w:rPr>
        <w:tab/>
        <w:t>Данный режим может быть использован для выполнения специфических действий, не предусмотренных в программе.</w:t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6096000" cy="3038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Протокол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вызова протокола нажмите в ОСНОВНОМ режиме кнопку “ПРОТОКОЛ” или клавишу F3. </w:t>
      </w:r>
    </w:p>
    <w:p>
      <w:pPr>
        <w:pStyle w:val="Normal"/>
        <w:ind w:right="567" w:firstLine="284"/>
        <w:rPr>
          <w:sz w:val="22"/>
          <w:szCs w:val="22"/>
        </w:rPr>
      </w:pPr>
      <w:r>
        <w:rPr>
          <w:sz w:val="22"/>
          <w:szCs w:val="22"/>
        </w:rPr>
        <w:t>В протокол записываются все пришедшие сообщения.</w:t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Вы можете отфильтровать сообщения по интересующим Вас параметрам , вывести протокол за интересующую Вас дату, получить информацию по любой зоне (схема, извещатели, информация), распечатать полученную выборку.</w:t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На экране появится следующая форм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00965</wp:posOffset>
                </wp:positionH>
                <wp:positionV relativeFrom="paragraph">
                  <wp:posOffset>1457325</wp:posOffset>
                </wp:positionV>
                <wp:extent cx="3122295" cy="1350010"/>
                <wp:effectExtent l="6350" t="314960" r="8445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80" cy="1350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Цвет </w:t>
                              <w:t>Тип сообщ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расный</w:t>
                              <w:t>Тревоги</w:t>
                              <w:t>Синий</w:t>
                              <w:t>Взятия</w:t>
                              <w:t>Зеленый</w:t>
                              <w:t>Действия оператора</w:t>
                              <w:t>Белый</w:t>
                              <w:t>Пуск, останов задачи, смена дежурства</w:t>
                              <w:t>Черный</w:t>
                              <w:t>Остальные сообщения системы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.95pt;margin-top:114.75pt;width:245.8pt;height:106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Сообщ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Цвет </w:t>
                        <w:t>Тип сообщ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расный</w:t>
                        <w:t>Тревоги</w:t>
                        <w:t>Синий</w:t>
                        <w:t>Взятия</w:t>
                        <w:t>Зеленый</w:t>
                        <w:t>Действия оператора</w:t>
                        <w:t>Белый</w:t>
                        <w:t>Пуск, останов задачи, смена дежурства</w:t>
                        <w:t>Черный</w:t>
                        <w:t>Остальные сообщения систем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67685</wp:posOffset>
                </wp:positionH>
                <wp:positionV relativeFrom="paragraph">
                  <wp:posOffset>4580255</wp:posOffset>
                </wp:positionV>
                <wp:extent cx="2286000" cy="435610"/>
                <wp:effectExtent l="6350" t="280670" r="2692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5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нопка для выхода из ПРОТОКОЛА. Можно также нажать Esc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1.55pt;margin-top:360.65pt;width:179.95pt;height:34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нопка для выхода из ПРОТОКОЛА. Можно также нажать Esc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6835</wp:posOffset>
                </wp:positionH>
                <wp:positionV relativeFrom="paragraph">
                  <wp:posOffset>5127625</wp:posOffset>
                </wp:positionV>
                <wp:extent cx="948690" cy="401320"/>
                <wp:effectExtent l="547370" t="80391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00" cy="4014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ход на схему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.05pt;margin-top:403.75pt;width:74.65pt;height:31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ход на схем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20395</wp:posOffset>
                </wp:positionH>
                <wp:positionV relativeFrom="paragraph">
                  <wp:posOffset>4853305</wp:posOffset>
                </wp:positionV>
                <wp:extent cx="1184910" cy="721360"/>
                <wp:effectExtent l="6350" t="1070610" r="18669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760" cy="7214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 протоколе будут показываться только сообщения по выбранной зоне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85pt;margin-top:382.15pt;width:93.25pt;height:56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 протоколе будут показываться только сообщения по выбранной зон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6038850" cy="448627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284"/>
        <w:rPr/>
      </w:pPr>
      <w:r>
        <w:rPr>
          <w:sz w:val="22"/>
          <w:szCs w:val="22"/>
        </w:rPr>
        <w:t xml:space="preserve">Данный режим используется для отслеживания сообщений.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Состояние зон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284"/>
        <w:rPr/>
      </w:pPr>
      <w:r>
        <w:rPr>
          <w:sz w:val="22"/>
          <w:szCs w:val="22"/>
        </w:rPr>
        <w:t>Для просмотра состояния зон предназначен режим “СОСТОЯНИЕ  ЗОН”. Его можно вызвать из основного режима, нажав соответствующую кнопку или клавишу F4. На экране появиться следующая форм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48250</wp:posOffset>
                </wp:positionH>
                <wp:positionV relativeFrom="paragraph">
                  <wp:posOffset>1031875</wp:posOffset>
                </wp:positionV>
                <wp:extent cx="995045" cy="527050"/>
                <wp:effectExtent l="273685" t="49530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0" cy="527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ываются все зоны  по всем панелям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7.5pt;margin-top:81.25pt;width:78.3pt;height:41.4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ываются все зоны  по всем панеля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20795</wp:posOffset>
                </wp:positionH>
                <wp:positionV relativeFrom="paragraph">
                  <wp:posOffset>1971675</wp:posOffset>
                </wp:positionV>
                <wp:extent cx="1371600" cy="595630"/>
                <wp:effectExtent l="1120140" t="143510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58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ываются все взятые под охрану зоны  по всем панелям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0.85pt;margin-top:155.25pt;width:107.95pt;height:46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ываются все взятые под охрану зоны  по всем панеля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9565</wp:posOffset>
                </wp:positionH>
                <wp:positionV relativeFrom="paragraph">
                  <wp:posOffset>2172335</wp:posOffset>
                </wp:positionV>
                <wp:extent cx="973455" cy="687070"/>
                <wp:effectExtent l="63500" t="163576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40" cy="687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ываются все тревожные зоны  по всем панелям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.95pt;margin-top:171.05pt;width:76.6pt;height:54.0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ываются все тревожные зоны  по всем панеля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39265</wp:posOffset>
                </wp:positionH>
                <wp:positionV relativeFrom="paragraph">
                  <wp:posOffset>821055</wp:posOffset>
                </wp:positionV>
                <wp:extent cx="1097280" cy="687070"/>
                <wp:effectExtent l="66167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87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евожная 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нель: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дел: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она: 17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6.95pt;margin-top:64.65pt;width:86.35pt;height:54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евожная зо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нель: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дел: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она: 1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31670</wp:posOffset>
                </wp:positionH>
                <wp:positionV relativeFrom="paragraph">
                  <wp:posOffset>2407285</wp:posOffset>
                </wp:positionV>
                <wp:extent cx="914400" cy="709930"/>
                <wp:effectExtent l="6350" t="337820" r="49847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9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зятая 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нель: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дел :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она: 17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2.1pt;margin-top:189.55pt;width:71.95pt;height:55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зятая зо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нель: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дел :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она: 1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08705</wp:posOffset>
                </wp:positionH>
                <wp:positionV relativeFrom="paragraph">
                  <wp:posOffset>777875</wp:posOffset>
                </wp:positionV>
                <wp:extent cx="1188720" cy="561340"/>
                <wp:effectExtent l="276860" t="42164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61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ываются все зоны  по отдельной панели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4.15pt;margin-top:61.25pt;width:93.55pt;height:44.1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ываются все зоны  по отдельной пан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6086475" cy="459105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10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Если подвести курсор к нужной зоне и нажать ПРАВУЮ клавишу мыши, то можно получить следующее меню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933575" cy="120967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right="567" w:firstLine="284"/>
        <w:rPr/>
      </w:pPr>
      <w:r>
        <w:rPr>
          <w:sz w:val="22"/>
          <w:szCs w:val="22"/>
        </w:rPr>
        <w:tab/>
        <w:t>Данное вложенное меню позволяет  выполнить ряд действий.  Например,  сообщения по конкретной зоне можно получить нажав F4 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0100" cy="288607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>Если подвести курсор к нужной зоне и нажать ЛЕВУЮ клавишу мыши, то вызовется схема, прикрепленная к выбранной зоне.</w:t>
      </w:r>
      <w:r>
        <w:rPr/>
        <w:t xml:space="preserve"> </w:t>
      </w:r>
    </w:p>
    <w:p>
      <w:pPr>
        <w:pStyle w:val="Normal"/>
        <w:ind w:right="567" w:firstLine="284"/>
        <w:jc w:val="both"/>
        <w:rPr/>
      </w:pPr>
      <w:r>
        <w:rPr>
          <w:sz w:val="22"/>
          <w:szCs w:val="22"/>
        </w:rPr>
        <w:t xml:space="preserve">Данный режим можно использовать наравне с основным режимом для отслеживания сообщений.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Обработка тревог</w:t>
      </w:r>
    </w:p>
    <w:p>
      <w:pPr>
        <w:pStyle w:val="Normal"/>
        <w:ind w:firstLine="28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просмотра  и обработки тревог предназначен режим “ТРЕВОГИ”. Его можно вызвать, нажав соответствующую кнопку или клавишу F1. На экране появиться следующая форма:</w:t>
      </w:r>
    </w:p>
    <w:p>
      <w:pPr>
        <w:pStyle w:val="Normal"/>
        <w:ind w:firstLine="284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67535</wp:posOffset>
                </wp:positionH>
                <wp:positionV relativeFrom="paragraph">
                  <wp:posOffset>1406525</wp:posOffset>
                </wp:positionV>
                <wp:extent cx="2011680" cy="702945"/>
                <wp:effectExtent l="6350" t="6350" r="367030" b="13106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03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Отбой трево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евога изчезает из данного окна и извещатель перестает мигать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7.05pt;margin-top:110.75pt;width:158.35pt;height:55.3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Отбой тревог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евога изчезает из данного окна и извещатель перестает мигат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56155</wp:posOffset>
                </wp:positionH>
                <wp:positionV relativeFrom="paragraph">
                  <wp:posOffset>4023995</wp:posOffset>
                </wp:positionV>
                <wp:extent cx="1463040" cy="499110"/>
                <wp:effectExtent l="727710" t="43624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989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ится схема, прик-репленная к данной зоне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7.65pt;margin-top:316.85pt;width:115.15pt;height:3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ится схема, прик-репленная к данной зон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39895</wp:posOffset>
                </wp:positionH>
                <wp:positionV relativeFrom="paragraph">
                  <wp:posOffset>3975735</wp:posOffset>
                </wp:positionV>
                <wp:extent cx="1017270" cy="511810"/>
                <wp:effectExtent l="637540" t="387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360" cy="5119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ится окно информации по зоне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3.85pt;margin-top:313.05pt;width:80.05pt;height:40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ится окно информации по зон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268605</wp:posOffset>
                </wp:positionH>
                <wp:positionV relativeFrom="paragraph">
                  <wp:posOffset>3864610</wp:posOffset>
                </wp:positionV>
                <wp:extent cx="1547495" cy="769620"/>
                <wp:effectExtent l="6350" t="457200" r="6229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640" cy="7696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нятие указанного раздела с охраны. Применяется для отключения звукового сигнала на консолях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21.15pt;margin-top:304.3pt;width:121.8pt;height:60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нятие указанного раздела с охраны. Применяется для отключения звукового сигнала на консолях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89685</wp:posOffset>
                </wp:positionH>
                <wp:positionV relativeFrom="paragraph">
                  <wp:posOffset>525780</wp:posOffset>
                </wp:positionV>
                <wp:extent cx="914400" cy="412750"/>
                <wp:effectExtent l="843280" t="14224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29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евожное сообщение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55pt;margin-top:41.4pt;width:71.95pt;height:32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евожное сообщени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425440" cy="406400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footerReference w:type="first" r:id="rId23"/>
      <w:type w:val="nextPage"/>
      <w:pgSz w:w="11906" w:h="16838"/>
      <w:pgMar w:left="567" w:right="567" w:gutter="567" w:header="0" w:top="851" w:footer="1418" w:bottom="147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em_ope.doc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4T10:37:00Z</dcterms:created>
  <dc:creator/>
  <dc:description/>
  <dc:language>en-US</dc:language>
  <cp:lastModifiedBy>Alexandre Katalov</cp:lastModifiedBy>
  <cp:lastPrinted>1997-11-03T14:08:00Z</cp:lastPrinted>
  <dcterms:modified xsi:type="dcterms:W3CDTF">1998-05-19T08:24:00Z</dcterms:modified>
  <cp:revision>49</cp:revision>
  <dc:subject/>
  <dc:title/>
</cp:coreProperties>
</file>