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72"/>
          <w:szCs w:val="72"/>
        </w:rPr>
        <w:t xml:space="preserve">Автоматизированное рабочее место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  <w:t>ВИС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ЛКГ.466451.002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 xml:space="preserve">УСТАНОВКА  ДРАЙВЕРА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06825</wp:posOffset>
                </wp:positionH>
                <wp:positionV relativeFrom="paragraph">
                  <wp:posOffset>31115</wp:posOffset>
                </wp:positionV>
                <wp:extent cx="1559560" cy="162369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623600"/>
                          <a:chOff x="0" y="0"/>
                          <a:chExt cx="1559520" cy="162360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1547640" cy="145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" y="443880"/>
                            <a:ext cx="724680" cy="70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107280"/>
                            <a:ext cx="1499760" cy="141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160" y="561960"/>
                            <a:ext cx="5328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541160" cy="16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5pt;margin-top:2.45pt;width:122.8pt;height:127.85pt" coordorigin="5995,49" coordsize="2456,2557">
                <v:oval id="shape_0" stroked="t" o:allowincell="f" style="position:absolute;left:5995;top:185;width:2436;height:22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643;top:748;width:1140;height:111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034;top:218;width:2361;height:222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2;top:934;width:83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4;top:49;width:2426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нотация 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Данное руководство предназначено для ознакомления пользователей с назначением, порядком и правилами работы с программой настройки конфигурации драйвера мультиплексора последовательных портов, входящих в состав информационно-управляющего комплекса программно-аппаратных средств автоматизированного рабочего места дежурного оператора системы тревожной сигнализации ВИСТА на базе ПЭВМ ( АРМ ВИСТА версии 2.*)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TOC \o "1-1" </w:instrText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  <w:t>Назначение и описание программы.</w:t>
            <w:tab/>
          </w: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GOTOBUTTON _Toc375298279  </w:instrText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</w:r>
          <w:r/>
          <w:r>
            <w:rPr>
              <w:i w:val="false"/>
              <w:b w:val="false"/>
              <w:iCs w:val="false"/>
              <w:bCs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</w:rPr>
          </w:r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rPr>
              <w:b w:val="false"/>
              <w:bCs w:val="false"/>
              <w:i w:val="false"/>
              <w:iCs w:val="false"/>
            </w:rPr>
            <w:t>Установка параметров на панелях Виста - 501</w:t>
            <w:tab/>
          </w: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GOTOBUTTON _Toc375298280  </w:instrText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</w:r>
          <w:r/>
          <w:r>
            <w:rPr>
              <w:i w:val="false"/>
              <w:b w:val="false"/>
              <w:iCs w:val="false"/>
              <w:bCs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</w:rPr>
          </w:r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rPr>
              <w:b w:val="false"/>
              <w:bCs w:val="false"/>
              <w:i w:val="false"/>
              <w:iCs w:val="false"/>
            </w:rPr>
            <w:t>Инициализация параметров драйвера</w:t>
            <w:tab/>
          </w: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GOTOBUTTON _Toc375298281  </w:instrText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</w:r>
          <w:r/>
          <w:r>
            <w:rPr>
              <w:i w:val="false"/>
              <w:b w:val="false"/>
              <w:iCs w:val="false"/>
              <w:bCs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</w:rPr>
          </w:r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rPr>
              <w:b w:val="false"/>
              <w:bCs w:val="false"/>
              <w:i w:val="false"/>
              <w:iCs w:val="false"/>
            </w:rPr>
            <w:t>Загрузка драйвера</w:t>
            <w:tab/>
          </w: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GOTOBUTTON _Toc375298282  </w:instrText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</w:r>
          <w:r/>
          <w:r>
            <w:rPr>
              <w:i w:val="false"/>
              <w:b w:val="false"/>
              <w:iCs w:val="false"/>
              <w:bCs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</w:rPr>
          </w:r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rPr>
              <w:b w:val="false"/>
              <w:bCs w:val="false"/>
              <w:i w:val="false"/>
              <w:iCs w:val="false"/>
            </w:rPr>
            <w:t>Проблемы при запуске драйвера</w:t>
            <w:tab/>
          </w:r>
          <w:r>
            <w:fldChar w:fldCharType="begin"/>
          </w:r>
          <w:r>
            <w:rPr>
              <w:i w:val="false"/>
              <w:b w:val="false"/>
              <w:iCs w:val="false"/>
              <w:bCs w:val="false"/>
            </w:rPr>
            <w:instrText xml:space="preserve"> GOTOBUTTON _Toc375298283  </w:instrText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</w:rPr>
          </w:r>
          <w:r/>
          <w:r>
            <w:rPr>
              <w:i w:val="false"/>
              <w:b w:val="false"/>
              <w:iCs w:val="false"/>
              <w:bCs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</w:rPr>
          </w:r>
          <w:r>
            <w:rPr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ind w:firstLine="42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1"/>
        <w:ind w:firstLine="426"/>
        <w:rPr/>
      </w:pPr>
      <w:r>
        <w:rPr/>
        <w:t xml:space="preserve">Назначение и описание программы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рограмма настройки конфигурации драйвера предназначена для описания физической структуры технических средств АРМ ВИСТА. Для квалифицированного пользования данной программой необходимо знание особенностей архитектуры АРМ. Рассмотрим ее более подробно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М ВИСТА предназначено для подключения к одному персональному компьютеру до шестнадцати панелей типа ВИСТА - 501 с использованием одного ( до восьми па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  <w:br/>
      </w:r>
      <w:r>
        <w:rPr>
          <w:sz w:val="22"/>
          <w:szCs w:val="22"/>
        </w:rPr>
        <w:t xml:space="preserve">лей ) или двух ( до шестнадцати панелей ) восьмиканальных мультиплексоров последовательных портов. Подключение включает в себя поддержку физического и логического уровней сопряжени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На физическом уровне каждая панель типа ВИСТА - 501 посредством четырехпроводной линии связи через блок сопряжения 4100SM и соединительный кабель подключается к одному из каналов мультиплексора. Схема подключения блока 4100SM к панели приведена на </w:t>
      </w:r>
      <w:r>
        <w:rPr>
          <w:b/>
          <w:bCs/>
          <w:sz w:val="22"/>
          <w:szCs w:val="22"/>
        </w:rPr>
        <w:t>Рис 1</w:t>
      </w:r>
      <w:r>
        <w:rPr>
          <w:sz w:val="22"/>
          <w:szCs w:val="22"/>
        </w:rPr>
        <w:t xml:space="preserve">. Соединительный кабель поставляется вместе с модулем 4100SM. Если его длина недостаточна, Вы можете сделать свой кабель. Схема соединительного кабеля приведена на </w:t>
      </w:r>
      <w:r>
        <w:rPr>
          <w:b/>
          <w:bCs/>
          <w:sz w:val="22"/>
          <w:szCs w:val="22"/>
        </w:rPr>
        <w:t>Рис 2</w:t>
      </w:r>
      <w:r>
        <w:rPr>
          <w:sz w:val="22"/>
          <w:szCs w:val="22"/>
        </w:rPr>
        <w:t xml:space="preserve">.  Длина соединительного кабеля должна составлять не более 15 метров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0495</wp:posOffset>
                </wp:positionH>
                <wp:positionV relativeFrom="paragraph">
                  <wp:posOffset>58420</wp:posOffset>
                </wp:positionV>
                <wp:extent cx="4675505" cy="15379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75680" cy="153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5pt;margin-top:4.6pt;width:368.1pt;height:121.0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tbl>
      <w:tblPr>
        <w:tblW w:w="69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51"/>
        <w:gridCol w:w="2410"/>
        <w:gridCol w:w="850"/>
        <w:gridCol w:w="1559"/>
      </w:tblGrid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T 1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T 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п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пь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88265</wp:posOffset>
                      </wp:positionV>
                      <wp:extent cx="154305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6.95pt" to="248.65pt,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91440</wp:posOffset>
                      </wp:positionV>
                      <wp:extent cx="154305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7.2pt" to="248.65pt,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93345</wp:posOffset>
                      </wp:positionV>
                      <wp:extent cx="457200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7.35pt" to="162.4pt,7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74295</wp:posOffset>
                      </wp:positionV>
                      <wp:extent cx="45720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5.85pt" to="250.15pt,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76200</wp:posOffset>
                      </wp:positionV>
                      <wp:extent cx="0" cy="1619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pt,6pt" to="213.8pt,1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04775</wp:posOffset>
                      </wp:positionV>
                      <wp:extent cx="635" cy="3048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8.25pt" to="162.45pt,3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88265</wp:posOffset>
                      </wp:positionV>
                      <wp:extent cx="1543050" cy="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6.95pt" to="248.65pt,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73660</wp:posOffset>
                      </wp:positionV>
                      <wp:extent cx="44450" cy="4445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1.65pt;margin-top:5.8pt;width:3.45pt;height:3.45pt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80645</wp:posOffset>
                      </wp:positionV>
                      <wp:extent cx="1114425" cy="1905"/>
                      <wp:effectExtent l="6350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456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6.35pt" to="250.15pt,6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842"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842" w:firstLine="426"/>
        <w:rPr/>
      </w:pPr>
      <w:r>
        <w:rPr>
          <w:b/>
          <w:bCs/>
          <w:sz w:val="22"/>
          <w:szCs w:val="22"/>
        </w:rPr>
        <w:t>Рис. 1.</w:t>
      </w:r>
      <w:r>
        <w:rPr>
          <w:sz w:val="22"/>
          <w:szCs w:val="22"/>
        </w:rPr>
        <w:t xml:space="preserve"> Схема подключения блока 4100SM к панели. ХТ1 — клеммная колодка пане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четырехпроводная линия для подключения  адресуемых панелей управления. См.  оборотную  сторону крышки панели Виста-501). ХТ2 — клеммнная колодка блока сопряжения 4100SM.</w:t>
      </w:r>
    </w:p>
    <w:p>
      <w:pPr>
        <w:pStyle w:val="Normal"/>
        <w:ind w:right="1842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0495</wp:posOffset>
                </wp:positionH>
                <wp:positionV relativeFrom="paragraph">
                  <wp:posOffset>81280</wp:posOffset>
                </wp:positionV>
                <wp:extent cx="4669790" cy="152082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69920" cy="1521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5pt;margin-top:6.4pt;width:367.65pt;height:119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tbl>
      <w:tblPr>
        <w:tblW w:w="69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51"/>
        <w:gridCol w:w="2410"/>
        <w:gridCol w:w="850"/>
        <w:gridCol w:w="1559"/>
      </w:tblGrid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T 1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T 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п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пь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80010</wp:posOffset>
                      </wp:positionV>
                      <wp:extent cx="1543050" cy="0"/>
                      <wp:effectExtent l="6985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6.3pt" to="248.05pt,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83185</wp:posOffset>
                      </wp:positionV>
                      <wp:extent cx="154305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6.55pt" to="247.3pt,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76200</wp:posOffset>
                      </wp:positionV>
                      <wp:extent cx="1543050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6pt" to="247.3pt,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G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D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79375</wp:posOffset>
                      </wp:positionV>
                      <wp:extent cx="1543050" cy="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6.25pt" to="247.3pt,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3500</wp:posOffset>
                      </wp:positionV>
                      <wp:extent cx="1543050" cy="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5pt" to="247.3pt,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DT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R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42" w:firstLine="426"/>
        <w:jc w:val="both"/>
        <w:rPr/>
      </w:pPr>
      <w:r>
        <w:rPr>
          <w:b/>
          <w:bCs/>
          <w:sz w:val="22"/>
          <w:szCs w:val="22"/>
        </w:rPr>
        <w:t>Рис 2.</w:t>
      </w:r>
      <w:r>
        <w:rPr>
          <w:sz w:val="22"/>
          <w:szCs w:val="22"/>
        </w:rPr>
        <w:t xml:space="preserve"> Схема соединительного кабеля для подключения блока сопряжения 4100SM к каналу мультиплексора. XT1, XT2 — разъемы типа DB25F ( вилка ). </w:t>
      </w:r>
      <w:r>
        <w:br w:type="page"/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35655</wp:posOffset>
                </wp:positionH>
                <wp:positionV relativeFrom="paragraph">
                  <wp:posOffset>78740</wp:posOffset>
                </wp:positionV>
                <wp:extent cx="1059180" cy="276860"/>
                <wp:effectExtent l="3175" t="3175" r="391795" b="1244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20" cy="27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ультиплексор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2.65pt;margin-top:6.2pt;width:83.35pt;height:21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ультиплекс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2885</wp:posOffset>
                </wp:positionH>
                <wp:positionV relativeFrom="paragraph">
                  <wp:posOffset>-152400</wp:posOffset>
                </wp:positionV>
                <wp:extent cx="5357495" cy="24980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57520" cy="2498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5pt;margin-top:-12pt;width:421.8pt;height:196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823595" cy="109791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23680" cy="1098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1.6pt;margin-top:10.35pt;width:64.8pt;height:86.4pt;mso-wrap-style:none;v-text-anchor:middle">
                <v:fill o:detectmouseclick="t" type="solid" color2="#191919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3303,4065" path="m0,508l508,0l3302,0l2794,508l2794,4064l3302,3556l3302,0l2794,508l0,508e" fillcolor="#e6e6e6" stroked="t" o:allowincell="f" style="position:absolute;margin-left:37.2pt;margin-top:-4.05pt;width:93.55pt;height:115.15pt;mso-wrap-style:none;v-text-anchor:middle">
            <v:fill o:detectmouseclick="t" type="solid" color2="#191919"/>
            <v:stroke color="black" weight="3240" joinstyle="round" endcap="flat"/>
            <w10:wrap type="none"/>
          </v:shape>
        </w:pict>
        <w:pict>
          <v:shape id="shape_0" coordsize="2795,3557" path="m0,0l0,3556l2794,3556l2794,3048l508,3048l0,3556l508,3048l508,0l0,0e" fillcolor="#e6e6e6" stroked="t" o:allowincell="f" style="position:absolute;margin-left:37.2pt;margin-top:10.35pt;width:79.15pt;height:100.75pt;mso-wrap-style:none;v-text-anchor:middle">
            <v:fill o:detectmouseclick="t" type="solid" color2="#191919"/>
            <v:stroke color="black" weight="3240" joinstyle="round" endcap="flat"/>
            <w10:wrap type="none"/>
          </v:shape>
        </w:pic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1030</wp:posOffset>
                </wp:positionH>
                <wp:positionV relativeFrom="paragraph">
                  <wp:posOffset>66040</wp:posOffset>
                </wp:positionV>
                <wp:extent cx="854075" cy="54927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53920" cy="54936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48.9pt;margin-top:5.2pt;width:67.2pt;height:43.2pt;mso-wrap-style:none;v-text-anchor:middle">
                <v:fill o:detectmouseclick="t" type="solid" color2="#737373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6760</wp:posOffset>
                </wp:positionH>
                <wp:positionV relativeFrom="paragraph">
                  <wp:posOffset>88900</wp:posOffset>
                </wp:positionV>
                <wp:extent cx="913765" cy="18351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ста - 5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7pt;width:71.9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ста - 501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99460</wp:posOffset>
                </wp:positionH>
                <wp:positionV relativeFrom="paragraph">
                  <wp:posOffset>59690</wp:posOffset>
                </wp:positionV>
                <wp:extent cx="1122045" cy="457835"/>
                <wp:effectExtent l="256540" t="3175" r="3175" b="520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12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бель, поставляемый с мультиплексором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9.8pt;margin-top:4.7pt;width:88.3pt;height:36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бель, поставляемый с мультиплексор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pict>
          <v:shape id="shape_0" coordsize="841,604" path="m0,0l187,603l840,603e" stroked="t" o:allowincell="f" style="position:absolute;margin-left:65.9pt;margin-top:7.35pt;width:23.75pt;height:17.0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224,2615" path="m0,2011l0,2413l101,2514l402,2614l704,2614l1408,2514l2011,2212l2514,1508l2715,905l2916,402l3318,101l3720,0l4022,101l4223,402l4223,804e" stroked="t" o:allowincell="f" style="position:absolute;margin-left:105.9pt;margin-top:0.8pt;width:119.65pt;height:74.05pt">
            <v:stroke color="black" weight="6480" joinstyle="round" endcap="flat"/>
            <v:fill o:detectmouseclick="t" on="false"/>
            <w10:wrap type="none"/>
          </v:shape>
        </w:pic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07770</wp:posOffset>
                </wp:positionH>
                <wp:positionV relativeFrom="paragraph">
                  <wp:posOffset>7620</wp:posOffset>
                </wp:positionV>
                <wp:extent cx="274320" cy="40132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401400"/>
                          <a:chOff x="0" y="0"/>
                          <a:chExt cx="274320" cy="401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6640" y="43200"/>
                            <a:ext cx="48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5640" y="343440"/>
                            <a:ext cx="21024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560" y="49680"/>
                            <a:ext cx="138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2" h="1016">
                                <a:moveTo>
                                  <a:pt x="0" y="0"/>
                                </a:moveTo>
                                <a:lnTo>
                                  <a:pt x="762" y="0"/>
                                </a:lnTo>
                                <a:lnTo>
                                  <a:pt x="762" y="1016"/>
                                </a:lnTo>
                                <a:lnTo>
                                  <a:pt x="0" y="10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0.6pt;width:21.55pt;height:31.6pt" coordorigin="1902,12" coordsize="431,632">
                <v:rect id="shape_0" fillcolor="white" stroked="t" o:allowincell="f" style="position:absolute;left:1944;top:80;width:75;height:398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1958;top:553;width:330;height:9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2070;top:90;width:218;height:358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shape id="shape_0" coordsize="763,1017" path="m0,0l762,0l762,1016l0,1016l0,0e" fillcolor="gray" stroked="t" o:allowincell="f" style="position:absolute;left:1902;top:12;width:431;height:575;mso-wrap-style:none;v-text-anchor:middle">
                  <v:fill o:detectmouseclick="t" type="solid" color2="#7f7f7f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127635</wp:posOffset>
                </wp:positionV>
                <wp:extent cx="563880" cy="196850"/>
                <wp:effectExtent l="18478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6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100SM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6pt;margin-top:10.05pt;width:44.35pt;height:15.4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100S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pict>
          <v:shape id="shape_0" coordsize="1710,805" path="m0,804l704,0l1709,0l1005,804l0,804e" fillcolor="#999999" stroked="t" o:allowincell="f" style="position:absolute;margin-left:205.65pt;margin-top:2.55pt;width:48.4pt;height:22.75pt;mso-wrap-style:none;v-text-anchor:middle">
            <v:fill o:detectmouseclick="t" type="solid" color2="#666666"/>
            <v:stroke color="black" weight="3240" joinstyle="round" endcap="flat"/>
            <w10:wrap type="none"/>
          </v:shape>
        </w:pict>
        <w:pict>
          <v:shape id="shape_0" coordsize="1710,1107" path="m0,804l0,1106l1005,1106l1005,804l1005,1106l1709,301l1709,0l1005,804l0,804e" fillcolor="#999999" stroked="t" o:allowincell="f" style="position:absolute;margin-left:205.65pt;margin-top:2.55pt;width:48.4pt;height:31.3pt;mso-wrap-style:none;v-text-anchor:middle">
            <v:fill o:detectmouseclick="t" type="solid" color2="#666666"/>
            <v:stroke color="black" weight="3240" joinstyle="round" endcap="flat"/>
            <w10:wrap type="none"/>
          </v:shape>
        </w:pict>
        <w:pict>
          <v:shape id="shape_0" coordsize="504,403" path="m0,402l503,402l503,201l302,0l201,0l0,201l0,402e" fillcolor="#cccccc" stroked="t" o:allowincell="f" style="position:absolute;margin-left:218.7pt;margin-top:11pt;width:14.2pt;height:11.35pt;mso-wrap-style:none;v-text-anchor:middle">
            <v:fill o:detectmouseclick="t" type="solid" color2="#333333"/>
            <v:stroke color="black" weight="3240" joinstyle="round" endcap="flat"/>
            <w10:wrap type="none"/>
          </v:shape>
        </w:pic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6436,1509" path="m0,402l201,905l402,1106l1307,1407l2313,1508l3419,1508l4726,1407l5530,1106l5932,703l6435,0l5530,0l5228,402l4927,703l4524,804l3318,905l2514,905l2482,915l1508,804l1529,783l905,703l704,402l0,402e" fillcolor="#cccccc" stroked="t" o:allowincell="f" style="position:absolute;margin-left:211.35pt;margin-top:7.15pt;width:182.35pt;height:42.7pt;mso-wrap-style:none;v-text-anchor:middle">
            <v:fill o:detectmouseclick="t" type="solid" color2="#333333"/>
            <v:stroke color="black" weight="6480" joinstyle="round" endcap="flat"/>
            <w10:wrap type="none"/>
          </v:shape>
        </w:pict>
        <w:pict>
          <v:shape id="shape_0" coordsize="1409,2917" path="m101,2916l1207,2916l1207,2715l1408,2715l1408,804l1207,804l1207,0l0,0l0,2916l101,2916e" fillcolor="#8c8c8c" stroked="t" o:allowincell="f" style="position:absolute;margin-left:365.25pt;margin-top:-75.5pt;width:39.85pt;height:82.6pt;mso-wrap-style:none;v-text-anchor:middle">
            <v:fill o:detectmouseclick="t" type="solid" color2="#737373"/>
            <v:stroke color="black" weight="6480" joinstyle="round" endcap="flat"/>
            <w10:wrap type="none"/>
          </v:shape>
        </w:pic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03,403" path="m0,0l502,0l502,201l301,402l201,402l0,201l0,0e" fillcolor="#cccccc" stroked="t" o:allowincell="f" style="position:absolute;margin-left:99pt;margin-top:7.35pt;width:14.2pt;height:11.35pt;mso-wrap-style:none;v-text-anchor:middle">
            <v:fill o:detectmouseclick="t" type="solid" color2="#333333"/>
            <v:stroke color="black" weight="3240" joinstyle="round" endcap="flat"/>
            <w10:wrap type="none"/>
          </v:shape>
        </w:pic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267335</wp:posOffset>
                </wp:positionV>
                <wp:extent cx="1664970" cy="364490"/>
                <wp:effectExtent l="327660" t="14668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36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единительный кабель, поставляемый с 4100SM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1.45pt;margin-top:21.05pt;width:131.05pt;height:28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единительный кабель, поставляемый с 4100S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42"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842" w:firstLine="426"/>
        <w:jc w:val="both"/>
        <w:rPr/>
      </w:pPr>
      <w:r>
        <w:rPr>
          <w:b/>
          <w:bCs/>
          <w:sz w:val="22"/>
          <w:szCs w:val="22"/>
        </w:rPr>
        <w:t>Рис 3.</w:t>
      </w:r>
      <w:r>
        <w:rPr>
          <w:sz w:val="22"/>
          <w:szCs w:val="22"/>
        </w:rPr>
        <w:t xml:space="preserve"> Общая схема подключения.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Мультиплексор поставляется заказчику вместе с двумя соединительными кабелями. Каждый кабель имеет один 40-штырьковый разъем и четыре 25-штырьковых разъема. Мультиплексор имеет два 40-штырьковых разъема. В эти разъемы втыкаются соответствующие разъемы соединительных кабелей. Обратите особое внимание на качество соединения кабелей с платой. Плата мультиплексора вставляется в компьютер в свободный слот 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а мультиплексоре имеются DIP-переключатели, которые нужно установить в правильное положение.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67665</wp:posOffset>
                </wp:positionH>
                <wp:positionV relativeFrom="paragraph">
                  <wp:posOffset>123190</wp:posOffset>
                </wp:positionV>
                <wp:extent cx="4199255" cy="184658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199400" cy="1846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5pt;margin-top:9.7pt;width:330.6pt;height:145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57225</wp:posOffset>
                </wp:positionH>
                <wp:positionV relativeFrom="paragraph">
                  <wp:posOffset>215900</wp:posOffset>
                </wp:positionV>
                <wp:extent cx="3638550" cy="1482725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1482840"/>
                          <a:chOff x="0" y="0"/>
                          <a:chExt cx="3638520" cy="1482840"/>
                        </a:xfrm>
                      </wpg:grpSpPr>
                      <wps:wsp>
                        <wps:cNvSpPr txBox="1"/>
                        <wps:spPr>
                          <a:xfrm>
                            <a:off x="361800" y="1211040"/>
                            <a:ext cx="13791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IP-переключатели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324160" y="800280"/>
                            <a:ext cx="408240" cy="179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5400" y="13284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32840"/>
                            <a:ext cx="0" cy="84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7848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21320"/>
                            <a:ext cx="0" cy="85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5320" y="845280"/>
                            <a:ext cx="6480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864360"/>
                            <a:ext cx="572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864360"/>
                            <a:ext cx="2664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94600"/>
                            <a:ext cx="1522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113760"/>
                            <a:ext cx="9540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360" y="113760"/>
                            <a:ext cx="3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360"/>
                            <a:ext cx="190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18360"/>
                            <a:ext cx="13320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87552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5192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1920"/>
                            <a:ext cx="6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2960"/>
                            <a:ext cx="201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240" y="1092960"/>
                            <a:ext cx="756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188000"/>
                            <a:ext cx="120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0738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8560" y="1077480"/>
                            <a:ext cx="17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7pt;width:286.45pt;height:116.75pt" coordorigin="1035,340" coordsize="5729,2335">
                <v:shape id="shape_0" o:allowincell="f" style="position:absolute;left:1605;top:2247;width:2171;height:42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IP-переключатели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ue" stroked="t" o:allowincell="f" style="position:absolute;left:4695;top:1600;width:642;height:282;mso-wrap-style:none;v-text-anchor:middle">
                  <v:fill o:detectmouseclick="t" type="solid" color2="yellow"/>
                  <v:stroke color="black" weight="12600" joinstyle="round" endcap="flat"/>
                  <w10:wrap type="none"/>
                </v:rect>
                <v:line id="shape_0" from="1185,549" to="1274,5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75,549" to="1275,18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185,1881" to="1274,18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85,531" to="1185,1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5,1671" to="6656,176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657,1701" to="6746,17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705,1701" to="6746,189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65,1749" to="6704,18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5,519" to="6704,6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705,519" to="6764,51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735,369" to="6764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95,369" to="6704,5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35,1719" to="6554,171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37,579" to="6537,17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35,579" to="6536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35,340" to="1035,204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035,2061" to="4214,20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15,2061" to="4226,2228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227,2211" to="6116,22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17,2031" to="6117,2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35,2037" to="6416,20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435,340" to="6435,20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35,340" to="6434,3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42" w:firstLine="426"/>
        <w:jc w:val="both"/>
        <w:rPr/>
      </w:pPr>
      <w:r>
        <w:rPr>
          <w:b/>
          <w:bCs/>
          <w:sz w:val="22"/>
          <w:szCs w:val="22"/>
        </w:rPr>
        <w:t>Рис 4.</w:t>
      </w:r>
      <w:r>
        <w:rPr>
          <w:sz w:val="22"/>
          <w:szCs w:val="22"/>
        </w:rPr>
        <w:t xml:space="preserve"> Разъемы мультиплексора для подключения кабелей.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значение переключателей: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9080</wp:posOffset>
                </wp:positionH>
                <wp:positionV relativeFrom="paragraph">
                  <wp:posOffset>64135</wp:posOffset>
                </wp:positionV>
                <wp:extent cx="3235325" cy="206438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2064240"/>
                          <a:chOff x="0" y="0"/>
                          <a:chExt cx="3235320" cy="2064240"/>
                        </a:xfrm>
                      </wpg:grpSpPr>
                      <wps:wsp>
                        <wps:cNvSpPr/>
                        <wps:spPr>
                          <a:xfrm flipH="1">
                            <a:off x="1044000" y="1779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148284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090440"/>
                            <a:ext cx="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090440"/>
                            <a:ext cx="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90440"/>
                            <a:ext cx="0" cy="3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01600"/>
                            <a:ext cx="0" cy="38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101600"/>
                            <a:ext cx="0" cy="39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1094040"/>
                            <a:ext cx="0" cy="38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4940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063160"/>
                            <a:ext cx="842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101600"/>
                            <a:ext cx="0" cy="67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094040"/>
                            <a:ext cx="1800" cy="9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02680"/>
                            <a:ext cx="21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87480"/>
                            <a:ext cx="79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FFFFFF"/>
                                  <w:lang w:val="ru-RU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906840"/>
                            <a:ext cx="2934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ъемы для подключения соединительных кабеле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2560" y="41976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39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08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72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2322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36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2322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36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3235320" cy="1200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5.05pt;width:254.75pt;height:162.5pt" coordorigin="408,101" coordsize="5095,3250">
                <v:line id="shape_0" from="2052,2903" to="2231,290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34,2436" to="4961,24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50,1818" to="4350,2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80,1818" to="3780,2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98,1818" to="3198,2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98,1836" to="2598,24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76,1836" to="1476,24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62,1824" to="4962,24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2,2454" to="1463,245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21,3350" to="2246,33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46,1836" to="2046,29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9,1824" to="911,33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02,420" to="5003,420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shape id="shape_0" stroked="f" o:allowincell="f" style="position:absolute;left:756;top:239;width:124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FFFFFF"/>
                            <w:lang w:val="ru-RU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1529;width:462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ъемы для подключения соединительных каб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2;top:762;width:229;height:649">
                  <v:rect id="shape_0" fillcolor="#a6a6a6" stroked="t" o:allowincell="f" style="position:absolute;left:3042;top:768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3042;top:762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4776;top:732;width:229;height:649">
                  <v:rect id="shape_0" fillcolor="#a6a6a6" stroked="t" o:allowincell="f" style="position:absolute;left:4776;top:1098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4776;top:732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4194;top:732;width:229;height:649">
                  <v:rect id="shape_0" fillcolor="#a6a6a6" stroked="t" o:allowincell="f" style="position:absolute;left:4194;top:1098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4194;top:732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3612;top:732;width:229;height:649">
                  <v:rect id="shape_0" fillcolor="#a6a6a6" stroked="t" o:allowincell="f" style="position:absolute;left:3612;top:1098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3612;top:732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2448;top:750;width:229;height:649">
                  <v:rect id="shape_0" fillcolor="#a6a6a6" stroked="t" o:allowincell="f" style="position:absolute;left:2448;top:1116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2448;top:750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320;top:750;width:229;height:649">
                  <v:rect id="shape_0" fillcolor="#a6a6a6" stroked="t" o:allowincell="f" style="position:absolute;left:1320;top:756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320;top:750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878;top:750;width:229;height:649">
                  <v:rect id="shape_0" fillcolor="#a6a6a6" stroked="t" o:allowincell="f" style="position:absolute;left:1878;top:1116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878;top:750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780;top:750;width:229;height:649">
                  <v:rect id="shape_0" fillcolor="#a6a6a6" stroked="t" o:allowincell="f" style="position:absolute;left:780;top:756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780;top:750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rect id="shape_0" fillcolor="blue" stroked="t" o:allowincell="f" style="position:absolute;left:408;top:101;width:5094;height:1890;mso-wrap-style:none;v-text-anchor:middle">
                  <v:fill o:detectmouseclick="t" type="solid" color2="yellow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Выбор прерывания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Выбор адреса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Два крайних левых переключателя выбирают адрес буферов ввода-вывода 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7"/>
        <w:gridCol w:w="1418"/>
      </w:tblGrid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ключ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  <w:position w:val="-2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ON - переключатель вверх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OFF - переключатель вниз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Можно выбрать любую из этих комбинаций 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стальные 6 переключателей отвечают за номер прерывания. Однако из всех прерываний только 5-е практически является свободным ( LPT2 - 2-ой принтерный выход ), поэтому мы рекомендуем прежде всего использовать его.</w:t>
      </w:r>
    </w:p>
    <w:p>
      <w:pPr>
        <w:pStyle w:val="Normal"/>
        <w:ind w:firstLine="426"/>
        <w:rPr/>
      </w:pPr>
      <w:r>
        <w:rPr>
          <w:sz w:val="22"/>
          <w:szCs w:val="22"/>
        </w:rPr>
        <w:t>Итак, если Вы выбрали, например, адрес 280 и прерывание 5, то переключатели примут вид:</w:t>
      </w:r>
    </w:p>
    <w:p>
      <w:pPr>
        <w:pStyle w:val="Normal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95275</wp:posOffset>
                </wp:positionH>
                <wp:positionV relativeFrom="paragraph">
                  <wp:posOffset>125730</wp:posOffset>
                </wp:positionV>
                <wp:extent cx="3235325" cy="12007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1200960"/>
                          <a:chOff x="0" y="0"/>
                          <a:chExt cx="3235320" cy="1200960"/>
                        </a:xfrm>
                      </wpg:grpSpPr>
                      <wps:wsp>
                        <wps:cNvSpPr/>
                        <wps:spPr>
                          <a:xfrm>
                            <a:off x="758160" y="202680"/>
                            <a:ext cx="21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87480"/>
                            <a:ext cx="79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FFFFFF"/>
                                  <w:lang w:val="ru-RU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FFFFFF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907560"/>
                            <a:ext cx="2934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Cyr" w:hAnsi="Arial Cyr" w:eastAsia="Arial Cyr" w:cs="Arial Cyr"/>
                                  <w:color w:val="FFFFFF"/>
                                  <w:lang w:val="ru-RU"/>
                                </w:rPr>
                                <w:t>O 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2560" y="41976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39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08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4720" y="40068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0" y="23256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4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2322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36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2322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412200"/>
                            <a:ext cx="145440" cy="412200"/>
                          </a:xfrm>
                        </wpg:grpSpPr>
                        <wps:wsp>
                          <wps:cNvSpPr/>
                          <wps:nvSpPr>
                            <wps:cNvPr id="41" name=""/>
                            <wps:cNvSpPr/>
                          </wps:nvSpPr>
                          <wps:spPr>
                            <a:xfrm>
                              <a:off x="0" y="3600"/>
                              <a:ext cx="1454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2" name=""/>
                            <wps:cNvSpPr/>
                          </wps:nvSpPr>
                          <wps:spPr>
                            <a:xfrm>
                              <a:off x="0" y="0"/>
                              <a:ext cx="14544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3235320" cy="1200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9.9pt;width:254.75pt;height:94.55pt" coordorigin="465,198" coordsize="5095,1891">
                <v:line id="shape_0" from="1659,517" to="5060,517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shape id="shape_0" stroked="f" o:allowincell="f" style="position:absolute;left:813;top:336;width:124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FFFFFF"/>
                            <w:lang w:val="ru-RU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FFFFFF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1627;width:462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Cyr" w:hAnsi="Arial Cyr" w:eastAsia="Arial Cyr" w:cs="Arial Cyr"/>
                            <w:color w:val="FFFFFF"/>
                            <w:lang w:val="ru-RU"/>
                          </w:rPr>
                          <w:t>O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9;top:859;width:229;height:649">
                  <v:rect id="shape_0" fillcolor="#a6a6a6" stroked="t" o:allowincell="f" style="position:absolute;left:3099;top:865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3099;top:859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4833;top:829;width:229;height:649">
                  <v:rect id="shape_0" fillcolor="#a6a6a6" stroked="t" o:allowincell="f" style="position:absolute;left:4833;top:1195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4833;top:829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4251;top:829;width:229;height:649">
                  <v:rect id="shape_0" fillcolor="#a6a6a6" stroked="t" o:allowincell="f" style="position:absolute;left:4251;top:1195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4251;top:829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3669;top:829;width:229;height:649">
                  <v:rect id="shape_0" fillcolor="#a6a6a6" stroked="t" o:allowincell="f" style="position:absolute;left:3669;top:1195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3669;top:829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2505;top:847;width:229;height:649">
                  <v:rect id="shape_0" fillcolor="#a6a6a6" stroked="t" o:allowincell="f" style="position:absolute;left:2505;top:1213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2505;top:847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377;top:847;width:229;height:649">
                  <v:rect id="shape_0" fillcolor="#a6a6a6" stroked="t" o:allowincell="f" style="position:absolute;left:1377;top:853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377;top:847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935;top:847;width:229;height:649">
                  <v:rect id="shape_0" fillcolor="#a6a6a6" stroked="t" o:allowincell="f" style="position:absolute;left:1935;top:1213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935;top:847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837;top:847;width:229;height:649">
                  <v:rect id="shape_0" fillcolor="#a6a6a6" stroked="t" o:allowincell="f" style="position:absolute;left:837;top:853;width:228;height:27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837;top:847;width:228;height:64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rect id="shape_0" fillcolor="blue" stroked="t" o:allowincell="f" style="position:absolute;left:465;top:198;width:5094;height:1890;mso-wrap-style:none;v-text-anchor:middle">
                  <v:fill o:detectmouseclick="t" type="solid" color2="yellow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Если используется второй мультиплексор, то он должен устанавливаться уже на другое прерывание и другое адресное пространство, в противном случае возникнет конфликт между двумя платами. Но учтите ,что все оставшиеся прерывания заняты другими устройствами (СOM1,COM2,LPT1 и т.д ). Поэтому, если Вы ставите на прерывание, например, 3 ( COM2 ) , то Вы </w:t>
      </w:r>
      <w:r>
        <w:rPr>
          <w:b/>
          <w:bCs/>
          <w:sz w:val="22"/>
          <w:szCs w:val="22"/>
          <w:u w:val="single"/>
        </w:rPr>
        <w:t>должны</w:t>
      </w:r>
      <w:r>
        <w:rPr>
          <w:sz w:val="22"/>
          <w:szCs w:val="22"/>
        </w:rPr>
        <w:t xml:space="preserve">  вынуть соответствующую перемычку в COM-плате компьютера или в мультиплате или отключить соответствующее устройство в BIOS ( на Pentium).</w:t>
      </w:r>
      <w:r>
        <w:br w:type="page"/>
      </w:r>
    </w:p>
    <w:p>
      <w:pPr>
        <w:pStyle w:val="Heading1"/>
        <w:ind w:firstLine="426"/>
        <w:rPr/>
      </w:pPr>
      <w:r>
        <w:rPr/>
        <w:t>Установка параметров на панелях Виста - 501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Вы должны установить некоторые параметры в панелях Виста - 501. Для каждого раздела добавьте одну фиктивную Alfa-консоль с адресом, который на панели больше не встречается. На различных панелях могут быть консоли с одинаковыми адресами.</w:t>
      </w:r>
    </w:p>
    <w:p>
      <w:pPr>
        <w:pStyle w:val="Heading1"/>
        <w:ind w:firstLine="426"/>
        <w:rPr/>
      </w:pPr>
      <w:r>
        <w:rPr/>
        <w:t xml:space="preserve"> </w:t>
      </w:r>
      <w:r>
        <w:rPr/>
        <w:t>Инициализация параметров драйвера</w:t>
      </w:r>
    </w:p>
    <w:p>
      <w:pPr>
        <w:pStyle w:val="Normal"/>
        <w:ind w:firstLine="426"/>
        <w:rPr/>
      </w:pPr>
      <w:r>
        <w:rPr>
          <w:sz w:val="22"/>
          <w:szCs w:val="22"/>
        </w:rPr>
        <w:t>Запустите фай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setup</w:t>
      </w:r>
      <w:r>
        <w:rPr>
          <w:b/>
          <w:bCs/>
          <w:sz w:val="22"/>
          <w:szCs w:val="22"/>
        </w:rPr>
        <w:t>.exe.</w:t>
      </w:r>
      <w:r>
        <w:rPr>
          <w:sz w:val="22"/>
          <w:szCs w:val="22"/>
        </w:rPr>
        <w:t xml:space="preserve"> При этом высветится меню настройки. 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4791710" cy="274193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4791600" cy="2741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7pt;margin-top:5.75pt;width:377.25pt;height:215.8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38675" cy="260032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75"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275" w:firstLine="426"/>
        <w:rPr/>
      </w:pPr>
      <w:r>
        <w:rPr>
          <w:b/>
          <w:bCs/>
          <w:sz w:val="22"/>
          <w:szCs w:val="22"/>
        </w:rPr>
        <w:t>Рис. 5.</w:t>
      </w:r>
      <w:r>
        <w:rPr>
          <w:sz w:val="22"/>
          <w:szCs w:val="22"/>
        </w:rPr>
        <w:t xml:space="preserve"> Форма экрана программы настройки конфигурации драйвера мультиплексора последовательных портов. 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льзуясь стрелками для перемещения от позиции к позиции и клавишей &lt;TAB&gt; установите параметры </w:t>
      </w:r>
      <w:r>
        <w:rPr>
          <w:b/>
          <w:bCs/>
          <w:i/>
          <w:iCs/>
          <w:sz w:val="22"/>
          <w:szCs w:val="22"/>
        </w:rPr>
        <w:t>Адрес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Вектор</w:t>
      </w:r>
      <w:r>
        <w:rPr>
          <w:sz w:val="22"/>
          <w:szCs w:val="22"/>
        </w:rPr>
        <w:t xml:space="preserve"> драйвера идентично тем параметрам, которые были установлены на мультиплексорах. ( см. выше 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том установите адреса фиктивных Alfa-консолей ( см. выше ). Если какой-либо раздел не используется, то вместо адреса консоли введите 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Далее для каждого раздела установите </w:t>
      </w:r>
      <w:r>
        <w:rPr>
          <w:sz w:val="22"/>
          <w:szCs w:val="22"/>
          <w:u w:val="single"/>
        </w:rPr>
        <w:t>максимальный</w:t>
      </w:r>
      <w:r>
        <w:rPr>
          <w:sz w:val="22"/>
          <w:szCs w:val="22"/>
        </w:rPr>
        <w:t xml:space="preserve"> адрес релейного блока ( </w:t>
      </w:r>
      <w:r>
        <w:rPr>
          <w:b/>
          <w:bCs/>
          <w:i/>
          <w:iCs/>
          <w:sz w:val="22"/>
          <w:szCs w:val="22"/>
        </w:rPr>
        <w:t xml:space="preserve">Адрес Р/Б </w:t>
      </w:r>
      <w:r>
        <w:rPr>
          <w:sz w:val="22"/>
          <w:szCs w:val="22"/>
        </w:rPr>
        <w:t>), если таковые имеются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После настройки нажмите “ENTER”, если хотите сохранить настройки и “ESC”, если хотите выйти без сохранения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Heading1"/>
        <w:rPr/>
      </w:pPr>
      <w:r>
        <w:rPr/>
        <w:t>Загрузка драйвера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райвер — программа, необходимая для установления и поддержания связей между мультиплексором с подключенными к нему панелями и программ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ADEMCO_V</w:t>
      </w:r>
      <w:r>
        <w:rPr>
          <w:sz w:val="22"/>
          <w:szCs w:val="22"/>
        </w:rPr>
        <w:t>.EX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райвер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ADEMCO</w:t>
      </w:r>
      <w:r>
        <w:rPr>
          <w:sz w:val="22"/>
          <w:szCs w:val="22"/>
        </w:rPr>
        <w:t xml:space="preserve">.EXE загружается в память , используя параметры, которые Вы настроили. Драйвер может быть также загружен из командной строки. Запуск драйвера должен происходить </w:t>
      </w:r>
      <w:r>
        <w:rPr>
          <w:b/>
          <w:bCs/>
          <w:sz w:val="22"/>
          <w:szCs w:val="22"/>
        </w:rPr>
        <w:t>только</w:t>
      </w:r>
      <w:r>
        <w:rPr>
          <w:sz w:val="22"/>
          <w:szCs w:val="22"/>
        </w:rPr>
        <w:t xml:space="preserve"> из каталога, в котором находится драйвер и файл параметров CONFIG.AD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Драйвер может быть выгружен из памяти : 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ADEMCO</w:t>
      </w:r>
      <w:r>
        <w:rPr>
          <w:b/>
          <w:bCs/>
          <w:i/>
          <w:iCs/>
          <w:sz w:val="22"/>
          <w:szCs w:val="22"/>
        </w:rPr>
        <w:t xml:space="preserve">.EXE r </w:t>
      </w:r>
    </w:p>
    <w:p>
      <w:pPr>
        <w:pStyle w:val="Heading1"/>
        <w:spacing w:before="240" w:after="60"/>
        <w:ind w:firstLine="426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072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none"/>
      </w:tabs>
      <w:ind w:left="600" w:hanging="200"/>
    </w:pPr>
    <w:rPr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9072" w:leader="none"/>
      </w:tabs>
      <w:ind w:left="800" w:hanging="200"/>
    </w:pPr>
    <w:rPr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9072" w:leader="none"/>
      </w:tabs>
      <w:ind w:left="1000" w:hanging="200"/>
    </w:pPr>
    <w:rPr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9072" w:leader="none"/>
      </w:tabs>
      <w:ind w:left="1200" w:hanging="200"/>
    </w:pPr>
    <w:rPr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9072" w:leader="none"/>
      </w:tabs>
      <w:ind w:left="1400" w:hanging="200"/>
    </w:pPr>
    <w:rPr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9072" w:leader="none"/>
      </w:tabs>
      <w:ind w:left="1600" w:hanging="200"/>
    </w:pPr>
    <w:rPr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9072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r82.doc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7:34:00Z</dcterms:created>
  <dc:creator/>
  <dc:description/>
  <dc:language>en-US</dc:language>
  <cp:lastModifiedBy>Alexandre Katalov</cp:lastModifiedBy>
  <dcterms:modified xsi:type="dcterms:W3CDTF">1998-06-01T07:37:00Z</dcterms:modified>
  <cp:revision>45</cp:revision>
  <dc:subject/>
  <dc:title/>
</cp:coreProperties>
</file>