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54215" cy="988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988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996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3580" cy="995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997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97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994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82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8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5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5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9963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37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3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82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8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3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3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9970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3580" cy="995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10000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00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9979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97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92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9973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7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9956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80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8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9952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95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9958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43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4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16:00Z</dcterms:created>
  <dc:creator/>
  <dc:description/>
  <dc:language>en-US</dc:language>
  <cp:lastModifiedBy>qq</cp:lastModifiedBy>
  <dcterms:modified xsi:type="dcterms:W3CDTF">2007-07-15T11:37:00Z</dcterms:modified>
  <cp:revision>4</cp:revision>
  <dc:subject/>
  <dc:title/>
</cp:coreProperties>
</file>