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54850" cy="980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80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990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0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89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993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3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310" cy="9905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90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215" cy="9904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990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4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4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675" cy="9923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992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4850" cy="9919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991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5485" cy="9885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988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41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4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1040" cy="98888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988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5485" cy="9958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995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35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3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135" cy="9955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995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9929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992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2310" cy="9887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988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50405" cy="9861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86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02:00Z</dcterms:created>
  <dc:creator/>
  <dc:description/>
  <dc:language>en-US</dc:language>
  <cp:lastModifiedBy>qq</cp:lastModifiedBy>
  <dcterms:modified xsi:type="dcterms:W3CDTF">2007-07-15T11:12:00Z</dcterms:modified>
  <cp:revision>4</cp:revision>
  <dc:subject/>
  <dc:title/>
</cp:coreProperties>
</file>