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051675" cy="1008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1008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770" cy="1017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1017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16750" cy="1018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0" cy="1018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35165" cy="1017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165" cy="1017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38340" cy="1017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340" cy="1017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15480" cy="1017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5480" cy="1017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39610" cy="1017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9610" cy="1017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39610" cy="1017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9610" cy="1017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35165" cy="1017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165" cy="1017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4850" cy="101809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1018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32625" cy="10179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2625" cy="1017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20560" cy="1017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0560" cy="1017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23100" cy="10177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0" cy="1017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25640" cy="10186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640" cy="1018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57:00Z</dcterms:created>
  <dc:creator/>
  <dc:description/>
  <dc:language>en-US</dc:language>
  <cp:lastModifiedBy>qq</cp:lastModifiedBy>
  <dcterms:modified xsi:type="dcterms:W3CDTF">2007-07-15T11:54:00Z</dcterms:modified>
  <cp:revision>4</cp:revision>
  <dc:subject/>
  <dc:title/>
</cp:coreProperties>
</file>