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800850" cy="1009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1009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50075" cy="8997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007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8645" cy="949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949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3565" cy="9558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955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22135" cy="9731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973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4835" cy="9468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835" cy="946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51980" cy="9587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1980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98970" cy="9688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8970" cy="968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617970" cy="10039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1003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52590" cy="9977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2590" cy="997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1035" cy="920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920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5325" cy="92576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325" cy="925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5000" cy="91128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8495" cy="92786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8495" cy="927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27:00Z</dcterms:created>
  <dc:creator/>
  <dc:description/>
  <dc:language>en-US</dc:language>
  <cp:lastModifiedBy>qq</cp:lastModifiedBy>
  <dcterms:modified xsi:type="dcterms:W3CDTF">2007-07-15T11:41:00Z</dcterms:modified>
  <cp:revision>4</cp:revision>
  <dc:subject/>
  <dc:title/>
</cp:coreProperties>
</file>