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797675" cy="1023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1023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7230" cy="994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994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1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1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215" cy="980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980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5485" cy="9910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991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9889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88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35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3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215" cy="9838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983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896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945" cy="9823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982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9931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040" cy="10025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1002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675" cy="9886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17:00Z</dcterms:created>
  <dc:creator/>
  <dc:description/>
  <dc:language>en-US</dc:language>
  <cp:lastModifiedBy>qq</cp:lastModifiedBy>
  <dcterms:modified xsi:type="dcterms:W3CDTF">2007-07-15T11:29:00Z</dcterms:modified>
  <cp:revision>5</cp:revision>
  <dc:subject/>
  <dc:title/>
</cp:coreProperties>
</file>