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87825" cy="682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9935" cy="707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5650" cy="699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93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754880" cy="701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97935" cy="6272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925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2480" cy="6918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0415" cy="687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4690" cy="6851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46830" cy="6114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81855" cy="6925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955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84065" cy="6876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02480" cy="6906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78350" cy="7034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703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053580" cy="433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24400" cy="6979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7016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28:00Z</dcterms:created>
  <dc:creator/>
  <dc:description/>
  <dc:language>en-US</dc:language>
  <cp:lastModifiedBy>Alien</cp:lastModifiedBy>
  <dcterms:modified xsi:type="dcterms:W3CDTF">2007-03-18T13:05:00Z</dcterms:modified>
  <cp:revision>10</cp:revision>
  <dc:subject/>
  <dc:title/>
</cp:coreProperties>
</file>