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614545" cy="655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655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79010" cy="7034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703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96130" cy="6797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679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84065" cy="6821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682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47870" cy="6687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668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98975" cy="6784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678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78350" cy="6729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672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78350" cy="6675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667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92625" cy="6748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674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41520" cy="6705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47870" cy="6711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671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17390" cy="6644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664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35170" cy="69189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691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62145" cy="6870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687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78350" cy="66509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665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13250" cy="63639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636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22190" cy="68503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685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4:40:00Z</dcterms:created>
  <dc:creator/>
  <dc:description/>
  <dc:language>en-US</dc:language>
  <cp:lastModifiedBy>Alien</cp:lastModifiedBy>
  <dcterms:modified xsi:type="dcterms:W3CDTF">2007-03-18T13:15:00Z</dcterms:modified>
  <cp:revision>4</cp:revision>
  <dc:subject/>
  <dc:title/>
</cp:coreProperties>
</file>