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/>
      </w:pPr>
      <w:r>
        <w:rPr/>
        <w:t>СИГНАЛИЗАТОР ОТРЫВНОГО ТИП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"КУВШИНКА-П" Паспорт АНВЯ.4205.119.001 ПС-П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ИЕ СВЕДЕНИЯ</w:t>
      </w:r>
    </w:p>
    <w:p>
      <w:pPr>
        <w:pStyle w:val="Normal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игнализатор предназначен для обнаружения проникновения посторонних лиц на охраняемую территорию, охраны грузов при их транспортировании и хранении, блокирования оконных и дверных проемов, различного рода заборов, стен и т.п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игнализатор срабатывает при обрыве тонкого малозаметного двойного микропровода. Микропровод размещается по периметру охраняемой территории на высоте 0,5 - 0,7 м и закрепляется через 3 - 10 м на местных предметах (столбах, стволах деревьев, кустарнике и т.п.). Для охраны предметов, блокирования окон, дверей, заборов микропровод закрепляется на них таким образом, чтобы хищение предметов, нарушение целостности ограждения приводило к обрыву микропрово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войной микропровод вытягивается из кассеты, находящейся внутри корпуса сигнализатора, через отверстие в корпусе. Конец двойного микропровода замыкается путем сварки с помощью спички или зажигалки. После включения питания сигнализатор выдает кратковременные световой и звуковой сигналы. Прекращение сигнала свидетельствует о замкнутом состоянии микропровода и начале работы сигнализатора в дежурном режиме - режиме контроля целостности микропровода. При обрыве микропровода сигнализатор срабатывает и начинает вырабатывать прерывистые световой и звуковой сигналы. Громкость звукового сигнала может изменяться с помощью переключателя на корпусе сигнализатора. При замыкании конца двойного микропрокода световой и звуковой сигналы прекращаются и сигнализатор снова переходит в дежурный режи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гнализатор   имеет   потенциальный выход через гнездо "ЛИНИЯ" для подключения к центральному пульту с помощью жгута, имеющегося в комплекте.  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hanging="0"/>
        <w:rPr/>
      </w:pPr>
      <w:r>
        <w:rPr/>
        <w:t>ОСНОВНЫЕ ТЕХНИЧЕСКИЕ ХАРАКТЕРИСТИКИ</w:t>
      </w:r>
    </w:p>
    <w:p>
      <w:pPr>
        <w:pStyle w:val="Normal"/>
        <w:ind w:firstLine="54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питания, 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..3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Два элемента. Л 316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яемый ток, мА, не боле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дежурном режиме</w:t>
              <w:tab/>
              <w:t>0,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ежиме сигнализации</w:t>
              <w:tab/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непрерывной работы в дежурном режиме без замены элементов питания, мес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ее напряжение, подаваемое с пуль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нездо "ЛИНИЯ", В</w:t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... 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с микропровода в кассете, 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       2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рабочих температур окружающей среды, °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 ...+5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устимая относительная влажность воздух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температуре 35° С, %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95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939790" cy="5594985"/>
            <wp:effectExtent l="0" t="0" r="0" b="0"/>
            <wp:docPr id="1" name="v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 – корпус;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– индикатор звуковой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– переключатель громкости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– кассета с микропроводом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– основание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– гнездо “ЛИНИЯ”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 – выключатель питания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– индикатор световой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 – крышка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8"/>
        </w:rPr>
        <w:t>10 – элемент А316</w:t>
      </w:r>
      <w:r>
        <w:rPr>
          <w:rFonts w:cs="Arial" w:ascii="Arial" w:hAnsi="Arial"/>
          <w:sz w:val="28"/>
          <w:lang w:val="en-US"/>
        </w:rPr>
        <w:t>;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ПЛЕКТНОСТЬ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гнализатор "Кувшинка-П" АНВЯ.425.119.001-П без элементов питания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Элемент А 316  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шт*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асная кассета с микропроводом БРИД.685.452.002-П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шт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гут для подключения к пульту АНВЯ.685.631.001-11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АНВЯ.4205.119.001 ПС-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овка АНВЯ.425.119 Т10-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ш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Поставка производится только при наличии соответствующей записи в договоре на поставк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ТРАНСПОРТИРОВАНИЕ И ХРАНЕНИЕ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ортирование   сигнализатора в упакованном виде может производиться любым видом транспорта на любое расстояние, при этом должны   быть   исключены   перемещения сигнализатора      в транспортном средств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опускается транспортирование и хранение сигнализатора при  температуре окружающей  среды  от  -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до +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и относительной влажности не более 95% при температуре +3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ительное (более 10 суток) хранение сигнализатора с установленными элементами питания категорически запрещено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4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ind w:hanging="0"/>
        <w:rPr/>
      </w:pPr>
      <w:r>
        <w:rPr/>
        <w:t>ГАРАНТИЙНЫЕ ОБЯЗАТЕЛЬСТВА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риятие - изготовитель гарантирует соответствие сигнализатора "КУВШИНКА-П требованиям АНВЯ.4205119.001 при соблюдении потребителем условий эксплуатации, хранения и транспортир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антийный срок эксплуатации 12 месяцев со дня ввода в эксплуатацию, но не более 18 месяцев со дня изготов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элементы питания гарантия не распространяетс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</w:rPr>
      <w:t xml:space="preserve">Охранное устройство </w:t>
    </w:r>
    <w:r>
      <w:rPr>
        <w:rFonts w:cs="Arial" w:ascii="Arial" w:hAnsi="Arial"/>
        <w:b/>
        <w:bCs/>
      </w:rPr>
      <w:t>КУВШИНКА-П</w:t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</w:rPr>
      <w:t xml:space="preserve">Вы можете сделать </w:t>
    </w:r>
    <w:r>
      <w:rPr>
        <w:rFonts w:cs="Arial" w:ascii="Arial" w:hAnsi="Arial"/>
        <w:sz w:val="20"/>
        <w:lang w:val="en-US"/>
      </w:rPr>
      <w:t>ON</w:t>
    </w:r>
    <w:r>
      <w:rPr>
        <w:rFonts w:cs="Arial" w:ascii="Arial" w:hAnsi="Arial"/>
        <w:sz w:val="20"/>
      </w:rPr>
      <w:t>-</w:t>
    </w:r>
    <w:r>
      <w:rPr>
        <w:rFonts w:cs="Arial" w:ascii="Arial" w:hAnsi="Arial"/>
        <w:sz w:val="20"/>
        <w:lang w:val="en-US"/>
      </w:rPr>
      <w:t>LINE</w:t>
    </w:r>
    <w:r>
      <w:rPr>
        <w:rFonts w:cs="Arial" w:ascii="Arial" w:hAnsi="Arial"/>
        <w:sz w:val="20"/>
      </w:rPr>
      <w:t xml:space="preserve"> заказ на нашем сайте по адресу: </w:t>
    </w:r>
    <w:r>
      <w:rPr>
        <w:rFonts w:cs="Arial" w:ascii="Courier" w:hAnsi="Courier"/>
        <w:b/>
        <w:bCs/>
        <w:sz w:val="22"/>
        <w:lang w:val="en-US"/>
      </w:rPr>
      <w:t>http</w:t>
    </w:r>
    <w:r>
      <w:rPr>
        <w:rFonts w:cs="Arial" w:ascii="Courier" w:hAnsi="Courier"/>
        <w:b/>
        <w:bCs/>
        <w:sz w:val="22"/>
      </w:rPr>
      <w:t>://</w:t>
    </w:r>
    <w:r>
      <w:rPr>
        <w:rFonts w:cs="Arial" w:ascii="Courier" w:hAnsi="Courier"/>
        <w:b/>
        <w:bCs/>
        <w:sz w:val="22"/>
        <w:lang w:val="en-US"/>
      </w:rPr>
      <w:t>inca</w:t>
    </w:r>
    <w:r>
      <w:rPr>
        <w:rFonts w:cs="Arial" w:ascii="Courier" w:hAnsi="Courier"/>
        <w:b/>
        <w:bCs/>
        <w:sz w:val="22"/>
      </w:rPr>
      <w:t>.</w:t>
    </w:r>
    <w:r>
      <w:rPr>
        <w:rFonts w:cs="Arial" w:ascii="Courier" w:hAnsi="Courier"/>
        <w:b/>
        <w:bCs/>
        <w:sz w:val="22"/>
        <w:lang w:val="en-US"/>
      </w:rPr>
      <w:t>narod</w:t>
    </w:r>
    <w:r>
      <w:rPr>
        <w:rFonts w:cs="Arial" w:ascii="Courier" w:hAnsi="Courier"/>
        <w:b/>
        <w:bCs/>
        <w:sz w:val="22"/>
      </w:rPr>
      <w:t>.</w:t>
    </w:r>
    <w:r>
      <w:rPr>
        <w:rFonts w:cs="Arial" w:ascii="Courier" w:hAnsi="Courier"/>
        <w:b/>
        <w:bCs/>
        <w:sz w:val="22"/>
        <w:lang w:val="en-US"/>
      </w:rPr>
      <w:t>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2:38:00Z</dcterms:created>
  <dc:creator/>
  <dc:description/>
  <dc:language>en-US</dc:language>
  <cp:lastModifiedBy>Vlad</cp:lastModifiedBy>
  <dcterms:modified xsi:type="dcterms:W3CDTF">2001-11-30T13:53:00Z</dcterms:modified>
  <cp:revision>6</cp:revision>
  <dc:subject/>
  <dc:title/>
</cp:coreProperties>
</file>