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 w:eastAsia="en-US"/>
        </w:rPr>
      </w:pPr>
      <w:r>
        <w:rPr>
          <w:lang w:val="en-US" w:eastAsia="en-US"/>
        </w:rPr>
        <w:object w:dxaOrig="226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25pt;width:103.5pt;height:63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1270761" r:id="rId2"/>
        </w:objec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ПРИБОР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ПРИЕМНО-КОНТРОЛЬНЫ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ОХРАННЫЙ</w:t>
      </w:r>
    </w:p>
    <w:p>
      <w:pPr>
        <w:pStyle w:val="TextBody"/>
        <w:jc w:val="center"/>
        <w:rPr/>
      </w:pPr>
      <w:r>
        <w:rPr>
          <w:lang w:val="ru-RU"/>
        </w:rPr>
        <w:br/>
      </w:r>
      <w:r>
        <w:rPr>
          <w:b/>
          <w:i/>
          <w:sz w:val="44"/>
          <w:szCs w:val="44"/>
          <w:lang w:val="ru-RU"/>
        </w:rPr>
        <w:t>"ЛИДЕР-16-2Р"</w:t>
      </w:r>
    </w:p>
    <w:p>
      <w:pPr>
        <w:pStyle w:val="Contents1"/>
        <w:rPr>
          <w:b w:val="false"/>
          <w:b w:val="false"/>
          <w:i/>
          <w:i/>
          <w:sz w:val="44"/>
          <w:szCs w:val="44"/>
          <w:lang w:val="ru-RU"/>
        </w:rPr>
      </w:pPr>
      <w:r>
        <w:rPr>
          <w:b w:val="false"/>
          <w:i/>
          <w:sz w:val="44"/>
          <w:szCs w:val="44"/>
          <w:lang w:val="ru-RU"/>
        </w:rPr>
      </w:r>
    </w:p>
    <w:p>
      <w:pPr>
        <w:pStyle w:val="Contents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 И ИНСТРУКЦИЯ</w:t>
      </w:r>
    </w:p>
    <w:p>
      <w:pPr>
        <w:pStyle w:val="Contents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ЭКСПЛУАТАЦИИ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К 1. 020.000-01ПС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1638300" cy="1009650"/>
            <wp:effectExtent l="0" t="0" r="0" b="0"/>
            <wp:wrapTopAndBottom/>
            <wp:docPr id="1" name="Вид-ве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ид-веб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9637" t="15444" r="41979" b="6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Г. ДНЕПРОПЕТРОВСК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2003 г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35067416">
            <w:r>
              <w:rPr>
                <w:rStyle w:val="IndexLink"/>
                <w:i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ехнические данны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7">
            <w:r>
              <w:rPr>
                <w:rStyle w:val="IndexLink"/>
                <w:i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ребования по технике безопас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8">
            <w:r>
              <w:rPr>
                <w:rStyle w:val="IndexLink"/>
                <w:i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Комплектност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19">
            <w:r>
              <w:rPr>
                <w:rStyle w:val="IndexLink"/>
                <w:i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одготовка к работе и порядок рабо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0">
            <w:r>
              <w:rPr>
                <w:rStyle w:val="IndexLink"/>
                <w:i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Техническ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1">
            <w:r>
              <w:rPr>
                <w:rStyle w:val="IndexLink"/>
                <w:i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авила хран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2">
            <w:r>
              <w:rPr>
                <w:rStyle w:val="IndexLink"/>
                <w:i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авила транспор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3">
            <w:r>
              <w:rPr>
                <w:rStyle w:val="IndexLink"/>
                <w:i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Гарантии изготовител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4">
            <w:r>
              <w:rPr>
                <w:rStyle w:val="IndexLink"/>
                <w:i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Свидетельство о приемк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5">
            <w:r>
              <w:rPr>
                <w:rStyle w:val="IndexLink"/>
                <w:i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Особые отмет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067426">
            <w:r>
              <w:rPr>
                <w:rStyle w:val="IndexLink"/>
                <w:i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7095" w:leader="dot"/>
            </w:tabs>
            <w:rPr>
              <w:sz w:val="24"/>
              <w:szCs w:val="24"/>
              <w:lang w:val="ru-RU" w:eastAsia="en-US"/>
            </w:rPr>
          </w:pPr>
          <w:hyperlink w:anchor="__RefHeading___Toc35067427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Приложение Б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бор приемно-контрольный охранный (ППКО) “ЛИДЕР-16-2Р” (далее прибор), предназначен для приема извещений от охранных извещателей (шлейфов сигнализации) или других приемно-контрольных приборов, преобразования сигналов, выдачи извещений для непосредственного восприятия человеком, дальнейшей передачи извещений на пульт централизованного наблюдения (ПЦН), включения внешних звуковых и световых оповещателей, и для электропитания активных охранных извещателей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хема внешних подключений прибора приведена в </w:t>
      </w:r>
      <w:r>
        <w:rPr>
          <w:rFonts w:cs="Times New Roman" w:ascii="Times New Roman" w:hAnsi="Times New Roman"/>
          <w:b/>
          <w:i/>
          <w:lang w:val="ru-RU"/>
        </w:rPr>
        <w:t>приложении 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нечный элемент - резистор  3.6  кОм ±  5%)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, по ГОСТ 26342, относится к приборам средней информационной емкости, без адресации, без резервирования составных частей и предназначен для охраны объектов в составе систем охранной сигнализации, а также в автономном (пультовом) режиме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по ГОСТ 12997 являе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lang w:val="ru-RU"/>
        </w:rPr>
        <w:t>по эксплуатационной законченности изделием третьего порядк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редством измер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lang w:val="ru-RU"/>
        </w:rPr>
        <w:t>по защищенности от воздействия окружающей среды обыкновенного исполн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lang w:val="ru-RU"/>
        </w:rPr>
        <w:t>с электрическим видом носителей сигналов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бропрочным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 климатического исполнения – УХЛ4.2 по ГОСТ 15150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рассчитан на непрерывную круглосуточную работу в закрытых помещениях при следующих климатических условиях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lang w:val="ru-RU"/>
        </w:rPr>
        <w:t>температуре окружающего воздуха от плюс 5 до плюс 40°С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lang w:val="ru-RU"/>
        </w:rPr>
        <w:t>относительной влажности окружающего воздуха 95 % при температуре не более плюс 35°С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мосферном давлении от 84 до 106,7 кП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относится к изделиям конкретного назначения вида 1 по ГОСТ 27.003, является взаимозаменяемым, восстанавливаемым, ремонтопригодным, обслуживаемым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lang w:val="ru-RU"/>
        </w:rPr>
        <w:t>Прибор не содержит материалов и источников излучений, вредных здоровью человека.</w:t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0" w:name="__RefHeading___Toc35067416"/>
      <w:bookmarkEnd w:id="0"/>
      <w:r>
        <w:rPr>
          <w:b/>
          <w:i/>
          <w:sz w:val="22"/>
          <w:szCs w:val="22"/>
        </w:rPr>
        <w:t>Технические данные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Основные электрические параметры прибора должны соответствовать значениям, приведенным в </w:t>
      </w:r>
      <w:r>
        <w:rPr>
          <w:rFonts w:cs="Times New Roman" w:ascii="Times New Roman" w:hAnsi="Times New Roman"/>
          <w:i/>
          <w:lang w:val="ru-RU"/>
        </w:rPr>
        <w:t>таблице 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  <w:t>Таблица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апазон напряжения переменного тока с </w:t>
            </w:r>
            <w:r>
              <w:rPr>
                <w:rFonts w:cs="Times New Roman" w:ascii="Times New Roman" w:hAnsi="Times New Roman"/>
                <w:b/>
              </w:rPr>
              <w:t>f</w:t>
            </w:r>
            <w:r>
              <w:rPr>
                <w:rFonts w:cs="Times New Roman" w:ascii="Times New Roman" w:hAnsi="Times New Roman"/>
                <w:lang w:val="ru-RU"/>
              </w:rPr>
              <w:t xml:space="preserve">=(50±1) Гц, в котором обеспечивается работоспособность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6 до 242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ощность, потребляемая от сети переменного тока 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сех режимах работы прибо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ВА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50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сети переменного тока, при котором происходит автоматический переход на питание от АКБ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±20</w:t>
            </w:r>
          </w:p>
        </w:tc>
      </w:tr>
    </w:tbl>
    <w:p>
      <w:pPr>
        <w:pStyle w:val="Normal"/>
        <w:shd w:fill="FFFFFF" w:val="clear"/>
        <w:spacing w:lineRule="exact" w:line="230" w:before="5" w:after="0"/>
        <w:ind w:left="480" w:hanging="0"/>
        <w:rPr>
          <w:rFonts w:ascii="Times New Roman" w:hAnsi="Times New Roman" w:cs="Times New Roman"/>
          <w:i/>
          <w:i/>
          <w:color w:val="000000"/>
          <w:spacing w:val="-13"/>
          <w:lang w:val="ru-RU"/>
        </w:rPr>
      </w:pPr>
      <w:r>
        <w:rPr>
          <w:rFonts w:cs="Times New Roman" w:ascii="Times New Roman" w:hAnsi="Times New Roman"/>
          <w:i/>
          <w:color w:val="000000"/>
          <w:spacing w:val="-13"/>
          <w:lang w:val="ru-RU"/>
        </w:rPr>
      </w:r>
      <w:r>
        <w:br w:type="page"/>
      </w:r>
    </w:p>
    <w:p>
      <w:pPr>
        <w:pStyle w:val="Normal"/>
        <w:shd w:fill="FFFFFF" w:val="clear"/>
        <w:spacing w:lineRule="exact" w:line="230" w:before="5" w:after="0"/>
        <w:ind w:left="480" w:hanging="0"/>
        <w:rPr/>
      </w:pP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ок заряда АКБ, разряженной до напряжения 10,7 В, </w:t>
            </w: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, не более,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90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 питании от сети переменного тока прибор обеспе-чивает восстановление емкости заряда АКБ 12В 7,0 А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lang w:val="ru-RU"/>
              </w:rPr>
              <w:t xml:space="preserve"> ч, при условии разряда ее не ниже допустимой нормы, на протяжен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льное значение напряжения постоянного тока на нагрузке (активных датчиках)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льное значение тока в нагрузке, </w:t>
            </w:r>
            <w:r>
              <w:rPr>
                <w:rFonts w:cs="Times New Roman" w:ascii="Times New Roman" w:hAnsi="Times New Roman"/>
                <w:b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апазон напряжения постоянного тока, который обес-печивает прибор на нагрузке во всех режимах работы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,5 до 13,7</w:t>
            </w:r>
          </w:p>
        </w:tc>
      </w:tr>
      <w:tr>
        <w:trPr>
          <w:trHeight w:val="80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остоянного тока на клеммах АКБ, при котором включается мигающий режим индикатора ПИТАНИЕ, при отсутствии напряжения сет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±0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остоянного тока на клеммах АКБ, при котором происходит ее отключение от прибора, при отсутствии напряжения сет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±0,1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Эффективное значение пульсаций выходного напряже-ния питания активных датчиков, </w:t>
            </w:r>
            <w:r>
              <w:rPr>
                <w:rFonts w:cs="Times New Roman" w:ascii="Times New Roman" w:hAnsi="Times New Roman"/>
                <w:b/>
                <w:lang w:val="ru-RU"/>
              </w:rPr>
              <w:t>мВ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1" w:name="Инф_емкость"/>
            <w:r>
              <w:rPr>
                <w:rFonts w:cs="Times New Roman" w:ascii="Times New Roman" w:hAnsi="Times New Roman"/>
                <w:lang w:val="ru-RU"/>
              </w:rPr>
              <w:t xml:space="preserve">Информационная емкость </w:t>
            </w:r>
            <w:bookmarkEnd w:id="1"/>
            <w:r>
              <w:rPr>
                <w:rFonts w:cs="Times New Roman" w:ascii="Times New Roman" w:hAnsi="Times New Roman"/>
                <w:lang w:val="ru-RU"/>
              </w:rPr>
              <w:t xml:space="preserve">(количество шлейфов сигнализации) по ГОСТ 26342, </w:t>
            </w:r>
            <w:r>
              <w:rPr>
                <w:rFonts w:cs="Times New Roman" w:ascii="Times New Roman" w:hAnsi="Times New Roman"/>
                <w:b/>
                <w:lang w:val="ru-RU"/>
              </w:rPr>
              <w:t>ед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2" w:name="Rшл_макс"/>
            <w:r>
              <w:rPr>
                <w:rFonts w:cs="Times New Roman" w:ascii="Times New Roman" w:hAnsi="Times New Roman"/>
                <w:lang w:val="ru-RU"/>
              </w:rPr>
              <w:t xml:space="preserve">Максимальное активное сопротивление шлейфа </w:t>
            </w:r>
            <w:bookmarkEnd w:id="2"/>
            <w:r>
              <w:rPr>
                <w:rFonts w:cs="Times New Roman" w:ascii="Times New Roman" w:hAnsi="Times New Roman"/>
                <w:lang w:val="ru-RU"/>
              </w:rPr>
              <w:t xml:space="preserve">сигнализации без учета сопротивления выносного резистивного элемента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7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еличина тока в каждом из 16-ти шлейфов сигнализац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еличина напряжения, подаваемого в шлейф сигнализац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  <w:tab w:val="left" w:pos="467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3" w:name="Rоконечный"/>
            <w:r>
              <w:rPr>
                <w:rFonts w:cs="Times New Roman" w:ascii="Times New Roman" w:hAnsi="Times New Roman"/>
                <w:lang w:val="ru-RU"/>
              </w:rPr>
              <w:t xml:space="preserve">Сопротивление выносного резистивного </w:t>
            </w:r>
            <w:bookmarkEnd w:id="3"/>
            <w:r>
              <w:rPr>
                <w:rFonts w:cs="Times New Roman" w:ascii="Times New Roman" w:hAnsi="Times New Roman"/>
                <w:lang w:val="ru-RU"/>
              </w:rPr>
              <w:t>элемента, 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Дежурный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ru-RU"/>
              </w:rPr>
              <w:t>9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о</w:t>
            </w:r>
            <w:r>
              <w:rPr>
                <w:rFonts w:cs="Times New Roman" w:ascii="Times New Roman" w:hAnsi="Times New Roman"/>
              </w:rPr>
              <w:t> 4,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рное сопротивление шлейфа сигнализации с учетом выносного резистивного элемента, соответствую-щее режиму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2,</w:t>
            </w:r>
            <w:r>
              <w:rPr>
                <w:rFonts w:cs="Times New Roman" w:ascii="Times New Roman" w:hAnsi="Times New Roman"/>
                <w:lang w:val="ru-RU"/>
              </w:rPr>
              <w:t>33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4" w:name="Rшл_ут"/>
            <w:r>
              <w:rPr>
                <w:rFonts w:cs="Times New Roman" w:ascii="Times New Roman" w:hAnsi="Times New Roman"/>
                <w:lang w:val="ru-RU"/>
              </w:rPr>
              <w:t xml:space="preserve">Минимальное сопротивление утечки </w:t>
            </w:r>
            <w:bookmarkEnd w:id="4"/>
            <w:r>
              <w:rPr>
                <w:rFonts w:cs="Times New Roman" w:ascii="Times New Roman" w:hAnsi="Times New Roman"/>
                <w:lang w:val="ru-RU"/>
              </w:rPr>
              <w:t xml:space="preserve">между проводами шлейфа сигнализации или каждого из проводов и землей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/>
        <w:t>Продолжение таблицы 1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80"/>
      </w:tblGrid>
      <w:tr>
        <w:trPr>
          <w:trHeight w:val="30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начение параметра</w:t>
            </w:r>
          </w:p>
        </w:tc>
      </w:tr>
      <w:tr>
        <w:trPr>
          <w:trHeight w:val="45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5" w:name="Tтр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</w:t>
            </w:r>
            <w:bookmarkEnd w:id="5"/>
            <w:r>
              <w:rPr>
                <w:rFonts w:cs="Times New Roman" w:ascii="Times New Roman" w:hAnsi="Times New Roman"/>
                <w:lang w:val="ru-RU"/>
              </w:rPr>
              <w:t xml:space="preserve">, вызывающего формирование извещения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8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6" w:name="Tн"/>
            <w:r>
              <w:rPr>
                <w:rFonts w:cs="Times New Roman" w:ascii="Times New Roman" w:hAnsi="Times New Roman"/>
                <w:lang w:val="ru-RU"/>
              </w:rPr>
              <w:t>Длительность нарушения шлейфа сигнализации, не вызывающего</w:t>
            </w:r>
            <w:bookmarkEnd w:id="6"/>
            <w:r>
              <w:rPr>
                <w:rFonts w:cs="Times New Roman" w:ascii="Times New Roman" w:hAnsi="Times New Roman"/>
                <w:lang w:val="ru-RU"/>
              </w:rPr>
              <w:t xml:space="preserve"> формирование извещения "Тревога", </w:t>
            </w:r>
            <w:r>
              <w:rPr>
                <w:rFonts w:cs="Times New Roman" w:ascii="Times New Roman" w:hAnsi="Times New Roman"/>
                <w:b/>
                <w:lang w:val="ru-RU"/>
              </w:rPr>
              <w:t>м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7" w:name="Вр_тех_гот"/>
            <w:r>
              <w:rPr>
                <w:rFonts w:cs="Times New Roman" w:ascii="Times New Roman" w:hAnsi="Times New Roman"/>
                <w:lang w:val="ru-RU"/>
              </w:rPr>
              <w:t xml:space="preserve">Время технической готовности </w:t>
            </w:r>
            <w:bookmarkEnd w:id="7"/>
            <w:r>
              <w:rPr>
                <w:rFonts w:cs="Times New Roman" w:ascii="Times New Roman" w:hAnsi="Times New Roman"/>
                <w:lang w:val="ru-RU"/>
              </w:rPr>
              <w:t xml:space="preserve">к работе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задержки на выход (только первый канал), </w:t>
            </w: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  <w:lang w:val="ru-RU"/>
              </w:rPr>
              <w:t>10%</w:t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тельность извещения "Тревог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нажатия СБРОС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 громкости встроенного звукового оповеща-теля, </w:t>
            </w:r>
            <w:r>
              <w:rPr>
                <w:rFonts w:cs="Times New Roman" w:ascii="Times New Roman" w:hAnsi="Times New Roman"/>
                <w:b/>
                <w:lang w:val="ru-RU"/>
              </w:rPr>
              <w:t>дБ</w:t>
            </w:r>
            <w:r>
              <w:rPr>
                <w:rFonts w:cs="Times New Roman" w:ascii="Times New Roman" w:hAnsi="Times New Roman"/>
                <w:lang w:val="ru-RU"/>
              </w:rPr>
              <w:t xml:space="preserve">, не менее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работы прибора от АКБ 12,6 В, 7,0 А/ч при подключенных ОПОс и активных извещателях, </w:t>
            </w:r>
            <w:r>
              <w:rPr>
                <w:rFonts w:cs="Times New Roman" w:ascii="Times New Roman" w:hAnsi="Times New Roman"/>
                <w:b/>
                <w:lang w:val="ru-RU"/>
              </w:rPr>
              <w:t>ч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ремя работы прибора от АКБ 12,6 В, 7,0 А/ч при отключенных ОПОс и активных извещателях, </w:t>
            </w:r>
            <w:r>
              <w:rPr>
                <w:rFonts w:cs="Times New Roman" w:ascii="Times New Roman" w:hAnsi="Times New Roman"/>
                <w:b/>
                <w:lang w:val="ru-RU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,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остоянного тока коммутации контактов реле "ПЦ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постоянного тока коммутации контактов реле "ПЦ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мА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ряжение переменного тока коммутации контактов реле "ЛАМПА","РЕВУ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щность переменного тока коммутации контактов реле "ЛАМПА","РЕВУН", </w:t>
            </w:r>
            <w:r>
              <w:rPr>
                <w:rFonts w:cs="Times New Roman" w:ascii="Times New Roman" w:hAnsi="Times New Roman"/>
                <w:b/>
                <w:lang w:val="ru-RU"/>
              </w:rPr>
              <w:t>ВА,</w:t>
            </w:r>
            <w:r>
              <w:rPr>
                <w:rFonts w:cs="Times New Roman" w:ascii="Times New Roman" w:hAnsi="Times New Roman"/>
                <w:lang w:val="ru-RU"/>
              </w:rPr>
              <w:t xml:space="preserve"> не ме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 непрерывной работы приб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углосуточно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/>
            </w:pPr>
            <w:bookmarkStart w:id="8" w:name="Габариты"/>
            <w:r>
              <w:rPr>
                <w:rFonts w:cs="Times New Roman" w:ascii="Times New Roman" w:hAnsi="Times New Roman"/>
                <w:lang w:val="ru-RU"/>
              </w:rPr>
              <w:t>Габаритные размеры</w:t>
            </w:r>
            <w:bookmarkEnd w:id="8"/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ru-RU"/>
              </w:rPr>
              <w:t>мм</w:t>
            </w:r>
            <w:r>
              <w:rPr>
                <w:rFonts w:cs="Times New Roman" w:ascii="Times New Roman" w:hAnsi="Times New Roman"/>
                <w:lang w:val="ru-RU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 x 120 x 175</w:t>
            </w:r>
          </w:p>
        </w:tc>
      </w:tr>
      <w:tr>
        <w:trPr>
          <w:trHeight w:val="338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lang w:val="ru-RU"/>
              </w:rPr>
            </w:pPr>
            <w:bookmarkStart w:id="9" w:name="Масса"/>
            <w:r>
              <w:rPr>
                <w:rFonts w:cs="Times New Roman" w:ascii="Times New Roman" w:hAnsi="Times New Roman"/>
              </w:rPr>
              <w:t>Масса</w:t>
            </w:r>
            <w:bookmarkEnd w:id="9"/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кг</w:t>
            </w:r>
            <w:r>
              <w:rPr>
                <w:rFonts w:cs="Times New Roman" w:ascii="Times New Roman" w:hAnsi="Times New Roman"/>
              </w:rPr>
              <w:t>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приборе предусмотрена возможность визуального контроля режима "ТРЕВОГА" по всем 16-ти каналам  и  выдачи  сигнала "ТРЕВОГА" на ПЦН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вый канал прибора автоматически переходит в дежурный режим после нажатия кнопки "СБРОС" независимо от состояния шлейфа, подключенного к этому каналу. Если целостность шлейфа не восстанавливается в течение (45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0) с, то прибор переходит в режим "ТРЕВОГА"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приборе предусмотрен режим контроля работоспособности и индикации каналов, взятых под охрану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Прибор имеет возможность переключения режимов работы канало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равом отключения (СПО) шлейфов сигна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права отключения (БПО) шлейфов сигнализац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обеспечивает взятие под охрану на ПЦН только при наличии включенного не менее 1 шлейфа сигнализации, находящегося в дежурном режиме СПО или БП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обеспечивает выдачу тревожного извещения на ПЦН при изменении режима работы любого из каналов с СПО на БПО и обратн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иборе предусмотрен режим включения в работу от внешней АКБ при отсутствии напряжения сети. Для этого, после нажатия кнопки "СЕТЬ", необходимо нажать и отпустить кнопку "СБРОС"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работоспособен с оповещателем охранным световым (ОПОс) "Карат-2П". Основные технические параметры ОПОс "Карат-2П"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1) электропитание осуществляется от сети переменного тока  частотой (50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) Гц и напряжением от 176 до 242 В, при максимальной мощности - 45 В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2) ОПОс сохраняет работоспособность при сопротивлении линии связи с прибором не более 39 Ом и сопротивлении утечки между  проводами  линии не менее 20 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3) миганием ламп накаливания ОПОс дублирует индикацию 16-ти каналов прибора в режиме "ТРЕВОГА" с выдачей звукового сигн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4) линия связи прибора и ОПОс контролируется, ее нарушения выражаются следующим образо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коротком замыкании линии связи цепь ПЦН прибора размыкаетс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обрыве линии связи на ОПОс высвечивается произвольный канал без выдачи звукового сигнал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обеспечивает работу с датчиками типа: “ФОЛЬГА”; “ОКНО-2”; СМК-1, 2, 3; ИП-103-1, ИП-105; ДМК; “ФОТОН-2”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устойчив к посторонним напряжениям в цепях ШС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выдает извещения о нарушении шлейфа сигнализации, и при этом остается работоспособным, при воздействии на шлейф сигнализации не более 15 импульсов длительностью (71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1) мс </w:t>
      </w:r>
      <w:r>
        <w:rPr>
          <w:rFonts w:cs="Times New Roman" w:ascii="Times New Roman" w:hAnsi="Times New Roman"/>
          <w:b/>
          <w:lang w:val="ru-RU"/>
        </w:rPr>
        <w:t xml:space="preserve">постороннего </w:t>
      </w:r>
      <w:r>
        <w:rPr>
          <w:rFonts w:cs="Times New Roman" w:ascii="Times New Roman" w:hAnsi="Times New Roman"/>
          <w:lang w:val="ru-RU"/>
        </w:rPr>
        <w:t>напряж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стоянного тока (произвольной полярности) - не более 100 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еменного тока частотой 50 Гц - не более 150 В с периодом повторения не менее 2 с и не выдает извещений при длительности 50 мс и мене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воздействии на шлейф сигнализации одиночного импульса длительностью (71</w:t>
      </w:r>
      <w:r>
        <w:rPr>
          <w:rFonts w:eastAsia="Symbol"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>1) мс постороннего напряжения частотой 50 Гц и напряжением не более 220 В прибор автоматически отключается, при этом на ПЦН выдается тревожное извещение, и восстанавливает свою работоспособность после повторного включе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Вероятность возникновения отказа за 1000 ч работы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0.07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ий срок службы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не менее 10 лет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еднее время восстановления работоспособного состояния прибора </w:t>
      </w:r>
      <w:r>
        <w:rPr>
          <w:rFonts w:eastAsia="Symbol" w:cs="Symbol" w:ascii="Symbol" w:hAnsi="Symbol"/>
          <w:lang w:val="ru-RU"/>
        </w:rPr>
        <w:t></w:t>
      </w:r>
      <w:r>
        <w:rPr>
          <w:rFonts w:cs="Times New Roman" w:ascii="Times New Roman" w:hAnsi="Times New Roman"/>
          <w:lang w:val="ru-RU"/>
        </w:rPr>
        <w:t xml:space="preserve"> 2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0" w:name="__RefHeading___Toc35067417"/>
      <w:bookmarkEnd w:id="10"/>
      <w:r>
        <w:rPr>
          <w:b/>
          <w:i/>
          <w:sz w:val="22"/>
          <w:szCs w:val="22"/>
        </w:rPr>
        <w:t>Требования по технике безопас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еред началом работы с прибором необходимо ознакомиться с настоящим паспортом и инструкцией по эксплуа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работе с прибором обслуживающий персонал должен быть озна</w:t>
        <w:softHyphen/>
        <w:t>комлен с "Правилами устройства электроустановок", "Правилами техниче</w:t>
        <w:softHyphen/>
        <w:t>ской эксплуатации электроустановок потребителей" и "Правилами техники безопасности при эксплуатации электроустановок потребителей", определяющими требования к системе заземления измерительной аппаратуры и меры предосторожности, которые необходимо соблюдать при работе с переменным электрическим напряжением 220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дключение проводов сети переменного тока, ШС, а также устранение неисправностей должно производиться только при отключенном пит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Класс защиты человека от поражения электрическим током соответствует </w:t>
      </w:r>
      <w:r>
        <w:rPr>
          <w:rFonts w:cs="Times New Roman" w:ascii="Times New Roman" w:hAnsi="Times New Roman"/>
          <w:b/>
          <w:lang w:val="ru-RU"/>
        </w:rPr>
        <w:t>О1</w:t>
      </w:r>
      <w:r>
        <w:rPr>
          <w:rFonts w:cs="Times New Roman" w:ascii="Times New Roman" w:hAnsi="Times New Roman"/>
          <w:lang w:val="ru-RU"/>
        </w:rPr>
        <w:t xml:space="preserve"> по ГОСТ 12.2.007.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Степень защиты персонала от соприкосновения с токоведущими частями, а также степень защиты прибора от попадания внутрь твердых тел IP20 по ГОСТ 1425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жарная безопасность прибора обеспечивается конструкторскими ре</w:t>
        <w:softHyphen/>
        <w:t>шениями, исключающими возможность возникновения пожара, в соответствии с нормами, установленными ГОСТ 12.2.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жарная безопасность прибора и его элементов обеспечивается как в нормальном, так и в аварийном состоянии. Вероятность возникновения пожара из-за прибора не больше 10</w:t>
      </w:r>
      <w:r>
        <w:rPr>
          <w:rFonts w:cs="Times New Roman" w:ascii="Times New Roman" w:hAnsi="Times New Roman"/>
          <w:vertAlign w:val="superscript"/>
          <w:lang w:val="ru-RU"/>
        </w:rPr>
        <w:t>-6</w:t>
      </w:r>
      <w:r>
        <w:rPr>
          <w:rFonts w:cs="Times New Roman" w:ascii="Times New Roman" w:hAnsi="Times New Roman"/>
          <w:lang w:val="ru-RU"/>
        </w:rPr>
        <w:t xml:space="preserve"> в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b/>
          <w:u w:val="single"/>
          <w:lang w:val="ru-RU"/>
        </w:rPr>
        <w:t>При работе прибор должен быть заземлен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ind w:left="465" w:hanging="0"/>
        <w:jc w:val="both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1" w:name="__RefHeading___Toc35067418"/>
      <w:bookmarkEnd w:id="11"/>
      <w:r>
        <w:rPr>
          <w:b/>
          <w:i/>
          <w:sz w:val="22"/>
          <w:szCs w:val="22"/>
        </w:rPr>
        <w:t>Комплектность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плект поставки прибора приведен </w:t>
      </w:r>
      <w:r>
        <w:rPr>
          <w:rFonts w:cs="Times New Roman" w:ascii="Times New Roman" w:hAnsi="Times New Roman"/>
          <w:i/>
          <w:lang w:val="ru-RU"/>
        </w:rPr>
        <w:t>таблице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/>
        <w:t>Таблица 2</w:t>
      </w:r>
    </w:p>
    <w:tbl>
      <w:tblPr>
        <w:tblW w:w="7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2"/>
      </w:tblGrid>
      <w:tr>
        <w:trPr>
          <w:trHeight w:val="4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именование и условное обознач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шт.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ПКО  "Лидер-16-2Р"  РК1.020.000-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Жгут РК1.015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Жгут РК1.024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езистор С2-23 - 0,125 - 3.6  кОм ±  5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ставка плавкая ВП1-1-1,0 А  ОЮО.481.021 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ставка плавкая ВП1-1-2,0 А  ОЮО.481.021 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лемма для подключения АК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аспорт РК1.020.000-01 П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схемы электрические принципиальные*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льбом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720" w:hanging="578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</w:rPr>
              <w:t>ндивидуальная упаков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Примечания: 1.Кабельная продукция и другие материалы, необходимые для                внешних соединений прибора, в комплект поставки не входят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                  </w:t>
      </w:r>
      <w:r>
        <w:rPr>
          <w:rFonts w:cs="Times New Roman" w:ascii="Times New Roman" w:hAnsi="Times New Roman"/>
          <w:i/>
          <w:lang w:val="ru-RU"/>
        </w:rPr>
        <w:t>2. Поставляется по отдельному заказ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2" w:name="__RefHeading___Toc35067419"/>
      <w:bookmarkEnd w:id="12"/>
      <w:r>
        <w:rPr>
          <w:b/>
          <w:i/>
          <w:sz w:val="22"/>
          <w:szCs w:val="22"/>
        </w:rPr>
        <w:t>Подготовка к работе и порядок работ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Перед включением прибора необходимо произвести подключения согласно  </w:t>
      </w:r>
      <w:r>
        <w:rPr>
          <w:rFonts w:cs="Times New Roman" w:ascii="Times New Roman" w:hAnsi="Times New Roman"/>
          <w:b/>
          <w:i/>
          <w:lang w:val="ru-RU"/>
        </w:rPr>
        <w:t>приложения 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Шлейфы сигнализации, линии связи с ПЦН и ОПОс присоединяются к соответствующим проводам жгута РК 1.024.000, который пристыковывается к разъему "ВХОДЫ КАНАЛОВ". Сетевое питание, лампу, ревун, выносную АКБ и цепи питания активных датчиков подсоединяют к соответствующим проводам жгута РК 1.015.100, который пристыковывается к разъему ХТ1 приб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ив правильность подключения прибора необходимо, нажать кнопочный выключатель "СЕТЬ". При этом, в зависимости от подключенных источников питания, высвечивается светодиод "ПИТАНИЕ" (зеленое свечение - при наличии сети 220В и (или) полностью заряженной АКБ, мигающее зелено/ красное свечение - при разряженной АКБ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Открыть люк "ВЫКЛЮЧАТЕЛИ КАНАЛОВ" для доступа к сервисным микропереключателям D5, D6 (ВДМ 1-8 ), установленных на плате А2 (см. РК 1.022.000 ЭЗ ).и руководствуясь </w:t>
      </w:r>
      <w:r>
        <w:rPr>
          <w:rFonts w:cs="Times New Roman" w:ascii="Times New Roman" w:hAnsi="Times New Roman"/>
          <w:b/>
          <w:i/>
          <w:lang w:val="ru-RU"/>
        </w:rPr>
        <w:t>приложением Б</w:t>
      </w:r>
      <w:r>
        <w:rPr>
          <w:rFonts w:cs="Times New Roman" w:ascii="Times New Roman" w:hAnsi="Times New Roman"/>
          <w:lang w:val="ru-RU"/>
        </w:rPr>
        <w:t>, установить требуемую конфигурацию. Включенное состояние микропереключателя соответствующего ему канала определяет режим "ВЕЗ ПРАВА ОТКЛЮЧЕНИЯ" ("БПО"), выключенное - "С ПРАВОМ ОТКЛЮЧЕНИЯ" ("СПО"). Если канал включен в режим "БПО", то кнопка канала на лицевой панели обязательно должна находиться в положении "ОХРАНА", в противном случае - цепи ПЦН разомкнутся даже при целостности шлейфа данного канала. При включении канала в режиме "СПО", положение кнопки канала (при целостности шлейфа) не влияет на состояние цепи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ля взятия помещения под охрану прибором, необходимо перевести кнопку соответствующего канала в положение "ОХРАНА". Высвечивание при этом индикатора свидетельствует о нарушении шлейф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"СПО" для снятия помещения с охраны необходимо перевести кнопку соответствующего капала в положение "ОТКЛ". В режиме "БПО" канал нельзя снять с охраны без выдачи  тревожного сообщения в цепь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атчик, установленный на входной двери охраняемого объекта, подключается как отдельный шлейф к первому каналу прибора. Отличие работы 1-го канала заключается в следующе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-после нажатия кнопки "СБРОС" 1-й канал находится в режиме "ОХРАНА", независимо от состояния шлейфа, в течении (45±10) сек. Если за это время целостность шлейфа не восстанавливается, то канал перейдет в режим "ТРЕВОГА". В противном случае канал останется в режиме "ОХРАНА"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Кнопкой "ПУЛЬТ-АВТ." прибор переводится в два режима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АВТОНОМНЫЙ" - автономны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ПУЛЬТ" - централизованны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"ОХРАНА" при нахождении кнопки "ПУЛЬТ - АВТ." в положени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"ПУЛЬТ" - выносная лампа и индикатор "ПУЛЬТ" светятся постоянн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"АВТ." - выносная лампа светится постоянно а индикатор "ПУЛЬТ" не светятс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"ОХРАНА" звуковой индикатор не работает светодиоды каналов взятых под охрану помещений не светятс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бор, при нахождении кнопки  “ПУЛЬТ-АВТ.”  в  положении “ПУЛЬТ”, выдает сигнал “ТРЕВОГА” на ПЦН, путем размыкания  цепи  линии связи в следующих случая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нарушении любого шлейф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отключении на лицевой панели кнопки канала,  находящегося  в режиме “БЕЗ ПРАВА ОТКЛЮЧЕНИЯ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ропадании напряжения питающей сети и  резервного  источника пит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ереводе кнопки “ПУЛЬТ-АВТ.” из положения “ПУЛЬТ” в  положение АВТ.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 нажатии кнопки “СБРОС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помощи индикатора “ПУЛЬТ” обеспечивается визуальный контроль готовности прибора к работе с ПЦ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ТРЕВОГА” независимо от положения кнопки “ПУЛЬТ-АВТ.” выносная лампа и светодиод “ПУЛЬТ” мигают с одинаковой частотой, работает встроенный звуковой индикатор и ревун (если  кнопка “РЕВУН” нажата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ТРЕВОГА” светодиоды каналов, в  которых  произошло нарушение шлейфа, горят постоянно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необходимости встроенную и  внешнюю звуковую индикацию отключают нажатием кнопки “ЗВУК” или отключением канала, в котором произошло нарушение шлейфа. Если необходимо отключить только внешнюю звуковую индикацию, то это производится отжатием кнопки “РЕВУН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Режим “ТРЕВОГА” при целостности шлейфов может быть снят только кнопкой “СБРОС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случае необходимости провести контроль всех каналов  взятых под охрану, необходимо нажать кнопку “КОНТРОЛЬ” - прибор  перейдет в режим “КОНТРОЛЬ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режиме “КОНТРОЛЬ”, если кнопка “ПУЛЬТ-АВТ” находится в положени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ПУЛЬТ” - светодиоды, находящихся под охраной каналов высвечиваются, но цепь ПЦН не размыкается (выход по отпусканию кнопки “КОНТРОЛЬ”). Нарушение шлейфа охранной сигнализации во время нажатия  и удержания кнопки “КОНТРОЛЬ” приводит к переходу прибора в режим “ТРЕВОГА”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63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АВТ.” - прибор перейдет в режим “ТРЕВОГА” по каналам взятым под охрану (выход по нажатию кнопки “СБРОС”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663" w:leader="none"/>
        </w:tabs>
        <w:ind w:left="0" w:firstLine="357"/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чение индикатора “РАБОТА” указывает на функционирование электронной схемы прибора, в т.ч. на нормальную работу программного обеспечения. Нажатием кнопки “СБРОС” - программа перезапускаетс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3" w:name="__RefHeading___Toc35067420"/>
      <w:bookmarkEnd w:id="13"/>
      <w:r>
        <w:rPr>
          <w:b/>
          <w:i/>
          <w:sz w:val="22"/>
          <w:szCs w:val="22"/>
        </w:rPr>
        <w:t>Техническое обслужив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ля обеспечения безотказной работы прибора должны проводиться регламентные работы, которые включают ежемесячное, полугодовое и годовое техническое обслужи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жемесячн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ий осмотр;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свечения светодиодного индикатора “РАБОТА”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троль срабатывания каналов, находящихся под охраной, нажатием кнопки “КОНТОЛЬ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лугодов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жемесячное техническое обслуживание в соответствии с п.5.2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смотр, устранение повреждений соединительных проводов и явных дефектов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верка затяжки винтов клеммы заземления и разъемов приб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довое техническое обслуживание входит: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годовое техническое обслуживание в соответствии с п.5.3;</w:t>
      </w:r>
    </w:p>
    <w:p>
      <w:pPr>
        <w:pStyle w:val="Normal"/>
        <w:numPr>
          <w:ilvl w:val="0"/>
          <w:numId w:val="15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ка сопротивлений ШС;</w:t>
      </w:r>
    </w:p>
    <w:p>
      <w:pPr>
        <w:pStyle w:val="Normal"/>
        <w:numPr>
          <w:ilvl w:val="0"/>
          <w:numId w:val="15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омывка спиртом (расход спирта 10 г) клеммных соеди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виды технического обслуживания, дата их проведения, замечания о техническом  состоянии  прибора,  должность и  фамилия  лица, проводившего техническое обслуживание, должно заноситься в журнал по форме, приведенной в </w:t>
      </w:r>
      <w:r>
        <w:rPr>
          <w:rFonts w:cs="Times New Roman" w:ascii="Times New Roman" w:hAnsi="Times New Roman"/>
          <w:i/>
          <w:lang w:val="ru-RU"/>
        </w:rPr>
        <w:t>таблице 3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pacing w:val="10"/>
          <w:lang w:val="ru-RU"/>
        </w:rPr>
        <w:t xml:space="preserve">Таблица </w:t>
      </w:r>
      <w:r>
        <w:rPr/>
        <w:t>3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90"/>
        <w:gridCol w:w="2057"/>
        <w:gridCol w:w="1134"/>
      </w:tblGrid>
      <w:tr>
        <w:trPr>
          <w:trHeight w:val="79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</w:rPr>
              <w:t>Вид технического обслужи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</w:rPr>
              <w:t>Замечания о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0"/>
              </w:rPr>
              <w:t>ехническом</w:t>
            </w:r>
            <w:r>
              <w:rPr>
                <w:rFonts w:cs="Times New Roman" w:ascii="Times New Roman" w:hAnsi="Times New Roman"/>
                <w:spacing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</w:rPr>
              <w:t>состоя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  <w:lang w:val="ru-RU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  <w:t>Должность, Ф.И.О. и подпись ответ- стве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10"/>
                <w:lang w:val="ru-RU"/>
              </w:rPr>
            </w:pPr>
            <w:r>
              <w:rPr>
                <w:rFonts w:cs="Times New Roman" w:ascii="Times New Roman" w:hAnsi="Times New Roman"/>
                <w:spacing w:val="1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Дат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………</w:t>
            </w:r>
            <w:r>
              <w:rPr>
                <w:rFonts w:cs="Times New Roman" w:ascii="Times New Roman" w:hAnsi="Times New Roman"/>
                <w:spacing w:val="10"/>
              </w:rPr>
              <w:t>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4" w:name="__RefHeading___Toc35067421"/>
      <w:bookmarkEnd w:id="14"/>
      <w:r>
        <w:rPr>
          <w:b/>
          <w:i/>
          <w:sz w:val="22"/>
          <w:szCs w:val="22"/>
        </w:rPr>
        <w:t>Правила хранения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 должен храниться в индивидуальной упаковке предприятия изготовителя в складских помещениях, защищающих его от воздействия атмосферных осадков, при отсутствии в воздухе паров кислот, щелочей и других агрессивных примесей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В складских помещениях, где хранится прибор, должны быть обеспечены условия хранения 1 по ГОСТ 15150:</w:t>
      </w:r>
    </w:p>
    <w:p>
      <w:pPr>
        <w:pStyle w:val="Normal"/>
        <w:numPr>
          <w:ilvl w:val="0"/>
          <w:numId w:val="17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а окружающей среды от минус 20 до плюс 50°С;</w:t>
      </w:r>
    </w:p>
    <w:p>
      <w:pPr>
        <w:pStyle w:val="Normal"/>
        <w:numPr>
          <w:ilvl w:val="0"/>
          <w:numId w:val="17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относительная влажность воздуха не более 95% при температуре плюс 35°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боры следует хранить на стеллажах. Расстояние между стенками, полом хранилища и приборами должно быть не менее 0,5м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 xml:space="preserve">Срок хранения упакованного прибора, при соблюдении условий хранения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по ГОСТ 15150 - 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месяцев.</w:t>
      </w:r>
    </w:p>
    <w:p>
      <w:pPr>
        <w:pStyle w:val="TextBody"/>
        <w:ind w:left="4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5" w:name="__RefHeading___Toc35067422"/>
      <w:bookmarkEnd w:id="15"/>
      <w:r>
        <w:rPr>
          <w:b/>
          <w:i/>
          <w:sz w:val="22"/>
          <w:szCs w:val="22"/>
        </w:rPr>
        <w:t>Правила транспортирования</w:t>
      </w:r>
    </w:p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Транспортирование прибора в упаковке должно соответствовать условиям хранения 3 по ГОСТ  15150 для макроклиматических районов с умеренным и холодным клима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грузочно-разгрузочные работы должны производиться с соблюдением требований ГОСТ 12.3.006 и ГОСТ 12.3.02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Допускается транспортирование прибора в картонной коробке при защите от механических и климатических воздействий.</w:t>
      </w:r>
    </w:p>
    <w:p>
      <w:pPr>
        <w:pStyle w:val="Normal"/>
        <w:numPr>
          <w:ilvl w:val="0"/>
          <w:numId w:val="0"/>
        </w:numPr>
        <w:ind w:left="454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/>
      </w:pPr>
      <w:bookmarkStart w:id="16" w:name="__RefHeading___Toc35067423"/>
      <w:bookmarkEnd w:id="16"/>
      <w:r>
        <w:rPr>
          <w:b/>
          <w:i/>
          <w:sz w:val="22"/>
          <w:szCs w:val="22"/>
        </w:rPr>
        <w:t>Гарантии изготов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(поставщик) гарантирует соответствие качества прибора требованиям ТУ У 13465479.001 при соблюдении получателем (потребителем) условий и правил эксплуатации, хранения и транспортирования, установленных настоящим паспорт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Гарантийный срок эксплуатации 18 месяцев с момента реализаци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отсутствии отметки о продаже, гарантийный срок исчисляется со дня изготовле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Не подлежат замене и гарантийному обслуживанию вышедшие из строя изделия: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ющие механические повреждения корпуса;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нарушении пломб;</w:t>
      </w:r>
    </w:p>
    <w:p>
      <w:pPr>
        <w:pStyle w:val="Normal"/>
        <w:numPr>
          <w:ilvl w:val="0"/>
          <w:numId w:val="9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паспорта на изделие;</w:t>
      </w:r>
    </w:p>
    <w:p>
      <w:pPr>
        <w:pStyle w:val="Normal"/>
        <w:numPr>
          <w:ilvl w:val="0"/>
          <w:numId w:val="9"/>
        </w:numPr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ри нарушении правил установки и эксплуатаци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о вопросам качества прибора потребитель имеет право обратиться в Управление сертификации Главного Управления Государственной службы охраны при Министерстве внутренних дел Украины (01001, г.Киев, ГСП-1, ул. Малоподвальная, 5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Изготовитель оставляет за собой право модификации изделия. В схеме и конструкции могут быть изменения, не ухудшающие его качество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7" w:name="__RefHeading___Toc35067424"/>
      <w:bookmarkEnd w:id="17"/>
      <w:r>
        <w:rPr>
          <w:b/>
          <w:i/>
          <w:sz w:val="22"/>
          <w:szCs w:val="22"/>
        </w:rPr>
        <w:t>Свидетельство о прием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ППКО "Лидер-16-2Р" заводской номер ____________________, соответствует ТУ У 13465479.001 и признан годным к эксплуата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выпуска  "_____ " ___________________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лица, ответственного за приемку 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Fonts w:cs="Times New Roman" w:ascii="Times New Roman" w:hAnsi="Times New Roman"/>
          <w:lang w:val="ru-RU"/>
        </w:rPr>
        <w:t>Адрес предприятия-изготовителя: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П "РАКОН"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а, 49033, г.Днепропетровск, ул.Краснопольская, 9.</w:t>
      </w:r>
    </w:p>
    <w:p>
      <w:pPr>
        <w:pStyle w:val="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Телефон/факс (0562) 98-34-63.</w:t>
      </w:r>
      <w:r>
        <w:rPr>
          <w:rFonts w:cs="Times New Roman" w:ascii="Times New Roman" w:hAnsi="Times New Roman"/>
          <w:b/>
          <w:i/>
          <w:u w:val="single"/>
        </w:rPr>
        <w:t>E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mail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u w:val="single"/>
        </w:rPr>
        <w:t>rakon</w:t>
      </w:r>
      <w:r>
        <w:rPr>
          <w:rFonts w:cs="Times New Roman" w:ascii="Times New Roman" w:hAnsi="Times New Roman"/>
          <w:b/>
          <w:i/>
          <w:u w:val="single"/>
          <w:lang w:val="ru-RU"/>
        </w:rPr>
        <w:t>@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i/>
          <w:u w:val="single"/>
        </w:rPr>
        <w:t>teleport</w:t>
      </w:r>
      <w:r>
        <w:rPr>
          <w:rFonts w:cs="Times New Roman" w:ascii="Times New Roman" w:hAnsi="Times New Roman"/>
          <w:b/>
          <w:i/>
          <w:u w:val="single"/>
          <w:lang w:val="ru-RU"/>
        </w:rPr>
        <w:t>.</w:t>
      </w:r>
      <w:r>
        <w:rPr>
          <w:rFonts w:cs="Times New Roman" w:ascii="Times New Roman" w:hAnsi="Times New Roman"/>
          <w:b/>
          <w:i/>
          <w:u w:val="single"/>
        </w:rPr>
        <w:t>com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приемно-контрольный охранный " Лидер-16-2Р" продан</w:t>
      </w:r>
    </w:p>
    <w:p>
      <w:pPr>
        <w:pStyle w:val="Normal"/>
        <w:numPr>
          <w:ilvl w:val="0"/>
          <w:numId w:val="8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 (наименование торгующей организаци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Дата продажи "______"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lang w:val="ru-RU"/>
        </w:rPr>
        <w:t>Подпись продавца 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8" w:name="__RefHeading___Toc35067425"/>
      <w:bookmarkEnd w:id="18"/>
      <w:r>
        <w:rPr>
          <w:b/>
          <w:i/>
          <w:sz w:val="22"/>
          <w:szCs w:val="22"/>
        </w:rPr>
        <w:t>Особые отме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редприятие заранее благодарит за любые замечания и предложения направленные в наш адрес по вопросу эксплуатируемых Вами изделий нашего производ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Директор НПП "РАКОН"                                   В. П. Чернетченко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  <w:r>
        <w:br w:type="page"/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19" w:name="__RefHeading___Toc35067426"/>
      <w:bookmarkEnd w:id="19"/>
      <w:r>
        <w:rPr>
          <w:b/>
          <w:i/>
          <w:sz w:val="22"/>
          <w:szCs w:val="22"/>
        </w:rPr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язательно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Схема внешних подключений прибор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6300" cy="571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715000"/>
                          <a:chOff x="0" y="0"/>
                          <a:chExt cx="46864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360" y="219600"/>
                            <a:ext cx="4342680" cy="52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9pt;height:450pt" coordorigin="0,0" coordsize="7380,9000">
                <v:rect id="shape_0" stroked="f" o:allowincell="f" style="position:absolute;left:0;top:0;width:737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;top:346;width:6838;height:82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5713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68648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368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19"/>
        </w:numPr>
        <w:jc w:val="center"/>
        <w:rPr>
          <w:b/>
          <w:b/>
          <w:i/>
          <w:i/>
          <w:sz w:val="22"/>
          <w:szCs w:val="22"/>
        </w:rPr>
      </w:pPr>
      <w:bookmarkStart w:id="20" w:name="__RefHeading___Toc35067427"/>
      <w:bookmarkEnd w:id="20"/>
      <w:r>
        <w:rPr>
          <w:b/>
          <w:i/>
          <w:sz w:val="22"/>
          <w:szCs w:val="22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а сервисных микропереключателей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6300" cy="480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800600"/>
                          <a:chOff x="0" y="0"/>
                          <a:chExt cx="4686480" cy="4800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86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43080"/>
                            <a:ext cx="3771360" cy="43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9pt;height:378pt" coordorigin="0,0" coordsize="7380,7560">
                <v:rect id="shape_0" stroked="f" o:allowincell="f" style="position:absolute;left:0;top:0;width:737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0;top:540;width:5938;height:68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4800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68648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368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9"/>
      <w:headerReference w:type="first" r:id="rId10"/>
      <w:type w:val="nextPage"/>
      <w:pgSz w:w="8391" w:h="11906"/>
      <w:pgMar w:left="720" w:right="567" w:gutter="0" w:header="360" w:top="4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</w:p>
  <w:p>
    <w:pPr>
      <w:pStyle w:val="Header"/>
      <w:ind w:right="360" w:hanging="0"/>
      <w:jc w:val="center"/>
      <w:rPr>
        <w:rStyle w:val="PageNumber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3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5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7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12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9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0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8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1"/>
      <w:lvlJc w:val="left"/>
      <w:pPr>
        <w:tabs>
          <w:tab w:val="num" w:pos="0"/>
        </w:tabs>
        <w:ind w:left="0" w:firstLine="454"/>
      </w:pPr>
      <w:rPr/>
    </w:lvl>
    <w:lvl w:ilvl="1">
      <w:start w:val="1"/>
      <w:numFmt w:val="decimal"/>
      <w:lvlText w:val="6.%2"/>
      <w:lvlJc w:val="left"/>
      <w:pPr>
        <w:tabs>
          <w:tab w:val="num" w:pos="567"/>
        </w:tabs>
        <w:ind w:left="5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25"/>
        </w:tabs>
        <w:ind w:left="8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1">
    <w:name w:val="Заголовок 1 Знак1"/>
    <w:basedOn w:val="Style12"/>
    <w:qFormat/>
    <w:rPr>
      <w:rFonts w:ascii="MS Sans Serif;Arial" w:hAnsi="MS Sans Serif;Arial" w:cs="MS Sans Serif;Arial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TextBody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48:00Z</dcterms:created>
  <dc:creator/>
  <dc:description/>
  <dc:language>en-US</dc:language>
  <cp:lastModifiedBy>Alien</cp:lastModifiedBy>
  <cp:lastPrinted>2003-03-10T16:21:00Z</cp:lastPrinted>
  <dcterms:modified xsi:type="dcterms:W3CDTF">2007-01-14T17:12:00Z</dcterms:modified>
  <cp:revision>15</cp:revision>
  <dc:subject/>
  <dc:title/>
</cp:coreProperties>
</file>