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en-US" w:eastAsia="en-US"/>
        </w:rPr>
      </w:pPr>
      <w:r>
        <w:rPr>
          <w:lang w:val="en-US" w:eastAsia="en-US"/>
        </w:rPr>
        <w:object w:dxaOrig="226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25pt;width:103.5pt;height:63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4932026" r:id="rId2"/>
        </w:objec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>
          <w:b/>
        </w:rPr>
        <w:t>Контроллер совмещенный со считывателем БЕСКОНТАКТНЫХ электронных карточек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Cs/>
          <w:i/>
          <w:i/>
          <w:iCs/>
          <w:sz w:val="44"/>
          <w:szCs w:val="44"/>
          <w:lang w:val="ru-RU"/>
        </w:rPr>
      </w:pPr>
      <w:r>
        <w:rPr>
          <w:lang w:val="ru-RU"/>
        </w:rPr>
        <w:br/>
      </w:r>
      <w:r>
        <w:rPr>
          <w:b/>
          <w:bCs/>
          <w:i/>
          <w:iCs/>
          <w:sz w:val="44"/>
          <w:szCs w:val="44"/>
          <w:lang w:val="ru-RU"/>
        </w:rPr>
        <w:t>«КР2400»</w:t>
      </w:r>
    </w:p>
    <w:p>
      <w:pPr>
        <w:pStyle w:val="TextBody"/>
        <w:jc w:val="center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Contents1"/>
        <w:rPr>
          <w:b/>
          <w:b/>
          <w:i w:val="false"/>
          <w:i w:val="false"/>
          <w:sz w:val="44"/>
          <w:szCs w:val="44"/>
          <w:lang w:val="en-US" w:eastAsia="en-US"/>
        </w:rPr>
      </w:pPr>
      <w:r>
        <w:rPr>
          <w:b/>
          <w:i w:val="false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00</wp:posOffset>
            </wp:positionH>
            <wp:positionV relativeFrom="paragraph">
              <wp:posOffset>4445</wp:posOffset>
            </wp:positionV>
            <wp:extent cx="192024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Contents1"/>
        <w:rPr/>
      </w:pPr>
      <w:r>
        <w:rPr>
          <w:sz w:val="20"/>
          <w:szCs w:val="20"/>
        </w:rPr>
        <w:t>ПАСПОРТ И ИНСТРУКЦИЯ ПО ЭКСПЛУАТАЦИИ</w:t>
      </w:r>
    </w:p>
    <w:p>
      <w:pPr>
        <w:pStyle w:val="TextBody"/>
        <w:jc w:val="center"/>
        <w:rPr>
          <w:i/>
          <w:i/>
          <w:lang w:val="ru-RU"/>
        </w:rPr>
      </w:pPr>
      <w:r>
        <w:rPr>
          <w:i/>
          <w:lang w:val="ru-RU"/>
        </w:rPr>
        <w:t>РК 2.142.005ПС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Г. ДНЕПРОПЕТРОВСК</w:t>
      </w:r>
    </w:p>
    <w:p>
      <w:pPr>
        <w:pStyle w:val="TextBody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003 г.</w:t>
      </w:r>
      <w:r>
        <w:br w:type="page"/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35746962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1. Технические данные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63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. Требования по технике безопасност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64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. Комплектность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65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4. Подготовка к работе и порядок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66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5. Техническое обслуживание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67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6. Правила хран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68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7. Правила транспортирова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69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8. Гарантии изготовител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0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70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9. Свидетельство о приемке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720" w:leader="none"/>
              <w:tab w:val="right" w:pos="7095" w:leader="dot"/>
            </w:tabs>
            <w:jc w:val="left"/>
            <w:rPr>
              <w:bCs w:val="false"/>
              <w:i w:val="false"/>
              <w:i w:val="false"/>
              <w:i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746971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10. Особые отмет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720" w:leader="none"/>
              <w:tab w:val="right" w:pos="7095" w:leader="dot"/>
            </w:tabs>
            <w:jc w:val="left"/>
            <w:rPr>
              <w:sz w:val="20"/>
              <w:szCs w:val="20"/>
              <w:lang w:val="en-US" w:eastAsia="en-US"/>
            </w:rPr>
          </w:pPr>
          <w:hyperlink w:anchor="__RefHeading___Toc35746972">
            <w:r>
              <w:rPr>
                <w:rStyle w:val="IndexLink"/>
                <w:b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11. Приложение А</w:t>
            </w:r>
            <w:r>
              <w:rPr>
                <w:rStyle w:val="IndexLink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sz w:val="20"/>
              <w:i w:val="false"/>
              <w:szCs w:val="20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i/>
          <w:i/>
          <w:iCs/>
          <w:caps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Cs/>
          <w:i/>
          <w:iCs/>
          <w:caps/>
          <w:sz w:val="20"/>
          <w:szCs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нтроллер совмещенный со считывателем бесконтактных электронных карточек «КР-2400» (далее прибор) предназначен для построения систем идентификации и ограничения доступа для обнаружения,  дистанционного считывания и обработки кодов специальных пластиковых  карточек - ключей доступа, управления электронными и электромеханническими исполнительными устройствами (турникетами, замками, защелками). 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хема внешних подключений прибора приведена в </w:t>
      </w:r>
      <w:r>
        <w:rPr>
          <w:rFonts w:cs="Times New Roman" w:ascii="Times New Roman" w:hAnsi="Times New Roman"/>
          <w:b/>
          <w:i/>
          <w:lang w:val="ru-RU"/>
        </w:rPr>
        <w:t>приложении 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, по ГОСТ 26342, относится к приборам малой информационной емкости, с адресацией, без резервирования составных частей и может быть использован для охраны объектов в составе систем охранной сигнализации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по ГОСТ 12997 является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lang w:val="ru-RU"/>
        </w:rPr>
        <w:t>по эксплуатационной законченности изделием третьего порядка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редством измере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lang w:val="ru-RU"/>
        </w:rPr>
        <w:t>по защищенности от воздействия окружающей среды обыкновенного исполнения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электрическим видом носителей сигнал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бропрочным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 климатического исполнения – УХЛ4.2 по ГОСТ 15150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рассчитан на непрерывную круглосуточную работу в закрытых помещениях при следующих климатических условиях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пература окружающего воздуха от плюс 5 до плюс 40°С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lang w:val="ru-RU"/>
        </w:rPr>
        <w:t>относительная влажность окружающего воздуха 95 % при температуре не более плюс 35°С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lang w:val="ru-RU"/>
        </w:rPr>
        <w:t>атмосферное давление от 84 до 106,7 кПа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относится к изделиям конкретного назначения вида 1 по ГОСТ 27.003, является взаимозаменяемым, восстанавливаемым, ремонтопригодным, обслуживаемым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не содержит материалов и источников излучений, вредных здоровью человек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i/>
          <w:i/>
          <w:sz w:val="22"/>
          <w:szCs w:val="22"/>
        </w:rPr>
      </w:pPr>
      <w:bookmarkStart w:id="0" w:name="__RefHeading___Toc35746962"/>
      <w:bookmarkEnd w:id="0"/>
      <w:r>
        <w:rPr>
          <w:b/>
          <w:i/>
          <w:sz w:val="22"/>
          <w:szCs w:val="22"/>
        </w:rPr>
        <w:t>Технические данные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электрические параметры прибора приведены в </w:t>
      </w:r>
      <w:r>
        <w:rPr>
          <w:rFonts w:cs="Times New Roman" w:ascii="Times New Roman" w:hAnsi="Times New Roman"/>
          <w:i/>
          <w:lang w:val="ru-RU"/>
        </w:rPr>
        <w:t>таблице 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  <w:t>Таблица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параметра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апазон напряжения питания, в котором обеспечивается работоспособность прибора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ru-RU"/>
              </w:rPr>
              <w:t>7,5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Ток, потребляемый прибором от источника питания 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сех режимах работы прибора, </w:t>
            </w:r>
            <w:r>
              <w:rPr>
                <w:rFonts w:cs="Times New Roman" w:ascii="Times New Roman" w:hAnsi="Times New Roman"/>
                <w:b/>
                <w:lang w:val="ru-RU"/>
              </w:rPr>
              <w:t>мА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</w:tr>
    </w:tbl>
    <w:p>
      <w:pPr>
        <w:pStyle w:val="Normal"/>
        <w:shd w:fill="FFFFFF" w:val="clear"/>
        <w:spacing w:lineRule="exact" w:line="230" w:before="5" w:after="0"/>
        <w:ind w:left="480" w:hanging="0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</w:r>
      <w:r>
        <w:br w:type="page"/>
      </w:r>
    </w:p>
    <w:p>
      <w:pPr>
        <w:pStyle w:val="Normal"/>
        <w:shd w:fill="FFFFFF" w:val="clear"/>
        <w:spacing w:lineRule="exact" w:line="230" w:before="5" w:after="0"/>
        <w:ind w:left="480" w:hanging="0"/>
        <w:rPr/>
      </w:pPr>
      <w:r>
        <w:rPr/>
        <w:t>Продолжение таблицы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30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параметра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ксимальное расстояние бесконтактного чтения кода карточки, </w:t>
            </w:r>
            <w:r>
              <w:rPr>
                <w:rFonts w:cs="Times New Roman" w:ascii="Times New Roman" w:hAnsi="Times New Roman"/>
                <w:b/>
                <w:lang w:val="ru-RU"/>
              </w:rPr>
              <w:t>мм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ксимальное время реакции на считанную карточку, </w:t>
            </w: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ксимальное активное сопротивление линии связи между прибором и кнопкой управления коммутацией нагрузки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ремя коммутации нагрузки, </w:t>
            </w: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начение коммутируемого напряжения нагрузки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начение коммутируемого тока нагрузки, </w:t>
            </w:r>
            <w:r>
              <w:rPr>
                <w:rFonts w:cs="Times New Roman" w:ascii="Times New Roman" w:hAnsi="Times New Roman"/>
                <w:b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1" w:name="Инф_емкость"/>
            <w:r>
              <w:rPr>
                <w:rFonts w:cs="Times New Roman" w:ascii="Times New Roman" w:hAnsi="Times New Roman"/>
                <w:lang w:val="ru-RU"/>
              </w:rPr>
              <w:t xml:space="preserve">Информационная емкость </w:t>
            </w:r>
            <w:bookmarkEnd w:id="1"/>
            <w:r>
              <w:rPr>
                <w:rFonts w:cs="Times New Roman" w:ascii="Times New Roman" w:hAnsi="Times New Roman"/>
                <w:lang w:val="ru-RU"/>
              </w:rPr>
              <w:t xml:space="preserve">(количество шлейфов сигнализации) по ГОСТ 26342, </w:t>
            </w:r>
            <w:r>
              <w:rPr>
                <w:rFonts w:cs="Times New Roman" w:ascii="Times New Roman" w:hAnsi="Times New Roman"/>
                <w:b/>
                <w:lang w:val="ru-RU"/>
              </w:rPr>
              <w:t>ед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2" w:name="Rшл_макс"/>
            <w:r>
              <w:rPr>
                <w:rFonts w:cs="Times New Roman" w:ascii="Times New Roman" w:hAnsi="Times New Roman"/>
                <w:lang w:val="ru-RU"/>
              </w:rPr>
              <w:t xml:space="preserve">Максимальное активное сопротивление шлейфа </w:t>
            </w:r>
            <w:bookmarkEnd w:id="2"/>
            <w:r>
              <w:rPr>
                <w:rFonts w:cs="Times New Roman" w:ascii="Times New Roman" w:hAnsi="Times New Roman"/>
                <w:lang w:val="ru-RU"/>
              </w:rPr>
              <w:t xml:space="preserve">сигнализации без учета сопротивления выносного резистивного элемента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  <w:tab w:val="left" w:pos="467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3" w:name="Rоконечный"/>
            <w:r>
              <w:rPr>
                <w:rFonts w:cs="Times New Roman" w:ascii="Times New Roman" w:hAnsi="Times New Roman"/>
                <w:lang w:val="ru-RU"/>
              </w:rPr>
              <w:t xml:space="preserve">Сопротивление выносного резистивного </w:t>
            </w:r>
            <w:bookmarkEnd w:id="3"/>
            <w:r>
              <w:rPr>
                <w:rFonts w:cs="Times New Roman" w:ascii="Times New Roman" w:hAnsi="Times New Roman"/>
                <w:lang w:val="ru-RU"/>
              </w:rPr>
              <w:t xml:space="preserve">элемента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рное сопротивление шлейфа сигнализации с учетом выносного резистивного элемента, соответствую-щее режиму "Дежурный"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0,8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о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1,3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рное сопротивление шлейфа сигнализации с учетом выносного резистивного элемента, соответствую-щее режиму "Тревога"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  <w:lang w:val="ru-RU"/>
              </w:rPr>
              <w:t>0,6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ru-RU"/>
              </w:rPr>
              <w:t>1,6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4" w:name="Rшл_ут"/>
            <w:r>
              <w:rPr>
                <w:rFonts w:cs="Times New Roman" w:ascii="Times New Roman" w:hAnsi="Times New Roman"/>
                <w:lang w:val="ru-RU"/>
              </w:rPr>
              <w:t xml:space="preserve">Минимальное сопротивление утечки </w:t>
            </w:r>
            <w:bookmarkEnd w:id="4"/>
            <w:r>
              <w:rPr>
                <w:rFonts w:cs="Times New Roman" w:ascii="Times New Roman" w:hAnsi="Times New Roman"/>
                <w:lang w:val="ru-RU"/>
              </w:rPr>
              <w:t xml:space="preserve">между проводами шлейфа сигнализации или каждого из проводов и землей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  <w:r>
              <w:rPr>
                <w:rFonts w:cs="Times New Roman" w:ascii="Times New Roman" w:hAnsi="Times New Roman"/>
                <w:lang w:val="ru-RU"/>
              </w:rPr>
              <w:t xml:space="preserve">, не мене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,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5" w:name="Tтр"/>
            <w:r>
              <w:rPr>
                <w:rFonts w:cs="Times New Roman" w:ascii="Times New Roman" w:hAnsi="Times New Roman"/>
                <w:lang w:val="ru-RU"/>
              </w:rPr>
              <w:t>Длительность нарушения шлейфа сигнализации</w:t>
            </w:r>
            <w:bookmarkEnd w:id="5"/>
            <w:r>
              <w:rPr>
                <w:rFonts w:cs="Times New Roman" w:ascii="Times New Roman" w:hAnsi="Times New Roman"/>
                <w:lang w:val="ru-RU"/>
              </w:rPr>
              <w:t xml:space="preserve">, вызывающего формирование извещения "Тревога", </w:t>
            </w:r>
            <w:r>
              <w:rPr>
                <w:rFonts w:cs="Times New Roman" w:ascii="Times New Roman" w:hAnsi="Times New Roman"/>
                <w:b/>
                <w:lang w:val="ru-RU"/>
              </w:rPr>
              <w:t>м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8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6" w:name="Tн"/>
            <w:r>
              <w:rPr>
                <w:rFonts w:cs="Times New Roman" w:ascii="Times New Roman" w:hAnsi="Times New Roman"/>
                <w:lang w:val="ru-RU"/>
              </w:rPr>
              <w:t>Длительность нарушения шлейфа сигнализации, не вызывающего</w:t>
            </w:r>
            <w:bookmarkEnd w:id="6"/>
            <w:r>
              <w:rPr>
                <w:rFonts w:cs="Times New Roman" w:ascii="Times New Roman" w:hAnsi="Times New Roman"/>
                <w:lang w:val="ru-RU"/>
              </w:rPr>
              <w:t xml:space="preserve"> формирование извещения "Тревога", </w:t>
            </w:r>
            <w:r>
              <w:rPr>
                <w:rFonts w:cs="Times New Roman" w:ascii="Times New Roman" w:hAnsi="Times New Roman"/>
                <w:b/>
                <w:lang w:val="ru-RU"/>
              </w:rPr>
              <w:t>м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7" w:name="Вр_тех_гот"/>
            <w:r>
              <w:rPr>
                <w:rFonts w:cs="Times New Roman" w:ascii="Times New Roman" w:hAnsi="Times New Roman"/>
                <w:lang w:val="ru-RU"/>
              </w:rPr>
              <w:t xml:space="preserve">Время технической готовности </w:t>
            </w:r>
            <w:bookmarkEnd w:id="7"/>
            <w:r>
              <w:rPr>
                <w:rFonts w:cs="Times New Roman" w:ascii="Times New Roman" w:hAnsi="Times New Roman"/>
                <w:lang w:val="ru-RU"/>
              </w:rPr>
              <w:t xml:space="preserve">к работе, </w:t>
            </w: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тельность извещения "Тревога" по первому шлейф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снятия с охраны</w:t>
            </w:r>
          </w:p>
        </w:tc>
      </w:tr>
      <w:tr>
        <w:trPr>
          <w:trHeight w:val="31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тельность извещения "Тревога" по второму шлейф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е менее 5 секунд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постоянного тока коммутации "ПЦ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В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начение постоянного тока коммутации "ПЦ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мА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br w:type="page"/>
      </w:r>
      <w:r>
        <w:rPr/>
        <w:t>Продолжение таблицы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30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параметра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лина линии связи при работе по интерфейсу </w:t>
            </w:r>
            <w:r>
              <w:rPr>
                <w:rFonts w:cs="Times New Roman" w:ascii="Times New Roman" w:hAnsi="Times New Roman"/>
              </w:rPr>
              <w:t>RS</w:t>
            </w:r>
            <w:r>
              <w:rPr>
                <w:rFonts w:cs="Times New Roman" w:ascii="Times New Roman" w:hAnsi="Times New Roman"/>
                <w:lang w:val="ru-RU"/>
              </w:rPr>
              <w:t xml:space="preserve">232, </w:t>
            </w:r>
            <w:r>
              <w:rPr>
                <w:rFonts w:cs="Times New Roman" w:ascii="Times New Roman" w:hAnsi="Times New Roman"/>
                <w:b/>
                <w:lang w:val="ru-RU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личество приборов в одной линии связи при работе по интерфейсу </w:t>
            </w:r>
            <w:r>
              <w:rPr>
                <w:rFonts w:cs="Times New Roman" w:ascii="Times New Roman" w:hAnsi="Times New Roman"/>
              </w:rPr>
              <w:t>RS</w:t>
            </w:r>
            <w:r>
              <w:rPr>
                <w:rFonts w:cs="Times New Roman" w:ascii="Times New Roman" w:hAnsi="Times New Roman"/>
                <w:lang w:val="ru-RU"/>
              </w:rPr>
              <w:t xml:space="preserve">232, </w:t>
            </w:r>
            <w:r>
              <w:rPr>
                <w:rFonts w:cs="Times New Roman" w:ascii="Times New Roman" w:hAnsi="Times New Roman"/>
                <w:b/>
                <w:lang w:val="ru-RU"/>
              </w:rPr>
              <w:t>шт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лина линии связи при работе по интерфейсу </w:t>
            </w:r>
            <w:r>
              <w:rPr>
                <w:rFonts w:cs="Times New Roman" w:ascii="Times New Roman" w:hAnsi="Times New Roman"/>
              </w:rPr>
              <w:t>RS</w:t>
            </w:r>
            <w:r>
              <w:rPr>
                <w:rFonts w:cs="Times New Roman" w:ascii="Times New Roman" w:hAnsi="Times New Roman"/>
                <w:lang w:val="ru-RU"/>
              </w:rPr>
              <w:t xml:space="preserve">485, </w:t>
            </w:r>
            <w:r>
              <w:rPr>
                <w:rFonts w:cs="Times New Roman" w:ascii="Times New Roman" w:hAnsi="Times New Roman"/>
                <w:b/>
                <w:lang w:val="ru-RU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личество приборов в одной линии связи при работе по интерфейсу </w:t>
            </w:r>
            <w:r>
              <w:rPr>
                <w:rFonts w:cs="Times New Roman" w:ascii="Times New Roman" w:hAnsi="Times New Roman"/>
              </w:rPr>
              <w:t>RS</w:t>
            </w:r>
            <w:r>
              <w:rPr>
                <w:rFonts w:cs="Times New Roman" w:ascii="Times New Roman" w:hAnsi="Times New Roman"/>
                <w:lang w:val="ru-RU"/>
              </w:rPr>
              <w:t xml:space="preserve">485, </w:t>
            </w:r>
            <w:r>
              <w:rPr>
                <w:rFonts w:cs="Times New Roman" w:ascii="Times New Roman" w:hAnsi="Times New Roman"/>
                <w:b/>
                <w:lang w:val="ru-RU"/>
              </w:rPr>
              <w:t>шт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я непрерывной работы приб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углосуточно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8" w:name="Габариты"/>
            <w:r>
              <w:rPr>
                <w:rFonts w:cs="Times New Roman" w:ascii="Times New Roman" w:hAnsi="Times New Roman"/>
                <w:lang w:val="ru-RU"/>
              </w:rPr>
              <w:t>Габаритные размеры</w:t>
            </w:r>
            <w:bookmarkEnd w:id="8"/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ru-RU"/>
              </w:rPr>
              <w:t>мм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 x 100 x 4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9" w:name="Масса"/>
            <w:r>
              <w:rPr>
                <w:rFonts w:cs="Times New Roman" w:ascii="Times New Roman" w:hAnsi="Times New Roman"/>
              </w:rPr>
              <w:t>Масса</w:t>
            </w:r>
            <w:bookmarkEnd w:id="9"/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ru-RU"/>
              </w:rPr>
              <w:t>кг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бор может работать как в составе аппаратно – программного комплекса, так и в автономном режиме. Переключение между режимами – автоматическое, на фоне штатной работы. Для передачи информации, в зависимости от модификации прибора, используется порт 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ru-RU"/>
        </w:rPr>
        <w:t xml:space="preserve">232 или 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ru-RU"/>
        </w:rPr>
        <w:t>485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имеет энергонезависимую память, в которо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ранятся коды карточек с позиционной привязкой к восьми расписаниям доступа для каждой карточ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стрируются события с привязкой к реальному времени с точностью до одной секун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есь объем энергонезависимой памяти распределяется между памятью карточек и памятью событий. Примеры конкретного распределения памяти приведены в </w:t>
      </w:r>
      <w:r>
        <w:rPr>
          <w:rFonts w:cs="Times New Roman" w:ascii="Times New Roman" w:hAnsi="Times New Roman"/>
          <w:i/>
          <w:lang w:val="ru-RU"/>
        </w:rPr>
        <w:t>таблице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  <w:t>Таблица 2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544"/>
      </w:tblGrid>
      <w:tr>
        <w:trPr>
          <w:trHeight w:val="28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личество карточе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личество событий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000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600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500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7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имеет входы для подключения двух шлейфов сигнализации и два выхода для подключения ПЦН. Выходы на ПЦН коммутируются электронными ключами относительно минусовой шины питания. Нормальному состоянию шлейфа соответствует открытое состояние соответствующего ключа выхода ПЦН. Первый шлейф сигнализации – отключаемый, с запоминанием тревожного состояния. Второй – круглосуточный, с самовосстановлением по выходу ПЦ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омплект поставки прибора входит мастер – карта для автономного управления режимами работы. При помощи мастер – карты мож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мутировать нагрузк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лючать и отключать режим постоянной коммутации нагруз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локировать коммутацию нагрузки при помощи карточе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лючать и отключать режим охраны по первому шлейф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изировать дополнительные карточ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назначать расписания доступ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имеет контакты для подключения кнопки управления коммутацией нагрузки. Активное (проводящее) состояние ключа коммутации нагрузки соответствует замкнутым контактам кноп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Вероятность возникновения отказа за 1000 ч работы прибора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0.07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едний срок службы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не менее 10 ле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еднее время восстановления работоспособного состояния прибора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2 ч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i/>
          <w:i/>
          <w:sz w:val="22"/>
          <w:szCs w:val="22"/>
        </w:rPr>
      </w:pPr>
      <w:bookmarkStart w:id="10" w:name="__RefHeading___Toc35746963"/>
      <w:bookmarkEnd w:id="10"/>
      <w:r>
        <w:rPr>
          <w:b/>
          <w:i/>
          <w:sz w:val="22"/>
          <w:szCs w:val="22"/>
        </w:rPr>
        <w:t>Требования по технике безопас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еред началом работы с прибором необходимо ознакомиться с настоящим паспор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работе с прибором обслуживающий персонал должен быть озна</w:t>
        <w:softHyphen/>
        <w:t>комлен с "Правилами устройства электроустановок", "Правилами техниче</w:t>
        <w:softHyphen/>
        <w:t>ской эксплуатации электроустановок потребителей" и "Правилами техники безопасности при эксплуатации электроустановок потребителей"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Класс защиты человека от поражения электрическим током соответствует </w:t>
      </w:r>
      <w:r>
        <w:rPr>
          <w:rFonts w:cs="Times New Roman" w:ascii="Times New Roman" w:hAnsi="Times New Roman"/>
          <w:b/>
          <w:lang w:val="ru-RU"/>
        </w:rPr>
        <w:t>О1</w:t>
      </w:r>
      <w:r>
        <w:rPr>
          <w:rFonts w:cs="Times New Roman" w:ascii="Times New Roman" w:hAnsi="Times New Roman"/>
          <w:lang w:val="ru-RU"/>
        </w:rPr>
        <w:t xml:space="preserve"> по ГОСТ 12.2.007.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Степень защиты персонала от соприкосновения с токоведущими частями, а также степень защиты прибора от попадания внутрь твердых тел IP20 по ГОСТ 1425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жарная безопасность прибора обеспечивается конструкторскими ре</w:t>
        <w:softHyphen/>
        <w:t>шениями, исключающими возможность возникновения пожара, в соответствии с нормами, установленными ГОСТ 12.2.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рная безопасность прибора и его элементов обеспечивается как в нормальном, так и в аварийном состоянии. Вероятность возникновения пожара из-за прибора не больше 10</w:t>
      </w:r>
      <w:r>
        <w:rPr>
          <w:rFonts w:cs="Times New Roman" w:ascii="Times New Roman" w:hAnsi="Times New Roman"/>
          <w:vertAlign w:val="superscript"/>
          <w:lang w:val="ru-RU"/>
        </w:rPr>
        <w:t>-6</w:t>
      </w:r>
      <w:r>
        <w:rPr>
          <w:rFonts w:cs="Times New Roman" w:ascii="Times New Roman" w:hAnsi="Times New Roman"/>
          <w:lang w:val="ru-RU"/>
        </w:rPr>
        <w:t xml:space="preserve">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i/>
          <w:i/>
          <w:sz w:val="22"/>
          <w:szCs w:val="22"/>
        </w:rPr>
      </w:pPr>
      <w:bookmarkStart w:id="11" w:name="__RefHeading___Toc35746964"/>
      <w:bookmarkEnd w:id="11"/>
      <w:r>
        <w:rPr>
          <w:b/>
          <w:i/>
          <w:sz w:val="22"/>
          <w:szCs w:val="22"/>
        </w:rPr>
        <w:t>Комплектность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плект поставки прибора приведен </w:t>
      </w:r>
      <w:r>
        <w:rPr>
          <w:rFonts w:cs="Times New Roman" w:ascii="Times New Roman" w:hAnsi="Times New Roman"/>
          <w:i/>
          <w:lang w:val="ru-RU"/>
        </w:rPr>
        <w:t>таблице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аблица 3</w:t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79"/>
      </w:tblGrid>
      <w:tr>
        <w:trPr>
          <w:trHeight w:val="40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u-RU"/>
              </w:rPr>
              <w:t>условное обо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шт.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рибор  "КР-2400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арточки 54х86х0,8 м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езистор С2-23 - 0,125 - 1  кОм ±  5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Декоративная самоклеющаяся наклад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>Паспорт РК 2.142.005П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>Индивидуальная упако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Normal"/>
        <w:ind w:left="1276" w:hanging="1276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* Примечание: количество поставляемых карточек согласовывается для каждого заказ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i/>
          <w:i/>
          <w:sz w:val="22"/>
          <w:szCs w:val="22"/>
        </w:rPr>
      </w:pPr>
      <w:bookmarkStart w:id="12" w:name="__RefHeading___Toc35746965"/>
      <w:bookmarkEnd w:id="12"/>
      <w:r>
        <w:rPr>
          <w:b/>
          <w:i/>
          <w:sz w:val="22"/>
          <w:szCs w:val="22"/>
        </w:rPr>
        <w:t>Подготовка к работе и порядок работы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струкция прибора предусматривает его установку на вертикальную поверхность методом крепления к перегородке или заделки кожуха в стену. Перед установкой прибора необходимо снять кожух, отвинтив четыре винта крепления кожух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firstLine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установке методом крепления к перегородке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разметить и выполнить квадратное отверстие в перегородке под платы приб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етить и выполнить 2 отверстия в перегородке под нижние винты крепления кожух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ить прибор без кожуха с внешней стороны перегород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извести внешние подключения прибора согласно  </w:t>
      </w:r>
      <w:r>
        <w:rPr>
          <w:rFonts w:cs="Times New Roman" w:ascii="Times New Roman" w:hAnsi="Times New Roman"/>
          <w:b/>
          <w:i/>
          <w:lang w:val="ru-RU"/>
        </w:rPr>
        <w:t>приложению  А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ать напряжение питания и убедиться в работоспособности приб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ить технологические заглушки на кожухе со стороны подводки проводов внешних соедин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ить кожух прибора с внутренней стороны перегородки при помощи четырех винтов крепления кожух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ять защитное покрытие и наклеить на лицевую панель прибора декоративную самоклеющуюся накл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firstLine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установке методом заделки кожуха в стену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ыполнить квадратное углубление в стене под кожух приб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интить четыре стойки под винты крепления кожуха приб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ить четыре стойки на кожухе прибора при помощи винтов крепления кожуха приб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ить технологические заглушки на кожухе со стороны подводки проводов внешних соедин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елать кожух прибора в стен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извести внешние подключения прибора согласно  </w:t>
      </w:r>
      <w:r>
        <w:rPr>
          <w:rFonts w:cs="Times New Roman" w:ascii="Times New Roman" w:hAnsi="Times New Roman"/>
          <w:b/>
          <w:i/>
          <w:lang w:val="ru-RU"/>
        </w:rPr>
        <w:t>приложению  А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ать напряжение питания и убедиться в работоспособности приб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ить платы и лицевую панель прибора на стойки при помощи четырех винтов крепления лицевой панел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663" w:leader="none"/>
        </w:tabs>
        <w:ind w:left="851" w:hanging="284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ять защитное покрытие и наклеить на лицевую панель прибора декоративную самоклеющуюся накладк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рка работоспособности прибора при работе в составе аппаратно – программного комплекса проводится по методике «Инструкции пользователя…». В автономном режиме проверку работоспособности проводят по следующей методике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верить правильность подключения внешних связей прибора согласно  </w:t>
      </w:r>
      <w:r>
        <w:rPr>
          <w:rFonts w:cs="Times New Roman" w:ascii="Times New Roman" w:hAnsi="Times New Roman"/>
          <w:b/>
          <w:i/>
          <w:lang w:val="ru-RU"/>
        </w:rPr>
        <w:t>приложению  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дать на прибор напряжение питания. На лицевой панели прибора должен засветится зеленый светодиод «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lang w:val="ru-RU"/>
        </w:rPr>
        <w:t>»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тковременно поднести к прибору мастер – карту. Чтение кода карточки подтверждается коротким (0,2 секунды) звуковым сигналом с одновременной вспышкой  светодиода «</w:t>
      </w:r>
      <w:r>
        <w:rPr>
          <w:rFonts w:cs="Times New Roman" w:ascii="Times New Roman" w:hAnsi="Times New Roman"/>
        </w:rPr>
        <w:t>READY</w:t>
      </w:r>
      <w:r>
        <w:rPr>
          <w:rFonts w:cs="Times New Roman" w:ascii="Times New Roman" w:hAnsi="Times New Roman"/>
          <w:lang w:val="ru-RU"/>
        </w:rPr>
        <w:t>» расположенного на лицевой панели прибора (далее индикацией). Через 3 секунды прибор должен выдать короткий сигнал индикации. Ключ коммутации нагрузки открывается на 3 секунды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ажды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два коротких сигнала индикации и активизировать режим постоянной коммутации нагрузки. Режим должен сопровождается короткими сигналами индикации с интервалом в 3 секунды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важды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один короткий и один длинный (1 секунда) сигнал индикации и выключить режим постоянной коммутации нагрузк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е раза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четыре коротких сигнала индикации и включить режим контроля состояния первого шлейфа. Проверьте  открытое состояние ключей выходов на ПЦН по индикации подключенного к прибору пульта централизованного наблюдения. Кратковременно замкните контакты подсоединения линий связи по первому шлейфу. Проверьте  закрытое состояние ключа выхода ПЦН1 по индикации подключенного к прибору пульта централизованного наблюдения. Режим тревоги по первому шлейфу должен сопровождается короткими сигналами индикации с интервалом в 10 секунд. Кратковременно замкните контакты подсоединения линий связи по второму шлейфу. Проверьте  закрытое состояние ключа выхода ПЦН2 по индикации подключенного к прибору пульта централизованного наблюдения. Не ранее чем через 5 секунд проверьте  открытое состояние ключа выхода ПЦН2 по индикации подключенного к прибору пульта централизованного наблюден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Четыре раза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три коротких и один длинный сигнал индикации и выключить режим контроля состояния первого шлейфа. Одновременно должна выключиться индикация тревоги по первому шлейфу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ь раза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пять коротких сигналов индикации и включить режим активизации карточек пользователей. Кратковременно поднесите к прибору неактивную карточку. Чтение кода карточки подтверждается коротким сигналом индикации. С этого момента считанная карточка становится активной по текущему расписанию доступа. Если считан код активной по текущему расписанию карточки то с этого момента карточка перестает быть активной по текущему расписанию. При этом чтение кода сопровождается длинным сигналом индикации. Чтение кода незарегистрированной карточки сопровождается тремя короткими сигналами индикации. С этого момента карточка зарегистрирована в энергонезависимой памяти и может быть активизирована по текущему расписанию доступа повторным чтением. Для закрытия режима необходимо один раз считать код мастер – карты или не подносить к прибору карточки на время более 25-ти секунд. Закрытие режима сопровождается четырьмя  короткими и одним длинным сигналом индикаци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тковременно поднести к прибору активную по текущему расписанию доступа карточку. Чтение кода карточки подтверждается коротким сигналом индикации. Ключ коммутации нагрузки открывается на 3 секунды. Три раза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три коротких сигнала индикации и включить режим блокировки коммутации нагрузки. Кратковременно поднести к прибору активную по текущему расписанию доступа карточку. Чтение кода карточки должно подтверждается длинным сигналом индикации. При этом ключ коммутации нагрузки должен оставаться закрытым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Три раза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два коротких и один длинный сигнал индикации и выключить режим блокировки коммутации нагрузки. Кратковременно поднести к прибору активную по текущему расписанию доступа карточку. Чтение кода карточки подтверждается коротким сигналом индикации. Ключ коммутации нагрузки открывается на 3 секунды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есть раза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шесть коротких сигналов индикации и включить режим переназначения расписания доступа. Переназначение текущего расписания доступа осуществляется повторным кратковременным поднесением к прибору мастер – карты (от одного до восьми раз). Количество чтений кода мастер – карты должно соответствовать номеру активизируемого расписания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короткие сигналы индикации, количество которых соответствует задаваемому номеру расписания доступа, и выключить режим переназначения расписания доступа. С этого момента активно вновь назначенное расписание доступа. Проверить смену расписаний можно по реакции прибора на активную и пассивную по текущему расписанию карточку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  <w:tab w:val="left" w:pos="6663" w:leader="none"/>
        </w:tabs>
        <w:ind w:left="851" w:hanging="56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сять раза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десять коротких сигналов индикации и включить режим стирания всех кодов карточек в энергонезависимой памяти. Для стирания всех кодов карточек необходимо повторно  десять раза кратковременно поднести к прибору мастер – карту. Интервал между чтением прибором кода карточки не должен превышать 3 секунды. Каждое чтение кода подтверждается коротким сигналом индикации. Через 3 секунды прибор должен выдать девять коротких, один длинный сигнал индикации и стереть коды всех карточек в энергонезависимой памяти. Если в течение 25-ти секунд отсутствует чтение кодов карточек или при чтении кода карточки  не распознана команда стирания – режим закрывается. При этом прибор формирует один длинный сигнал индикац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/>
      </w:pPr>
      <w:bookmarkStart w:id="13" w:name="__RefHeading___Toc35746966"/>
      <w:bookmarkEnd w:id="13"/>
      <w:r>
        <w:rPr>
          <w:b/>
          <w:i/>
          <w:sz w:val="22"/>
          <w:szCs w:val="22"/>
        </w:rPr>
        <w:t>Техническое обслужива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ля обеспечения безотказной работы прибора должны проводиться регламентные работы, которые включают ежемесячное и годовое техническое обслужи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ежемесячное техническое обслуживание входит:</w:t>
      </w:r>
    </w:p>
    <w:p>
      <w:pPr>
        <w:pStyle w:val="Normal"/>
        <w:numPr>
          <w:ilvl w:val="0"/>
          <w:numId w:val="13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шний осмотр;</w:t>
      </w:r>
    </w:p>
    <w:p>
      <w:pPr>
        <w:pStyle w:val="Normal"/>
        <w:numPr>
          <w:ilvl w:val="0"/>
          <w:numId w:val="13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 свечения светодиодного индикатора «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lang w:val="ru-RU"/>
        </w:rPr>
        <w:t>»;</w:t>
      </w:r>
    </w:p>
    <w:p>
      <w:pPr>
        <w:pStyle w:val="Normal"/>
        <w:numPr>
          <w:ilvl w:val="0"/>
          <w:numId w:val="13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 срабатывания электронного ключа коммутации нагрузки при чтении активизированной карточки;</w:t>
      </w:r>
    </w:p>
    <w:p>
      <w:pPr>
        <w:pStyle w:val="Normal"/>
        <w:numPr>
          <w:ilvl w:val="0"/>
          <w:numId w:val="13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контроль срабатывания электронных ключей по выходам ПЦН1, ПЦН2 при преднамеренном нарушении соответствующих шлейфов сигнал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одовое техническое обслуживание входит:</w:t>
      </w:r>
    </w:p>
    <w:p>
      <w:pPr>
        <w:pStyle w:val="Normal"/>
        <w:numPr>
          <w:ilvl w:val="0"/>
          <w:numId w:val="13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ежемесячное техническое обслуживание в соответствии с п.5.2;</w:t>
      </w:r>
    </w:p>
    <w:p>
      <w:pPr>
        <w:pStyle w:val="Normal"/>
        <w:numPr>
          <w:ilvl w:val="0"/>
          <w:numId w:val="13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оверка сопротивлений шлейфов сигнализации;</w:t>
      </w:r>
    </w:p>
    <w:p>
      <w:pPr>
        <w:pStyle w:val="Normal"/>
        <w:numPr>
          <w:ilvl w:val="0"/>
          <w:numId w:val="13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оверка напряжения пит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 виды технического обслуживания, дата их проведения, замечания о техническом  состоянии  прибора,  должность и  фамилия  лица, проводившего техническое обслуживание, должно заноситься в журнал по форме, приведенной в </w:t>
      </w:r>
      <w:r>
        <w:rPr>
          <w:rFonts w:cs="Times New Roman" w:ascii="Times New Roman" w:hAnsi="Times New Roman"/>
          <w:i/>
          <w:lang w:val="ru-RU"/>
        </w:rPr>
        <w:t>таблице 3.</w:t>
      </w:r>
    </w:p>
    <w:p>
      <w:pPr>
        <w:pStyle w:val="Normal"/>
        <w:numPr>
          <w:ilvl w:val="0"/>
          <w:numId w:val="0"/>
        </w:numPr>
        <w:ind w:left="57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i/>
          <w:i/>
          <w:spacing w:val="10"/>
          <w:lang w:val="ru-RU"/>
        </w:rPr>
      </w:pPr>
      <w:r>
        <w:rPr>
          <w:rFonts w:cs="Times New Roman" w:ascii="Times New Roman" w:hAnsi="Times New Roman"/>
          <w:i/>
          <w:spacing w:val="10"/>
          <w:lang w:val="ru-RU"/>
        </w:rPr>
        <w:t>Таблица 3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90"/>
        <w:gridCol w:w="2482"/>
        <w:gridCol w:w="1134"/>
      </w:tblGrid>
      <w:tr>
        <w:trPr>
          <w:trHeight w:val="79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  <w:t>Вид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lang w:val="ru-RU"/>
              </w:rPr>
              <w:t>технического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lang w:val="ru-RU"/>
              </w:rPr>
              <w:t>обслужи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  <w:t>Замечания</w:t>
            </w:r>
            <w:r>
              <w:rPr>
                <w:rFonts w:cs="Times New Roman" w:ascii="Times New Roman" w:hAnsi="Times New Roman"/>
                <w:spacing w:val="10"/>
              </w:rPr>
              <w:t xml:space="preserve"> о</w:t>
            </w:r>
            <w:r>
              <w:rPr>
                <w:rFonts w:cs="Times New Roman" w:ascii="Times New Roman" w:hAnsi="Times New Roman"/>
                <w:spacing w:val="10"/>
                <w:lang w:val="ru-RU"/>
              </w:rPr>
              <w:t xml:space="preserve"> техническом состоян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  <w:t>Должность, Ф.И.О. и подпись ответстве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10"/>
                <w:lang w:val="ru-RU"/>
              </w:rPr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  <w:t>Дата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/>
      </w:pPr>
      <w:bookmarkStart w:id="14" w:name="__RefHeading___Toc35746967"/>
      <w:bookmarkEnd w:id="14"/>
      <w:r>
        <w:rPr>
          <w:b/>
          <w:i/>
          <w:sz w:val="22"/>
          <w:szCs w:val="22"/>
        </w:rPr>
        <w:t>Правила хранения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должен храниться в индивидуальной упаковке предприятия изготовителя в складских помещениях, защищающих его от воздействия атмосферных осадков, при отсутствии в воздухе паров кислот, щелочей и других агрессивных примесей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складских помещениях, где хранится прибор, должны быть обеспечены условия хранения 1 по ГОСТ 15150: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пература окружающей среды от минус 20 до плюс 50°С;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относительная влажность воздуха не более 95% при температуре плюс 35°С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ы следует хранить на стеллажах. Расстояние между стенками, полом хранилища и приборами должно быть не менее 0,5м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ок хранения упакованного прибора, при соблюдении условий хранения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по ГОСТ 15150 - 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 xml:space="preserve"> месяцев.</w:t>
      </w:r>
    </w:p>
    <w:p>
      <w:pPr>
        <w:pStyle w:val="TextBody"/>
        <w:ind w:left="4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/>
      </w:pPr>
      <w:bookmarkStart w:id="15" w:name="__RefHeading___Toc35746968"/>
      <w:bookmarkEnd w:id="15"/>
      <w:r>
        <w:rPr>
          <w:b/>
          <w:i/>
          <w:sz w:val="22"/>
          <w:szCs w:val="22"/>
        </w:rPr>
        <w:t>Правила транспортирования</w:t>
      </w:r>
    </w:p>
    <w:p>
      <w:pPr>
        <w:pStyle w:val="Heading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Транспортирование прибора в упаковке должно соответствовать условиям хранения 3 по ГОСТ  15150 для макроклиматических районов с умеренным и холодным клима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грузочно-разгрузочные работы должны производиться с соблюдением требований ГОСТ 12.3.006 и ГОСТ 12.3.02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опускается транспортирование прибора в картонной коробке при защите от механических и климатических воздействий.</w:t>
      </w:r>
    </w:p>
    <w:p>
      <w:pPr>
        <w:pStyle w:val="Normal"/>
        <w:numPr>
          <w:ilvl w:val="0"/>
          <w:numId w:val="0"/>
        </w:numPr>
        <w:ind w:left="454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/>
      </w:pPr>
      <w:bookmarkStart w:id="16" w:name="__RefHeading___Toc35746969"/>
      <w:bookmarkEnd w:id="16"/>
      <w:r>
        <w:rPr>
          <w:b/>
          <w:i/>
          <w:sz w:val="22"/>
          <w:szCs w:val="22"/>
        </w:rPr>
        <w:t>Гарантии изготов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Изготовитель (поставщик) гарантирует соответствие качества прибора требованиям ТУ У 13465479.010 при соблюдении получателем (потребителем) условий и правил эксплуатации, хранения и транспортирования, установленных настоящим паспортом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Гарантийный срок эксплуатации 18 месяцев с момента реализаци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отсутствии отметки о продаже, гарантийный срок исчисляется со дня изготовлен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Не подлежат замене и гарантийному обслуживанию вышедшие из строя изделия: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ющие механические повреждения корпуса;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нарушении пломб;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паспорта на изделие;</w:t>
      </w:r>
    </w:p>
    <w:p>
      <w:pPr>
        <w:pStyle w:val="Normal"/>
        <w:numPr>
          <w:ilvl w:val="0"/>
          <w:numId w:val="8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нарушении правил установки и эксплуатаци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 вопросам качества прибора потребитель имеет право обратиться в Управление сертификации Главного Управления Государственной службы охраны при Министерстве внутренних дел Украины (01001, г.Киев, ГСП-1, ул. Малоподвальная, 5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Изготовитель оставляет за собой право модификации изделия. В схеме и конструкции могут быть изменения, не ухудшающие его качество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i/>
          <w:i/>
          <w:sz w:val="22"/>
          <w:szCs w:val="22"/>
        </w:rPr>
      </w:pPr>
      <w:bookmarkStart w:id="17" w:name="__RefHeading___Toc35746970"/>
      <w:bookmarkEnd w:id="17"/>
      <w:r>
        <w:rPr>
          <w:b/>
          <w:i/>
          <w:sz w:val="22"/>
          <w:szCs w:val="22"/>
        </w:rPr>
        <w:t>Свидетельство о прием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Контроллер совмещенный со считывателем бесконтактных электронных карточек «КР-2400» заводской номер ____________________, соответствует ТУ У 13465479.010 и признан годным к эксплуата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7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выпуска  "_____ " ___________________</w:t>
      </w:r>
    </w:p>
    <w:p>
      <w:pPr>
        <w:pStyle w:val="Normal"/>
        <w:numPr>
          <w:ilvl w:val="0"/>
          <w:numId w:val="7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лица, ответственного за приемку 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Адрес предприятия-изготовителя:</w:t>
      </w:r>
    </w:p>
    <w:p>
      <w:pPr>
        <w:pStyle w:val="Normal"/>
        <w:numPr>
          <w:ilvl w:val="0"/>
          <w:numId w:val="7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ПП "РАКОН"</w:t>
      </w:r>
    </w:p>
    <w:p>
      <w:pPr>
        <w:pStyle w:val="Normal"/>
        <w:numPr>
          <w:ilvl w:val="0"/>
          <w:numId w:val="7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раина, 49033, г.Днепропетровск, ул.Краснопольская, 9.</w:t>
      </w:r>
    </w:p>
    <w:p>
      <w:pPr>
        <w:pStyle w:val="Normal"/>
        <w:numPr>
          <w:ilvl w:val="0"/>
          <w:numId w:val="7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Телефон/факс (0562) 98-34-63.</w:t>
      </w:r>
      <w:r>
        <w:rPr>
          <w:rFonts w:cs="Times New Roman" w:ascii="Times New Roman" w:hAnsi="Times New Roman"/>
          <w:b/>
          <w:i/>
          <w:u w:val="single"/>
        </w:rPr>
        <w:t>E</w:t>
      </w:r>
      <w:r>
        <w:rPr>
          <w:rFonts w:cs="Times New Roman" w:ascii="Times New Roman" w:hAnsi="Times New Roman"/>
          <w:b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i/>
          <w:u w:val="single"/>
        </w:rPr>
        <w:t>mail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: </w:t>
      </w:r>
      <w:r>
        <w:rPr>
          <w:rFonts w:cs="Times New Roman" w:ascii="Times New Roman" w:hAnsi="Times New Roman"/>
          <w:b/>
          <w:i/>
          <w:u w:val="single"/>
        </w:rPr>
        <w:t>rakon</w:t>
      </w:r>
      <w:r>
        <w:rPr>
          <w:rFonts w:cs="Times New Roman" w:ascii="Times New Roman" w:hAnsi="Times New Roman"/>
          <w:b/>
          <w:i/>
          <w:u w:val="single"/>
          <w:lang w:val="ru-RU"/>
        </w:rPr>
        <w:t>@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i/>
          <w:u w:val="single"/>
        </w:rPr>
        <w:t>teleport</w:t>
      </w:r>
      <w:r>
        <w:rPr>
          <w:rFonts w:cs="Times New Roman" w:ascii="Times New Roman" w:hAnsi="Times New Roman"/>
          <w:b/>
          <w:i/>
          <w:u w:val="single"/>
          <w:lang w:val="ru-RU"/>
        </w:rPr>
        <w:t>.</w:t>
      </w:r>
      <w:r>
        <w:rPr>
          <w:rFonts w:cs="Times New Roman" w:ascii="Times New Roman" w:hAnsi="Times New Roman"/>
          <w:b/>
          <w:i/>
          <w:u w:val="single"/>
        </w:rPr>
        <w:t>com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Контроллер совмещенный со считывателем бесконтактных электронных карточек «КР-2400»  продан</w:t>
      </w:r>
    </w:p>
    <w:p>
      <w:pPr>
        <w:pStyle w:val="Normal"/>
        <w:numPr>
          <w:ilvl w:val="0"/>
          <w:numId w:val="7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 (наименование торгующей организации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Дата продажи "______"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Подпись продавца 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i/>
          <w:i/>
          <w:sz w:val="22"/>
          <w:szCs w:val="22"/>
        </w:rPr>
      </w:pPr>
      <w:bookmarkStart w:id="18" w:name="__RefHeading___Toc35746971"/>
      <w:bookmarkEnd w:id="18"/>
      <w:r>
        <w:rPr>
          <w:b/>
          <w:i/>
          <w:sz w:val="22"/>
          <w:szCs w:val="22"/>
        </w:rPr>
        <w:t>Особые отмет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>Предприятие заранее благодарит за любые замечания и предложения направленные в наш адрес по вопросу эксплуатируемых Вами изделий нашего производств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lang w:val="ru-RU"/>
        </w:rPr>
        <w:t>Директор НПП "РАКОН"  __________________   В. П. Чернетченко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  <w:r>
        <w:br w:type="page"/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i/>
          <w:i/>
          <w:sz w:val="22"/>
          <w:szCs w:val="22"/>
        </w:rPr>
      </w:pPr>
      <w:bookmarkStart w:id="19" w:name="__RefHeading___Toc35746972"/>
      <w:bookmarkEnd w:id="19"/>
      <w:r>
        <w:rPr>
          <w:b/>
          <w:i/>
          <w:sz w:val="22"/>
          <w:szCs w:val="22"/>
        </w:rPr>
        <w:t>Приложение 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бязательно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Схема внешних подключений прибора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25</wp:posOffset>
            </wp:positionH>
            <wp:positionV relativeFrom="paragraph">
              <wp:posOffset>60960</wp:posOffset>
            </wp:positionV>
            <wp:extent cx="4509770" cy="3512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>+12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49pt;width:96.05pt;height:38.2pt" coordorigin="-664,980" coordsize="1921,764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07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64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>+12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090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2446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>Коммутация нагруз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49pt;width:96.05pt;height:38.2pt" coordorigin="-237,980" coordsize="1921,764">
                <v:shape id="shape_0" fillcolor="white" stroked="t" o:allowincell="f" style="position:absolute;left:534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37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>Коммутация нагруз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840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>Кнопка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49pt;width:96.05pt;height:38.2pt" coordorigin="214,980" coordsize="1921,764">
                <v:shape id="shape_0" fillcolor="white" stroked="t" o:allowincell="f" style="position:absolute;left:984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>Кнопка 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985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8445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 xml:space="preserve">Кнопка 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MS Sans Serif" w:hAnsi="MS Sans Serif" w:cs="MS Sans Serif"/>
                                  <w:color w:val="auto"/>
                                  <w:lang w:bidi="ar-SA" w:val="ru-RU"/>
                                </w:rPr>
                                <w:t>Шлейф общий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49pt;width:96.05pt;height:38.2pt" coordorigin="640,980" coordsize="1921,764">
                <v:shape id="shape_0" fillcolor="white" stroked="t" o:allowincell="f" style="position:absolute;left:1411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 xml:space="preserve">Кнопка 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MS Sans Serif" w:hAnsi="MS Sans Serif" w:cs="MS Sans Serif"/>
                            <w:color w:val="auto"/>
                            <w:lang w:bidi="ar-SA" w:val="ru-RU"/>
                          </w:rPr>
                          <w:t>Шлейф общий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2620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>ПЦН 1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49pt;width:96.05pt;height:38.2pt" coordorigin="4242,980" coordsize="1921,764">
                <v:shape id="shape_0" fillcolor="white" stroked="t" o:allowincell="f" style="position:absolute;left:5012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1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>ПЦН 1 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765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>ПЦН Общий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pt;margin-top:49pt;width:96.05pt;height:38.2pt" coordorigin="4668,980" coordsize="1921,764">
                <v:shape id="shape_0" fillcolor="white" stroked="t" o:allowincell="f" style="position:absolute;left:5439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8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>ПЦН Общий 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9515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>ПЦН 2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95pt;margin-top:49pt;width:96.05pt;height:38.2pt" coordorigin="5119,980" coordsize="1921,764">
                <v:shape id="shape_0" fillcolor="white" stroked="t" o:allowincell="f" style="position:absolute;left:5889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8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>ПЦН 2 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0660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>Шлейф 1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49pt;width:96.05pt;height:38.2pt" coordorigin="5546,980" coordsize="1921,764">
                <v:shape id="shape_0" fillcolor="white" stroked="t" o:allowincell="f" style="position:absolute;left:6316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5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>Шлейф 1 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885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ru-RU" w:bidi="ar-SA"/>
                                </w:rPr>
                                <w:t>Шлейф 2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pt;margin-top:49pt;width:96.05pt;height:38.2pt" coordorigin="5980,980" coordsize="1921,764">
                <v:shape id="shape_0" fillcolor="white" stroked="t" o:allowincell="f" style="position:absolute;left:6751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0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ru-RU" w:bidi="ar-SA"/>
                          </w:rPr>
                          <w:t>Шлейф 2 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1130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 / RS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49pt;width:96.05pt;height:38.2pt" coordorigin="1468,980" coordsize="1921,764">
                <v:shape id="shape_0" fillcolor="white" stroked="t" o:allowincell="f" style="position:absolute;left:2238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7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 / RS23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6765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та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4pt;margin-top:49pt;width:96.05pt;height:38.2pt" coordorigin="2468,980" coordsize="1921,764">
                <v:shape id="shape_0" fillcolor="white" stroked="t" o:allowincell="f" style="position:absolute;left:3239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8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тание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6525</wp:posOffset>
                </wp:positionH>
                <wp:positionV relativeFrom="paragraph">
                  <wp:posOffset>86995</wp:posOffset>
                </wp:positionV>
                <wp:extent cx="227965" cy="1219835"/>
                <wp:effectExtent l="14605" t="5080" r="139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19680"/>
                          <a:chOff x="0" y="0"/>
                          <a:chExt cx="227880" cy="121968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27880" cy="161280"/>
                          </a:xfrm>
                          <a:prstGeom prst="upArrow">
                            <a:avLst>
                              <a:gd name="adj1" fmla="val 24787"/>
                              <a:gd name="adj2" fmla="val 567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9240" y="535680"/>
                            <a:ext cx="1219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49pt;width:96.05pt;height:38.2pt" coordorigin="3444,980" coordsize="1921,764">
                <v:shape id="shape_0" fillcolor="white" stroked="t" o:allowincell="f" style="position:absolute;left:4215;top:1489;width:358;height:2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4;top:981;width:1920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8391" w:h="11906"/>
      <w:pgMar w:left="720" w:right="567" w:gutter="0" w:header="360" w:top="4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  <w:p>
    <w:pPr>
      <w:pStyle w:val="Header"/>
      <w:ind w:right="360" w:hanging="0"/>
      <w:jc w:val="center"/>
      <w:rPr>
        <w:rStyle w:val="PageNumber"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5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7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10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9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>
        <w:i w:val="false"/>
        <w:b w:val="false"/>
      </w:rPr>
    </w:lvl>
    <w:lvl w:ilvl="2">
      <w:start w:val="1"/>
      <w:numFmt w:val="decimal"/>
      <w:lvlText w:val="%1.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8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9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6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39z2">
    <w:name w:val="WW8Num39z2"/>
    <w:qFormat/>
    <w:rPr>
      <w:rFonts w:ascii="Times New Roman" w:hAnsi="Times New Roman" w:cs="Times New Roman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1">
    <w:name w:val="Заголовок 1 Знак1"/>
    <w:basedOn w:val="Style12"/>
    <w:qFormat/>
    <w:rPr>
      <w:rFonts w:ascii="MS Sans Serif" w:hAnsi="MS Sans Serif" w:cs="MS Sans Serif"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TextBody"/>
    <w:pPr>
      <w:spacing w:before="120" w:after="120"/>
      <w:jc w:val="center"/>
    </w:pPr>
    <w:rPr>
      <w:rFonts w:ascii="Times New Roman" w:hAnsi="Times New Roman" w:cs="Times New Roman"/>
      <w:bCs/>
      <w:i/>
      <w:iCs/>
      <w:cap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18:00Z</dcterms:created>
  <dc:creator/>
  <dc:description/>
  <dc:language>en-US</dc:language>
  <cp:lastModifiedBy>Гордеев Владимир</cp:lastModifiedBy>
  <cp:lastPrinted>2003-03-10T16:21:00Z</cp:lastPrinted>
  <dcterms:modified xsi:type="dcterms:W3CDTF">2003-03-18T08:53:00Z</dcterms:modified>
  <cp:revision>62</cp:revision>
  <dc:subject/>
  <dc:title/>
</cp:coreProperties>
</file>