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08370</wp:posOffset>
                </wp:positionH>
                <wp:positionV relativeFrom="page">
                  <wp:posOffset>715645</wp:posOffset>
                </wp:positionV>
                <wp:extent cx="3968750" cy="61290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612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drawing>
                                <wp:inline distT="0" distB="0" distL="0" distR="0">
                                  <wp:extent cx="3814445" cy="5396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4445" cy="539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482.6pt;mso-wrap-distance-left:9.05pt;mso-wrap-distance-right:9.05pt;mso-wrap-distance-top:0pt;mso-wrap-distance-bottom:0pt;margin-top:56.35pt;mso-position-vertical-relative:page;margin-left:473.1pt;mso-position-horizontal-relative:page">
                <v:textbox inset="0.0395833333333333in,0in,0.0395833333333333in,0in">
                  <w:txbxContent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drawing>
                          <wp:inline distT="0" distB="0" distL="0" distR="0">
                            <wp:extent cx="3814445" cy="5396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4445" cy="5396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2150</wp:posOffset>
                </wp:positionH>
                <wp:positionV relativeFrom="paragraph">
                  <wp:posOffset>1873885</wp:posOffset>
                </wp:positionV>
                <wp:extent cx="3017520" cy="117030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АДАПТЕР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«КОДОС АД-03»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RS-232 / 2-w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92.15pt;mso-wrap-distance-left:9.05pt;mso-wrap-distance-right:9.05pt;mso-wrap-distance-top:0pt;mso-wrap-distance-bottom:0pt;margin-top:147.5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АДАПТЕР 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«КОДОС АД-03»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RS-232 / 2-wi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120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РЕПЛЕНИЕ АДАПТЕ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еобходимые для установки адаптера геометрические размеры приведены на рис.2. Диаметры крепежных отверстий – 4 мм. Рекомендуемая длина шурупов – 25…30 м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УСЛОВИЯ ЭКСПЛУАТ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емпература окружающей среды  -       +5..+35°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тносительная влажность не более  -    80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ГАРАНТИЙНЫЕ ОБЯЗАТЕЛЬ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готовитель гарантирует работоспособность устройства в течение 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6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2325"/>
                              <w:gridCol w:w="119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Изделие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Серийный номер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Адаптер</w:t>
                                    <w:br/>
                                    <w:t>«КОДОС</w:t>
                                    <w:br/>
                                    <w:t>АД-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81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РЕПЛЕНИЕ АДАПТЕРА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Необходимые для установки адаптера геометрические размеры приведены на рис.2. Диаметры крепежных отверстий – 4 мм. Рекомендуемая длина шурупов – 25…30 мм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УСЛОВИЯ ЭКСПЛУАТАЦИИ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Температура окружающей среды  -       +5..+35°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Относительная влажность не более  -    80%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2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ГАРАНТИЙНЫЕ ОБЯЗАТЕЛЬСТВА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Изготовитель гарантирует работоспособность устройства в течение 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6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2325"/>
                        <w:gridCol w:w="1191"/>
                        <w:gridCol w:w="119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Изделие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Серийный номер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120" w:after="0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Адаптер</w:t>
                              <w:br/>
                              <w:t>«КОДОС</w:t>
                              <w:br/>
                              <w:t>АД-</w:t>
                            </w: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1201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Адаптер «КОДОС АД-03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– устройство, предназначенное для преобразования сигнала из протокол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232 в протокол 2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Служит для подключения считывателей с выходным сигналом в стандарт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232 к контроллерам серии «КОДОС»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Рис.1. Внешний вид (АД-03_055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¯¯¯¯¯¯¯¯¯¯¯¯¯¯¯¯¯¯¯¯¯¯¯¯¯¯¯¯¯¯¯¯¯¯¯¯¯¯¯¯¯¯¯¯¯¯¯¯¯¯¯¯¯¯¯¯¯¯¯¯¯¯¯¯¯¯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0" w:name="_1066858088"/>
                                  <w:bookmarkEnd w:id="0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object w:dxaOrig="5431" w:dyaOrig="348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71.55pt;height:174.05pt" filled="f" o:ole="">
                                        <v:imagedata r:id="rId6" o:title=""/>
                                      </v:shape>
                                      <o:OLEObject Type="Embed" ProgID="" ShapeID="ole_rId5" DrawAspect="Content" ObjectID="_2118749683" r:id="rId5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both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Таблица №1</w:t>
                            </w:r>
                          </w:p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Габаритные размеры,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0х68х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Напряжение питания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,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Ток потребления (без учета потребления считывателя),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Длина линии связи от адаптера к контроллеру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Сопротивление линии связи от адаптера к контроллеру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Длина линии связи от адаптера к считывателю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Постоянный ток нагрузки выходного напряжения 5В,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Импульсный ток нагрузки выходного напряжения 5В (при длительности импульса не более 1с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70" w:after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81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НАЗНАЧЕНИЕ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Адаптер «КОДОС АД-03»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– устройство, предназначенное для преобразования сигнала из протокол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R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232 в протокол 2-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wir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Служит для подключения считывателей с выходным сигналом в стандарте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R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232 к контроллерам серии «КОДОС»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TextBody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Рис.1. Внешний вид (АД-03_055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¯¯¯¯¯¯¯¯¯¯¯¯¯¯¯¯¯¯¯¯¯¯¯¯¯¯¯¯¯¯¯¯¯¯¯¯¯¯¯¯¯¯¯¯¯¯¯¯¯¯¯¯¯¯¯¯¯¯¯¯¯¯¯¯¯¯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12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bookmarkStart w:id="1" w:name="_1066858088"/>
                            <w:bookmarkEnd w:id="1"/>
                            <w:r>
                              <w:rPr>
                                <w:sz w:val="20"/>
                                <w:lang w:val="en-US"/>
                              </w:rPr>
                              <w:object w:dxaOrig="5431" w:dyaOrig="348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1.55pt;height:174.05pt" filled="f" o:ole="">
                                  <v:imagedata r:id="rId8" o:title=""/>
                                </v:shape>
                                <o:OLEObject Type="Embed" ProgID="" ShapeID="ole_rId7" DrawAspect="Content" ObjectID="_975000073" r:id="rId7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both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ТЕХНИЧЕСКИЕ ХАРАКТЕРИСТИКИ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Таблица №1</w:t>
                      </w:r>
                    </w:p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Габаритные размеры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0х68х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Напряжение питания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,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Ток потребления (без учета потребления считывателя),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  <w:cantSplit w:val="true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Длина линии связи от адаптера к контроллеру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Сопротивление линии связи от адаптера к контроллеру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Длина линии связи от адаптера к считывателю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остоянный ток нагрузки выходного напряжения 5В,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,07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Импульсный ток нагрузки выходного напряжения 5В (при длительности импульса не более 1с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70" w:after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12815</wp:posOffset>
                </wp:positionH>
                <wp:positionV relativeFrom="page">
                  <wp:posOffset>720090</wp:posOffset>
                </wp:positionV>
                <wp:extent cx="3959860" cy="6120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12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right"/>
                                    <w:rPr>
                                      <w:sz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none"/>
                                    </w:rPr>
                                    <w:t>СХЕМА ПОДКЛЮЧ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7"/>
                            </w:tblGrid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40" w:before="120" w:after="0"/>
                                    <w:jc w:val="left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Рис.2. Клеммы и монтажные отверстия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</w:rPr>
                                    <w:t>¯¯¯¯¯¯¯¯¯¯¯¯¯¯¯¯¯¯¯¯¯¯¯¯¯¯¯¯¯¯¯¯¯¯¯¯¯¯¯¯¯¯¯¯¯¯¯¯¯¯¯¯¯¯¯¯¯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755390" cy="20193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5390" cy="2019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Таблица №2. Назначение контактов</w:t>
                            </w:r>
                          </w:p>
                          <w:tbl>
                            <w:tblPr>
                              <w:tblW w:w="61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544"/>
                              <w:gridCol w:w="144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before="140" w:after="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контак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before="140" w:after="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Назначение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"/>
                                    <w:spacing w:lineRule="auto" w:line="240" w:before="60" w:after="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 xml:space="preserve">Сечения </w:t>
                                    <w:br/>
                                    <w:t>проводов, мм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Входное напряжение питания “+12В”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Входное напряжение питания “-12В”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Сигнал 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CLK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” контроллер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Сигнал 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” контроллер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Выходное напряжение питания считывателя “+5В”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Выходное напряжение питания считывателя “-5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RS-232 вход считывател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RS-232 выход считывателя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sz w:val="16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sz w:val="16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НИМАНИЕ! </w:t>
                            </w:r>
                            <w:r>
                              <w:rPr/>
                              <w:t>При монтаже оборудования питание устройств должно быть отключено.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13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 3 -</w:t>
                            </w:r>
                          </w:p>
                          <w:p>
                            <w:pPr>
                              <w:pStyle w:val="Heading"/>
                              <w:spacing w:lineRule="auto" w:line="240" w:before="57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81.9pt;mso-wrap-distance-left:9.05pt;mso-wrap-distance-right:9.05pt;mso-wrap-distance-top:0pt;mso-wrap-distance-bottom:0pt;margin-top:56.7pt;mso-position-vertical-relative:page;margin-left:473.4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right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СХЕМА ПОДКЛЮЧЕНИЯ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u w:val="none"/>
                          <w:lang w:val="en-US"/>
                        </w:rPr>
                      </w:r>
                    </w:p>
                    <w:tbl>
                      <w:tblPr>
                        <w:tblW w:w="6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7"/>
                      </w:tblGrid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40" w:before="120" w:after="0"/>
                              <w:jc w:val="left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Рис.2. Клеммы и монтажные отверстия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</w:rPr>
                              <w:t>¯¯¯¯¯¯¯¯¯¯¯¯¯¯¯¯¯¯¯¯¯¯¯¯¯¯¯¯¯¯¯¯¯¯¯¯¯¯¯¯¯¯¯¯¯¯¯¯¯¯¯¯¯¯¯¯¯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drawing>
                                <wp:inline distT="0" distB="0" distL="0" distR="0">
                                  <wp:extent cx="3755390" cy="20193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539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u w:val="non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sz w:val="16"/>
                          <w:u w:val="none"/>
                        </w:rPr>
                      </w:pPr>
                      <w:r>
                        <w:rPr>
                          <w:sz w:val="16"/>
                          <w:u w:val="none"/>
                        </w:rPr>
                        <w:t>Таблица №2. Назначение контактов</w:t>
                      </w:r>
                    </w:p>
                    <w:tbl>
                      <w:tblPr>
                        <w:tblW w:w="61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544"/>
                        <w:gridCol w:w="144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before="140" w:after="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контакт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before="140" w:after="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Назначение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"/>
                              <w:spacing w:lineRule="auto" w:line="240" w:before="60" w:after="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 xml:space="preserve">Сечения </w:t>
                              <w:br/>
                              <w:t>проводов, мм</w:t>
                            </w:r>
                            <w:r>
                              <w:rPr>
                                <w:sz w:val="16"/>
                                <w:u w:val="none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Входное напряжение питания “+12В”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Входное напряжение питания “-12В”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Сигнал 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CLK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” контроллер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Сигнал 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” контроллер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Выходное напряжение питания считывателя “+5В”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Выходное напряжение питания считывателя “-5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S-232 вход считывател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RS-232 выход считывателя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0,22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sz w:val="16"/>
                          <w:u w:val="none"/>
                          <w:lang w:val="en-US"/>
                        </w:rPr>
                      </w:pPr>
                      <w:r>
                        <w:rPr>
                          <w:sz w:val="16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sz w:val="16"/>
                          <w:u w:val="none"/>
                          <w:lang w:val="en-US"/>
                        </w:rPr>
                      </w:pPr>
                      <w:r>
                        <w:rPr>
                          <w:sz w:val="16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ВНИМАНИЕ! </w:t>
                      </w:r>
                      <w:r>
                        <w:rPr/>
                        <w:t>При монтаже оборудования питание устройств должно быть отключено.</w:t>
                      </w:r>
                    </w:p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sz w:val="16"/>
                          <w:u w:val="none"/>
                        </w:rPr>
                      </w:pPr>
                      <w:r>
                        <w:rPr>
                          <w:sz w:val="16"/>
                          <w:u w:val="none"/>
                        </w:rPr>
                      </w:r>
                    </w:p>
                    <w:p>
                      <w:pPr>
                        <w:pStyle w:val="Normal"/>
                        <w:spacing w:before="113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 3 -</w:t>
                      </w:r>
                    </w:p>
                    <w:p>
                      <w:pPr>
                        <w:pStyle w:val="Heading"/>
                        <w:spacing w:lineRule="auto" w:line="240" w:before="57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u w:val="non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67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7"/>
    </w:tblGrid>
    <w:tr>
      <w:trPr/>
      <w:tc>
        <w:tcPr>
          <w:tcW w:w="6067" w:type="dxa"/>
          <w:tcBorders>
            <w:bottom w:val="single" w:sz="48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Адаптер «КОДОС АД-03»  </w:t>
          </w:r>
          <w:r>
            <w:rPr>
              <w:rFonts w:cs="Arial" w:ascii="Arial" w:hAnsi="Arial"/>
              <w:b/>
              <w:sz w:val="18"/>
              <w:lang w:val="en-US"/>
            </w:rPr>
            <w:t>RS</w:t>
          </w:r>
          <w:r>
            <w:rPr>
              <w:rFonts w:cs="Arial" w:ascii="Arial" w:hAnsi="Arial"/>
              <w:b/>
              <w:sz w:val="18"/>
            </w:rPr>
            <w:t>-232 / 2-</w:t>
          </w:r>
          <w:r>
            <w:rPr>
              <w:rFonts w:cs="Arial" w:ascii="Arial" w:hAnsi="Arial"/>
              <w:b/>
              <w:sz w:val="18"/>
              <w:lang w:val="en-US"/>
            </w:rPr>
            <w:t>wi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32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7"/>
      <w:gridCol w:w="2098"/>
      <w:gridCol w:w="6067"/>
    </w:tblGrid>
    <w:tr>
      <w:trPr/>
      <w:tc>
        <w:tcPr>
          <w:tcW w:w="6067" w:type="dxa"/>
          <w:tcBorders>
            <w:bottom w:val="single" w:sz="48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Адаптер «КОДОС АД-03»  </w:t>
          </w:r>
          <w:r>
            <w:rPr>
              <w:rFonts w:cs="Arial" w:ascii="Arial" w:hAnsi="Arial"/>
              <w:b/>
              <w:sz w:val="18"/>
              <w:lang w:val="en-US"/>
            </w:rPr>
            <w:t>RS</w:t>
          </w:r>
          <w:r>
            <w:rPr>
              <w:rFonts w:cs="Arial" w:ascii="Arial" w:hAnsi="Arial"/>
              <w:b/>
              <w:sz w:val="18"/>
            </w:rPr>
            <w:t>-232 / 2-</w:t>
          </w:r>
          <w:r>
            <w:rPr>
              <w:rFonts w:cs="Arial" w:ascii="Arial" w:hAnsi="Arial"/>
              <w:b/>
              <w:sz w:val="18"/>
              <w:lang w:val="en-US"/>
            </w:rPr>
            <w:t>wire</w:t>
          </w:r>
        </w:p>
      </w:tc>
      <w:tc>
        <w:tcPr>
          <w:tcW w:w="2098" w:type="dxa"/>
          <w:tcBorders/>
        </w:tcPr>
        <w:p>
          <w:pPr>
            <w:pStyle w:val="Header"/>
            <w:snapToGrid w:val="false"/>
            <w:spacing w:lineRule="auto" w:line="360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6067" w:type="dxa"/>
          <w:tcBorders>
            <w:bottom w:val="single" w:sz="48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Адаптер «КОДОС АД-03»  </w:t>
          </w:r>
          <w:r>
            <w:rPr>
              <w:rFonts w:cs="Arial" w:ascii="Arial" w:hAnsi="Arial"/>
              <w:b/>
              <w:sz w:val="18"/>
              <w:lang w:val="en-US"/>
            </w:rPr>
            <w:t>RS</w:t>
          </w:r>
          <w:r>
            <w:rPr>
              <w:rFonts w:cs="Arial" w:ascii="Arial" w:hAnsi="Arial"/>
              <w:b/>
              <w:sz w:val="18"/>
            </w:rPr>
            <w:t>-232 / 2-</w:t>
          </w:r>
          <w:r>
            <w:rPr>
              <w:rFonts w:cs="Arial" w:ascii="Arial" w:hAnsi="Arial"/>
              <w:b/>
              <w:sz w:val="18"/>
              <w:lang w:val="en-US"/>
            </w:rPr>
            <w:t>w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20:51:00Z</dcterms:created>
  <dc:creator/>
  <dc:description/>
  <dc:language>en-US</dc:language>
  <cp:lastModifiedBy>dubinski</cp:lastModifiedBy>
  <cp:lastPrinted>2001-11-23T15:16:00Z</cp:lastPrinted>
  <dcterms:modified xsi:type="dcterms:W3CDTF">2004-04-27T05:52:00Z</dcterms:modified>
  <cp:revision>31</cp:revision>
  <dc:subject/>
  <dc:title> </dc:title>
</cp:coreProperties>
</file>