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49010</wp:posOffset>
                </wp:positionH>
                <wp:positionV relativeFrom="page">
                  <wp:posOffset>720090</wp:posOffset>
                </wp:positionV>
                <wp:extent cx="3959860" cy="63360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98.9pt;mso-wrap-distance-left:9.05pt;mso-wrap-distance-right:9.05pt;mso-wrap-distance-top:0pt;mso-wrap-distance-bottom:0pt;margin-top:56.7pt;mso-position-vertical-relative:page;margin-left:476.3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3959860" cy="63360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98.9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7056755</wp:posOffset>
                </wp:positionV>
                <wp:extent cx="3959860" cy="144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.35pt;mso-wrap-distance-left:9.05pt;mso-wrap-distance-right:9.05pt;mso-wrap-distance-top:0pt;mso-wrap-distance-bottom:0pt;margin-top:555.65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49010</wp:posOffset>
                </wp:positionH>
                <wp:positionV relativeFrom="page">
                  <wp:posOffset>2340610</wp:posOffset>
                </wp:positionV>
                <wp:extent cx="3959860" cy="17278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Адаптер </w:t>
                              <w:br/>
                              <w:t>«КОДОС АД-07»</w:t>
                            </w:r>
                          </w:p>
                          <w:p>
                            <w:pPr>
                              <w:pStyle w:val="Heading5"/>
                              <w:spacing w:before="120" w:after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IEGAND-26 / 2-WIRE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36.05pt;mso-wrap-distance-left:9.05pt;mso-wrap-distance-right:9.05pt;mso-wrap-distance-top:0pt;mso-wrap-distance-bottom:0pt;margin-top:184.3pt;mso-position-vertical-relative:page;margin-left:476.3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Адаптер </w:t>
                        <w:br/>
                        <w:t>«КОДОС АД-07»</w:t>
                      </w:r>
                    </w:p>
                    <w:p>
                      <w:pPr>
                        <w:pStyle w:val="Heading5"/>
                        <w:spacing w:before="120" w:after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WIEGAND-26 / 2-W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49010</wp:posOffset>
                </wp:positionH>
                <wp:positionV relativeFrom="page">
                  <wp:posOffset>720090</wp:posOffset>
                </wp:positionV>
                <wp:extent cx="3959860" cy="63360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98.9pt;mso-wrap-distance-left:9.05pt;mso-wrap-distance-right:9.05pt;mso-wrap-distance-top:0pt;mso-wrap-distance-bottom:0pt;margin-top:56.7pt;mso-position-vertical-relative:page;margin-left:476.3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3959860" cy="633603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98.9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7056755</wp:posOffset>
                </wp:positionV>
                <wp:extent cx="3959860" cy="1441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6 –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.35pt;mso-wrap-distance-left:9.05pt;mso-wrap-distance-right:9.05pt;mso-wrap-distance-top:0pt;mso-wrap-distance-bottom:0pt;margin-top:555.65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6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049010</wp:posOffset>
                </wp:positionH>
                <wp:positionV relativeFrom="page">
                  <wp:posOffset>7056755</wp:posOffset>
                </wp:positionV>
                <wp:extent cx="3959860" cy="1441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3 –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.35pt;mso-wrap-distance-left:9.05pt;mso-wrap-distance-right:9.05pt;mso-wrap-distance-top:0pt;mso-wrap-distance-bottom:0pt;margin-top:555.65pt;mso-position-vertical-relative:page;margin-left:476.3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3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3959860" cy="633603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98.9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49010</wp:posOffset>
                </wp:positionH>
                <wp:positionV relativeFrom="page">
                  <wp:posOffset>720090</wp:posOffset>
                </wp:positionV>
                <wp:extent cx="3959860" cy="633603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98.9pt;mso-wrap-distance-left:9.05pt;mso-wrap-distance-right:9.05pt;mso-wrap-distance-top:0pt;mso-wrap-distance-bottom:0pt;margin-top:56.7pt;mso-position-vertical-relative:page;margin-left:476.3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049010</wp:posOffset>
                </wp:positionH>
                <wp:positionV relativeFrom="page">
                  <wp:posOffset>7056755</wp:posOffset>
                </wp:positionV>
                <wp:extent cx="3959860" cy="1441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5 –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.35pt;mso-wrap-distance-left:9.05pt;mso-wrap-distance-right:9.05pt;mso-wrap-distance-top:0pt;mso-wrap-distance-bottom:0pt;margin-top:555.65pt;mso-position-vertical-relative:page;margin-left:476.3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5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7056755</wp:posOffset>
                </wp:positionV>
                <wp:extent cx="3959860" cy="1441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4 –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.35pt;mso-wrap-distance-left:9.05pt;mso-wrap-distance-right:9.05pt;mso-wrap-distance-top:0pt;mso-wrap-distance-bottom:0pt;margin-top:555.65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4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720090</wp:posOffset>
                </wp:positionV>
                <wp:extent cx="3959860" cy="633603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bottom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НАЗНАЧ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Адаптер «КОДОС АД-07»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предназначен для преобразования сигнала из протокол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WIEGAN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26 в протокол 2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WIR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. Применяется для подключения к контроллерам доступа серии «КОДОС» таких считывателей, как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PARSE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А05, PERCo-RP-1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и д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6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7"/>
                            </w:tblGrid>
                            <w:tr>
                              <w:trPr/>
                              <w:tc>
                                <w:tcPr>
                                  <w:tcW w:w="613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Рис.1. Внешний вид (АД-07_055_141)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  <w:t>¯¯¯¯¯¯¯¯¯¯¯¯¯¯¯¯¯¯¯¯¯¯¯¯¯¯¯¯¯¯¯¯¯¯¯¯¯¯¯¯¯¯¯¯¯¯¯¯¯¯¯¯¯¯¯¯¯¯¯¯¯¯¯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3537585" cy="2453005"/>
                                        <wp:effectExtent l="0" t="0" r="0" b="0"/>
                                        <wp:docPr id="1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3" r="-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37585" cy="2453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КОМПЛЕКТ ПОСТАВК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6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8"/>
                              <w:gridCol w:w="4502"/>
                              <w:gridCol w:w="1315"/>
                            </w:tblGrid>
                            <w:tr>
                              <w:trPr/>
                              <w:tc>
                                <w:tcPr>
                                  <w:tcW w:w="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Адаптер «КОДОС АД-07» (4.054.01, 4.054.02)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ind w:left="283" w:hanging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1 шт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аспорт к адаптеру «КОДОС АД-07»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ind w:left="283" w:hanging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 эк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5" w:leader="none"/>
                                    </w:tabs>
                                    <w:ind w:left="283" w:hanging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1 шт.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bottom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ТЕХНИЧЕСКИЕ ХАРАКТЕРИСТИК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Таблица №1</w:t>
                            </w:r>
                          </w:p>
                          <w:tbl>
                            <w:tblPr>
                              <w:tblW w:w="61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82"/>
                              <w:gridCol w:w="2041"/>
                            </w:tblGrid>
                            <w:tr>
                              <w:trPr/>
                              <w:tc>
                                <w:tcPr>
                                  <w:tcW w:w="4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Габаритные размеры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20х68х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Напряжение питания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9,5 .. 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4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Ток потребления (без учета потребления считывателя),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, не более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40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Длина линии связи от адаптера к контроллеру,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, не более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40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Сопротивление линии связи от адаптера к контроллеру,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</w:rPr>
                                    <w:t>О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, не более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Длина линии связи от адаптера к считывателю,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</w:rPr>
                                    <w:t>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, не более</w:t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ПОДКЛЮЧЕНИЕ И МОНТАЖ УСТРОЙСТ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rPr>
                                <w:sz w:val="1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u w:val="none"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 монтажные, регламентные, настроечные и ремонтные работы производить только при отключенном питан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В линии связи с контроллером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витую пару НЕ применят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57" w:hanging="357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о избежание выхода из строя соединительных клемм адресного блока не применяйте чрезмерных усилий при затягивании винтов. Момент затяжки не должен превышать 1 кгс·с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ХЕМА ПОДКЛЮ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6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4"/>
                            </w:tblGrid>
                            <w:tr>
                              <w:trPr/>
                              <w:tc>
                                <w:tcPr>
                                  <w:tcW w:w="6124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u w:val="none"/>
                                      <w:lang w:val="en-US"/>
                                    </w:rPr>
                                    <w:t xml:space="preserve">Рис.2. </w:t>
                                  </w: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Клеммы</w:t>
                                  </w:r>
                                  <w:r>
                                    <w:rPr>
                                      <w:sz w:val="16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и монтажные</w:t>
                                  </w:r>
                                  <w:r>
                                    <w:rPr>
                                      <w:sz w:val="16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отверстия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40"/>
                                    <w:jc w:val="left"/>
                                    <w:rPr>
                                      <w:sz w:val="16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¯¯¯¯¯¯¯¯¯¯¯¯¯¯¯¯¯¯¯¯¯¯¯¯¯¯¯¯¯¯¯¯¯¯¯¯¯¯¯¯¯¯¯¯¯¯¯¯¯¯¯¯¯¯¯¯¯¯¯¯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4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lineRule="auto" w:line="240"/>
                                    <w:jc w:val="left"/>
                                    <w:rPr>
                                      <w:sz w:val="18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u w:val="none"/>
                                    </w:rPr>
                                    <w:drawing>
                                      <wp:inline distT="0" distB="0" distL="0" distR="0">
                                        <wp:extent cx="3282950" cy="1762125"/>
                                        <wp:effectExtent l="0" t="0" r="0" b="0"/>
                                        <wp:docPr id="1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82950" cy="1762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  <w:t>Таблица №2. Назначение</w:t>
                            </w:r>
                            <w:r>
                              <w:rPr>
                                <w:sz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none"/>
                              </w:rPr>
                              <w:t>контактов адаптера</w:t>
                            </w:r>
                          </w:p>
                          <w:tbl>
                            <w:tblPr>
                              <w:tblW w:w="6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4962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контакта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6"/>
                                      <w:u w:val="none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 xml:space="preserve">Питание 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+12В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 xml:space="preserve">Питание 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  <w:lang w:val="en-US"/>
                                    </w:rPr>
                                    <w:t>“–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12В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Сигнал “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  <w:lang w:val="en-US"/>
                                    </w:rPr>
                                    <w:t>CLK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” линии связи с контроллер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Сигнал “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  <w:lang w:val="en-US"/>
                                    </w:rPr>
                                    <w:t>DATA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” линии связи с контроллер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 xml:space="preserve">Управление 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 xml:space="preserve">Светодиод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u w:val="non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 xml:space="preserve">Управление 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 xml:space="preserve">Светодиод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u w:val="none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  <w:lang w:val="en-US"/>
                                    </w:rPr>
                                    <w:t>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 xml:space="preserve">Сигнал 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Данные 1" считыв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uto" w:line="240" w:before="40" w:after="40"/>
                                    <w:rPr>
                                      <w:b w:val="false"/>
                                      <w:b w:val="false"/>
                                      <w:sz w:val="16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 xml:space="preserve">Сигнал 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u w:val="none"/>
                                    </w:rPr>
                                    <w:t>Данные 0" считывател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u w:val="non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ind w:left="1134" w:hanging="1134"/>
                              <w:jc w:val="left"/>
                              <w:rPr/>
                            </w:pPr>
                            <w:r>
                              <w:rPr/>
                              <w:t>Таблица №3. Рекомендуемые типы и сечения проводов</w:t>
                            </w:r>
                          </w:p>
                          <w:tbl>
                            <w:tblPr>
                              <w:tblW w:w="6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3119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Линия связи с контроллеро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x0,22 м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в экране</w:t>
                                    <w:br/>
                                    <w:t>(витую пару не применя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Линия связи со считывателе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x0,22 м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в экране</w:t>
                                    <w:br/>
                                    <w:t>(витую пару не применят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Линия управления светодиодами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  <w:t>2х0,2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м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Питание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  <w:t xml:space="preserve">ШВВП 2х0,75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ли анало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"/>
                              <w:spacing w:before="20" w:after="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СТАНОВКА И КРЕПЛЕНИЕ АДАПТЕ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Адаптер «КОДОС АД-07» рекомендуется устанавливать так, чтобы исключить несанкционированный доступ к нему посторонних лиц. Вместе с тем, для проведения регламентных работ доступ к адаптеру не должен быть слишком затруднен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асстояния между отверстиями для установки адаптера приведены на рис.2. Диаметры крепежных отверстий – 4 мм. Рекомендуемая длина шурупов – 25 .. 30 мм.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ИНДИКАЦИЯ СВЕТОДИОД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7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Адаптер «КОДОС АД-07» по командам с контроллера индицирует режим работы считывателя с помощью светодиода, расположенного на лицевой стороне корпуса (см. рис.1):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Непрерывно горящий светодио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сигнализирует о том, что считыватель находится в дежурном режиме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Мигающий светодио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сигнализирует о том, что к считывателю поднесен запрещенный или неизвестный кодоноситель.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Непрерывно горящий светодио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сигнализирует о том, что к считывателю поднесен разрешенный кодоносител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УСЛОВИЯ ЭКСПЛУАТ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5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7"/>
                              <w:gridCol w:w="1275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3837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Температур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+5 .. +35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тносительная влажность, не боле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ГАРАНТИЙНЫЕ ОБЯЗАТЕЛЬСТ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готовитель гарантирует работоспособность устройства в течение 2 лет со дня продажи при соблюдении условий подключения и эксплуатации, при отсутствии повреждений корпуса, других элементов устройства и соединительных пров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Адаптер «КОДОС АД-07» (5.044.01, 5.044.02)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6096" w:leader="none"/>
                              </w:tabs>
                              <w:spacing w:before="120" w:after="0"/>
                              <w:ind w:left="15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6096" w:leader="none"/>
                              </w:tabs>
                              <w:spacing w:before="120" w:after="0"/>
                              <w:ind w:left="15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ерийный номер изделия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6096" w:leader="none"/>
                              </w:tabs>
                              <w:spacing w:before="120" w:after="0"/>
                              <w:ind w:left="1560" w:hanging="0"/>
                              <w:rPr>
                                <w:rFonts w:ascii="Arial" w:hAnsi="Arial" w:cs="Arial"/>
                                <w:sz w:val="18"/>
                                <w:u w:val="dotte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6096" w:leader="none"/>
                              </w:tabs>
                              <w:spacing w:before="120" w:after="0"/>
                              <w:ind w:left="15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ерийный номер блок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6096" w:leader="none"/>
                              </w:tabs>
                              <w:spacing w:before="120" w:after="0"/>
                              <w:ind w:left="1560" w:hanging="0"/>
                              <w:rPr>
                                <w:rFonts w:ascii="Arial" w:hAnsi="Arial" w:cs="Arial"/>
                                <w:sz w:val="18"/>
                                <w:u w:val="dotte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6096" w:leader="none"/>
                              </w:tabs>
                              <w:spacing w:before="120" w:after="0"/>
                              <w:ind w:left="15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6096" w:leader="none"/>
                              </w:tabs>
                              <w:spacing w:before="120" w:after="0"/>
                              <w:ind w:left="15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6096" w:leader="none"/>
                              </w:tabs>
                              <w:spacing w:before="120" w:after="0"/>
                              <w:ind w:left="156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spacing w:before="120" w:after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оответствует техническим условиям и признан годным для эксплуата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rPr>
                                <w:rFonts w:ascii="Arial" w:hAnsi="Arial" w:cs="Arial"/>
                                <w:sz w:val="18"/>
                                <w:u w:val="dotte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Дата изготовления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2268" w:hanging="0"/>
                              <w:rPr>
                                <w:rFonts w:ascii="Arial" w:hAnsi="Arial" w:cs="Arial"/>
                                <w:sz w:val="18"/>
                                <w:u w:val="dotte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дпис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2268" w:hanging="0"/>
                              <w:rPr>
                                <w:rFonts w:ascii="Arial" w:hAnsi="Arial" w:cs="Arial"/>
                                <w:sz w:val="18"/>
                                <w:u w:val="dotte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2268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2268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Дата продажи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2268" w:hanging="0"/>
                              <w:rPr>
                                <w:rFonts w:ascii="Arial" w:hAnsi="Arial" w:cs="Arial"/>
                                <w:sz w:val="18"/>
                                <w:u w:val="dotte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дпис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6" w:leader="none"/>
                              </w:tabs>
                              <w:ind w:left="2268" w:hanging="0"/>
                              <w:rPr>
                                <w:rFonts w:ascii="Arial" w:hAnsi="Arial" w:cs="Arial"/>
                                <w:sz w:val="18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dotte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98.9pt;mso-wrap-distance-left:9.05pt;mso-wrap-distance-right:9.05pt;mso-wrap-distance-top:0pt;mso-wrap-distance-bottom:0pt;margin-top:56.7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284" w:type="dxa"/>
                            <w:tcBorders>
                              <w:bottom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НАЗНАЧ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Адаптер «КОДОС АД-07»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предназначен для преобразования сигнала из протокола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WIEGAND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26 в протокол 2-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WIRE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. Применяется для подключения к контроллерам доступа серии «КОДОС» таких считывателей, как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PARSEC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PR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-А05, PERCo-RP-12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W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и др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6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7"/>
                      </w:tblGrid>
                      <w:tr>
                        <w:trPr/>
                        <w:tc>
                          <w:tcPr>
                            <w:tcW w:w="6137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Рис.1. Внешний вид (АД-07_055_141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¯¯¯¯¯¯¯¯¯¯¯¯¯¯¯¯¯¯¯¯¯¯¯¯¯¯¯¯¯¯¯¯¯¯¯¯¯¯¯¯¯¯¯¯¯¯¯¯¯¯¯¯¯¯¯¯¯¯¯¯¯¯¯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7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3537585" cy="245300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7585" cy="245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КОМПЛЕКТ ПОСТАВК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6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8"/>
                        <w:gridCol w:w="4502"/>
                        <w:gridCol w:w="1315"/>
                      </w:tblGrid>
                      <w:tr>
                        <w:trPr/>
                        <w:tc>
                          <w:tcPr>
                            <w:tcW w:w="3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02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Адаптер «КОДОС АД-07» (4.054.01, 4.054.02)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5" w:leader="none"/>
                              </w:tabs>
                              <w:ind w:left="283" w:hanging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1 шт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5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аспорт к адаптеру «КОДОС АД-07»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5" w:leader="none"/>
                              </w:tabs>
                              <w:ind w:left="283" w:hanging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 эк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5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5" w:leader="none"/>
                              </w:tabs>
                              <w:ind w:left="283" w:hanging="0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1 шт.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bottom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ТЕХНИЧЕСКИЕ ХАРАКТЕРИСТИК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Таблица №1</w:t>
                      </w:r>
                    </w:p>
                    <w:tbl>
                      <w:tblPr>
                        <w:tblW w:w="61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82"/>
                        <w:gridCol w:w="2041"/>
                      </w:tblGrid>
                      <w:tr>
                        <w:trPr/>
                        <w:tc>
                          <w:tcPr>
                            <w:tcW w:w="4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Габаритные размеры,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0х68х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Напряжение питания,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,5 .. 15,0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4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Ток потребления (без учета потребления считывателя)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не более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40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лина линии связи от адаптера к контроллеру,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не более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40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Сопротивление линии связи от адаптера к контроллеру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не более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лина линии связи от адаптера к считывателю,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не более</w:t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Heading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ПОДКЛЮЧЕНИЕ И МОНТАЖ УСТРОЙСТ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Heading"/>
                        <w:spacing w:lineRule="auto" w:line="240"/>
                        <w:rPr>
                          <w:sz w:val="18"/>
                          <w:u w:val="none"/>
                          <w:lang w:val="en-US"/>
                        </w:rPr>
                      </w:pPr>
                      <w:r>
                        <w:rPr>
                          <w:sz w:val="18"/>
                          <w:u w:val="none"/>
                        </w:rPr>
                        <w:t>ВНИМАНИЕ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Все монтажные, регламентные, настроечные и ремонтные работы производить только при отключенном питан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В линии связи с контроллером </w:t>
                      </w: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  <w:t>витую пару НЕ применять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57" w:hanging="357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Во избежание выхода из строя соединительных клемм адресного блока не применяйте чрезмерных усилий при затягивании винтов. Момент затяжки не должен превышать 1 кгс·см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ХЕМА ПОДКЛЮЧЕ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61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4"/>
                      </w:tblGrid>
                      <w:tr>
                        <w:trPr/>
                        <w:tc>
                          <w:tcPr>
                            <w:tcW w:w="6124" w:type="dxa"/>
                            <w:tcBorders/>
                          </w:tcPr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u w:val="none"/>
                                <w:lang w:val="en-US"/>
                              </w:rPr>
                              <w:t xml:space="preserve">Рис.2. </w:t>
                            </w:r>
                            <w:r>
                              <w:rPr>
                                <w:sz w:val="16"/>
                                <w:u w:val="none"/>
                              </w:rPr>
                              <w:t>Клеммы</w:t>
                            </w:r>
                            <w:r>
                              <w:rPr>
                                <w:sz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none"/>
                              </w:rPr>
                              <w:t>и монтажные</w:t>
                            </w:r>
                            <w:r>
                              <w:rPr>
                                <w:sz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none"/>
                              </w:rPr>
                              <w:t>отверстия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sz w:val="16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  <w:t>¯¯¯¯¯¯¯¯¯¯¯¯¯¯¯¯¯¯¯¯¯¯¯¯¯¯¯¯¯¯¯¯¯¯¯¯¯¯¯¯¯¯¯¯¯¯¯¯¯¯¯¯¯¯¯¯¯¯¯¯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4" w:type="dxa"/>
                            <w:tcBorders/>
                          </w:tcPr>
                          <w:p>
                            <w:pPr>
                              <w:pStyle w:val="Heading"/>
                              <w:spacing w:lineRule="auto" w:line="240"/>
                              <w:jc w:val="left"/>
                              <w:rPr>
                                <w:sz w:val="1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u w:val="none"/>
                              </w:rPr>
                              <w:drawing>
                                <wp:inline distT="0" distB="0" distL="0" distR="0">
                                  <wp:extent cx="3282950" cy="176212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2950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Heading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u w:val="none"/>
                        </w:rPr>
                        <w:t>Таблица №2. Назначение</w:t>
                      </w:r>
                      <w:r>
                        <w:rPr>
                          <w:sz w:val="16"/>
                          <w:u w:val="none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u w:val="none"/>
                        </w:rPr>
                        <w:t>контактов адаптера</w:t>
                      </w:r>
                    </w:p>
                    <w:tbl>
                      <w:tblPr>
                        <w:tblW w:w="6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4962"/>
                      </w:tblGrid>
                      <w:tr>
                        <w:trPr>
                          <w:trHeight w:val="17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sz w:val="16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none"/>
                              </w:rPr>
                              <w:t>контакта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sz w:val="16"/>
                                <w:u w:val="none"/>
                              </w:rPr>
                              <w:t>На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 xml:space="preserve">Питание 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+12В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  <w:t>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 xml:space="preserve">Питание 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  <w:t>“–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12В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  <w:t>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Сигнал “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  <w:t>CLK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” линии связи с контроллер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Сигнал “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  <w:t>DATA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” линии связи с контроллер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 xml:space="preserve">Управление 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 xml:space="preserve">Светодиод </w:t>
                            </w:r>
                            <w:r>
                              <w:rPr>
                                <w:b w:val="false"/>
                                <w:sz w:val="18"/>
                                <w:u w:val="non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  <w:t>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 xml:space="preserve">Управление 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 xml:space="preserve">Светодиод </w:t>
                            </w:r>
                            <w:r>
                              <w:rPr>
                                <w:b w:val="false"/>
                                <w:sz w:val="18"/>
                                <w:u w:val="none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  <w:t>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 xml:space="preserve">Сигнал 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Данные 1" считыв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lineRule="auto" w:line="240" w:before="40" w:after="40"/>
                              <w:rPr>
                                <w:b w:val="false"/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 xml:space="preserve">Сигнал 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b w:val="false"/>
                                <w:sz w:val="16"/>
                                <w:u w:val="none"/>
                              </w:rPr>
                              <w:t>Данные 0" считывателя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spacing w:lineRule="auto" w:line="240"/>
                        <w:jc w:val="left"/>
                        <w:rPr>
                          <w:b w:val="false"/>
                          <w:b w:val="false"/>
                          <w:sz w:val="18"/>
                          <w:u w:val="none"/>
                          <w:lang w:val="en-US"/>
                        </w:rPr>
                      </w:pPr>
                      <w:r>
                        <w:rPr>
                          <w:b w:val="false"/>
                          <w:sz w:val="18"/>
                          <w:u w:val="none"/>
                          <w:lang w:val="en-US"/>
                        </w:rPr>
                      </w:r>
                    </w:p>
                    <w:p>
                      <w:pPr>
                        <w:pStyle w:val="Heading"/>
                        <w:spacing w:lineRule="auto" w:line="240"/>
                        <w:ind w:left="1134" w:hanging="1134"/>
                        <w:jc w:val="left"/>
                        <w:rPr/>
                      </w:pPr>
                      <w:r>
                        <w:rPr/>
                        <w:t>Таблица №3. Рекомендуемые типы и сечения проводов</w:t>
                      </w:r>
                    </w:p>
                    <w:tbl>
                      <w:tblPr>
                        <w:tblW w:w="6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3119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Линия связи с контроллером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x0,22 м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в экране</w:t>
                              <w:br/>
                              <w:t>(витую пару не применя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Линия связи со считывателем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x0,22 м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в экране</w:t>
                              <w:br/>
                              <w:t>(витую пару не применят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Линия управления светодиодами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2х0,2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м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итание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ШВВП 2х0,75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ли аналог</w:t>
                            </w:r>
                          </w:p>
                        </w:tc>
                      </w:tr>
                    </w:tbl>
                    <w:p>
                      <w:pPr>
                        <w:pStyle w:val="Style10"/>
                        <w:spacing w:before="20" w:after="2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УСТАНОВКА И КРЕПЛЕНИЕ АДАПТЕР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Адаптер «КОДОС АД-07» рекомендуется устанавливать так, чтобы исключить несанкционированный доступ к нему посторонних лиц. Вместе с тем, для проведения регламентных работ доступ к адаптеру не должен быть слишком затруднен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асстояния между отверстиями для установки адаптера приведены на рис.2. Диаметры крепежных отверстий – 4 мм. Рекомендуемая длина шурупов – 25 .. 30 мм.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ИНДИКАЦИЯ СВЕТОДИОДО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7"/>
                        <w:numPr>
                          <w:ilvl w:val="0"/>
                          <w:numId w:val="0"/>
                        </w:numPr>
                        <w:spacing w:before="60" w:after="0"/>
                        <w:ind w:left="0" w:hanging="0"/>
                        <w:jc w:val="both"/>
                        <w:rPr/>
                      </w:pPr>
                      <w:r>
                        <w:rPr/>
                        <w:t>Адаптер «КОДОС АД-07» по командам с контроллера индицирует режим работы считывателя с помощью светодиода, расположенного на лицевой стороне корпуса (см. рис.1):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Непрерывно горящий светодиод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сигнализирует о том, что считыватель находится в дежурном режиме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Мигающий светодиод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II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сигнализирует о том, что к считывателю поднесен запрещенный или неизвестный кодоноситель.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Непрерывно горящий светодиод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сигнализирует о том, что к считывателю поднесен разрешенный кодоноситель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УСЛОВИЯ ЭКСПЛУАТАЦ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5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7"/>
                        <w:gridCol w:w="1275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3837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Температура окружающей среды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+5 .. +35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тносительная влажность, не более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2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ГАРАНТИЙНЫЕ ОБЯЗАТЕЛЬСТ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Изготовитель гарантирует работоспособность устройства в течение 2 лет со дня продажи при соблюдении условий подключения и эксплуатации, при отсутствии повреждений корпуса, других элементов устройства и соединительных проводов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Адаптер «КОДОС АД-07» (5.044.01, 5.044.02)</w:t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6096" w:leader="none"/>
                        </w:tabs>
                        <w:spacing w:before="120" w:after="0"/>
                        <w:ind w:left="15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6096" w:leader="none"/>
                        </w:tabs>
                        <w:spacing w:before="120" w:after="0"/>
                        <w:ind w:left="156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серийный номер изделия</w:t>
                      </w:r>
                      <w:r>
                        <w:rPr>
                          <w:rFonts w:cs="Arial" w:ascii="Arial" w:hAnsi="Arial"/>
                          <w:sz w:val="18"/>
                          <w:u w:val="dotted"/>
                        </w:rPr>
                        <w:tab/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6096" w:leader="none"/>
                        </w:tabs>
                        <w:spacing w:before="120" w:after="0"/>
                        <w:ind w:left="1560" w:hanging="0"/>
                        <w:rPr>
                          <w:rFonts w:ascii="Arial" w:hAnsi="Arial" w:cs="Arial"/>
                          <w:sz w:val="18"/>
                          <w:u w:val="dotted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u w:val="dotted"/>
                        </w:rPr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6096" w:leader="none"/>
                        </w:tabs>
                        <w:spacing w:before="120" w:after="0"/>
                        <w:ind w:left="1560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серийный номер блока</w:t>
                      </w:r>
                      <w:r>
                        <w:rPr>
                          <w:rFonts w:cs="Arial" w:ascii="Arial" w:hAnsi="Arial"/>
                          <w:sz w:val="18"/>
                          <w:u w:val="dotted"/>
                        </w:rPr>
                        <w:tab/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6096" w:leader="none"/>
                        </w:tabs>
                        <w:spacing w:before="120" w:after="0"/>
                        <w:ind w:left="1560" w:hanging="0"/>
                        <w:rPr>
                          <w:rFonts w:ascii="Arial" w:hAnsi="Arial" w:cs="Arial"/>
                          <w:sz w:val="18"/>
                          <w:u w:val="dotted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u w:val="dotted"/>
                        </w:rPr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6096" w:leader="none"/>
                        </w:tabs>
                        <w:spacing w:before="120" w:after="0"/>
                        <w:ind w:left="15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6096" w:leader="none"/>
                        </w:tabs>
                        <w:spacing w:before="120" w:after="0"/>
                        <w:ind w:left="15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6096" w:leader="none"/>
                        </w:tabs>
                        <w:spacing w:before="120" w:after="0"/>
                        <w:ind w:left="156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2"/>
                        <w:spacing w:before="120" w:after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соответствует техническим условиям и признан годным для эксплуатации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rPr>
                          <w:rFonts w:ascii="Arial" w:hAnsi="Arial" w:cs="Arial"/>
                          <w:sz w:val="18"/>
                          <w:u w:val="dotted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u w:val="dotte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2268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Дата изготовления</w:t>
                      </w:r>
                      <w:r>
                        <w:rPr>
                          <w:rFonts w:cs="Arial" w:ascii="Arial" w:hAnsi="Arial"/>
                          <w:sz w:val="18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2268" w:hanging="0"/>
                        <w:rPr>
                          <w:rFonts w:ascii="Arial" w:hAnsi="Arial" w:cs="Arial"/>
                          <w:sz w:val="18"/>
                          <w:u w:val="dotted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u w:val="dotte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2268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Подпись</w:t>
                      </w:r>
                      <w:r>
                        <w:rPr>
                          <w:rFonts w:cs="Arial" w:ascii="Arial" w:hAnsi="Arial"/>
                          <w:sz w:val="18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2268" w:hanging="0"/>
                        <w:rPr>
                          <w:rFonts w:ascii="Arial" w:hAnsi="Arial" w:cs="Arial"/>
                          <w:sz w:val="18"/>
                          <w:u w:val="dotted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u w:val="dotte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2268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2268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Дата продажи</w:t>
                      </w:r>
                      <w:r>
                        <w:rPr>
                          <w:rFonts w:cs="Arial" w:ascii="Arial" w:hAnsi="Arial"/>
                          <w:sz w:val="18"/>
                          <w:u w:val="dotted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2268" w:hanging="0"/>
                        <w:rPr>
                          <w:rFonts w:ascii="Arial" w:hAnsi="Arial" w:cs="Arial"/>
                          <w:sz w:val="18"/>
                          <w:u w:val="dotted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u w:val="dotte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2268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Подпись</w:t>
                      </w:r>
                      <w:r>
                        <w:rPr>
                          <w:rFonts w:cs="Arial" w:ascii="Arial" w:hAnsi="Arial"/>
                          <w:sz w:val="18"/>
                          <w:u w:val="dotted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6" w:leader="none"/>
                        </w:tabs>
                        <w:ind w:left="2268" w:hanging="0"/>
                        <w:rPr>
                          <w:rFonts w:ascii="Arial" w:hAnsi="Arial" w:cs="Arial"/>
                          <w:sz w:val="18"/>
                          <w:u w:val="dotted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u w:val="dotte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49010</wp:posOffset>
                </wp:positionH>
                <wp:positionV relativeFrom="page">
                  <wp:posOffset>720090</wp:posOffset>
                </wp:positionV>
                <wp:extent cx="3959860" cy="633603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498.9pt;mso-wrap-distance-left:9.05pt;mso-wrap-distance-right:9.05pt;mso-wrap-distance-top:0pt;mso-wrap-distance-bottom:0pt;margin-top:56.7pt;mso-position-vertical-relative:page;margin-left:476.3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49010</wp:posOffset>
                </wp:positionH>
                <wp:positionV relativeFrom="page">
                  <wp:posOffset>7056755</wp:posOffset>
                </wp:positionV>
                <wp:extent cx="3959860" cy="14414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.35pt;mso-wrap-distance-left:9.05pt;mso-wrap-distance-right:9.05pt;mso-wrap-distance-top:0pt;mso-wrap-distance-bottom:0pt;margin-top:555.65pt;mso-position-vertical-relative:page;margin-left:476.3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7056755</wp:posOffset>
                </wp:positionV>
                <wp:extent cx="3959860" cy="1441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1.35pt;mso-wrap-distance-left:9.05pt;mso-wrap-distance-right:9.05pt;mso-wrap-distance-top:0pt;mso-wrap-distance-bottom:0pt;margin-top:555.65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0080</wp:posOffset>
                </wp:positionH>
                <wp:positionV relativeFrom="page">
                  <wp:posOffset>182880</wp:posOffset>
                </wp:positionV>
                <wp:extent cx="9601200" cy="64008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0.4pt;mso-wrap-distance-left:9.05pt;mso-wrap-distance-right:9.05pt;mso-wrap-distance-top:0pt;mso-wrap-distance-bottom:0pt;margin-top:14.4pt;mso-position-vertical-relative:page;margin-left:5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orient="landscape" w:w="16838" w:h="11906"/>
      <w:pgMar w:left="1247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1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24"/>
      <w:gridCol w:w="2268"/>
      <w:gridCol w:w="6124"/>
    </w:tblGrid>
    <w:tr>
      <w:trPr/>
      <w:tc>
        <w:tcPr>
          <w:tcW w:w="6124" w:type="dxa"/>
          <w:tcBorders>
            <w:bottom w:val="single" w:sz="48" w:space="0" w:color="000000"/>
          </w:tcBorders>
        </w:tcPr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b/>
              <w:sz w:val="18"/>
            </w:rPr>
            <w:t xml:space="preserve">Адаптер «КОДОС АД-07»  </w:t>
          </w:r>
          <w:r>
            <w:rPr>
              <w:rFonts w:cs="Arial" w:ascii="Arial" w:hAnsi="Arial"/>
              <w:b/>
              <w:sz w:val="18"/>
              <w:lang w:val="en-US"/>
            </w:rPr>
            <w:t>WIEGAND-26 / 2-WIRE</w:t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lang w:val="en-US"/>
            </w:rPr>
          </w:pPr>
          <w:r>
            <w:rPr>
              <w:rFonts w:cs="Arial" w:ascii="Arial" w:hAnsi="Arial"/>
              <w:b/>
              <w:sz w:val="18"/>
              <w:lang w:val="en-US"/>
            </w:rPr>
          </w:r>
        </w:p>
      </w:tc>
      <w:tc>
        <w:tcPr>
          <w:tcW w:w="6124" w:type="dxa"/>
          <w:tcBorders>
            <w:bottom w:val="single" w:sz="48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Адаптер «КОДОС АД-07»  </w:t>
          </w:r>
          <w:r>
            <w:rPr>
              <w:rFonts w:cs="Arial" w:ascii="Arial" w:hAnsi="Arial"/>
              <w:b/>
              <w:sz w:val="18"/>
              <w:lang w:val="en-US"/>
            </w:rPr>
            <w:t>WIEGAND</w:t>
          </w:r>
          <w:r>
            <w:rPr>
              <w:rFonts w:cs="Arial" w:ascii="Arial" w:hAnsi="Arial"/>
              <w:b/>
              <w:sz w:val="18"/>
            </w:rPr>
            <w:t>-26 / 2-</w:t>
          </w:r>
          <w:r>
            <w:rPr>
              <w:rFonts w:cs="Arial" w:ascii="Arial" w:hAnsi="Arial"/>
              <w:b/>
              <w:sz w:val="18"/>
              <w:lang w:val="en-US"/>
            </w:rPr>
            <w:t>WIR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2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24"/>
    </w:tblGrid>
    <w:tr>
      <w:trPr/>
      <w:tc>
        <w:tcPr>
          <w:tcW w:w="6124" w:type="dxa"/>
          <w:tcBorders/>
        </w:tcPr>
        <w:p>
          <w:pPr>
            <w:pStyle w:val="Header"/>
            <w:snapToGrid w:val="false"/>
            <w:spacing w:lineRule="auto" w:line="360"/>
            <w:jc w:val="center"/>
            <w:rPr>
              <w:rFonts w:ascii="Arial" w:hAnsi="Arial" w:cs="Arial"/>
              <w:b/>
              <w:b/>
              <w:sz w:val="18"/>
              <w:lang w:val="en-US"/>
            </w:rPr>
          </w:pPr>
          <w:r>
            <w:rPr>
              <w:rFonts w:cs="Arial" w:ascii="Arial" w:hAnsi="Arial"/>
              <w:b/>
              <w:sz w:val="18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  <w:sz w:val="32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в таблице 1"/>
    <w:basedOn w:val="Normal"/>
    <w:qFormat/>
    <w:pPr>
      <w:numPr>
        <w:ilvl w:val="0"/>
        <w:numId w:val="4"/>
      </w:numPr>
      <w:jc w:val="right"/>
    </w:pPr>
    <w:rPr>
      <w:rFonts w:ascii="Arial" w:hAnsi="Arial" w:cs="Arial"/>
      <w:b/>
    </w:rPr>
  </w:style>
  <w:style w:type="paragraph" w:styleId="Style10">
    <w:name w:val="Номер страницы (мой стиль)"/>
    <w:basedOn w:val="Normal"/>
    <w:qFormat/>
    <w:pPr>
      <w:jc w:val="both"/>
    </w:pPr>
    <w:rPr>
      <w:rFonts w:ascii="Arial" w:hAnsi="Arial" w:cs="Arial"/>
      <w:sz w:val="18"/>
      <w:lang w:val="en-US"/>
    </w:rPr>
  </w:style>
  <w:style w:type="paragraph" w:styleId="7">
    <w:name w:val="Н7"/>
    <w:basedOn w:val="Normal"/>
    <w:qFormat/>
    <w:pPr>
      <w:numPr>
        <w:ilvl w:val="0"/>
        <w:numId w:val="2"/>
      </w:numPr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9:29:00Z</dcterms:created>
  <dc:creator/>
  <dc:description/>
  <dc:language>en-US</dc:language>
  <cp:lastModifiedBy>Shuharev</cp:lastModifiedBy>
  <cp:lastPrinted>2002-10-16T12:54:00Z</cp:lastPrinted>
  <dcterms:modified xsi:type="dcterms:W3CDTF">2004-04-27T05:57:00Z</dcterms:modified>
  <cp:revision>149</cp:revision>
  <dc:subject/>
  <dc:title> </dc:title>
</cp:coreProperties>
</file>