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</wp:posOffset>
                </wp:positionH>
                <wp:positionV relativeFrom="paragraph">
                  <wp:posOffset>918210</wp:posOffset>
                </wp:positionV>
                <wp:extent cx="4297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2.3pt" to="339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2250</wp:posOffset>
                </wp:positionH>
                <wp:positionV relativeFrom="paragraph">
                  <wp:posOffset>85725</wp:posOffset>
                </wp:positionV>
                <wp:extent cx="4407535" cy="6785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678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lang w:val="en-US"/>
                              </w:rPr>
                              <w:drawing>
                                <wp:inline distT="0" distB="0" distL="0" distR="0">
                                  <wp:extent cx="4370070" cy="61810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0070" cy="618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05pt;height:534.3pt;mso-wrap-distance-left:9.05pt;mso-wrap-distance-right:9.05pt;mso-wrap-distance-top:0pt;mso-wrap-distance-bottom:0pt;margin-top:6.75pt;mso-position-vertical-relative:text;margin-left:417.5pt;mso-position-horizontal-relative:text">
                <v:textbox inset="0in,0in,0in,0in">
                  <w:txbxContent>
                    <w:p>
                      <w:pPr>
                        <w:pStyle w:val="BodyText3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52"/>
                          <w:lang w:val="en-US"/>
                        </w:rPr>
                      </w:pPr>
                      <w:r>
                        <w:rPr>
                          <w:sz w:val="52"/>
                          <w:lang w:val="en-US"/>
                        </w:rPr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52"/>
                          <w:lang w:val="en-US"/>
                        </w:rPr>
                      </w:pPr>
                      <w:r>
                        <w:rPr>
                          <w:sz w:val="52"/>
                          <w:lang w:val="en-US"/>
                        </w:rPr>
                        <w:drawing>
                          <wp:inline distT="0" distB="0" distL="0" distR="0">
                            <wp:extent cx="4370070" cy="61810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0070" cy="618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156210</wp:posOffset>
                </wp:positionV>
                <wp:extent cx="4322445" cy="67665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676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0422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object w:dxaOrig="901" w:dyaOrig="886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5.05pt;height:44.3pt" filled="f" o:ole="">
                                        <v:imagedata r:id="rId5" o:title=""/>
                                      </v:shape>
                                      <o:OLEObject Type="Embed" ProgID="" ShapeID="ole_rId4" DrawAspect="Content" ObjectID="_1444704082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42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ПК «СОЮЗСПЕЦАВТОМАТИКА»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7434, Москва, Красностуденческий проезд, д. 2б,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Тел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.: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(095) 977-26-24, 792-50-59, 792-56-59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INTERNET: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http://www.kodos.ru ,  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E-mail: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info@kodos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532.8pt;mso-wrap-distance-left:9.05pt;mso-wrap-distance-right:9.05pt;mso-wrap-distance-top:0pt;mso-wrap-distance-bottom:0pt;margin-top:12.3pt;mso-position-vertical-relative:text;margin-left:-0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5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0422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object w:dxaOrig="901" w:dyaOrig="8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.05pt;height:44.3pt" filled="f" o:ole="">
                                  <v:imagedata r:id="rId7" o:title=""/>
                                </v:shape>
                                <o:OLEObject Type="Embed" ProgID="" ShapeID="ole_rId6" DrawAspect="Content" ObjectID="_210179809" r:id="rId6"/>
                              </w:object>
                            </w:r>
                          </w:p>
                        </w:tc>
                        <w:tc>
                          <w:tcPr>
                            <w:tcW w:w="10422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ПК «СОЮЗСПЕЦАВТОМАТИКА»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7434, Москва, Красностуденческий проезд, д. 2б,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Тел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.: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(095) 977-26-24, 792-50-59, 792-56-59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INTERNET: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http://www.kodos.ru ,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E-mail: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info@kodos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6900</wp:posOffset>
                </wp:positionH>
                <wp:positionV relativeFrom="paragraph">
                  <wp:posOffset>2746375</wp:posOffset>
                </wp:positionV>
                <wp:extent cx="3566160" cy="82296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Считыватели серии “КОДОС </w:t>
                            </w: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sz w:val="48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64.8pt;mso-wrap-distance-left:9.05pt;mso-wrap-distance-right:9.05pt;mso-wrap-distance-top:0pt;mso-wrap-distance-bottom:0pt;margin-top:216.25pt;mso-position-vertical-relative:text;margin-left:4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Считыватели серии “КОДОС </w:t>
                      </w:r>
                      <w:r>
                        <w:rPr>
                          <w:b/>
                          <w:sz w:val="48"/>
                          <w:lang w:val="en-US"/>
                        </w:rPr>
                        <w:t>RD</w:t>
                      </w:r>
                      <w:r>
                        <w:rPr>
                          <w:b/>
                          <w:sz w:val="48"/>
                        </w:rPr>
                        <w:t>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735330</wp:posOffset>
                </wp:positionV>
                <wp:extent cx="438912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7.9pt" to="346.2pt,5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0800</wp:posOffset>
                </wp:positionH>
                <wp:positionV relativeFrom="paragraph">
                  <wp:posOffset>735330</wp:posOffset>
                </wp:positionV>
                <wp:extent cx="438912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57.9pt" to="749.55pt,5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5715</wp:posOffset>
                </wp:positionV>
                <wp:extent cx="4389120" cy="67665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676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5778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object w:dxaOrig="901" w:dyaOrig="886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45.05pt;height:44.3pt" filled="f" o:ole="">
                                        <v:imagedata r:id="rId9" o:title=""/>
                                      </v:shape>
                                      <o:OLEObject Type="Embed" ProgID="" ShapeID="ole_rId8" DrawAspect="Content" ObjectID="_1074807163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ПК «СОЮЗСПЕЦАВТОМАТИКА»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7434, Москва, Красностуденческий проезд, д. 2б,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Тел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.: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(095) 977-26-24, 792-50-59, 792-56-59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INTERNET: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http://www.kodos.ru ,  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E-mail: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info@kodos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Считыватели серии  ”КОДОС </w:t>
                            </w:r>
                            <w:r>
                              <w:rPr>
                                <w:lang w:val="en-US"/>
                              </w:rPr>
                              <w:t>RD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Назнач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читыватель предназначен для улавливания, обработки и передачи кода с кодоносителей тип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OUCH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EMORY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ind w:firstLine="76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68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3"/>
                              <w:gridCol w:w="2271"/>
                            </w:tblGrid>
                            <w:tr>
                              <w:trPr/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u w:val="none"/>
                                    </w:rPr>
                                    <w:t>Напряжение питания, В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u w:val="none"/>
                                    </w:rPr>
                                    <w:t>9,5 – 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u w:val="none"/>
                                    </w:rPr>
                                    <w:t>Ток потребления, мА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u w:val="none"/>
                                    </w:rPr>
                                    <w:t>Не более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u w:val="none"/>
                                    </w:rPr>
                                    <w:t>Протокол связи с контроллером серии «КОДОС»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u w:val="none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  <w:t>-W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u w:val="none"/>
                                    </w:rPr>
                                    <w:t>Длина линии связи, м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u w:val="none"/>
                                    </w:rPr>
                                    <w:t>Не более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u w:val="none"/>
                                    </w:rPr>
                                    <w:t>Рекомендуемый провод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  <w:t xml:space="preserve">VCABS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u w:val="none"/>
                                    </w:rPr>
                                    <w:t>экран. 0,22м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u w:val="non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jc w:val="left"/>
                              <w:rPr/>
                            </w:pPr>
                            <w:r>
                              <w:rPr/>
                              <w:t>Считывател</w:t>
                            </w:r>
                            <w:r>
                              <w:rPr>
                                <w:lang w:val="ru-RU"/>
                              </w:rPr>
                              <w:t xml:space="preserve">ь </w:t>
                            </w:r>
                            <w:r>
                              <w:rPr/>
                              <w:t>RD-70</w:t>
                            </w:r>
                          </w:p>
                          <w:p>
                            <w:pPr>
                              <w:pStyle w:val="Style11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Схема подключ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7185" cy="25177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185" cy="251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32.8pt;mso-wrap-distance-left:9.05pt;mso-wrap-distance-right:9.05pt;mso-wrap-distance-top:0pt;mso-wrap-distance-bottom:0pt;margin-top:0.45pt;mso-position-vertical-relative:text;margin-left:0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5778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object w:dxaOrig="901" w:dyaOrig="88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45.05pt;height:44.3pt" filled="f" o:ole="">
                                  <v:imagedata r:id="rId12" o:title=""/>
                                </v:shape>
                                <o:OLEObject Type="Embed" ProgID="" ShapeID="ole_rId11" DrawAspect="Content" ObjectID="_1746967167" r:id="rId11"/>
                              </w:object>
                            </w:r>
                          </w:p>
                        </w:tc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ПК «СОЮЗСПЕЦАВТОМАТИКА»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7434, Москва, Красностуденческий проезд, д. 2б,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Тел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.: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(095) 977-26-24, 792-50-59, 792-56-59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INTERNET: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http://www.kodos.ru ,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E-mail: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info@kodos.ru</w:t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Считыватели серии  ”КОДОС </w:t>
                      </w:r>
                      <w:r>
                        <w:rPr>
                          <w:lang w:val="en-US"/>
                        </w:rPr>
                        <w:t>RD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Назначение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Считыватель предназначен для улавливания, обработки и передачи кода с кодоносителей типа </w:t>
                      </w:r>
                      <w:r>
                        <w:rPr>
                          <w:sz w:val="24"/>
                          <w:lang w:val="en-US"/>
                        </w:rPr>
                        <w:t>TOUCH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MEMORY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Heading2"/>
                        <w:ind w:firstLine="769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Технические характеристики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68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3"/>
                        <w:gridCol w:w="2271"/>
                      </w:tblGrid>
                      <w:tr>
                        <w:trPr/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</w:rPr>
                              <w:t>Напряжение питания, В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</w:rPr>
                              <w:t>9,5 – 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</w:rPr>
                              <w:t>Ток потребления, мА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</w:rPr>
                              <w:t>Не более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</w:rPr>
                              <w:t>Протокол связи с контроллером серии «КОДОС»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  <w:t>-W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</w:rPr>
                              <w:t>Длина линии связи, м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</w:rPr>
                              <w:t>Не более 5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</w:rPr>
                              <w:t>Рекомендуемый провод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  <w:t xml:space="preserve">VCABS4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</w:rPr>
                              <w:t>экран. 0,22мм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Style11"/>
                        <w:jc w:val="left"/>
                        <w:rPr/>
                      </w:pPr>
                      <w:r>
                        <w:rPr/>
                        <w:t>Считывател</w:t>
                      </w:r>
                      <w:r>
                        <w:rPr>
                          <w:lang w:val="ru-RU"/>
                        </w:rPr>
                        <w:t xml:space="preserve">ь </w:t>
                      </w:r>
                      <w:r>
                        <w:rPr/>
                        <w:t>RD-70</w:t>
                      </w:r>
                    </w:p>
                    <w:p>
                      <w:pPr>
                        <w:pStyle w:val="Style11"/>
                        <w:jc w:val="left"/>
                        <w:rPr>
                          <w:lang w:val="ru-RU"/>
                        </w:rPr>
                      </w:pPr>
                      <w:r>
                        <w:rPr/>
                        <w:t>Схема подключе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877185" cy="251777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185" cy="251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8895</wp:posOffset>
                </wp:positionH>
                <wp:positionV relativeFrom="paragraph">
                  <wp:posOffset>3810</wp:posOffset>
                </wp:positionV>
                <wp:extent cx="4389120" cy="67665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676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ПК «СОЮЗСПЕЦАВТОМАТИКА»</w:t>
                                  </w:r>
                                </w:p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7434, Москва, Красностуденческий проезд, д. 2б,</w:t>
                                  </w:r>
                                </w:p>
                                <w:p>
                                  <w:pPr>
                                    <w:pStyle w:val="Header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Тел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.: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(095) 977-26-24, 792-50-59, 792-56-59</w:t>
                                  </w:r>
                                </w:p>
                                <w:p>
                                  <w:pPr>
                                    <w:pStyle w:val="Header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INTERNET: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http://www.kodos.ru ,  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E-mail: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info@kodos.r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0390" cy="573405"/>
                                        <wp:effectExtent l="0" t="0" r="0" b="0"/>
                                        <wp:docPr id="1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0390" cy="573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Соблюдайте полярность при подключении к контроллер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нешний ви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912620" cy="191262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2620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словия эксплуата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мпература окружающей среды  -        5…35°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тносительная влажность не более -     80%.                 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арантийные обязательства.</w:t>
                            </w:r>
                          </w:p>
                          <w:p>
                            <w:pPr>
                              <w:pStyle w:val="BodyText2"/>
                              <w:ind w:left="0" w:firstLine="567"/>
                              <w:rPr>
                                <w:sz w:val="20"/>
                              </w:rPr>
                            </w:pPr>
                            <w:r>
                              <w:rPr/>
                              <w:t>Изготовитель гарантирует работоспособность устройства в течение 2 лет со дня продажи при соблюдении условий эксплуатации и отсутствии внешних повреждений корпуса устройства и соединительных провод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7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2518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sz w:val="24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  <w:lang w:val="en-US"/>
                                    </w:rPr>
                                    <w:t>Изделие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sz w:val="24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  <w:lang w:val="en-US"/>
                                    </w:rPr>
                                    <w:t>Серийный ном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sz w:val="24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  <w:lang w:val="en-U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sz w:val="24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  <w:lang w:val="en-US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 xml:space="preserve">КОДОС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lang w:val="en-US"/>
                                    </w:rPr>
                                    <w:t>RD-70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4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32.8pt;mso-wrap-distance-left:9.05pt;mso-wrap-distance-right:9.05pt;mso-wrap-distance-top:0pt;mso-wrap-distance-bottom:0pt;margin-top:0.3pt;mso-position-vertical-relative:text;margin-left:403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ПК «СОЮЗСПЕЦАВТОМАТИКА»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7434, Москва, Красностуденческий проезд, д. 2б,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Тел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.: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(095) 977-26-24, 792-50-59, 792-56-59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INTERNET: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http://www.kodos.ru ,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E-mail: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info@kodos.ru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0390" cy="5734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44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Соблюдайте полярность при подключении к контроллер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Внешний ви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912620" cy="191262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2620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словия эксплуата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мпература окружающей среды  -        5…35°С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тносительная влажность не более -     80%.                    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Гарантийные обязательства.</w:t>
                      </w:r>
                    </w:p>
                    <w:p>
                      <w:pPr>
                        <w:pStyle w:val="BodyText2"/>
                        <w:ind w:left="0" w:firstLine="567"/>
                        <w:rPr>
                          <w:sz w:val="20"/>
                        </w:rPr>
                      </w:pPr>
                      <w:r>
                        <w:rPr/>
                        <w:t>Изготовитель гарантирует работоспособность устройства в течение 2 лет со дня продажи при соблюдении условий эксплуатации и отсутствии внешних повреждений корпуса устройства и соединительных проводо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7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2518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/>
                              <w:rPr>
                                <w:b w:val="false"/>
                                <w:b w:val="false"/>
                                <w:sz w:val="24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  <w:lang w:val="en-US"/>
                              </w:rPr>
                              <w:t>Изделие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/>
                              <w:rPr>
                                <w:b w:val="false"/>
                                <w:b w:val="false"/>
                                <w:sz w:val="24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  <w:lang w:val="en-US"/>
                              </w:rPr>
                              <w:t>Серийный ном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/>
                              <w:rPr>
                                <w:b w:val="false"/>
                                <w:b w:val="false"/>
                                <w:sz w:val="24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  <w:lang w:val="en-US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/>
                              <w:rPr>
                                <w:b w:val="false"/>
                                <w:b w:val="false"/>
                                <w:sz w:val="24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  <w:lang w:val="en-US"/>
                              </w:rPr>
                              <w:t>Подпись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 xml:space="preserve">КОДОС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lang w:val="en-US"/>
                              </w:rPr>
                              <w:t>RD-70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989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  <w:jc w:val="both"/>
    </w:pPr>
    <w:rPr>
      <w:sz w:val="24"/>
    </w:rPr>
  </w:style>
  <w:style w:type="paragraph" w:styleId="WWBodyText2">
    <w:name w:val="WW-Body Text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3">
    <w:name w:val="Основной текст 3"/>
    <w:basedOn w:val="Normal"/>
    <w:qFormat/>
    <w:pPr/>
    <w:rPr>
      <w:b/>
      <w:sz w:val="32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oleObject" Target="embeddings/oleObject4.bin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2.png"/><Relationship Id="rId15" Type="http://schemas.openxmlformats.org/officeDocument/2006/relationships/image" Target="media/image4.jpeg"/><Relationship Id="rId16" Type="http://schemas.openxmlformats.org/officeDocument/2006/relationships/image" Target="media/image2.png"/><Relationship Id="rId17" Type="http://schemas.openxmlformats.org/officeDocument/2006/relationships/image" Target="media/image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2:45:00Z</dcterms:created>
  <dc:creator/>
  <dc:description/>
  <dc:language>en-US</dc:language>
  <cp:lastModifiedBy>dubinski</cp:lastModifiedBy>
  <cp:lastPrinted>2000-02-29T12:35:00Z</cp:lastPrinted>
  <dcterms:modified xsi:type="dcterms:W3CDTF">2004-04-27T07:24:00Z</dcterms:modified>
  <cp:revision>9</cp:revision>
  <dc:subject/>
  <dc:title> </dc:title>
</cp:coreProperties>
</file>