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70095" cy="705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07205" cy="705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01210" cy="7052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705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35170" cy="7047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17390" cy="708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71670" cy="7054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36745" cy="705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8495" cy="6998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2145" cy="7016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23105" cy="7004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74210" cy="6991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50080" cy="6925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3585" cy="7089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23105" cy="6949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56430" cy="7010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7870" cy="69678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425950" cy="6851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685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1145" cy="4822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7047230" cy="4164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80255" cy="70542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58640" cy="67906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4390" cy="7051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50080" cy="6937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693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2770" cy="7047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5650" cy="7028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702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060190" cy="69735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472940" cy="70497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9770" cy="4530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453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8391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52:00Z</dcterms:created>
  <dc:creator/>
  <dc:description/>
  <dc:language>en-US</dc:language>
  <cp:lastModifiedBy>Alien</cp:lastModifiedBy>
  <dcterms:modified xsi:type="dcterms:W3CDTF">2007-01-28T11:42:00Z</dcterms:modified>
  <cp:revision>5</cp:revision>
  <dc:subject/>
  <dc:title/>
</cp:coreProperties>
</file>