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79010" cy="690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67200" cy="522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88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6775" cy="705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0410" cy="7052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20895" cy="708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79920" cy="4096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9310" cy="699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770" cy="6925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53585" cy="7040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14160" cy="443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27550" cy="7051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6986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973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000" cy="6955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6991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1855" cy="6943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3730" cy="6766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86910" cy="6937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92240" cy="4443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350" cy="7065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8975" cy="6986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6998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24655" cy="671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9455" cy="676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4510" cy="6577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41775" cy="6888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1665" cy="6790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8830" cy="6681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255135" cy="685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11950" cy="43954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29455" cy="7028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3560" cy="7054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0560" cy="6412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4690" cy="7022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6955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9678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6906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2480" cy="6979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910" cy="69862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955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991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9983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25950" cy="7051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04050" cy="4206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09465" cy="7056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2:00Z</dcterms:created>
  <dc:creator/>
  <dc:description/>
  <dc:language>en-US</dc:language>
  <cp:lastModifiedBy>Alien</cp:lastModifiedBy>
  <dcterms:modified xsi:type="dcterms:W3CDTF">2007-01-28T11:54:00Z</dcterms:modified>
  <cp:revision>14</cp:revision>
  <dc:subject/>
  <dc:title/>
</cp:coreProperties>
</file>