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07535" cy="696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696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08450" cy="6529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652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31665" cy="6449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644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74210" cy="6339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25950" cy="6449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644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68495" cy="6620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662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74210" cy="6272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627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62145" cy="5742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574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169410" cy="6400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906770" cy="4663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68495" cy="6285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628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95470" cy="6400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1520" cy="6412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641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04690" cy="6156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615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25950" cy="64617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646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62145" cy="6242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624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98975" cy="63639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636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82770" cy="62058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620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98975" cy="6412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641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80560" cy="62788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82770" cy="6102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610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21810" cy="5821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52545" cy="6254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625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94175" cy="62242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622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43730" cy="60718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607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64990" cy="59251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67200" cy="58337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83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992880" cy="59556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595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64990" cy="61144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19600" cy="57670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76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74210" cy="64858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68495" cy="64858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86910" cy="65043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650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52290" cy="6096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80560" cy="57365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73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23105" cy="57365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573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29455" cy="65957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659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92625" cy="60775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607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65650" cy="62972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629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358640" cy="63398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182360" cy="48234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482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95470" cy="6016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601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89120" cy="64738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647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19600" cy="63766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37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28160" cy="62788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486785" cy="57543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77310" cy="59740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597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4:29:00Z</dcterms:created>
  <dc:creator>котов</dc:creator>
  <dc:description/>
  <dc:language>en-US</dc:language>
  <cp:lastModifiedBy>котов</cp:lastModifiedBy>
  <dcterms:modified xsi:type="dcterms:W3CDTF">2007-03-14T04:37:00Z</dcterms:modified>
  <cp:revision>3</cp:revision>
  <dc:subject/>
  <dc:title/>
</cp:coreProperties>
</file>